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1923" w:right="3099" w:hanging="14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-13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10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27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 xml:space="preserve">COMMERCIAL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HEA</w:t>
      </w:r>
      <w:r>
        <w:rPr>
          <w:rFonts w:cs="Arial" w:ascii="Arial" w:hAnsi="Arial"/>
          <w:b/>
          <w:bCs/>
          <w:color w:val="A0A0A4"/>
          <w:spacing w:val="-27"/>
          <w:w w:val="76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H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 xml:space="preserve"> INSURANC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E</w:t>
      </w:r>
      <w:r>
        <w:rPr>
          <w:rFonts w:cs="Arial" w:ascii="Arial" w:hAnsi="Arial"/>
          <w:b/>
          <w:bCs/>
          <w:color w:val="A0A0A4"/>
          <w:spacing w:val="40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4"/>
          <w:sz w:val="40"/>
          <w:szCs w:val="40"/>
        </w:rPr>
        <w:t>COVERAGE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210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Commercia</w:t>
      </w:r>
      <w:r>
        <w:rPr>
          <w:rFonts w:cs="Arial" w:ascii="Arial" w:hAnsi="Arial"/>
          <w:color w:val="005480"/>
          <w:w w:val="78"/>
          <w:sz w:val="48"/>
          <w:szCs w:val="48"/>
        </w:rPr>
        <w:t>l</w:t>
      </w:r>
      <w:r>
        <w:rPr>
          <w:rFonts w:cs="Arial" w:ascii="Arial" w:hAnsi="Arial"/>
          <w:color w:val="005480"/>
          <w:spacing w:val="42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Healt</w:t>
      </w:r>
      <w:r>
        <w:rPr>
          <w:rFonts w:cs="Arial" w:ascii="Arial" w:hAnsi="Arial"/>
          <w:color w:val="005480"/>
          <w:w w:val="78"/>
          <w:sz w:val="48"/>
          <w:szCs w:val="48"/>
        </w:rPr>
        <w:t>h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 xml:space="preserve"> Insuranc</w:t>
      </w:r>
      <w:r>
        <w:rPr>
          <w:rFonts w:cs="Arial" w:ascii="Arial" w:hAnsi="Arial"/>
          <w:color w:val="005480"/>
          <w:w w:val="78"/>
          <w:sz w:val="48"/>
          <w:szCs w:val="48"/>
        </w:rPr>
        <w:t>e</w:t>
      </w:r>
      <w:r>
        <w:rPr>
          <w:rFonts w:cs="Arial" w:ascii="Arial" w:hAnsi="Arial"/>
          <w:color w:val="005480"/>
          <w:spacing w:val="16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5"/>
          <w:sz w:val="48"/>
          <w:szCs w:val="48"/>
        </w:rPr>
        <w:t>Cover</w:t>
      </w:r>
      <w:r>
        <w:rPr>
          <w:rFonts w:cs="Arial" w:ascii="Arial" w:hAnsi="Arial"/>
          <w:color w:val="005480"/>
          <w:spacing w:val="3"/>
          <w:w w:val="75"/>
          <w:sz w:val="48"/>
          <w:szCs w:val="48"/>
        </w:rPr>
        <w:t>a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ge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210" w:right="524" w:hanging="0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ssachusett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1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omme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cia</w:t>
      </w:r>
      <w:r>
        <w:rPr>
          <w:rFonts w:cs="Arial" w:ascii="Arial" w:hAnsi="Arial"/>
          <w:color w:val="000000"/>
          <w:sz w:val="19"/>
          <w:szCs w:val="19"/>
        </w:rPr>
        <w:t>l</w:t>
      </w:r>
      <w:r>
        <w:rPr>
          <w:rFonts w:cs="Arial" w:ascii="Arial" w:hAnsi="Arial"/>
          <w:color w:val="00000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healt</w:t>
      </w:r>
      <w:r>
        <w:rPr>
          <w:rFonts w:cs="Arial" w:ascii="Arial" w:hAnsi="Arial"/>
          <w:color w:val="000000"/>
          <w:sz w:val="19"/>
          <w:szCs w:val="19"/>
        </w:rPr>
        <w:t>h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nsuranc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rke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 xml:space="preserve">e </w:t>
      </w:r>
      <w:r>
        <w:rPr>
          <w:rFonts w:cs="Arial" w:ascii="Arial" w:hAnsi="Arial"/>
          <w:color w:val="000000"/>
          <w:spacing w:val="1"/>
          <w:sz w:val="19"/>
          <w:szCs w:val="19"/>
        </w:rPr>
        <w:t>en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lle</w:t>
      </w:r>
      <w:r>
        <w:rPr>
          <w:rFonts w:cs="Arial" w:ascii="Arial" w:hAnsi="Arial"/>
          <w:color w:val="000000"/>
          <w:sz w:val="19"/>
          <w:szCs w:val="19"/>
        </w:rPr>
        <w:t xml:space="preserve">d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eithe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fully-insu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1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elf-insu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1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lans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Thes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la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type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 xml:space="preserve">e </w:t>
      </w:r>
      <w:r>
        <w:rPr>
          <w:rFonts w:cs="Arial" w:ascii="Arial" w:hAnsi="Arial"/>
          <w:color w:val="000000"/>
          <w:spacing w:val="1"/>
          <w:sz w:val="19"/>
          <w:szCs w:val="19"/>
        </w:rPr>
        <w:t>distinguishe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1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entit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a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ear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nsuranc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ris</w:t>
      </w:r>
      <w:r>
        <w:rPr>
          <w:rFonts w:cs="Arial" w:ascii="Arial" w:hAnsi="Arial"/>
          <w:color w:val="000000"/>
          <w:sz w:val="19"/>
          <w:szCs w:val="19"/>
        </w:rPr>
        <w:t>k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f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overag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9"/>
          <w:szCs w:val="19"/>
        </w:rPr>
        <w:t xml:space="preserve">of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4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9"/>
          <w:szCs w:val="19"/>
        </w:rPr>
        <w:t>members</w:t>
      </w:r>
      <w:r>
        <w:rPr>
          <w:rFonts w:cs="Times New Roman" w:ascii="Times New Roman" w:hAnsi="Times New Roman"/>
          <w:color w:val="000000"/>
          <w:w w:val="112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4"/>
          <w:w w:val="1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9"/>
          <w:szCs w:val="19"/>
        </w:rPr>
        <w:t>Thes</w:t>
      </w:r>
      <w:r>
        <w:rPr>
          <w:rFonts w:cs="Times New Roman" w:ascii="Times New Roman" w:hAnsi="Times New Roman"/>
          <w:color w:val="000000"/>
          <w:w w:val="112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4"/>
          <w:w w:val="1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ully</w:t>
      </w:r>
      <w:r>
        <w:rPr>
          <w:rFonts w:cs="Times New Roman" w:ascii="Times New Roman" w:hAnsi="Times New Roman"/>
          <w:color w:val="000000"/>
          <w:sz w:val="19"/>
          <w:szCs w:val="19"/>
        </w:rPr>
        <w:t>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d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9"/>
          <w:szCs w:val="19"/>
        </w:rPr>
        <w:t>self-insu</w:t>
      </w:r>
      <w:r>
        <w:rPr>
          <w:rFonts w:cs="Times New Roman" w:ascii="Times New Roman" w:hAnsi="Times New Roman"/>
          <w:color w:val="000000"/>
          <w:spacing w:val="-3"/>
          <w:w w:val="11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w w:val="11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1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v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ff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4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9"/>
          <w:szCs w:val="19"/>
        </w:rPr>
        <w:t xml:space="preserve">plan </w:t>
      </w:r>
      <w:r>
        <w:rPr>
          <w:rFonts w:cs="Arial" w:ascii="Arial" w:hAnsi="Arial"/>
          <w:color w:val="000000"/>
          <w:spacing w:val="1"/>
          <w:sz w:val="19"/>
          <w:szCs w:val="19"/>
        </w:rPr>
        <w:t>structu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a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determin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ho</w:t>
      </w:r>
      <w:r>
        <w:rPr>
          <w:rFonts w:cs="Arial" w:ascii="Arial" w:hAnsi="Arial"/>
          <w:color w:val="000000"/>
          <w:sz w:val="19"/>
          <w:szCs w:val="19"/>
        </w:rPr>
        <w:t>w</w:t>
      </w:r>
      <w:r>
        <w:rPr>
          <w:rFonts w:cs="Arial" w:ascii="Arial" w:hAnsi="Arial"/>
          <w:color w:val="000000"/>
          <w:spacing w:val="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ember</w:t>
      </w:r>
      <w:r>
        <w:rPr>
          <w:rFonts w:cs="Arial" w:ascii="Arial" w:hAnsi="Arial"/>
          <w:color w:val="000000"/>
          <w:spacing w:val="-13"/>
          <w:sz w:val="19"/>
          <w:szCs w:val="19"/>
        </w:rPr>
        <w:t>’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managed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generall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21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Healt</w:t>
      </w:r>
      <w:r>
        <w:rPr>
          <w:rFonts w:cs="Arial" w:ascii="Arial" w:hAnsi="Arial"/>
          <w:color w:val="000000"/>
          <w:sz w:val="19"/>
          <w:szCs w:val="19"/>
        </w:rPr>
        <w:t>h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intenanc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O</w:t>
      </w:r>
      <w:r>
        <w:rPr>
          <w:rFonts w:cs="Arial" w:ascii="Arial" w:hAnsi="Arial"/>
          <w:color w:val="000000"/>
          <w:spacing w:val="-5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ganizati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(HMO</w:t>
      </w:r>
      <w:r>
        <w:rPr>
          <w:rFonts w:cs="Arial" w:ascii="Arial" w:hAnsi="Arial"/>
          <w:color w:val="000000"/>
          <w:w w:val="95"/>
          <w:sz w:val="19"/>
          <w:szCs w:val="19"/>
        </w:rPr>
        <w:t>)</w:t>
      </w:r>
      <w:r>
        <w:rPr>
          <w:rFonts w:cs="Arial" w:ascii="Arial" w:hAnsi="Arial"/>
          <w:color w:val="000000"/>
          <w:spacing w:val="4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fer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vide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pacing w:val="-5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ganization</w:t>
      </w:r>
    </w:p>
    <w:p>
      <w:pPr>
        <w:pStyle w:val="Normal"/>
        <w:widowControl w:val="false"/>
        <w:autoSpaceDE w:val="false"/>
        <w:spacing w:lineRule="auto" w:line="240" w:before="41" w:after="0"/>
        <w:ind w:left="21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(PPO</w:t>
      </w:r>
      <w:r>
        <w:rPr>
          <w:rFonts w:cs="Arial" w:ascii="Arial" w:hAnsi="Arial"/>
          <w:color w:val="000000"/>
          <w:w w:val="92"/>
          <w:sz w:val="19"/>
          <w:szCs w:val="19"/>
        </w:rPr>
        <w:t>)</w:t>
      </w:r>
      <w:r>
        <w:rPr>
          <w:rFonts w:cs="Arial" w:ascii="Arial" w:hAnsi="Arial"/>
          <w:color w:val="000000"/>
          <w:spacing w:val="6"/>
          <w:w w:val="9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19"/>
          <w:szCs w:val="19"/>
        </w:rPr>
        <w:t>structu</w:t>
      </w:r>
      <w:r>
        <w:rPr>
          <w:rFonts w:cs="Arial" w:ascii="Arial" w:hAnsi="Arial"/>
          <w:color w:val="000000"/>
          <w:spacing w:val="-3"/>
          <w:w w:val="10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e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10" w:right="383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Thi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upplemen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1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vide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1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nformati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embe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en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llmen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overage type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color w:val="000000"/>
          <w:spacing w:val="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aye</w:t>
      </w:r>
      <w:r>
        <w:rPr>
          <w:rFonts w:cs="Arial" w:ascii="Arial" w:hAnsi="Arial"/>
          <w:color w:val="000000"/>
          <w:spacing w:val="-17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n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rke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ect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1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ssachusett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1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102"/>
          <w:sz w:val="19"/>
          <w:szCs w:val="19"/>
        </w:rPr>
        <w:t>comme</w:t>
      </w:r>
      <w:r>
        <w:rPr>
          <w:rFonts w:cs="Arial" w:ascii="Arial" w:hAnsi="Arial"/>
          <w:color w:val="000000"/>
          <w:spacing w:val="-3"/>
          <w:w w:val="102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101"/>
          <w:sz w:val="19"/>
          <w:szCs w:val="19"/>
        </w:rPr>
        <w:t xml:space="preserve">cial </w:t>
      </w:r>
      <w:r>
        <w:rPr>
          <w:rFonts w:cs="Arial" w:ascii="Arial" w:hAnsi="Arial"/>
          <w:color w:val="000000"/>
          <w:spacing w:val="1"/>
          <w:sz w:val="19"/>
          <w:szCs w:val="19"/>
        </w:rPr>
        <w:t>insuranc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rke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f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m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201</w:t>
      </w:r>
      <w:r>
        <w:rPr>
          <w:rFonts w:cs="Arial" w:ascii="Arial" w:hAnsi="Arial"/>
          <w:color w:val="000000"/>
          <w:sz w:val="19"/>
          <w:szCs w:val="19"/>
        </w:rPr>
        <w:t>1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t</w:t>
      </w:r>
      <w:r>
        <w:rPr>
          <w:rFonts w:cs="Arial" w:ascii="Arial" w:hAnsi="Arial"/>
          <w:color w:val="000000"/>
          <w:sz w:val="19"/>
          <w:szCs w:val="19"/>
        </w:rPr>
        <w:t>o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2013.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24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58%</w:t>
      </w:r>
      <w:r>
        <w:rPr>
          <w:rFonts w:cs="Arial" w:ascii="Arial" w:hAnsi="Arial"/>
          <w:color w:val="FEFFFE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n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llment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a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self-insu</w:t>
      </w:r>
      <w:r>
        <w:rPr>
          <w:rFonts w:cs="Arial" w:ascii="Arial" w:hAnsi="Arial"/>
          <w:color w:val="FEFFFE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ed </w:t>
      </w:r>
      <w:r>
        <w:rPr>
          <w:rFonts w:cs="Arial" w:ascii="Arial" w:hAnsi="Arial"/>
          <w:color w:val="FEFFFE"/>
          <w:sz w:val="14"/>
          <w:szCs w:val="14"/>
        </w:rPr>
        <w:t>plans.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etwee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2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lf-ins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d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lan en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llment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ased</w:t>
      </w:r>
      <w:r>
        <w:rPr>
          <w:rFonts w:cs="Arial" w:ascii="Arial" w:hAnsi="Arial"/>
          <w:color w:val="FEFFFE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y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ne</w:t>
      </w:r>
      <w:r>
        <w:rPr>
          <w:rFonts w:cs="Arial" w:ascii="Arial" w:hAnsi="Arial"/>
          <w:color w:val="FEFFFE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centage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3"/>
          <w:sz w:val="14"/>
          <w:szCs w:val="14"/>
        </w:rPr>
        <w:t xml:space="preserve">point, </w:t>
      </w:r>
      <w:r>
        <w:rPr>
          <w:rFonts w:cs="Arial" w:ascii="Arial" w:hAnsi="Arial"/>
          <w:color w:val="FEFFFE"/>
          <w:sz w:val="14"/>
          <w:szCs w:val="14"/>
        </w:rPr>
        <w:t>continuing</w:t>
      </w:r>
      <w:r>
        <w:rPr>
          <w:rFonts w:cs="Arial" w:ascii="Arial" w:hAnsi="Arial"/>
          <w:color w:val="FEFFFE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nd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lo</w:t>
      </w:r>
      <w:r>
        <w:rPr>
          <w:rFonts w:cs="Arial" w:ascii="Arial" w:hAnsi="Arial"/>
          <w:color w:val="FEFFFE"/>
          <w:spacing w:val="-7"/>
          <w:sz w:val="14"/>
          <w:szCs w:val="14"/>
        </w:rPr>
        <w:t>w</w:t>
      </w:r>
      <w:r>
        <w:rPr>
          <w:rFonts w:cs="Arial" w:ascii="Arial" w:hAnsi="Arial"/>
          <w:color w:val="FEFFFE"/>
          <w:sz w:val="14"/>
          <w:szCs w:val="14"/>
        </w:rPr>
        <w:t>,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ut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teady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8"/>
          <w:sz w:val="14"/>
          <w:szCs w:val="14"/>
        </w:rPr>
        <w:t>en</w:t>
      </w:r>
      <w:r>
        <w:rPr>
          <w:rFonts w:cs="Arial" w:ascii="Arial" w:hAnsi="Arial"/>
          <w:color w:val="FEFFFE"/>
          <w:spacing w:val="-2"/>
          <w:w w:val="98"/>
          <w:sz w:val="14"/>
          <w:szCs w:val="14"/>
        </w:rPr>
        <w:t>r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ollment </w:t>
      </w:r>
      <w:r>
        <w:rPr>
          <w:rFonts w:cs="Arial" w:ascii="Arial" w:hAnsi="Arial"/>
          <w:color w:val="FEFFFE"/>
          <w:sz w:val="14"/>
          <w:szCs w:val="14"/>
        </w:rPr>
        <w:t>in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ases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cent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years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353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2288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852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180.15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Nearly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e-quarters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n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llees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fully-insu</w:t>
      </w:r>
      <w:r>
        <w:rPr>
          <w:rFonts w:cs="Arial" w:ascii="Arial" w:hAnsi="Arial"/>
          <w:color w:val="FEFFFE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ed </w:t>
      </w:r>
      <w:r>
        <w:rPr>
          <w:rFonts w:cs="Arial" w:ascii="Arial" w:hAnsi="Arial"/>
          <w:color w:val="FEFFFE"/>
          <w:sz w:val="14"/>
          <w:szCs w:val="14"/>
        </w:rPr>
        <w:t>plan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 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MO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mp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d</w:t>
      </w:r>
      <w:r>
        <w:rPr>
          <w:rFonts w:cs="Arial" w:ascii="Arial" w:hAnsi="Arial"/>
          <w:color w:val="FEFFFE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nly one-quarter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lf-ins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d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n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llees.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Declines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 HMO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n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llment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 xml:space="preserve">e 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ported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oth</w:t>
      </w:r>
      <w:r>
        <w:rPr>
          <w:rFonts w:cs="Arial" w:ascii="Arial" w:hAnsi="Arial"/>
          <w:color w:val="FEFFFE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3"/>
          <w:sz w:val="14"/>
          <w:szCs w:val="14"/>
        </w:rPr>
        <w:t xml:space="preserve">fully- </w:t>
      </w:r>
      <w:r>
        <w:rPr>
          <w:rFonts w:cs="Arial" w:ascii="Arial" w:hAnsi="Arial"/>
          <w:color w:val="FEFFFE"/>
          <w:sz w:val="14"/>
          <w:szCs w:val="14"/>
        </w:rPr>
        <w:t>ins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lf-ins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d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gment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market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27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a</w:t>
      </w:r>
      <w:r>
        <w:rPr>
          <w:rFonts w:cs="Arial" w:ascii="Arial" w:hAnsi="Arial"/>
          <w:color w:val="FEFFFE"/>
          <w:spacing w:val="-4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ger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mployer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o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ikely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7"/>
          <w:sz w:val="14"/>
          <w:szCs w:val="14"/>
        </w:rPr>
        <w:t xml:space="preserve">it </w:t>
      </w:r>
      <w:r>
        <w:rPr>
          <w:rFonts w:cs="Arial" w:ascii="Arial" w:hAnsi="Arial"/>
          <w:color w:val="FEFFFE"/>
          <w:sz w:val="14"/>
          <w:szCs w:val="14"/>
        </w:rPr>
        <w:t>wa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lf-ins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d,</w:t>
      </w:r>
      <w:r>
        <w:rPr>
          <w:rFonts w:cs="Arial" w:ascii="Arial" w:hAnsi="Arial"/>
          <w:color w:val="FEFFFE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ess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ikely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t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a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6"/>
          <w:sz w:val="14"/>
          <w:szCs w:val="14"/>
        </w:rPr>
        <w:t xml:space="preserve">to </w:t>
      </w:r>
      <w:r>
        <w:rPr>
          <w:rFonts w:cs="Arial" w:ascii="Arial" w:hAnsi="Arial"/>
          <w:color w:val="FEFFFE"/>
          <w:sz w:val="14"/>
          <w:szCs w:val="14"/>
        </w:rPr>
        <w:t>utilize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MO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la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design.</w:t>
      </w:r>
    </w:p>
    <w:p>
      <w:pPr>
        <w:sectPr>
          <w:footerReference w:type="default" r:id="rId3"/>
          <w:type w:val="nextPage"/>
          <w:pgSz w:w="12240" w:h="15840"/>
          <w:pgMar w:left="420" w:right="560" w:gutter="0" w:header="0" w:top="920" w:footer="402" w:bottom="458"/>
          <w:pgNumType w:start="20142" w:fmt="decimal"/>
          <w:cols w:num="2" w:equalWidth="false" w:sep="false">
            <w:col w:w="6955" w:space="844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420" w:right="560" w:gutter="0" w:header="0" w:top="920" w:footer="402" w:bottom="4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3" w:before="17" w:after="0"/>
        <w:ind w:left="210" w:right="87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Commercia</w:t>
      </w:r>
      <w:r>
        <w:rPr>
          <w:rFonts w:cs="Arial" w:ascii="Arial" w:hAnsi="Arial"/>
          <w:color w:val="005480"/>
          <w:w w:val="79"/>
          <w:sz w:val="36"/>
          <w:szCs w:val="36"/>
        </w:rPr>
        <w:t>l</w:t>
      </w:r>
      <w:r>
        <w:rPr>
          <w:rFonts w:cs="Arial" w:ascii="Arial" w:hAnsi="Arial"/>
          <w:color w:val="005480"/>
          <w:spacing w:val="12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 xml:space="preserve">Health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Insuranc</w:t>
      </w:r>
      <w:r>
        <w:rPr>
          <w:rFonts w:cs="Arial" w:ascii="Arial" w:hAnsi="Arial"/>
          <w:color w:val="005480"/>
          <w:w w:val="78"/>
          <w:sz w:val="36"/>
          <w:szCs w:val="36"/>
        </w:rPr>
        <w:t>e</w:t>
      </w:r>
      <w:r>
        <w:rPr>
          <w:rFonts w:cs="Arial" w:ascii="Arial" w:hAnsi="Arial"/>
          <w:color w:val="005480"/>
          <w:spacing w:val="13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5"/>
          <w:sz w:val="36"/>
          <w:szCs w:val="36"/>
        </w:rPr>
        <w:t>Cover</w:t>
      </w:r>
      <w:r>
        <w:rPr>
          <w:rFonts w:cs="Arial" w:ascii="Arial" w:hAnsi="Arial"/>
          <w:color w:val="005480"/>
          <w:spacing w:val="3"/>
          <w:w w:val="75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 xml:space="preserve">g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s</w:t>
      </w:r>
    </w:p>
    <w:p>
      <w:pPr>
        <w:pStyle w:val="Normal"/>
        <w:widowControl w:val="false"/>
        <w:autoSpaceDE w:val="false"/>
        <w:spacing w:lineRule="auto" w:line="304" w:before="31" w:after="0"/>
        <w:ind w:left="210" w:right="1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ministe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asi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When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t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pend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der</w:t>
      </w:r>
    </w:p>
    <w:p>
      <w:pPr>
        <w:pStyle w:val="Normal"/>
        <w:widowControl w:val="false"/>
        <w:autoSpaceDE w:val="false"/>
        <w:spacing w:lineRule="auto" w:line="240" w:before="2" w:after="0"/>
        <w:ind w:left="210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c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gardle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idenc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auto" w:line="304" w:before="61" w:after="0"/>
        <w:ind w:left="210" w:right="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jori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l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ough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th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ls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-20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c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rect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verage.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lment analys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se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at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m eigh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-licen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3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10" w:right="16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s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contract-membershi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ed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6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0.9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approximatel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4.2</w:t>
      </w:r>
      <w:r>
        <w:rPr>
          <w:rFonts w:cs="Times New Roman" w:ascii="Times New Roman" w:hAnsi="Times New Roman"/>
          <w:color w:val="000000"/>
          <w:sz w:val="19"/>
          <w:szCs w:val="19"/>
        </w:rPr>
        <w:t>6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vered- lives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4</w:t>
      </w:r>
      <w:r>
        <w:rPr>
          <w:rFonts w:cs="Times New Roman" w:ascii="Times New Roman" w:hAnsi="Times New Roman"/>
          <w:b/>
          <w:bCs/>
          <w:color w:val="005480"/>
          <w:spacing w:val="4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ation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CIGN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 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u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year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3,22</w:t>
      </w:r>
      <w:r>
        <w:rPr>
          <w:rFonts w:cs="Times New Roman" w:ascii="Times New Roman" w:hAnsi="Times New Roman"/>
          <w:color w:val="000000"/>
          <w:sz w:val="19"/>
          <w:szCs w:val="19"/>
        </w:rPr>
        <w:t>5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+6.8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uilding</w:t>
      </w:r>
    </w:p>
    <w:p>
      <w:pPr>
        <w:pStyle w:val="Normal"/>
        <w:widowControl w:val="false"/>
        <w:autoSpaceDE w:val="false"/>
        <w:spacing w:lineRule="auto" w:line="240" w:before="2" w:after="0"/>
        <w:ind w:left="210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arli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yea</w:t>
      </w:r>
      <w:r>
        <w:rPr>
          <w:rFonts w:cs="Times New Roman" w:ascii="Times New Roman" w:hAnsi="Times New Roman"/>
          <w:color w:val="000000"/>
          <w:spacing w:val="-3"/>
          <w:w w:val="9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-ove</w:t>
      </w:r>
      <w:r>
        <w:rPr>
          <w:rFonts w:cs="Times New Roman" w:ascii="Times New Roman" w:hAnsi="Times New Roman"/>
          <w:color w:val="000000"/>
          <w:spacing w:val="-3"/>
          <w:w w:val="9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-yea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wth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5</w:t>
      </w:r>
    </w:p>
    <w:p>
      <w:pPr>
        <w:pStyle w:val="Normal"/>
        <w:widowControl w:val="false"/>
        <w:autoSpaceDE w:val="false"/>
        <w:spacing w:lineRule="auto" w:line="304" w:before="61" w:after="0"/>
        <w:ind w:left="210"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ragraph">
                  <wp:posOffset>1043305</wp:posOffset>
                </wp:positionV>
                <wp:extent cx="6972300" cy="635"/>
                <wp:effectExtent l="3175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82.1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Massachusetts-base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H</w:t>
      </w:r>
      <w:r>
        <w:rPr>
          <w:rFonts w:cs="Times New Roman" w:ascii="Times New Roman" w:hAnsi="Times New Roman"/>
          <w:color w:val="000000"/>
          <w:spacing w:val="-2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rtners Health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affiliate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st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2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8,41</w:t>
      </w:r>
      <w:r>
        <w:rPr>
          <w:rFonts w:cs="Times New Roman" w:ascii="Times New Roman" w:hAnsi="Times New Roman"/>
          <w:color w:val="000000"/>
          <w:sz w:val="19"/>
          <w:szCs w:val="19"/>
        </w:rPr>
        <w:t>8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+14.3%)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7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h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mai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ighly concentrated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o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u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ing</w:t>
      </w:r>
    </w:p>
    <w:p>
      <w:pPr>
        <w:pStyle w:val="Normal"/>
        <w:widowControl w:val="false"/>
        <w:autoSpaceDE w:val="false"/>
        <w:spacing w:lineRule="auto" w:line="304" w:before="2" w:after="0"/>
        <w:ind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ntract-enroll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–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CBS, HPHC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IGN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–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ccou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r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89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hip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Ful</w:t>
      </w:r>
      <w:r>
        <w:rPr>
          <w:rFonts w:cs="Arial" w:ascii="Arial" w:hAnsi="Arial"/>
          <w:color w:val="005480"/>
          <w:spacing w:val="2"/>
          <w:w w:val="78"/>
          <w:sz w:val="36"/>
          <w:szCs w:val="36"/>
        </w:rPr>
        <w:t>l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y-Insure</w:t>
      </w:r>
      <w:r>
        <w:rPr>
          <w:rFonts w:cs="Arial" w:ascii="Arial" w:hAnsi="Arial"/>
          <w:color w:val="005480"/>
          <w:w w:val="78"/>
          <w:sz w:val="36"/>
          <w:szCs w:val="36"/>
        </w:rPr>
        <w:t>d</w:t>
      </w:r>
      <w:r>
        <w:rPr>
          <w:rFonts w:cs="Arial" w:ascii="Arial" w:hAnsi="Arial"/>
          <w:color w:val="005480"/>
          <w:spacing w:val="17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and</w:t>
      </w:r>
    </w:p>
    <w:p>
      <w:pPr>
        <w:pStyle w:val="Normal"/>
        <w:widowControl w:val="false"/>
        <w:autoSpaceDE w:val="false"/>
        <w:spacing w:lineRule="auto" w:line="240" w:before="18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Self-Insure</w:t>
      </w:r>
      <w:r>
        <w:rPr>
          <w:rFonts w:cs="Arial" w:ascii="Arial" w:hAnsi="Arial"/>
          <w:color w:val="005480"/>
          <w:w w:val="79"/>
          <w:sz w:val="36"/>
          <w:szCs w:val="36"/>
        </w:rPr>
        <w:t>d</w:t>
      </w:r>
      <w:r>
        <w:rPr>
          <w:rFonts w:cs="Arial" w:ascii="Arial" w:hAnsi="Arial"/>
          <w:color w:val="005480"/>
          <w:spacing w:val="12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Membership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34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fully-ins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mploy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ntrac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v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or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-specified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s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mploye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and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dependents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nd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fully-ins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n</w:t>
      </w:r>
    </w:p>
    <w:p>
      <w:pPr>
        <w:pStyle w:val="Normal"/>
        <w:widowControl w:val="false"/>
        <w:autoSpaceDE w:val="false"/>
        <w:spacing w:lineRule="auto" w:line="304" w:before="2" w:after="0"/>
        <w:ind w:right="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old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financia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4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risk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5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lf- 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mploye</w:t>
      </w:r>
      <w:r>
        <w:rPr>
          <w:rFonts w:cs="Times New Roman" w:ascii="Times New Roman" w:hAnsi="Times New Roman"/>
          <w:color w:val="000000"/>
          <w:spacing w:val="-7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conversel</w:t>
      </w:r>
      <w:r>
        <w:rPr>
          <w:rFonts w:cs="Times New Roman" w:ascii="Times New Roman" w:hAnsi="Times New Roman"/>
          <w:color w:val="000000"/>
          <w:spacing w:val="-11"/>
          <w:w w:val="97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old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financia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4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responsibilit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3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is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its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mploy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mployee-depende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l claims,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7</w:t>
      </w:r>
      <w:r>
        <w:rPr>
          <w:rFonts w:cs="Times New Roman" w:ascii="Times New Roman" w:hAnsi="Times New Roman"/>
          <w:b/>
          <w:bCs/>
          <w:color w:val="005480"/>
          <w:spacing w:val="-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l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claims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administratio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rovid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2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w w:val="92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w w:val="9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hird </w:t>
      </w:r>
      <w:r>
        <w:rPr>
          <w:rFonts w:cs="Times New Roman" w:ascii="Times New Roman" w:hAnsi="Times New Roman"/>
          <w:color w:val="000000"/>
          <w:spacing w:val="1"/>
          <w:w w:val="91"/>
          <w:sz w:val="19"/>
          <w:szCs w:val="19"/>
        </w:rPr>
        <w:t>Part</w:t>
      </w:r>
      <w:r>
        <w:rPr>
          <w:rFonts w:cs="Times New Roman" w:ascii="Times New Roman" w:hAnsi="Times New Roman"/>
          <w:color w:val="000000"/>
          <w:w w:val="91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3"/>
          <w:w w:val="9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1"/>
          <w:sz w:val="19"/>
          <w:szCs w:val="19"/>
        </w:rPr>
        <w:t>Administrator</w:t>
      </w:r>
      <w:r>
        <w:rPr>
          <w:rFonts w:cs="Times New Roman" w:ascii="Times New Roman" w:hAnsi="Times New Roman"/>
          <w:color w:val="000000"/>
          <w:w w:val="91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4"/>
          <w:w w:val="9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1"/>
          <w:sz w:val="19"/>
          <w:szCs w:val="19"/>
        </w:rPr>
        <w:t>(T</w:t>
      </w:r>
      <w:r>
        <w:rPr>
          <w:rFonts w:cs="Times New Roman" w:ascii="Times New Roman" w:hAnsi="Times New Roman"/>
          <w:color w:val="000000"/>
          <w:spacing w:val="-15"/>
          <w:w w:val="9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w w:val="91"/>
          <w:sz w:val="19"/>
          <w:szCs w:val="19"/>
        </w:rPr>
        <w:t>As)</w:t>
      </w:r>
      <w:r>
        <w:rPr>
          <w:rFonts w:cs="Times New Roman" w:ascii="Times New Roman" w:hAnsi="Times New Roman"/>
          <w:color w:val="000000"/>
          <w:w w:val="91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w w:val="91"/>
          <w:position w:val="5"/>
          <w:sz w:val="13"/>
          <w:szCs w:val="13"/>
        </w:rPr>
        <w:t>8</w:t>
      </w:r>
      <w:r>
        <w:rPr>
          <w:rFonts w:cs="Times New Roman" w:ascii="Times New Roman" w:hAnsi="Times New Roman"/>
          <w:b/>
          <w:bCs/>
          <w:color w:val="005480"/>
          <w:spacing w:val="5"/>
          <w:w w:val="91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9</w:t>
      </w:r>
      <w:r>
        <w:rPr>
          <w:rFonts w:cs="Times New Roman" w:ascii="Times New Roman" w:hAnsi="Times New Roman"/>
          <w:b/>
          <w:bCs/>
          <w:color w:val="005480"/>
          <w:spacing w:val="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2"/>
          <w:sz w:val="19"/>
          <w:szCs w:val="19"/>
        </w:rPr>
        <w:t>Employer</w:t>
      </w:r>
      <w:r>
        <w:rPr>
          <w:rFonts w:cs="Times New Roman" w:ascii="Times New Roman" w:hAnsi="Times New Roman"/>
          <w:color w:val="000000"/>
          <w:w w:val="92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w w:val="9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y choo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elf-insu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du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s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o bet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ustomiz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ts,</w:t>
      </w:r>
    </w:p>
    <w:p>
      <w:pPr>
        <w:pStyle w:val="Normal"/>
        <w:widowControl w:val="false"/>
        <w:autoSpaceDE w:val="false"/>
        <w:spacing w:lineRule="auto" w:line="304" w:before="2" w:after="0"/>
        <w:ind w:right="23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asi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xerci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utsid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f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tate-regulat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fully-ins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market.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elf-ins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mploye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ubject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ax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e.g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Patient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rotectio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w w:val="97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fordabl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8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ACA)</w:t>
      </w:r>
    </w:p>
    <w:p>
      <w:pPr>
        <w:pStyle w:val="Normal"/>
        <w:widowControl w:val="false"/>
        <w:autoSpaceDE w:val="false"/>
        <w:spacing w:lineRule="exact" w:line="214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Insur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6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Fe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Stat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1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position w:val="-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w w:val="97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2"/>
          <w:w w:val="97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ax)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regulations,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107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</wp:posOffset>
                </wp:positionH>
                <wp:positionV relativeFrom="paragraph">
                  <wp:posOffset>-184150</wp:posOffset>
                </wp:positionV>
                <wp:extent cx="6972300" cy="635"/>
                <wp:effectExtent l="3175" t="317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14.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report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requiremen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ully- 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u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ndat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benefit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requirements</w:t>
      </w:r>
      <w:r>
        <w:rPr>
          <w:rFonts w:cs="Times New Roman" w:ascii="Times New Roman" w:hAnsi="Times New Roman"/>
          <w:b/>
          <w:bCs/>
          <w:color w:val="005480"/>
          <w:w w:val="96"/>
          <w:position w:val="5"/>
          <w:sz w:val="13"/>
          <w:szCs w:val="13"/>
        </w:rPr>
        <w:t>10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1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iv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niqu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protection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nd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der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mploy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tirement Inc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ecuri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8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(ERIS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974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spacing w:val="-6"/>
          <w:position w:val="5"/>
          <w:sz w:val="13"/>
          <w:szCs w:val="13"/>
        </w:rPr>
        <w:t>11</w:t>
      </w:r>
    </w:p>
    <w:p>
      <w:pPr>
        <w:pStyle w:val="Normal"/>
        <w:widowControl w:val="false"/>
        <w:autoSpaceDE w:val="false"/>
        <w:spacing w:lineRule="auto" w:line="304" w:before="2" w:after="0"/>
        <w:ind w:right="181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o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egmen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howeve</w:t>
      </w:r>
      <w:r>
        <w:rPr>
          <w:rFonts w:cs="Times New Roman" w:ascii="Times New Roman" w:hAnsi="Times New Roman"/>
          <w:color w:val="000000"/>
          <w:spacing w:val="-7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e subje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ertai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8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AC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requirements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u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as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ximu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Out-of-Pock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xpense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2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11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proximat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58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l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,</w:t>
      </w:r>
    </w:p>
    <w:p>
      <w:pPr>
        <w:pStyle w:val="Normal"/>
        <w:widowControl w:val="false"/>
        <w:autoSpaceDE w:val="false"/>
        <w:spacing w:lineRule="auto" w:line="304" w:before="2" w:after="0"/>
        <w:ind w:right="204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i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2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s 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sist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ng-running nation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rend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por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Commonwealth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p remai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light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lo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ation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evel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3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09" w:before="0" w:after="0"/>
        <w:ind w:right="17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5480"/>
          <w:spacing w:val="1"/>
          <w:w w:val="82"/>
        </w:rPr>
        <w:t>Manage</w:t>
      </w:r>
      <w:r>
        <w:rPr>
          <w:rFonts w:cs="Arial" w:ascii="Arial" w:hAnsi="Arial"/>
          <w:b/>
          <w:bCs/>
          <w:color w:val="005480"/>
          <w:w w:val="82"/>
        </w:rPr>
        <w:t>d</w:t>
      </w:r>
      <w:r>
        <w:rPr>
          <w:rFonts w:cs="Arial" w:ascii="Arial" w:hAnsi="Arial"/>
          <w:b/>
          <w:bCs/>
          <w:color w:val="005480"/>
          <w:spacing w:val="24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Car</w:t>
      </w:r>
      <w:r>
        <w:rPr>
          <w:rFonts w:cs="Arial" w:ascii="Arial" w:hAnsi="Arial"/>
          <w:b/>
          <w:bCs/>
          <w:color w:val="005480"/>
          <w:w w:val="82"/>
        </w:rPr>
        <w:t xml:space="preserve">e </w:t>
      </w:r>
      <w:r>
        <w:rPr>
          <w:rFonts w:cs="Arial" w:ascii="Arial" w:hAnsi="Arial"/>
          <w:b/>
          <w:bCs/>
          <w:color w:val="005480"/>
          <w:spacing w:val="1"/>
          <w:w w:val="83"/>
        </w:rPr>
        <w:t xml:space="preserve">Membership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inten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aniza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HMO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 xml:space="preserve">14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</w:t>
      </w:r>
      <w:r>
        <w:rPr>
          <w:rFonts w:cs="Times New Roman" w:ascii="Times New Roman" w:hAnsi="Times New Roman"/>
          <w:color w:val="000000"/>
          <w:sz w:val="19"/>
          <w:szCs w:val="19"/>
        </w:rPr>
        <w:t>x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e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46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0.1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ro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u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m</w:t>
      </w:r>
    </w:p>
    <w:p>
      <w:pPr>
        <w:pStyle w:val="Normal"/>
        <w:widowControl w:val="false"/>
        <w:autoSpaceDE w:val="false"/>
        <w:spacing w:lineRule="auto" w:line="304" w:before="61" w:after="0"/>
        <w:ind w:right="23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w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ints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5</w:t>
      </w:r>
      <w:r>
        <w:rPr>
          <w:rFonts w:cs="Times New Roman" w:ascii="Times New Roman" w:hAnsi="Times New Roman"/>
          <w:b/>
          <w:bCs/>
          <w:color w:val="005480"/>
          <w:spacing w:val="10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O enroll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ccur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o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 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g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market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ver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l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e significant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a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insured</w:t>
      </w:r>
    </w:p>
    <w:p>
      <w:pPr>
        <w:pStyle w:val="Normal"/>
        <w:widowControl w:val="false"/>
        <w:autoSpaceDE w:val="false"/>
        <w:spacing w:lineRule="exact" w:line="215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segmen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becaus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represent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greater</w:t>
      </w:r>
    </w:p>
    <w:p>
      <w:pPr>
        <w:sectPr>
          <w:type w:val="continuous"/>
          <w:pgSz w:w="12240" w:h="15840"/>
          <w:pgMar w:left="420" w:right="560" w:gutter="0" w:header="0" w:top="920" w:footer="402" w:bottom="458"/>
          <w:cols w:num="3" w:equalWidth="false" w:sep="false">
            <w:col w:w="3683" w:space="276"/>
            <w:col w:w="3473" w:space="276"/>
            <w:col w:w="3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60" w:gutter="0" w:header="0" w:top="920" w:footer="402" w:bottom="4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6" w:after="0"/>
        <w:ind w:left="244" w:right="1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ee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nual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Report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lossary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-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MO</w:t>
      </w:r>
      <w:r>
        <w:rPr>
          <w:rFonts w:cs="Times New Roman" w:ascii="Times New Roman" w:hAnsi="Times New Roman"/>
          <w:color w:val="706F73"/>
          <w:spacing w:val="-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d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PO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efinitions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d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2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echnical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ppendix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-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4"/>
          <w:sz w:val="12"/>
          <w:szCs w:val="12"/>
        </w:rPr>
        <w:t>detail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327" w:right="390" w:hanging="83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</w:t>
      </w:r>
      <w:r>
        <w:rPr>
          <w:rFonts w:cs="Arial" w:ascii="Arial" w:hAnsi="Arial"/>
          <w:color w:val="706F73"/>
          <w:spacing w:val="-6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-spons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,</w:t>
      </w:r>
      <w:r>
        <w:rPr>
          <w:rFonts w:cs="Arial" w:ascii="Arial" w:hAnsi="Arial"/>
          <w:color w:val="706F73"/>
          <w:spacing w:val="-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tract-membership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s all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e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 their dependents cov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 under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 employer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tracts,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om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om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r</w:t>
      </w:r>
      <w:r>
        <w:rPr>
          <w:rFonts w:cs="Arial" w:ascii="Arial" w:hAnsi="Arial"/>
          <w:color w:val="706F73"/>
          <w:sz w:val="12"/>
          <w:szCs w:val="12"/>
        </w:rPr>
        <w:t>eside outsid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 Commonwealth. For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information on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ident-membership, 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</w:t>
      </w:r>
      <w:r>
        <w:rPr>
          <w:rFonts w:cs="Arial" w:ascii="Arial" w:hAnsi="Arial"/>
          <w:color w:val="706F73"/>
          <w:spacing w:val="-8"/>
          <w:sz w:val="12"/>
          <w:szCs w:val="12"/>
        </w:rPr>
        <w:t>A’</w:t>
      </w:r>
      <w:r>
        <w:rPr>
          <w:rFonts w:cs="Arial" w:ascii="Arial" w:hAnsi="Arial"/>
          <w:color w:val="706F73"/>
          <w:sz w:val="12"/>
          <w:szCs w:val="12"/>
        </w:rPr>
        <w:t>s</w:t>
      </w:r>
    </w:p>
    <w:p>
      <w:pPr>
        <w:pStyle w:val="Normal"/>
        <w:widowControl w:val="false"/>
        <w:autoSpaceDE w:val="false"/>
        <w:spacing w:lineRule="auto" w:line="312" w:before="1" w:after="0"/>
        <w:ind w:left="327" w:right="-2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Massachusetts Health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rage:</w:t>
      </w:r>
      <w:r>
        <w:rPr>
          <w:rFonts w:cs="Arial" w:ascii="Arial" w:hAnsi="Arial"/>
          <w:color w:val="706F73"/>
          <w:spacing w:val="-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ment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nds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(2014).</w:t>
      </w:r>
      <w:r>
        <w:rPr>
          <w:rFonts w:cs="Arial" w:ascii="Arial" w:hAnsi="Arial"/>
          <w:color w:val="706F73"/>
          <w:spacing w:val="2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A</w:t>
      </w:r>
      <w:r>
        <w:rPr>
          <w:rFonts w:cs="Arial" w:ascii="Arial" w:hAnsi="Arial"/>
          <w:color w:val="706F73"/>
          <w:sz w:val="12"/>
          <w:szCs w:val="12"/>
        </w:rPr>
        <w:t>vailable</w:t>
      </w:r>
      <w:r>
        <w:rPr>
          <w:rFonts w:cs="Arial" w:ascii="Arial" w:hAnsi="Arial"/>
          <w:color w:val="706F73"/>
          <w:spacing w:val="-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: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706F73"/>
            <w:w w:val="106"/>
            <w:sz w:val="12"/>
            <w:szCs w:val="12"/>
          </w:rPr>
          <w:t>http://ww</w:t>
        </w:r>
        <w:r>
          <w:rPr>
            <w:rStyle w:val="InternetLink"/>
            <w:rFonts w:cs="Arial" w:ascii="Arial" w:hAnsi="Arial"/>
            <w:color w:val="706F73"/>
            <w:spacing w:val="-6"/>
            <w:w w:val="106"/>
            <w:sz w:val="12"/>
            <w:szCs w:val="12"/>
          </w:rPr>
          <w:t>w</w:t>
        </w:r>
        <w:r>
          <w:rPr>
            <w:rStyle w:val="InternetLink"/>
            <w:rFonts w:cs="Arial" w:ascii="Arial" w:hAnsi="Arial"/>
            <w:color w:val="706F73"/>
            <w:w w:val="99"/>
            <w:sz w:val="12"/>
            <w:szCs w:val="12"/>
          </w:rPr>
          <w:t>.mass.</w:t>
        </w:r>
      </w:hyperlink>
      <w:r>
        <w:rPr>
          <w:rFonts w:cs="Arial" w:ascii="Arial" w:hAnsi="Arial"/>
          <w:color w:val="706F73"/>
          <w:w w:val="9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gov/chia/gov/laws-</w:t>
      </w:r>
      <w:r>
        <w:rPr>
          <w:rFonts w:cs="Arial" w:ascii="Arial" w:hAnsi="Arial"/>
          <w:color w:val="706F73"/>
          <w:spacing w:val="-2"/>
          <w:w w:val="10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gs/email/massachusetts-health-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-coverage-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2"/>
          <w:sz w:val="12"/>
          <w:szCs w:val="12"/>
        </w:rPr>
        <w:t>ollment-t</w:t>
      </w:r>
      <w:r>
        <w:rPr>
          <w:rFonts w:cs="Arial" w:ascii="Arial" w:hAnsi="Arial"/>
          <w:color w:val="706F73"/>
          <w:spacing w:val="-2"/>
          <w:w w:val="102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ends-.html</w:t>
      </w:r>
    </w:p>
    <w:p>
      <w:pPr>
        <w:pStyle w:val="Normal"/>
        <w:widowControl w:val="false"/>
        <w:autoSpaceDE w:val="false"/>
        <w:spacing w:lineRule="auto" w:line="312" w:before="45" w:after="0"/>
        <w:ind w:left="83" w:right="116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ction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lu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s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lu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hiel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(BCBS),</w:t>
      </w:r>
      <w:r>
        <w:rPr>
          <w:rFonts w:cs="Arial" w:ascii="Arial" w:hAnsi="Arial"/>
          <w:color w:val="706F73"/>
          <w:spacing w:val="2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IGNA, Fallon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(Fallon),</w:t>
      </w:r>
      <w:r>
        <w:rPr>
          <w:rFonts w:cs="Arial" w:ascii="Arial" w:hAnsi="Arial"/>
          <w:color w:val="706F73"/>
          <w:spacing w:val="3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rv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ilgrim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HPHC),</w:t>
      </w:r>
      <w:r>
        <w:rPr>
          <w:rFonts w:cs="Arial" w:ascii="Arial" w:hAnsi="Arial"/>
          <w:color w:val="706F73"/>
          <w:spacing w:val="3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w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gland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HNE), Neighborhood</w:t>
      </w:r>
      <w:r>
        <w:rPr>
          <w:rFonts w:cs="Arial" w:ascii="Arial" w:hAnsi="Arial"/>
          <w:color w:val="706F73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(NHP),</w:t>
      </w:r>
      <w:r>
        <w:rPr>
          <w:rFonts w:cs="Arial" w:ascii="Arial" w:hAnsi="Arial"/>
          <w:color w:val="706F73"/>
          <w:spacing w:val="3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ufts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</w:t>
      </w:r>
      <w:r>
        <w:rPr>
          <w:rFonts w:cs="Arial" w:ascii="Arial" w:hAnsi="Arial"/>
          <w:color w:val="706F73"/>
          <w:spacing w:val="-10"/>
          <w:w w:val="95"/>
          <w:sz w:val="12"/>
          <w:szCs w:val="12"/>
        </w:rPr>
        <w:t>T</w:t>
      </w:r>
      <w:r>
        <w:rPr>
          <w:rFonts w:cs="Arial" w:ascii="Arial" w:hAnsi="Arial"/>
          <w:color w:val="706F73"/>
          <w:w w:val="95"/>
          <w:sz w:val="12"/>
          <w:szCs w:val="12"/>
        </w:rPr>
        <w:t>ufts),</w:t>
      </w:r>
      <w:r>
        <w:rPr>
          <w:rFonts w:cs="Arial" w:ascii="Arial" w:hAnsi="Arial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6"/>
          <w:sz w:val="12"/>
          <w:szCs w:val="12"/>
        </w:rPr>
        <w:t>W</w:t>
      </w:r>
      <w:r>
        <w:rPr>
          <w:rFonts w:cs="Arial" w:ascii="Arial" w:hAnsi="Arial"/>
          <w:color w:val="706F73"/>
          <w:sz w:val="12"/>
          <w:szCs w:val="12"/>
        </w:rPr>
        <w:t>ellPoint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UniCa</w:t>
      </w:r>
      <w:r>
        <w:rPr>
          <w:rFonts w:cs="Arial" w:ascii="Arial" w:hAnsi="Arial"/>
          <w:color w:val="706F73"/>
          <w:spacing w:val="-2"/>
          <w:w w:val="95"/>
          <w:sz w:val="12"/>
          <w:szCs w:val="12"/>
        </w:rPr>
        <w:t>r</w:t>
      </w:r>
      <w:r>
        <w:rPr>
          <w:rFonts w:cs="Arial" w:ascii="Arial" w:hAnsi="Arial"/>
          <w:color w:val="706F73"/>
          <w:w w:val="95"/>
          <w:sz w:val="12"/>
          <w:szCs w:val="12"/>
        </w:rPr>
        <w:t>e).</w:t>
      </w:r>
      <w:r>
        <w:rPr>
          <w:rFonts w:cs="Arial" w:ascii="Arial" w:hAnsi="Arial"/>
          <w:color w:val="706F73"/>
          <w:spacing w:val="7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United </w:t>
      </w:r>
      <w:r>
        <w:rPr>
          <w:rFonts w:cs="Arial" w:ascii="Arial" w:hAnsi="Arial"/>
          <w:color w:val="706F73"/>
          <w:sz w:val="12"/>
          <w:szCs w:val="12"/>
        </w:rPr>
        <w:t>Health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abl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liabl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mium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2"/>
          <w:sz w:val="12"/>
          <w:szCs w:val="12"/>
        </w:rPr>
        <w:t>eport.</w:t>
      </w:r>
    </w:p>
    <w:p>
      <w:pPr>
        <w:sectPr>
          <w:type w:val="continuous"/>
          <w:pgSz w:w="12240" w:h="15840"/>
          <w:pgMar w:left="420" w:right="560" w:gutter="0" w:header="0" w:top="920" w:footer="402" w:bottom="458"/>
          <w:cols w:num="2" w:equalWidth="false" w:sep="false">
            <w:col w:w="5566" w:space="426"/>
            <w:col w:w="5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7710" w:right="8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or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pulation</w:t>
      </w:r>
      <w:r>
        <w:rPr>
          <w:rFonts w:cs="Times New Roman" w:ascii="Times New Roman" w:hAnsi="Times New Roman"/>
          <w:color w:val="000000"/>
          <w:sz w:val="19"/>
          <w:szCs w:val="19"/>
        </w:rPr>
        <w:t>;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ee- quart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s</w:t>
      </w:r>
    </w:p>
    <w:p>
      <w:pPr>
        <w:pStyle w:val="Normal"/>
        <w:widowControl w:val="false"/>
        <w:autoSpaceDE w:val="false"/>
        <w:spacing w:lineRule="auto" w:line="304" w:before="2" w:after="0"/>
        <w:ind w:left="7710" w:right="24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7830</wp:posOffset>
                </wp:positionH>
                <wp:positionV relativeFrom="paragraph">
                  <wp:posOffset>33655</wp:posOffset>
                </wp:positionV>
                <wp:extent cx="4518025" cy="2712720"/>
                <wp:effectExtent l="0" t="571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8000" cy="2712600"/>
                          <a:chOff x="0" y="0"/>
                          <a:chExt cx="4518000" cy="2712600"/>
                        </a:xfrm>
                      </wpg:grpSpPr>
                      <wps:wsp>
                        <wps:cNvSpPr/>
                        <wps:spPr>
                          <a:xfrm>
                            <a:off x="1633320" y="245484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245484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22014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220140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946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94688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6930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69308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613520"/>
                            <a:ext cx="399240" cy="109728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43892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43892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230120"/>
                            <a:ext cx="399240" cy="38340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1847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18476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9309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096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7644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67644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4230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2300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442080"/>
                            <a:ext cx="399240" cy="7873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000" y="1230480"/>
                            <a:ext cx="39420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442440"/>
                            <a:ext cx="394200" cy="7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00" y="168120"/>
                            <a:ext cx="146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6" h="0">
                                <a:moveTo>
                                  <a:pt x="229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20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5">
                                <a:moveTo>
                                  <a:pt x="22" y="24"/>
                                </a:moveTo>
                                <a:lnTo>
                                  <a:pt x="22" y="84"/>
                                </a:lnTo>
                                <a:lnTo>
                                  <a:pt x="32" y="84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5"/>
                                </a:lnTo>
                                <a:lnTo>
                                  <a:pt x="19" y="9"/>
                                </a:lnTo>
                                <a:lnTo>
                                  <a:pt x="15" y="12"/>
                                </a:lnTo>
                                <a:lnTo>
                                  <a:pt x="11" y="14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80" y="147240"/>
                            <a:ext cx="2088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6">
                                  <a:moveTo>
                                    <a:pt x="32" y="86"/>
                                  </a:moveTo>
                                  <a:lnTo>
                                    <a:pt x="28" y="7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6">
                                  <a:moveTo>
                                    <a:pt x="45" y="81"/>
                                  </a:moveTo>
                                  <a:lnTo>
                                    <a:pt x="49" y="7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" y="147240"/>
                            <a:ext cx="201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86">
                                  <a:moveTo>
                                    <a:pt x="32" y="86"/>
                                  </a:moveTo>
                                  <a:lnTo>
                                    <a:pt x="28" y="7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86">
                                  <a:moveTo>
                                    <a:pt x="45" y="81"/>
                                  </a:moveTo>
                                  <a:lnTo>
                                    <a:pt x="49" y="7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147240"/>
                            <a:ext cx="622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2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5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8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4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3000" y="168840"/>
                            <a:ext cx="399240" cy="2725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000" y="1510200"/>
                            <a:ext cx="394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335880"/>
                            <a:ext cx="394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245484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20140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94688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9308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54920"/>
                            <a:ext cx="399240" cy="105588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3892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5784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8476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3096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7644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2300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42080"/>
                            <a:ext cx="399240" cy="8154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257840"/>
                            <a:ext cx="3942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42440"/>
                            <a:ext cx="3942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68840"/>
                            <a:ext cx="399240" cy="2725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335880"/>
                            <a:ext cx="394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00" y="245484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2014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9468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750680"/>
                            <a:ext cx="399240" cy="9601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6930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4389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294200"/>
                            <a:ext cx="399240" cy="45648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1847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9309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7644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4230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40640"/>
                            <a:ext cx="399240" cy="8521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1294200"/>
                            <a:ext cx="39420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441360"/>
                            <a:ext cx="394200" cy="8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168840"/>
                            <a:ext cx="399240" cy="2710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334800"/>
                            <a:ext cx="394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645200"/>
                            <a:ext cx="394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548000"/>
                            <a:ext cx="394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99720"/>
                            <a:ext cx="3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0">
                                <a:moveTo>
                                  <a:pt x="36" y="23"/>
                                </a:moveTo>
                                <a:lnTo>
                                  <a:pt x="36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60"/>
                                </a:lnTo>
                                <a:lnTo>
                                  <a:pt x="36" y="60"/>
                                </a:lnTo>
                                <a:lnTo>
                                  <a:pt x="36" y="36"/>
                                </a:lnTo>
                                <a:lnTo>
                                  <a:pt x="60" y="36"/>
                                </a:lnTo>
                                <a:lnTo>
                                  <a:pt x="60" y="23"/>
                                </a:lnTo>
                                <a:lnTo>
                                  <a:pt x="3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000" y="82440"/>
                            <a:ext cx="309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5" y="67"/>
                                  </a:moveTo>
                                  <a:lnTo>
                                    <a:pt x="29" y="88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0" y="38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440" y="144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6">
                                <a:moveTo>
                                  <a:pt x="18" y="15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8" y="85"/>
                                </a:lnTo>
                                <a:lnTo>
                                  <a:pt x="18" y="50"/>
                                </a:lnTo>
                                <a:lnTo>
                                  <a:pt x="54" y="50"/>
                                </a:lnTo>
                                <a:lnTo>
                                  <a:pt x="54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4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49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720" y="26640"/>
                            <a:ext cx="248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5">
                                  <a:moveTo>
                                    <a:pt x="18" y="0"/>
                                  </a:moveTo>
                                  <a:lnTo>
                                    <a:pt x="18" y="14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5">
                                  <a:moveTo>
                                    <a:pt x="18" y="-25"/>
                                  </a:moveTo>
                                  <a:lnTo>
                                    <a:pt x="37" y="-25"/>
                                  </a:lnTo>
                                  <a:lnTo>
                                    <a:pt x="43" y="-24"/>
                                  </a:lnTo>
                                  <a:lnTo>
                                    <a:pt x="47" y="-21"/>
                                  </a:lnTo>
                                  <a:lnTo>
                                    <a:pt x="49" y="-15"/>
                                  </a:lnTo>
                                  <a:lnTo>
                                    <a:pt x="49" y="-10"/>
                                  </a:lnTo>
                                  <a:lnTo>
                                    <a:pt x="47" y="-4"/>
                                  </a:lnTo>
                                  <a:lnTo>
                                    <a:pt x="43" y="-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-6"/>
                                  </a:lnTo>
                                  <a:lnTo>
                                    <a:pt x="68" y="-12"/>
                                  </a:lnTo>
                                  <a:lnTo>
                                    <a:pt x="67" y="-19"/>
                                  </a:lnTo>
                                  <a:lnTo>
                                    <a:pt x="65" y="-26"/>
                                  </a:lnTo>
                                  <a:lnTo>
                                    <a:pt x="61" y="-31"/>
                                  </a:lnTo>
                                  <a:lnTo>
                                    <a:pt x="55" y="-36"/>
                                  </a:lnTo>
                                  <a:lnTo>
                                    <a:pt x="48" y="-39"/>
                                  </a:lnTo>
                                  <a:lnTo>
                                    <a:pt x="43" y="-40"/>
                                  </a:lnTo>
                                  <a:lnTo>
                                    <a:pt x="0" y="-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8" y="-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26640"/>
                            <a:ext cx="248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5">
                                  <a:moveTo>
                                    <a:pt x="18" y="0"/>
                                  </a:moveTo>
                                  <a:lnTo>
                                    <a:pt x="18" y="14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5">
                                  <a:moveTo>
                                    <a:pt x="18" y="-25"/>
                                  </a:moveTo>
                                  <a:lnTo>
                                    <a:pt x="37" y="-25"/>
                                  </a:lnTo>
                                  <a:lnTo>
                                    <a:pt x="43" y="-24"/>
                                  </a:lnTo>
                                  <a:lnTo>
                                    <a:pt x="47" y="-21"/>
                                  </a:lnTo>
                                  <a:lnTo>
                                    <a:pt x="49" y="-15"/>
                                  </a:lnTo>
                                  <a:lnTo>
                                    <a:pt x="49" y="-10"/>
                                  </a:lnTo>
                                  <a:lnTo>
                                    <a:pt x="47" y="-4"/>
                                  </a:lnTo>
                                  <a:lnTo>
                                    <a:pt x="43" y="-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-6"/>
                                  </a:lnTo>
                                  <a:lnTo>
                                    <a:pt x="68" y="-12"/>
                                  </a:lnTo>
                                  <a:lnTo>
                                    <a:pt x="67" y="-19"/>
                                  </a:lnTo>
                                  <a:lnTo>
                                    <a:pt x="65" y="-26"/>
                                  </a:lnTo>
                                  <a:lnTo>
                                    <a:pt x="61" y="-31"/>
                                  </a:lnTo>
                                  <a:lnTo>
                                    <a:pt x="55" y="-36"/>
                                  </a:lnTo>
                                  <a:lnTo>
                                    <a:pt x="48" y="-39"/>
                                  </a:lnTo>
                                  <a:lnTo>
                                    <a:pt x="43" y="-40"/>
                                  </a:lnTo>
                                  <a:lnTo>
                                    <a:pt x="0" y="-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8" y="-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306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9">
                                  <a:moveTo>
                                    <a:pt x="46" y="73"/>
                                  </a:moveTo>
                                  <a:lnTo>
                                    <a:pt x="37" y="7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46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9">
                                  <a:moveTo>
                                    <a:pt x="54" y="88"/>
                                  </a:moveTo>
                                  <a:lnTo>
                                    <a:pt x="59" y="86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5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87120"/>
                            <a:ext cx="25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1">
                                <a:moveTo>
                                  <a:pt x="39" y="80"/>
                                </a:moveTo>
                                <a:lnTo>
                                  <a:pt x="39" y="67"/>
                                </a:lnTo>
                                <a:lnTo>
                                  <a:pt x="38" y="67"/>
                                </a:lnTo>
                                <a:lnTo>
                                  <a:pt x="34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0"/>
                                </a:lnTo>
                                <a:lnTo>
                                  <a:pt x="27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18"/>
                                </a:lnTo>
                                <a:lnTo>
                                  <a:pt x="27" y="18"/>
                                </a:lnTo>
                                <a:lnTo>
                                  <a:pt x="2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0" y="66"/>
                                </a:lnTo>
                                <a:lnTo>
                                  <a:pt x="10" y="72"/>
                                </a:lnTo>
                                <a:lnTo>
                                  <a:pt x="14" y="77"/>
                                </a:lnTo>
                                <a:lnTo>
                                  <a:pt x="19" y="80"/>
                                </a:lnTo>
                                <a:lnTo>
                                  <a:pt x="24" y="80"/>
                                </a:lnTo>
                                <a:lnTo>
                                  <a:pt x="34" y="80"/>
                                </a:lnTo>
                                <a:lnTo>
                                  <a:pt x="39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83880"/>
                            <a:ext cx="36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5">
                                <a:moveTo>
                                  <a:pt x="55" y="31"/>
                                </a:moveTo>
                                <a:lnTo>
                                  <a:pt x="51" y="26"/>
                                </a:lnTo>
                                <a:lnTo>
                                  <a:pt x="46" y="23"/>
                                </a:lnTo>
                                <a:lnTo>
                                  <a:pt x="39" y="21"/>
                                </a:lnTo>
                                <a:lnTo>
                                  <a:pt x="35" y="21"/>
                                </a:lnTo>
                                <a:lnTo>
                                  <a:pt x="28" y="22"/>
                                </a:lnTo>
                                <a:lnTo>
                                  <a:pt x="22" y="26"/>
                                </a:lnTo>
                                <a:lnTo>
                                  <a:pt x="16" y="32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6" y="85"/>
                                </a:lnTo>
                                <a:lnTo>
                                  <a:pt x="16" y="46"/>
                                </a:lnTo>
                                <a:lnTo>
                                  <a:pt x="18" y="42"/>
                                </a:lnTo>
                                <a:lnTo>
                                  <a:pt x="20" y="39"/>
                                </a:lnTo>
                                <a:lnTo>
                                  <a:pt x="25" y="35"/>
                                </a:lnTo>
                                <a:lnTo>
                                  <a:pt x="34" y="35"/>
                                </a:lnTo>
                                <a:lnTo>
                                  <a:pt x="38" y="39"/>
                                </a:lnTo>
                                <a:lnTo>
                                  <a:pt x="41" y="45"/>
                                </a:lnTo>
                                <a:lnTo>
                                  <a:pt x="41" y="85"/>
                                </a:lnTo>
                                <a:lnTo>
                                  <a:pt x="58" y="85"/>
                                </a:lnTo>
                                <a:lnTo>
                                  <a:pt x="58" y="43"/>
                                </a:lnTo>
                                <a:lnTo>
                                  <a:pt x="57" y="36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1320" y="98280"/>
                            <a:ext cx="1476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7" y="23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61" y="35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6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7040" y="97920"/>
                            <a:ext cx="25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3">
                                <a:moveTo>
                                  <a:pt x="17" y="63"/>
                                </a:move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20" y="21"/>
                                </a:lnTo>
                                <a:lnTo>
                                  <a:pt x="25" y="17"/>
                                </a:lnTo>
                                <a:lnTo>
                                  <a:pt x="30" y="15"/>
                                </a:lnTo>
                                <a:lnTo>
                                  <a:pt x="34" y="15"/>
                                </a:lnTo>
                                <a:lnTo>
                                  <a:pt x="39" y="16"/>
                                </a:lnTo>
                                <a:lnTo>
                                  <a:pt x="39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3"/>
                                </a:lnTo>
                                <a:lnTo>
                                  <a:pt x="19" y="7"/>
                                </a:lnTo>
                                <a:lnTo>
                                  <a:pt x="16" y="13"/>
                                </a:lnTo>
                                <a:lnTo>
                                  <a:pt x="16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3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2083320"/>
                            <a:ext cx="2667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267840"/>
                            <a:ext cx="29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3">
                                <a:moveTo>
                                  <a:pt x="22" y="33"/>
                                </a:moveTo>
                                <a:lnTo>
                                  <a:pt x="22" y="113"/>
                                </a:lnTo>
                                <a:lnTo>
                                  <a:pt x="45" y="113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6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400" y="267840"/>
                            <a:ext cx="450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5">
                                  <a:moveTo>
                                    <a:pt x="45" y="92"/>
                                  </a:moveTo>
                                  <a:lnTo>
                                    <a:pt x="43" y="97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5">
                                  <a:moveTo>
                                    <a:pt x="0" y="78"/>
                                  </a:moveTo>
                                  <a:lnTo>
                                    <a:pt x="1" y="85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960" y="33156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9280"/>
                            <a:ext cx="44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11">
                                <a:moveTo>
                                  <a:pt x="42" y="27"/>
                                </a:moveTo>
                                <a:lnTo>
                                  <a:pt x="37" y="35"/>
                                </a:lnTo>
                                <a:lnTo>
                                  <a:pt x="33" y="42"/>
                                </a:lnTo>
                                <a:lnTo>
                                  <a:pt x="29" y="50"/>
                                </a:lnTo>
                                <a:lnTo>
                                  <a:pt x="25" y="58"/>
                                </a:lnTo>
                                <a:lnTo>
                                  <a:pt x="22" y="66"/>
                                </a:lnTo>
                                <a:lnTo>
                                  <a:pt x="20" y="74"/>
                                </a:lnTo>
                                <a:lnTo>
                                  <a:pt x="17" y="81"/>
                                </a:lnTo>
                                <a:lnTo>
                                  <a:pt x="16" y="89"/>
                                </a:lnTo>
                                <a:lnTo>
                                  <a:pt x="14" y="96"/>
                                </a:lnTo>
                                <a:lnTo>
                                  <a:pt x="13" y="104"/>
                                </a:lnTo>
                                <a:lnTo>
                                  <a:pt x="12" y="110"/>
                                </a:lnTo>
                                <a:lnTo>
                                  <a:pt x="36" y="110"/>
                                </a:lnTo>
                                <a:lnTo>
                                  <a:pt x="37" y="102"/>
                                </a:lnTo>
                                <a:lnTo>
                                  <a:pt x="38" y="94"/>
                                </a:lnTo>
                                <a:lnTo>
                                  <a:pt x="40" y="86"/>
                                </a:lnTo>
                                <a:lnTo>
                                  <a:pt x="42" y="78"/>
                                </a:lnTo>
                                <a:lnTo>
                                  <a:pt x="44" y="70"/>
                                </a:lnTo>
                                <a:lnTo>
                                  <a:pt x="47" y="62"/>
                                </a:lnTo>
                                <a:lnTo>
                                  <a:pt x="50" y="54"/>
                                </a:lnTo>
                                <a:lnTo>
                                  <a:pt x="53" y="46"/>
                                </a:lnTo>
                                <a:lnTo>
                                  <a:pt x="57" y="38"/>
                                </a:lnTo>
                                <a:lnTo>
                                  <a:pt x="60" y="31"/>
                                </a:lnTo>
                                <a:lnTo>
                                  <a:pt x="64" y="24"/>
                                </a:lnTo>
                                <a:lnTo>
                                  <a:pt x="69" y="17"/>
                                </a:lnTo>
                                <a:lnTo>
                                  <a:pt x="6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47" y="19"/>
                                </a:lnTo>
                                <a:lnTo>
                                  <a:pt x="4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800" y="267840"/>
                            <a:ext cx="738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4" y="84"/>
                                  </a:moveTo>
                                  <a:lnTo>
                                    <a:pt x="84" y="78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5" y="94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8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5" y="98"/>
                                  </a:moveTo>
                                  <a:lnTo>
                                    <a:pt x="86" y="114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4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2" y="-2"/>
                                  </a:moveTo>
                                  <a:lnTo>
                                    <a:pt x="18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97" y="-2"/>
                                  </a:lnTo>
                                  <a:lnTo>
                                    <a:pt x="8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16" y="29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18" y="44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0360" y="2089800"/>
                            <a:ext cx="45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3">
                                <a:moveTo>
                                  <a:pt x="61" y="71"/>
                                </a:moveTo>
                                <a:lnTo>
                                  <a:pt x="61" y="0"/>
                                </a:lnTo>
                                <a:lnTo>
                                  <a:pt x="37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89"/>
                                </a:lnTo>
                                <a:lnTo>
                                  <a:pt x="40" y="89"/>
                                </a:lnTo>
                                <a:lnTo>
                                  <a:pt x="17" y="71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0" y="71"/>
                                </a:lnTo>
                                <a:lnTo>
                                  <a:pt x="17" y="71"/>
                                </a:lnTo>
                                <a:lnTo>
                                  <a:pt x="40" y="89"/>
                                </a:lnTo>
                                <a:lnTo>
                                  <a:pt x="40" y="113"/>
                                </a:lnTo>
                                <a:lnTo>
                                  <a:pt x="61" y="113"/>
                                </a:lnTo>
                                <a:lnTo>
                                  <a:pt x="61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71"/>
                                </a:lnTo>
                                <a:lnTo>
                                  <a:pt x="6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089800"/>
                            <a:ext cx="29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3">
                                <a:moveTo>
                                  <a:pt x="22" y="33"/>
                                </a:moveTo>
                                <a:lnTo>
                                  <a:pt x="22" y="113"/>
                                </a:lnTo>
                                <a:lnTo>
                                  <a:pt x="45" y="113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6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1538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2760" y="2089800"/>
                            <a:ext cx="306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15">
                                  <a:moveTo>
                                    <a:pt x="47" y="91"/>
                                  </a:moveTo>
                                  <a:lnTo>
                                    <a:pt x="45" y="97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15">
                                  <a:moveTo>
                                    <a:pt x="29" y="17"/>
                                  </a:moveTo>
                                  <a:lnTo>
                                    <a:pt x="34" y="15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6" y="110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3160" y="2089800"/>
                            <a:ext cx="730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84" y="84"/>
                                  </a:moveTo>
                                  <a:lnTo>
                                    <a:pt x="84" y="78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5" y="94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8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85" y="98"/>
                                  </a:moveTo>
                                  <a:lnTo>
                                    <a:pt x="86" y="114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4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82" y="-2"/>
                                  </a:moveTo>
                                  <a:lnTo>
                                    <a:pt x="18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97" y="-2"/>
                                  </a:lnTo>
                                  <a:lnTo>
                                    <a:pt x="8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16" y="29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18" y="44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3280" y="2061360"/>
                            <a:ext cx="45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3">
                                <a:moveTo>
                                  <a:pt x="61" y="71"/>
                                </a:moveTo>
                                <a:lnTo>
                                  <a:pt x="61" y="0"/>
                                </a:lnTo>
                                <a:lnTo>
                                  <a:pt x="37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89"/>
                                </a:lnTo>
                                <a:lnTo>
                                  <a:pt x="40" y="89"/>
                                </a:lnTo>
                                <a:lnTo>
                                  <a:pt x="17" y="71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0" y="71"/>
                                </a:lnTo>
                                <a:lnTo>
                                  <a:pt x="17" y="71"/>
                                </a:lnTo>
                                <a:lnTo>
                                  <a:pt x="40" y="89"/>
                                </a:lnTo>
                                <a:lnTo>
                                  <a:pt x="40" y="113"/>
                                </a:lnTo>
                                <a:lnTo>
                                  <a:pt x="61" y="113"/>
                                </a:lnTo>
                                <a:lnTo>
                                  <a:pt x="61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71"/>
                                </a:lnTo>
                                <a:lnTo>
                                  <a:pt x="6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061360"/>
                            <a:ext cx="44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15">
                                <a:moveTo>
                                  <a:pt x="62" y="58"/>
                                </a:moveTo>
                                <a:lnTo>
                                  <a:pt x="57" y="55"/>
                                </a:lnTo>
                                <a:lnTo>
                                  <a:pt x="50" y="54"/>
                                </a:lnTo>
                                <a:lnTo>
                                  <a:pt x="50" y="53"/>
                                </a:lnTo>
                                <a:lnTo>
                                  <a:pt x="55" y="52"/>
                                </a:lnTo>
                                <a:lnTo>
                                  <a:pt x="59" y="50"/>
                                </a:lnTo>
                                <a:lnTo>
                                  <a:pt x="62" y="45"/>
                                </a:lnTo>
                                <a:lnTo>
                                  <a:pt x="65" y="41"/>
                                </a:lnTo>
                                <a:lnTo>
                                  <a:pt x="67" y="35"/>
                                </a:lnTo>
                                <a:lnTo>
                                  <a:pt x="67" y="19"/>
                                </a:lnTo>
                                <a:lnTo>
                                  <a:pt x="64" y="11"/>
                                </a:lnTo>
                                <a:lnTo>
                                  <a:pt x="58" y="7"/>
                                </a:lnTo>
                                <a:lnTo>
                                  <a:pt x="53" y="2"/>
                                </a:lnTo>
                                <a:lnTo>
                                  <a:pt x="45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2"/>
                                </a:lnTo>
                                <a:lnTo>
                                  <a:pt x="10" y="8"/>
                                </a:lnTo>
                                <a:lnTo>
                                  <a:pt x="4" y="13"/>
                                </a:lnTo>
                                <a:lnTo>
                                  <a:pt x="1" y="22"/>
                                </a:lnTo>
                                <a:lnTo>
                                  <a:pt x="1" y="33"/>
                                </a:lnTo>
                                <a:lnTo>
                                  <a:pt x="22" y="33"/>
                                </a:lnTo>
                                <a:lnTo>
                                  <a:pt x="22" y="30"/>
                                </a:lnTo>
                                <a:lnTo>
                                  <a:pt x="23" y="26"/>
                                </a:lnTo>
                                <a:lnTo>
                                  <a:pt x="23" y="21"/>
                                </a:lnTo>
                                <a:lnTo>
                                  <a:pt x="26" y="17"/>
                                </a:lnTo>
                                <a:lnTo>
                                  <a:pt x="31" y="14"/>
                                </a:lnTo>
                                <a:lnTo>
                                  <a:pt x="38" y="14"/>
                                </a:lnTo>
                                <a:lnTo>
                                  <a:pt x="42" y="18"/>
                                </a:lnTo>
                                <a:lnTo>
                                  <a:pt x="45" y="24"/>
                                </a:lnTo>
                                <a:lnTo>
                                  <a:pt x="45" y="29"/>
                                </a:lnTo>
                                <a:lnTo>
                                  <a:pt x="45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3"/>
                                </a:lnTo>
                                <a:lnTo>
                                  <a:pt x="36" y="47"/>
                                </a:lnTo>
                                <a:lnTo>
                                  <a:pt x="32" y="47"/>
                                </a:lnTo>
                                <a:lnTo>
                                  <a:pt x="24" y="47"/>
                                </a:lnTo>
                                <a:lnTo>
                                  <a:pt x="24" y="62"/>
                                </a:lnTo>
                                <a:lnTo>
                                  <a:pt x="32" y="62"/>
                                </a:lnTo>
                                <a:lnTo>
                                  <a:pt x="38" y="63"/>
                                </a:lnTo>
                                <a:lnTo>
                                  <a:pt x="43" y="66"/>
                                </a:lnTo>
                                <a:lnTo>
                                  <a:pt x="46" y="72"/>
                                </a:lnTo>
                                <a:lnTo>
                                  <a:pt x="47" y="77"/>
                                </a:lnTo>
                                <a:lnTo>
                                  <a:pt x="47" y="86"/>
                                </a:lnTo>
                                <a:lnTo>
                                  <a:pt x="46" y="91"/>
                                </a:lnTo>
                                <a:lnTo>
                                  <a:pt x="44" y="96"/>
                                </a:lnTo>
                                <a:lnTo>
                                  <a:pt x="39" y="99"/>
                                </a:lnTo>
                                <a:lnTo>
                                  <a:pt x="34" y="100"/>
                                </a:lnTo>
                                <a:lnTo>
                                  <a:pt x="29" y="100"/>
                                </a:lnTo>
                                <a:lnTo>
                                  <a:pt x="24" y="95"/>
                                </a:lnTo>
                                <a:lnTo>
                                  <a:pt x="23" y="91"/>
                                </a:lnTo>
                                <a:lnTo>
                                  <a:pt x="22" y="86"/>
                                </a:lnTo>
                                <a:lnTo>
                                  <a:pt x="22" y="79"/>
                                </a:lnTo>
                                <a:lnTo>
                                  <a:pt x="0" y="79"/>
                                </a:lnTo>
                                <a:lnTo>
                                  <a:pt x="0" y="91"/>
                                </a:lnTo>
                                <a:lnTo>
                                  <a:pt x="2" y="99"/>
                                </a:lnTo>
                                <a:lnTo>
                                  <a:pt x="8" y="105"/>
                                </a:lnTo>
                                <a:lnTo>
                                  <a:pt x="13" y="111"/>
                                </a:lnTo>
                                <a:lnTo>
                                  <a:pt x="21" y="114"/>
                                </a:lnTo>
                                <a:lnTo>
                                  <a:pt x="40" y="114"/>
                                </a:lnTo>
                                <a:lnTo>
                                  <a:pt x="46" y="113"/>
                                </a:lnTo>
                                <a:lnTo>
                                  <a:pt x="51" y="111"/>
                                </a:lnTo>
                                <a:lnTo>
                                  <a:pt x="56" y="109"/>
                                </a:lnTo>
                                <a:lnTo>
                                  <a:pt x="63" y="103"/>
                                </a:lnTo>
                                <a:lnTo>
                                  <a:pt x="67" y="96"/>
                                </a:lnTo>
                                <a:lnTo>
                                  <a:pt x="68" y="92"/>
                                </a:lnTo>
                                <a:lnTo>
                                  <a:pt x="69" y="88"/>
                                </a:lnTo>
                                <a:lnTo>
                                  <a:pt x="70" y="80"/>
                                </a:lnTo>
                                <a:lnTo>
                                  <a:pt x="70" y="73"/>
                                </a:lnTo>
                                <a:lnTo>
                                  <a:pt x="68" y="67"/>
                                </a:lnTo>
                                <a:lnTo>
                                  <a:pt x="65" y="63"/>
                                </a:lnTo>
                                <a:lnTo>
                                  <a:pt x="6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21254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061360"/>
                            <a:ext cx="43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3">
                                <a:moveTo>
                                  <a:pt x="27" y="95"/>
                                </a:moveTo>
                                <a:lnTo>
                                  <a:pt x="28" y="90"/>
                                </a:lnTo>
                                <a:lnTo>
                                  <a:pt x="32" y="84"/>
                                </a:lnTo>
                                <a:lnTo>
                                  <a:pt x="38" y="78"/>
                                </a:lnTo>
                                <a:lnTo>
                                  <a:pt x="51" y="66"/>
                                </a:lnTo>
                                <a:lnTo>
                                  <a:pt x="57" y="61"/>
                                </a:lnTo>
                                <a:lnTo>
                                  <a:pt x="61" y="55"/>
                                </a:lnTo>
                                <a:lnTo>
                                  <a:pt x="65" y="49"/>
                                </a:lnTo>
                                <a:lnTo>
                                  <a:pt x="67" y="44"/>
                                </a:lnTo>
                                <a:lnTo>
                                  <a:pt x="68" y="37"/>
                                </a:lnTo>
                                <a:lnTo>
                                  <a:pt x="69" y="30"/>
                                </a:lnTo>
                                <a:lnTo>
                                  <a:pt x="69" y="20"/>
                                </a:lnTo>
                                <a:lnTo>
                                  <a:pt x="66" y="13"/>
                                </a:lnTo>
                                <a:lnTo>
                                  <a:pt x="60" y="7"/>
                                </a:lnTo>
                                <a:lnTo>
                                  <a:pt x="55" y="2"/>
                                </a:lnTo>
                                <a:lnTo>
                                  <a:pt x="46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22"/>
                                </a:lnTo>
                                <a:lnTo>
                                  <a:pt x="0" y="37"/>
                                </a:lnTo>
                                <a:lnTo>
                                  <a:pt x="22" y="37"/>
                                </a:lnTo>
                                <a:lnTo>
                                  <a:pt x="22" y="34"/>
                                </a:lnTo>
                                <a:lnTo>
                                  <a:pt x="22" y="28"/>
                                </a:lnTo>
                                <a:lnTo>
                                  <a:pt x="23" y="23"/>
                                </a:lnTo>
                                <a:lnTo>
                                  <a:pt x="25" y="19"/>
                                </a:lnTo>
                                <a:lnTo>
                                  <a:pt x="29" y="15"/>
                                </a:lnTo>
                                <a:lnTo>
                                  <a:pt x="34" y="15"/>
                                </a:lnTo>
                                <a:lnTo>
                                  <a:pt x="42" y="15"/>
                                </a:lnTo>
                                <a:lnTo>
                                  <a:pt x="46" y="19"/>
                                </a:lnTo>
                                <a:lnTo>
                                  <a:pt x="45" y="34"/>
                                </a:lnTo>
                                <a:lnTo>
                                  <a:pt x="45" y="38"/>
                                </a:lnTo>
                                <a:lnTo>
                                  <a:pt x="43" y="44"/>
                                </a:lnTo>
                                <a:lnTo>
                                  <a:pt x="38" y="50"/>
                                </a:lnTo>
                                <a:lnTo>
                                  <a:pt x="34" y="54"/>
                                </a:lnTo>
                                <a:lnTo>
                                  <a:pt x="24" y="63"/>
                                </a:lnTo>
                                <a:lnTo>
                                  <a:pt x="20" y="67"/>
                                </a:lnTo>
                                <a:lnTo>
                                  <a:pt x="13" y="74"/>
                                </a:lnTo>
                                <a:lnTo>
                                  <a:pt x="8" y="82"/>
                                </a:lnTo>
                                <a:lnTo>
                                  <a:pt x="4" y="90"/>
                                </a:lnTo>
                                <a:lnTo>
                                  <a:pt x="2" y="94"/>
                                </a:lnTo>
                                <a:lnTo>
                                  <a:pt x="1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69" y="113"/>
                                </a:lnTo>
                                <a:lnTo>
                                  <a:pt x="69" y="95"/>
                                </a:lnTo>
                                <a:lnTo>
                                  <a:pt x="2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061360"/>
                            <a:ext cx="730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84" y="84"/>
                                  </a:moveTo>
                                  <a:lnTo>
                                    <a:pt x="84" y="78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5" y="94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8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85" y="98"/>
                                  </a:moveTo>
                                  <a:lnTo>
                                    <a:pt x="86" y="114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4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82" y="-2"/>
                                  </a:moveTo>
                                  <a:lnTo>
                                    <a:pt x="18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97" y="-2"/>
                                  </a:lnTo>
                                  <a:lnTo>
                                    <a:pt x="8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16" y="29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8">
                                  <a:moveTo>
                                    <a:pt x="18" y="44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4600" y="445680"/>
                            <a:ext cx="356400" cy="121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236808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236808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3680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2178720"/>
                            <a:ext cx="256680" cy="5263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7840" y="2178720"/>
                            <a:ext cx="25416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920" y="236808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0">
                                <a:moveTo>
                                  <a:pt x="0" y="0"/>
                                </a:move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02932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0">
                                <a:moveTo>
                                  <a:pt x="0" y="0"/>
                                </a:move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69092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0">
                                <a:moveTo>
                                  <a:pt x="0" y="0"/>
                                </a:move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35324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0">
                                <a:moveTo>
                                  <a:pt x="0" y="0"/>
                                </a:move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014840"/>
                            <a:ext cx="120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0">
                                <a:moveTo>
                                  <a:pt x="0" y="0"/>
                                </a:moveTo>
                                <a:lnTo>
                                  <a:pt x="190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676440"/>
                            <a:ext cx="220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0">
                                <a:moveTo>
                                  <a:pt x="3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393120"/>
                            <a:ext cx="720" cy="23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29">
                                <a:moveTo>
                                  <a:pt x="0" y="0"/>
                                </a:moveTo>
                                <a:lnTo>
                                  <a:pt x="0" y="36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3532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239480"/>
                            <a:ext cx="7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2">
                                <a:moveTo>
                                  <a:pt x="0" y="591"/>
                                </a:moveTo>
                                <a:lnTo>
                                  <a:pt x="0" y="59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43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3532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194480"/>
                            <a:ext cx="256680" cy="3747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35324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239480"/>
                            <a:ext cx="256680" cy="3765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1255320"/>
                            <a:ext cx="256680" cy="3942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3680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23680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029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20293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6909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6909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569240"/>
                            <a:ext cx="256680" cy="11354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2230200"/>
                            <a:ext cx="7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46">
                                <a:moveTo>
                                  <a:pt x="0" y="745"/>
                                </a:moveTo>
                                <a:lnTo>
                                  <a:pt x="0" y="7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202932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029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69092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6909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35324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3532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01484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0148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762120"/>
                            <a:ext cx="256680" cy="141588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20293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6909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35324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01484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685080"/>
                            <a:ext cx="256680" cy="154440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056680"/>
                            <a:ext cx="7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18"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812160"/>
                            <a:ext cx="256680" cy="11671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056680"/>
                            <a:ext cx="256680" cy="6476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2231280"/>
                            <a:ext cx="256680" cy="4730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2240" y="2056680"/>
                            <a:ext cx="25416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232000"/>
                            <a:ext cx="25416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6680" y="236808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02932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69092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1650960"/>
                            <a:ext cx="256680" cy="10533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616760"/>
                            <a:ext cx="256680" cy="10904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569600"/>
                            <a:ext cx="254160" cy="11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1650960"/>
                            <a:ext cx="25416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1616760"/>
                            <a:ext cx="254160" cy="10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2705040"/>
                            <a:ext cx="220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0">
                                <a:moveTo>
                                  <a:pt x="3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49220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153972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157356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240" y="1979280"/>
                            <a:ext cx="256680" cy="7668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7840" y="210132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240" y="197928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15280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160" y="471240"/>
                            <a:ext cx="59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3">
                                <a:moveTo>
                                  <a:pt x="23" y="21"/>
                                </a:moveTo>
                                <a:lnTo>
                                  <a:pt x="93" y="2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23" y="142"/>
                                </a:lnTo>
                                <a:lnTo>
                                  <a:pt x="23" y="79"/>
                                </a:lnTo>
                                <a:lnTo>
                                  <a:pt x="84" y="79"/>
                                </a:lnTo>
                                <a:lnTo>
                                  <a:pt x="84" y="58"/>
                                </a:lnTo>
                                <a:lnTo>
                                  <a:pt x="23" y="58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496440"/>
                            <a:ext cx="54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6">
                                <a:moveTo>
                                  <a:pt x="29" y="86"/>
                                </a:moveTo>
                                <a:lnTo>
                                  <a:pt x="23" y="78"/>
                                </a:lnTo>
                                <a:lnTo>
                                  <a:pt x="21" y="72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"/>
                                </a:lnTo>
                                <a:lnTo>
                                  <a:pt x="2" y="89"/>
                                </a:lnTo>
                                <a:lnTo>
                                  <a:pt x="8" y="95"/>
                                </a:lnTo>
                                <a:lnTo>
                                  <a:pt x="14" y="102"/>
                                </a:lnTo>
                                <a:lnTo>
                                  <a:pt x="23" y="106"/>
                                </a:lnTo>
                                <a:lnTo>
                                  <a:pt x="42" y="106"/>
                                </a:lnTo>
                                <a:lnTo>
                                  <a:pt x="47" y="104"/>
                                </a:lnTo>
                                <a:lnTo>
                                  <a:pt x="52" y="101"/>
                                </a:lnTo>
                                <a:lnTo>
                                  <a:pt x="57" y="98"/>
                                </a:lnTo>
                                <a:lnTo>
                                  <a:pt x="61" y="94"/>
                                </a:lnTo>
                                <a:lnTo>
                                  <a:pt x="64" y="88"/>
                                </a:lnTo>
                                <a:lnTo>
                                  <a:pt x="64" y="88"/>
                                </a:lnTo>
                                <a:lnTo>
                                  <a:pt x="64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63"/>
                                </a:lnTo>
                                <a:lnTo>
                                  <a:pt x="63" y="71"/>
                                </a:lnTo>
                                <a:lnTo>
                                  <a:pt x="61" y="77"/>
                                </a:lnTo>
                                <a:lnTo>
                                  <a:pt x="57" y="82"/>
                                </a:lnTo>
                                <a:lnTo>
                                  <a:pt x="51" y="85"/>
                                </a:lnTo>
                                <a:lnTo>
                                  <a:pt x="44" y="88"/>
                                </a:lnTo>
                                <a:lnTo>
                                  <a:pt x="34" y="88"/>
                                </a:lnTo>
                                <a:lnTo>
                                  <a:pt x="2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471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3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71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3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496440"/>
                            <a:ext cx="615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4">
                                <a:moveTo>
                                  <a:pt x="37" y="102"/>
                                </a:moveTo>
                                <a:lnTo>
                                  <a:pt x="34" y="110"/>
                                </a:lnTo>
                                <a:lnTo>
                                  <a:pt x="34" y="113"/>
                                </a:lnTo>
                                <a:lnTo>
                                  <a:pt x="31" y="118"/>
                                </a:lnTo>
                                <a:lnTo>
                                  <a:pt x="28" y="122"/>
                                </a:lnTo>
                                <a:lnTo>
                                  <a:pt x="24" y="124"/>
                                </a:lnTo>
                                <a:lnTo>
                                  <a:pt x="19" y="125"/>
                                </a:lnTo>
                                <a:lnTo>
                                  <a:pt x="14" y="124"/>
                                </a:lnTo>
                                <a:lnTo>
                                  <a:pt x="9" y="123"/>
                                </a:lnTo>
                                <a:lnTo>
                                  <a:pt x="9" y="142"/>
                                </a:lnTo>
                                <a:lnTo>
                                  <a:pt x="14" y="143"/>
                                </a:lnTo>
                                <a:lnTo>
                                  <a:pt x="19" y="144"/>
                                </a:lnTo>
                                <a:lnTo>
                                  <a:pt x="29" y="144"/>
                                </a:lnTo>
                                <a:lnTo>
                                  <a:pt x="34" y="143"/>
                                </a:lnTo>
                                <a:lnTo>
                                  <a:pt x="41" y="139"/>
                                </a:lnTo>
                                <a:lnTo>
                                  <a:pt x="47" y="133"/>
                                </a:lnTo>
                                <a:lnTo>
                                  <a:pt x="52" y="126"/>
                                </a:lnTo>
                                <a:lnTo>
                                  <a:pt x="53" y="122"/>
                                </a:lnTo>
                                <a:lnTo>
                                  <a:pt x="55" y="117"/>
                                </a:lnTo>
                                <a:lnTo>
                                  <a:pt x="57" y="113"/>
                                </a:lnTo>
                                <a:lnTo>
                                  <a:pt x="59" y="108"/>
                                </a:lnTo>
                                <a:lnTo>
                                  <a:pt x="97" y="0"/>
                                </a:lnTo>
                                <a:lnTo>
                                  <a:pt x="74" y="0"/>
                                </a:lnTo>
                                <a:lnTo>
                                  <a:pt x="49" y="77"/>
                                </a:lnTo>
                                <a:lnTo>
                                  <a:pt x="49" y="77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37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5270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3880" y="471240"/>
                            <a:ext cx="1332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13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1332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0720" y="471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3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494640"/>
                            <a:ext cx="550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6">
                                <a:moveTo>
                                  <a:pt x="21" y="106"/>
                                </a:moveTo>
                                <a:lnTo>
                                  <a:pt x="21" y="45"/>
                                </a:lnTo>
                                <a:lnTo>
                                  <a:pt x="22" y="37"/>
                                </a:lnTo>
                                <a:lnTo>
                                  <a:pt x="24" y="31"/>
                                </a:lnTo>
                                <a:lnTo>
                                  <a:pt x="28" y="25"/>
                                </a:lnTo>
                                <a:lnTo>
                                  <a:pt x="32" y="21"/>
                                </a:lnTo>
                                <a:lnTo>
                                  <a:pt x="38" y="18"/>
                                </a:lnTo>
                                <a:lnTo>
                                  <a:pt x="45" y="17"/>
                                </a:lnTo>
                                <a:lnTo>
                                  <a:pt x="51" y="17"/>
                                </a:lnTo>
                                <a:lnTo>
                                  <a:pt x="56" y="19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41"/>
                                </a:lnTo>
                                <a:lnTo>
                                  <a:pt x="64" y="106"/>
                                </a:lnTo>
                                <a:lnTo>
                                  <a:pt x="86" y="106"/>
                                </a:lnTo>
                                <a:lnTo>
                                  <a:pt x="86" y="23"/>
                                </a:lnTo>
                                <a:lnTo>
                                  <a:pt x="83" y="14"/>
                                </a:lnTo>
                                <a:lnTo>
                                  <a:pt x="76" y="8"/>
                                </a:lnTo>
                                <a:lnTo>
                                  <a:pt x="70" y="2"/>
                                </a:lnTo>
                                <a:lnTo>
                                  <a:pt x="62" y="0"/>
                                </a:lnTo>
                                <a:lnTo>
                                  <a:pt x="44" y="0"/>
                                </a:lnTo>
                                <a:lnTo>
                                  <a:pt x="39" y="1"/>
                                </a:lnTo>
                                <a:lnTo>
                                  <a:pt x="33" y="4"/>
                                </a:lnTo>
                                <a:lnTo>
                                  <a:pt x="28" y="8"/>
                                </a:lnTo>
                                <a:lnTo>
                                  <a:pt x="24" y="12"/>
                                </a:lnTo>
                                <a:lnTo>
                                  <a:pt x="20" y="18"/>
                                </a:lnTo>
                                <a:lnTo>
                                  <a:pt x="20" y="17"/>
                                </a:lnTo>
                                <a:lnTo>
                                  <a:pt x="2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6"/>
                                </a:lnTo>
                                <a:lnTo>
                                  <a:pt x="21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494640"/>
                            <a:ext cx="55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9">
                                <a:moveTo>
                                  <a:pt x="2" y="29"/>
                                </a:moveTo>
                                <a:lnTo>
                                  <a:pt x="2" y="34"/>
                                </a:lnTo>
                                <a:lnTo>
                                  <a:pt x="2" y="39"/>
                                </a:lnTo>
                                <a:lnTo>
                                  <a:pt x="4" y="42"/>
                                </a:lnTo>
                                <a:lnTo>
                                  <a:pt x="8" y="49"/>
                                </a:lnTo>
                                <a:lnTo>
                                  <a:pt x="14" y="53"/>
                                </a:lnTo>
                                <a:lnTo>
                                  <a:pt x="21" y="56"/>
                                </a:lnTo>
                                <a:lnTo>
                                  <a:pt x="29" y="59"/>
                                </a:lnTo>
                                <a:lnTo>
                                  <a:pt x="33" y="60"/>
                                </a:lnTo>
                                <a:lnTo>
                                  <a:pt x="37" y="61"/>
                                </a:lnTo>
                                <a:lnTo>
                                  <a:pt x="45" y="62"/>
                                </a:lnTo>
                                <a:lnTo>
                                  <a:pt x="52" y="64"/>
                                </a:lnTo>
                                <a:lnTo>
                                  <a:pt x="58" y="66"/>
                                </a:lnTo>
                                <a:lnTo>
                                  <a:pt x="62" y="70"/>
                                </a:lnTo>
                                <a:lnTo>
                                  <a:pt x="65" y="74"/>
                                </a:lnTo>
                                <a:lnTo>
                                  <a:pt x="65" y="80"/>
                                </a:lnTo>
                                <a:lnTo>
                                  <a:pt x="62" y="86"/>
                                </a:lnTo>
                                <a:lnTo>
                                  <a:pt x="58" y="88"/>
                                </a:lnTo>
                                <a:lnTo>
                                  <a:pt x="53" y="89"/>
                                </a:lnTo>
                                <a:lnTo>
                                  <a:pt x="48" y="90"/>
                                </a:lnTo>
                                <a:lnTo>
                                  <a:pt x="38" y="90"/>
                                </a:lnTo>
                                <a:lnTo>
                                  <a:pt x="33" y="89"/>
                                </a:lnTo>
                                <a:lnTo>
                                  <a:pt x="28" y="86"/>
                                </a:lnTo>
                                <a:lnTo>
                                  <a:pt x="24" y="84"/>
                                </a:lnTo>
                                <a:lnTo>
                                  <a:pt x="22" y="79"/>
                                </a:lnTo>
                                <a:lnTo>
                                  <a:pt x="21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8"/>
                                </a:lnTo>
                                <a:lnTo>
                                  <a:pt x="1" y="84"/>
                                </a:lnTo>
                                <a:lnTo>
                                  <a:pt x="3" y="88"/>
                                </a:lnTo>
                                <a:lnTo>
                                  <a:pt x="5" y="93"/>
                                </a:lnTo>
                                <a:lnTo>
                                  <a:pt x="8" y="96"/>
                                </a:lnTo>
                                <a:lnTo>
                                  <a:pt x="16" y="102"/>
                                </a:lnTo>
                                <a:lnTo>
                                  <a:pt x="21" y="105"/>
                                </a:lnTo>
                                <a:lnTo>
                                  <a:pt x="26" y="106"/>
                                </a:lnTo>
                                <a:lnTo>
                                  <a:pt x="31" y="108"/>
                                </a:lnTo>
                                <a:lnTo>
                                  <a:pt x="37" y="108"/>
                                </a:lnTo>
                                <a:lnTo>
                                  <a:pt x="48" y="108"/>
                                </a:lnTo>
                                <a:lnTo>
                                  <a:pt x="53" y="108"/>
                                </a:lnTo>
                                <a:lnTo>
                                  <a:pt x="58" y="107"/>
                                </a:lnTo>
                                <a:lnTo>
                                  <a:pt x="63" y="105"/>
                                </a:lnTo>
                                <a:lnTo>
                                  <a:pt x="68" y="103"/>
                                </a:lnTo>
                                <a:lnTo>
                                  <a:pt x="72" y="101"/>
                                </a:lnTo>
                                <a:lnTo>
                                  <a:pt x="77" y="98"/>
                                </a:lnTo>
                                <a:lnTo>
                                  <a:pt x="80" y="95"/>
                                </a:lnTo>
                                <a:lnTo>
                                  <a:pt x="83" y="90"/>
                                </a:lnTo>
                                <a:lnTo>
                                  <a:pt x="85" y="86"/>
                                </a:lnTo>
                                <a:lnTo>
                                  <a:pt x="87" y="81"/>
                                </a:lnTo>
                                <a:lnTo>
                                  <a:pt x="87" y="70"/>
                                </a:lnTo>
                                <a:lnTo>
                                  <a:pt x="86" y="65"/>
                                </a:lnTo>
                                <a:lnTo>
                                  <a:pt x="82" y="59"/>
                                </a:lnTo>
                                <a:lnTo>
                                  <a:pt x="77" y="53"/>
                                </a:lnTo>
                                <a:lnTo>
                                  <a:pt x="70" y="49"/>
                                </a:lnTo>
                                <a:lnTo>
                                  <a:pt x="63" y="47"/>
                                </a:lnTo>
                                <a:lnTo>
                                  <a:pt x="55" y="45"/>
                                </a:lnTo>
                                <a:lnTo>
                                  <a:pt x="51" y="44"/>
                                </a:lnTo>
                                <a:lnTo>
                                  <a:pt x="47" y="43"/>
                                </a:lnTo>
                                <a:lnTo>
                                  <a:pt x="40" y="41"/>
                                </a:lnTo>
                                <a:lnTo>
                                  <a:pt x="33" y="39"/>
                                </a:lnTo>
                                <a:lnTo>
                                  <a:pt x="28" y="37"/>
                                </a:lnTo>
                                <a:lnTo>
                                  <a:pt x="23" y="31"/>
                                </a:lnTo>
                                <a:lnTo>
                                  <a:pt x="23" y="26"/>
                                </a:lnTo>
                                <a:lnTo>
                                  <a:pt x="26" y="21"/>
                                </a:lnTo>
                                <a:lnTo>
                                  <a:pt x="32" y="19"/>
                                </a:lnTo>
                                <a:lnTo>
                                  <a:pt x="36" y="18"/>
                                </a:lnTo>
                                <a:lnTo>
                                  <a:pt x="41" y="17"/>
                                </a:lnTo>
                                <a:lnTo>
                                  <a:pt x="46" y="17"/>
                                </a:lnTo>
                                <a:lnTo>
                                  <a:pt x="50" y="18"/>
                                </a:lnTo>
                                <a:lnTo>
                                  <a:pt x="54" y="20"/>
                                </a:lnTo>
                                <a:lnTo>
                                  <a:pt x="60" y="26"/>
                                </a:lnTo>
                                <a:lnTo>
                                  <a:pt x="61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26"/>
                                </a:lnTo>
                                <a:lnTo>
                                  <a:pt x="81" y="21"/>
                                </a:lnTo>
                                <a:lnTo>
                                  <a:pt x="79" y="17"/>
                                </a:lnTo>
                                <a:lnTo>
                                  <a:pt x="76" y="13"/>
                                </a:lnTo>
                                <a:lnTo>
                                  <a:pt x="73" y="9"/>
                                </a:lnTo>
                                <a:lnTo>
                                  <a:pt x="66" y="4"/>
                                </a:lnTo>
                                <a:lnTo>
                                  <a:pt x="62" y="2"/>
                                </a:lnTo>
                                <a:lnTo>
                                  <a:pt x="57" y="1"/>
                                </a:lnTo>
                                <a:lnTo>
                                  <a:pt x="52" y="0"/>
                                </a:lnTo>
                                <a:lnTo>
                                  <a:pt x="48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2"/>
                                </a:lnTo>
                                <a:lnTo>
                                  <a:pt x="19" y="3"/>
                                </a:lnTo>
                                <a:lnTo>
                                  <a:pt x="15" y="6"/>
                                </a:lnTo>
                                <a:lnTo>
                                  <a:pt x="8" y="11"/>
                                </a:lnTo>
                                <a:lnTo>
                                  <a:pt x="3" y="19"/>
                                </a:lnTo>
                                <a:lnTo>
                                  <a:pt x="2" y="23"/>
                                </a:lnTo>
                                <a:lnTo>
                                  <a:pt x="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496440"/>
                            <a:ext cx="54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6">
                                <a:moveTo>
                                  <a:pt x="29" y="86"/>
                                </a:moveTo>
                                <a:lnTo>
                                  <a:pt x="23" y="78"/>
                                </a:lnTo>
                                <a:lnTo>
                                  <a:pt x="21" y="72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"/>
                                </a:lnTo>
                                <a:lnTo>
                                  <a:pt x="2" y="89"/>
                                </a:lnTo>
                                <a:lnTo>
                                  <a:pt x="8" y="95"/>
                                </a:lnTo>
                                <a:lnTo>
                                  <a:pt x="14" y="102"/>
                                </a:lnTo>
                                <a:lnTo>
                                  <a:pt x="23" y="106"/>
                                </a:lnTo>
                                <a:lnTo>
                                  <a:pt x="42" y="106"/>
                                </a:lnTo>
                                <a:lnTo>
                                  <a:pt x="47" y="104"/>
                                </a:lnTo>
                                <a:lnTo>
                                  <a:pt x="52" y="101"/>
                                </a:lnTo>
                                <a:lnTo>
                                  <a:pt x="57" y="98"/>
                                </a:lnTo>
                                <a:lnTo>
                                  <a:pt x="61" y="94"/>
                                </a:lnTo>
                                <a:lnTo>
                                  <a:pt x="64" y="88"/>
                                </a:lnTo>
                                <a:lnTo>
                                  <a:pt x="64" y="88"/>
                                </a:lnTo>
                                <a:lnTo>
                                  <a:pt x="64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63"/>
                                </a:lnTo>
                                <a:lnTo>
                                  <a:pt x="63" y="71"/>
                                </a:lnTo>
                                <a:lnTo>
                                  <a:pt x="61" y="77"/>
                                </a:lnTo>
                                <a:lnTo>
                                  <a:pt x="57" y="82"/>
                                </a:lnTo>
                                <a:lnTo>
                                  <a:pt x="51" y="85"/>
                                </a:lnTo>
                                <a:lnTo>
                                  <a:pt x="44" y="88"/>
                                </a:lnTo>
                                <a:lnTo>
                                  <a:pt x="34" y="88"/>
                                </a:lnTo>
                                <a:lnTo>
                                  <a:pt x="2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494640"/>
                            <a:ext cx="36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6">
                                <a:moveTo>
                                  <a:pt x="21" y="106"/>
                                </a:moveTo>
                                <a:lnTo>
                                  <a:pt x="21" y="51"/>
                                </a:lnTo>
                                <a:lnTo>
                                  <a:pt x="22" y="46"/>
                                </a:lnTo>
                                <a:lnTo>
                                  <a:pt x="23" y="41"/>
                                </a:lnTo>
                                <a:lnTo>
                                  <a:pt x="25" y="37"/>
                                </a:lnTo>
                                <a:lnTo>
                                  <a:pt x="29" y="30"/>
                                </a:lnTo>
                                <a:lnTo>
                                  <a:pt x="34" y="25"/>
                                </a:lnTo>
                                <a:lnTo>
                                  <a:pt x="41" y="22"/>
                                </a:lnTo>
                                <a:lnTo>
                                  <a:pt x="48" y="21"/>
                                </a:lnTo>
                                <a:lnTo>
                                  <a:pt x="52" y="21"/>
                                </a:lnTo>
                                <a:lnTo>
                                  <a:pt x="57" y="22"/>
                                </a:lnTo>
                                <a:lnTo>
                                  <a:pt x="57" y="0"/>
                                </a:lnTo>
                                <a:lnTo>
                                  <a:pt x="53" y="0"/>
                                </a:lnTo>
                                <a:lnTo>
                                  <a:pt x="49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3"/>
                                </a:lnTo>
                                <a:lnTo>
                                  <a:pt x="31" y="7"/>
                                </a:lnTo>
                                <a:lnTo>
                                  <a:pt x="26" y="11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2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6"/>
                                </a:lnTo>
                                <a:lnTo>
                                  <a:pt x="21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1000" y="497160"/>
                            <a:ext cx="604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2">
                                  <a:moveTo>
                                    <a:pt x="0" y="5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2">
                                  <a:moveTo>
                                    <a:pt x="28" y="77"/>
                                  </a:moveTo>
                                  <a:lnTo>
                                    <a:pt x="24" y="71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2" y="-2"/>
                                  </a:lnTo>
                                  <a:lnTo>
                                    <a:pt x="55" y="-4"/>
                                  </a:lnTo>
                                  <a:lnTo>
                                    <a:pt x="40" y="-4"/>
                                  </a:lnTo>
                                  <a:lnTo>
                                    <a:pt x="33" y="-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91" y="74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28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9040" y="471240"/>
                            <a:ext cx="615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6">
                                  <a:moveTo>
                                    <a:pt x="21" y="87"/>
                                  </a:moveTo>
                                  <a:lnTo>
                                    <a:pt x="22" y="82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7" y="126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11" y="129"/>
                                  </a:lnTo>
                                  <a:lnTo>
                                    <a:pt x="15" y="134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2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6">
                                  <a:moveTo>
                                    <a:pt x="45" y="145"/>
                                  </a:moveTo>
                                  <a:lnTo>
                                    <a:pt x="40" y="12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31" y="143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45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8320" y="462960"/>
                            <a:ext cx="674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880" y="242388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72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32"/>
                                </a:lnTo>
                                <a:lnTo>
                                  <a:pt x="18" y="32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8" y="85"/>
                                </a:lnTo>
                                <a:lnTo>
                                  <a:pt x="18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85"/>
                                </a:lnTo>
                                <a:lnTo>
                                  <a:pt x="72" y="85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2423880"/>
                            <a:ext cx="58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5">
                                <a:moveTo>
                                  <a:pt x="0" y="0"/>
                                </a:moveTo>
                                <a:lnTo>
                                  <a:pt x="0" y="85"/>
                                </a:lnTo>
                                <a:lnTo>
                                  <a:pt x="17" y="8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38" y="85"/>
                                </a:lnTo>
                                <a:lnTo>
                                  <a:pt x="53" y="85"/>
                                </a:lnTo>
                                <a:lnTo>
                                  <a:pt x="74" y="24"/>
                                </a:lnTo>
                                <a:lnTo>
                                  <a:pt x="74" y="24"/>
                                </a:lnTo>
                                <a:lnTo>
                                  <a:pt x="74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0"/>
                                </a:lnTo>
                                <a:lnTo>
                                  <a:pt x="65" y="0"/>
                                </a:lnTo>
                                <a:lnTo>
                                  <a:pt x="46" y="58"/>
                                </a:lnTo>
                                <a:lnTo>
                                  <a:pt x="46" y="58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0720" y="2422440"/>
                            <a:ext cx="309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5" y="67"/>
                                  </a:moveTo>
                                  <a:lnTo>
                                    <a:pt x="29" y="88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0" y="38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6680" y="1033200"/>
                            <a:ext cx="37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5">
                                  <a:moveTo>
                                    <a:pt x="43" y="27"/>
                                  </a:moveTo>
                                  <a:lnTo>
                                    <a:pt x="42" y="32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5">
                                  <a:moveTo>
                                    <a:pt x="16" y="14"/>
                                  </a:moveTo>
                                  <a:lnTo>
                                    <a:pt x="28" y="1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0600" y="1033200"/>
                            <a:ext cx="37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5">
                                  <a:moveTo>
                                    <a:pt x="43" y="27"/>
                                  </a:moveTo>
                                  <a:lnTo>
                                    <a:pt x="42" y="32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5">
                                  <a:moveTo>
                                    <a:pt x="16" y="14"/>
                                  </a:moveTo>
                                  <a:lnTo>
                                    <a:pt x="28" y="1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2360" y="1031760"/>
                            <a:ext cx="374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9">
                                  <a:moveTo>
                                    <a:pt x="56" y="48"/>
                                  </a:moveTo>
                                  <a:lnTo>
                                    <a:pt x="55" y="55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2" y="73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9">
                                  <a:moveTo>
                                    <a:pt x="22" y="67"/>
                                  </a:moveTo>
                                  <a:lnTo>
                                    <a:pt x="19" y="6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8080" y="113220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0">
                                <a:moveTo>
                                  <a:pt x="31" y="23"/>
                                </a:moveTo>
                                <a:lnTo>
                                  <a:pt x="31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60"/>
                                </a:lnTo>
                                <a:lnTo>
                                  <a:pt x="31" y="60"/>
                                </a:lnTo>
                                <a:lnTo>
                                  <a:pt x="31" y="36"/>
                                </a:lnTo>
                                <a:lnTo>
                                  <a:pt x="52" y="36"/>
                                </a:lnTo>
                                <a:lnTo>
                                  <a:pt x="52" y="23"/>
                                </a:lnTo>
                                <a:lnTo>
                                  <a:pt x="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4960" y="1114920"/>
                            <a:ext cx="381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">
                                  <a:moveTo>
                                    <a:pt x="56" y="48"/>
                                  </a:moveTo>
                                  <a:lnTo>
                                    <a:pt x="55" y="55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2" y="73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">
                                  <a:moveTo>
                                    <a:pt x="22" y="67"/>
                                  </a:moveTo>
                                  <a:lnTo>
                                    <a:pt x="19" y="6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3920" y="1119600"/>
                            <a:ext cx="21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1">
                                <a:moveTo>
                                  <a:pt x="34" y="80"/>
                                </a:moveTo>
                                <a:lnTo>
                                  <a:pt x="34" y="67"/>
                                </a:lnTo>
                                <a:lnTo>
                                  <a:pt x="29" y="67"/>
                                </a:lnTo>
                                <a:lnTo>
                                  <a:pt x="23" y="65"/>
                                </a:lnTo>
                                <a:lnTo>
                                  <a:pt x="23" y="60"/>
                                </a:lnTo>
                                <a:lnTo>
                                  <a:pt x="23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66"/>
                                </a:lnTo>
                                <a:lnTo>
                                  <a:pt x="9" y="72"/>
                                </a:lnTo>
                                <a:lnTo>
                                  <a:pt x="12" y="77"/>
                                </a:lnTo>
                                <a:lnTo>
                                  <a:pt x="17" y="80"/>
                                </a:lnTo>
                                <a:lnTo>
                                  <a:pt x="21" y="80"/>
                                </a:lnTo>
                                <a:lnTo>
                                  <a:pt x="30" y="80"/>
                                </a:lnTo>
                                <a:lnTo>
                                  <a:pt x="34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116360"/>
                            <a:ext cx="31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5">
                                <a:moveTo>
                                  <a:pt x="50" y="85"/>
                                </a:moveTo>
                                <a:lnTo>
                                  <a:pt x="50" y="43"/>
                                </a:lnTo>
                                <a:lnTo>
                                  <a:pt x="49" y="36"/>
                                </a:lnTo>
                                <a:lnTo>
                                  <a:pt x="47" y="31"/>
                                </a:lnTo>
                                <a:lnTo>
                                  <a:pt x="42" y="25"/>
                                </a:lnTo>
                                <a:lnTo>
                                  <a:pt x="37" y="22"/>
                                </a:lnTo>
                                <a:lnTo>
                                  <a:pt x="30" y="21"/>
                                </a:lnTo>
                                <a:lnTo>
                                  <a:pt x="24" y="22"/>
                                </a:lnTo>
                                <a:lnTo>
                                  <a:pt x="19" y="26"/>
                                </a:lnTo>
                                <a:lnTo>
                                  <a:pt x="14" y="3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4" y="85"/>
                                </a:lnTo>
                                <a:lnTo>
                                  <a:pt x="14" y="46"/>
                                </a:lnTo>
                                <a:lnTo>
                                  <a:pt x="15" y="42"/>
                                </a:lnTo>
                                <a:lnTo>
                                  <a:pt x="19" y="36"/>
                                </a:lnTo>
                                <a:lnTo>
                                  <a:pt x="26" y="35"/>
                                </a:lnTo>
                                <a:lnTo>
                                  <a:pt x="33" y="39"/>
                                </a:lnTo>
                                <a:lnTo>
                                  <a:pt x="35" y="45"/>
                                </a:lnTo>
                                <a:lnTo>
                                  <a:pt x="35" y="85"/>
                                </a:lnTo>
                                <a:lnTo>
                                  <a:pt x="5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7640" y="1130400"/>
                            <a:ext cx="248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14" y="24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53" y="36"/>
                                  </a:moveTo>
                                  <a:lnTo>
                                    <a:pt x="53" y="31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5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6880" y="1130400"/>
                            <a:ext cx="22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3">
                                <a:moveTo>
                                  <a:pt x="14" y="63"/>
                                </a:moveTo>
                                <a:lnTo>
                                  <a:pt x="14" y="35"/>
                                </a:lnTo>
                                <a:lnTo>
                                  <a:pt x="14" y="30"/>
                                </a:lnTo>
                                <a:lnTo>
                                  <a:pt x="15" y="25"/>
                                </a:lnTo>
                                <a:lnTo>
                                  <a:pt x="18" y="19"/>
                                </a:lnTo>
                                <a:lnTo>
                                  <a:pt x="24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6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3"/>
                                </a:lnTo>
                                <a:lnTo>
                                  <a:pt x="1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3"/>
                                </a:lnTo>
                                <a:lnTo>
                                  <a:pt x="1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240" y="1399680"/>
                            <a:ext cx="2412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240" y="2188080"/>
                            <a:ext cx="46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6">
                                <a:moveTo>
                                  <a:pt x="72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32"/>
                                </a:lnTo>
                                <a:lnTo>
                                  <a:pt x="18" y="32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8" y="85"/>
                                </a:lnTo>
                                <a:lnTo>
                                  <a:pt x="18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85"/>
                                </a:lnTo>
                                <a:lnTo>
                                  <a:pt x="72" y="85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188080"/>
                            <a:ext cx="58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6">
                                <a:moveTo>
                                  <a:pt x="0" y="0"/>
                                </a:moveTo>
                                <a:lnTo>
                                  <a:pt x="0" y="85"/>
                                </a:lnTo>
                                <a:lnTo>
                                  <a:pt x="17" y="8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38" y="85"/>
                                </a:lnTo>
                                <a:lnTo>
                                  <a:pt x="53" y="85"/>
                                </a:lnTo>
                                <a:lnTo>
                                  <a:pt x="74" y="24"/>
                                </a:lnTo>
                                <a:lnTo>
                                  <a:pt x="74" y="24"/>
                                </a:lnTo>
                                <a:lnTo>
                                  <a:pt x="74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0"/>
                                </a:lnTo>
                                <a:lnTo>
                                  <a:pt x="65" y="0"/>
                                </a:lnTo>
                                <a:lnTo>
                                  <a:pt x="46" y="58"/>
                                </a:lnTo>
                                <a:lnTo>
                                  <a:pt x="46" y="58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360" y="2187000"/>
                            <a:ext cx="309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0">
                                  <a:moveTo>
                                    <a:pt x="25" y="67"/>
                                  </a:moveTo>
                                  <a:lnTo>
                                    <a:pt x="29" y="88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0">
                                  <a:moveTo>
                                    <a:pt x="0" y="38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1240" y="635760"/>
                            <a:ext cx="417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9">
                                <a:moveTo>
                                  <a:pt x="0" y="67"/>
                                </a:moveTo>
                                <a:lnTo>
                                  <a:pt x="0" y="72"/>
                                </a:lnTo>
                                <a:lnTo>
                                  <a:pt x="0" y="77"/>
                                </a:lnTo>
                                <a:lnTo>
                                  <a:pt x="3" y="84"/>
                                </a:lnTo>
                                <a:lnTo>
                                  <a:pt x="8" y="91"/>
                                </a:lnTo>
                                <a:lnTo>
                                  <a:pt x="15" y="95"/>
                                </a:lnTo>
                                <a:lnTo>
                                  <a:pt x="19" y="97"/>
                                </a:lnTo>
                                <a:lnTo>
                                  <a:pt x="23" y="98"/>
                                </a:lnTo>
                                <a:lnTo>
                                  <a:pt x="27" y="99"/>
                                </a:lnTo>
                                <a:lnTo>
                                  <a:pt x="37" y="99"/>
                                </a:lnTo>
                                <a:lnTo>
                                  <a:pt x="41" y="98"/>
                                </a:lnTo>
                                <a:lnTo>
                                  <a:pt x="45" y="97"/>
                                </a:lnTo>
                                <a:lnTo>
                                  <a:pt x="49" y="96"/>
                                </a:lnTo>
                                <a:lnTo>
                                  <a:pt x="56" y="91"/>
                                </a:lnTo>
                                <a:lnTo>
                                  <a:pt x="61" y="86"/>
                                </a:lnTo>
                                <a:lnTo>
                                  <a:pt x="65" y="78"/>
                                </a:lnTo>
                                <a:lnTo>
                                  <a:pt x="66" y="74"/>
                                </a:lnTo>
                                <a:lnTo>
                                  <a:pt x="66" y="63"/>
                                </a:lnTo>
                                <a:lnTo>
                                  <a:pt x="64" y="58"/>
                                </a:lnTo>
                                <a:lnTo>
                                  <a:pt x="61" y="54"/>
                                </a:lnTo>
                                <a:lnTo>
                                  <a:pt x="59" y="49"/>
                                </a:lnTo>
                                <a:lnTo>
                                  <a:pt x="54" y="47"/>
                                </a:lnTo>
                                <a:lnTo>
                                  <a:pt x="48" y="45"/>
                                </a:lnTo>
                                <a:lnTo>
                                  <a:pt x="52" y="43"/>
                                </a:lnTo>
                                <a:lnTo>
                                  <a:pt x="58" y="37"/>
                                </a:lnTo>
                                <a:lnTo>
                                  <a:pt x="62" y="30"/>
                                </a:lnTo>
                                <a:lnTo>
                                  <a:pt x="62" y="21"/>
                                </a:lnTo>
                                <a:lnTo>
                                  <a:pt x="59" y="14"/>
                                </a:lnTo>
                                <a:lnTo>
                                  <a:pt x="56" y="8"/>
                                </a:lnTo>
                                <a:lnTo>
                                  <a:pt x="50" y="4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3"/>
                                </a:lnTo>
                                <a:lnTo>
                                  <a:pt x="10" y="8"/>
                                </a:lnTo>
                                <a:lnTo>
                                  <a:pt x="5" y="14"/>
                                </a:lnTo>
                                <a:lnTo>
                                  <a:pt x="3" y="22"/>
                                </a:lnTo>
                                <a:lnTo>
                                  <a:pt x="2" y="26"/>
                                </a:lnTo>
                                <a:lnTo>
                                  <a:pt x="2" y="31"/>
                                </a:lnTo>
                                <a:lnTo>
                                  <a:pt x="13" y="31"/>
                                </a:lnTo>
                                <a:lnTo>
                                  <a:pt x="13" y="28"/>
                                </a:lnTo>
                                <a:lnTo>
                                  <a:pt x="14" y="23"/>
                                </a:lnTo>
                                <a:lnTo>
                                  <a:pt x="16" y="18"/>
                                </a:lnTo>
                                <a:lnTo>
                                  <a:pt x="21" y="13"/>
                                </a:lnTo>
                                <a:lnTo>
                                  <a:pt x="26" y="10"/>
                                </a:lnTo>
                                <a:lnTo>
                                  <a:pt x="32" y="10"/>
                                </a:lnTo>
                                <a:lnTo>
                                  <a:pt x="37" y="10"/>
                                </a:lnTo>
                                <a:lnTo>
                                  <a:pt x="41" y="11"/>
                                </a:lnTo>
                                <a:lnTo>
                                  <a:pt x="44" y="14"/>
                                </a:lnTo>
                                <a:lnTo>
                                  <a:pt x="49" y="20"/>
                                </a:lnTo>
                                <a:lnTo>
                                  <a:pt x="49" y="26"/>
                                </a:lnTo>
                                <a:lnTo>
                                  <a:pt x="49" y="30"/>
                                </a:lnTo>
                                <a:lnTo>
                                  <a:pt x="47" y="34"/>
                                </a:lnTo>
                                <a:lnTo>
                                  <a:pt x="42" y="39"/>
                                </a:lnTo>
                                <a:lnTo>
                                  <a:pt x="38" y="40"/>
                                </a:lnTo>
                                <a:lnTo>
                                  <a:pt x="33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51"/>
                                </a:lnTo>
                                <a:lnTo>
                                  <a:pt x="28" y="51"/>
                                </a:lnTo>
                                <a:lnTo>
                                  <a:pt x="33" y="51"/>
                                </a:lnTo>
                                <a:lnTo>
                                  <a:pt x="38" y="51"/>
                                </a:lnTo>
                                <a:lnTo>
                                  <a:pt x="43" y="53"/>
                                </a:lnTo>
                                <a:lnTo>
                                  <a:pt x="49" y="57"/>
                                </a:lnTo>
                                <a:lnTo>
                                  <a:pt x="52" y="62"/>
                                </a:lnTo>
                                <a:lnTo>
                                  <a:pt x="53" y="67"/>
                                </a:lnTo>
                                <a:lnTo>
                                  <a:pt x="53" y="73"/>
                                </a:lnTo>
                                <a:lnTo>
                                  <a:pt x="52" y="78"/>
                                </a:lnTo>
                                <a:lnTo>
                                  <a:pt x="47" y="84"/>
                                </a:lnTo>
                                <a:lnTo>
                                  <a:pt x="43" y="86"/>
                                </a:lnTo>
                                <a:lnTo>
                                  <a:pt x="38" y="88"/>
                                </a:lnTo>
                                <a:lnTo>
                                  <a:pt x="32" y="89"/>
                                </a:lnTo>
                                <a:lnTo>
                                  <a:pt x="25" y="89"/>
                                </a:lnTo>
                                <a:lnTo>
                                  <a:pt x="20" y="87"/>
                                </a:lnTo>
                                <a:lnTo>
                                  <a:pt x="17" y="83"/>
                                </a:lnTo>
                                <a:lnTo>
                                  <a:pt x="13" y="79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0920" y="635760"/>
                            <a:ext cx="2808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9">
                                  <a:moveTo>
                                    <a:pt x="44" y="84"/>
                                  </a:moveTo>
                                  <a:lnTo>
                                    <a:pt x="37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9">
                                  <a:moveTo>
                                    <a:pt x="37" y="99"/>
                                  </a:moveTo>
                                  <a:lnTo>
                                    <a:pt x="42" y="98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3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6280" y="1994400"/>
                            <a:ext cx="23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8">
                                <a:moveTo>
                                  <a:pt x="25" y="27"/>
                                </a:moveTo>
                                <a:lnTo>
                                  <a:pt x="25" y="97"/>
                                </a:lnTo>
                                <a:lnTo>
                                  <a:pt x="37" y="97"/>
                                </a:lnTo>
                                <a:lnTo>
                                  <a:pt x="37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6"/>
                                </a:lnTo>
                                <a:lnTo>
                                  <a:pt x="22" y="11"/>
                                </a:lnTo>
                                <a:lnTo>
                                  <a:pt x="18" y="14"/>
                                </a:lnTo>
                                <a:lnTo>
                                  <a:pt x="12" y="17"/>
                                </a:lnTo>
                                <a:lnTo>
                                  <a:pt x="6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0920" y="1994400"/>
                            <a:ext cx="280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0">
                                  <a:moveTo>
                                    <a:pt x="44" y="84"/>
                                  </a:moveTo>
                                  <a:lnTo>
                                    <a:pt x="37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0">
                                  <a:moveTo>
                                    <a:pt x="37" y="99"/>
                                  </a:moveTo>
                                  <a:lnTo>
                                    <a:pt x="42" y="98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3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6280" y="1670040"/>
                            <a:ext cx="23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8">
                                <a:moveTo>
                                  <a:pt x="25" y="27"/>
                                </a:moveTo>
                                <a:lnTo>
                                  <a:pt x="25" y="97"/>
                                </a:lnTo>
                                <a:lnTo>
                                  <a:pt x="37" y="97"/>
                                </a:lnTo>
                                <a:lnTo>
                                  <a:pt x="37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6"/>
                                </a:lnTo>
                                <a:lnTo>
                                  <a:pt x="22" y="11"/>
                                </a:lnTo>
                                <a:lnTo>
                                  <a:pt x="18" y="14"/>
                                </a:lnTo>
                                <a:lnTo>
                                  <a:pt x="12" y="17"/>
                                </a:lnTo>
                                <a:lnTo>
                                  <a:pt x="6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671480"/>
                            <a:ext cx="417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8">
                                <a:moveTo>
                                  <a:pt x="11" y="69"/>
                                </a:move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2" y="81"/>
                                </a:lnTo>
                                <a:lnTo>
                                  <a:pt x="6" y="88"/>
                                </a:lnTo>
                                <a:lnTo>
                                  <a:pt x="12" y="92"/>
                                </a:lnTo>
                                <a:lnTo>
                                  <a:pt x="19" y="95"/>
                                </a:lnTo>
                                <a:lnTo>
                                  <a:pt x="26" y="97"/>
                                </a:lnTo>
                                <a:lnTo>
                                  <a:pt x="36" y="97"/>
                                </a:lnTo>
                                <a:lnTo>
                                  <a:pt x="41" y="96"/>
                                </a:lnTo>
                                <a:lnTo>
                                  <a:pt x="46" y="94"/>
                                </a:lnTo>
                                <a:lnTo>
                                  <a:pt x="50" y="93"/>
                                </a:lnTo>
                                <a:lnTo>
                                  <a:pt x="53" y="90"/>
                                </a:lnTo>
                                <a:lnTo>
                                  <a:pt x="59" y="84"/>
                                </a:lnTo>
                                <a:lnTo>
                                  <a:pt x="63" y="77"/>
                                </a:lnTo>
                                <a:lnTo>
                                  <a:pt x="65" y="69"/>
                                </a:lnTo>
                                <a:lnTo>
                                  <a:pt x="65" y="59"/>
                                </a:lnTo>
                                <a:lnTo>
                                  <a:pt x="64" y="54"/>
                                </a:lnTo>
                                <a:lnTo>
                                  <a:pt x="62" y="50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5"/>
                                </a:lnTo>
                                <a:lnTo>
                                  <a:pt x="42" y="32"/>
                                </a:lnTo>
                                <a:lnTo>
                                  <a:pt x="38" y="31"/>
                                </a:lnTo>
                                <a:lnTo>
                                  <a:pt x="33" y="31"/>
                                </a:lnTo>
                                <a:lnTo>
                                  <a:pt x="27" y="32"/>
                                </a:lnTo>
                                <a:lnTo>
                                  <a:pt x="20" y="34"/>
                                </a:lnTo>
                                <a:lnTo>
                                  <a:pt x="15" y="38"/>
                                </a:lnTo>
                                <a:lnTo>
                                  <a:pt x="20" y="10"/>
                                </a:lnTo>
                                <a:lnTo>
                                  <a:pt x="59" y="10"/>
                                </a:lnTo>
                                <a:lnTo>
                                  <a:pt x="59" y="0"/>
                                </a:lnTo>
                                <a:lnTo>
                                  <a:pt x="11" y="0"/>
                                </a:lnTo>
                                <a:lnTo>
                                  <a:pt x="2" y="50"/>
                                </a:lnTo>
                                <a:lnTo>
                                  <a:pt x="12" y="51"/>
                                </a:lnTo>
                                <a:lnTo>
                                  <a:pt x="17" y="46"/>
                                </a:lnTo>
                                <a:lnTo>
                                  <a:pt x="23" y="42"/>
                                </a:lnTo>
                                <a:lnTo>
                                  <a:pt x="30" y="42"/>
                                </a:lnTo>
                                <a:lnTo>
                                  <a:pt x="37" y="42"/>
                                </a:lnTo>
                                <a:lnTo>
                                  <a:pt x="42" y="44"/>
                                </a:lnTo>
                                <a:lnTo>
                                  <a:pt x="46" y="48"/>
                                </a:lnTo>
                                <a:lnTo>
                                  <a:pt x="50" y="52"/>
                                </a:lnTo>
                                <a:lnTo>
                                  <a:pt x="52" y="58"/>
                                </a:lnTo>
                                <a:lnTo>
                                  <a:pt x="52" y="64"/>
                                </a:lnTo>
                                <a:lnTo>
                                  <a:pt x="52" y="71"/>
                                </a:lnTo>
                                <a:lnTo>
                                  <a:pt x="50" y="77"/>
                                </a:lnTo>
                                <a:lnTo>
                                  <a:pt x="44" y="83"/>
                                </a:lnTo>
                                <a:lnTo>
                                  <a:pt x="40" y="85"/>
                                </a:lnTo>
                                <a:lnTo>
                                  <a:pt x="35" y="87"/>
                                </a:lnTo>
                                <a:lnTo>
                                  <a:pt x="29" y="87"/>
                                </a:lnTo>
                                <a:lnTo>
                                  <a:pt x="24" y="86"/>
                                </a:lnTo>
                                <a:lnTo>
                                  <a:pt x="19" y="83"/>
                                </a:lnTo>
                                <a:lnTo>
                                  <a:pt x="14" y="78"/>
                                </a:lnTo>
                                <a:lnTo>
                                  <a:pt x="12" y="74"/>
                                </a:lnTo>
                                <a:lnTo>
                                  <a:pt x="1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966960"/>
                            <a:ext cx="4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8">
                                <a:moveTo>
                                  <a:pt x="13" y="87"/>
                                </a:moveTo>
                                <a:lnTo>
                                  <a:pt x="14" y="84"/>
                                </a:lnTo>
                                <a:lnTo>
                                  <a:pt x="17" y="79"/>
                                </a:lnTo>
                                <a:lnTo>
                                  <a:pt x="21" y="74"/>
                                </a:lnTo>
                                <a:lnTo>
                                  <a:pt x="26" y="70"/>
                                </a:lnTo>
                                <a:lnTo>
                                  <a:pt x="31" y="67"/>
                                </a:lnTo>
                                <a:lnTo>
                                  <a:pt x="38" y="63"/>
                                </a:lnTo>
                                <a:lnTo>
                                  <a:pt x="44" y="59"/>
                                </a:lnTo>
                                <a:lnTo>
                                  <a:pt x="49" y="55"/>
                                </a:lnTo>
                                <a:lnTo>
                                  <a:pt x="55" y="51"/>
                                </a:lnTo>
                                <a:lnTo>
                                  <a:pt x="59" y="45"/>
                                </a:lnTo>
                                <a:lnTo>
                                  <a:pt x="62" y="39"/>
                                </a:lnTo>
                                <a:lnTo>
                                  <a:pt x="64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9"/>
                                </a:lnTo>
                                <a:lnTo>
                                  <a:pt x="62" y="15"/>
                                </a:lnTo>
                                <a:lnTo>
                                  <a:pt x="58" y="9"/>
                                </a:lnTo>
                                <a:lnTo>
                                  <a:pt x="53" y="4"/>
                                </a:lnTo>
                                <a:lnTo>
                                  <a:pt x="46" y="1"/>
                                </a:lnTo>
                                <a:lnTo>
                                  <a:pt x="38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20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9"/>
                                </a:lnTo>
                                <a:lnTo>
                                  <a:pt x="5" y="16"/>
                                </a:lnTo>
                                <a:lnTo>
                                  <a:pt x="4" y="20"/>
                                </a:lnTo>
                                <a:lnTo>
                                  <a:pt x="2" y="25"/>
                                </a:lnTo>
                                <a:lnTo>
                                  <a:pt x="2" y="29"/>
                                </a:lnTo>
                                <a:lnTo>
                                  <a:pt x="2" y="34"/>
                                </a:lnTo>
                                <a:lnTo>
                                  <a:pt x="14" y="34"/>
                                </a:lnTo>
                                <a:lnTo>
                                  <a:pt x="14" y="28"/>
                                </a:lnTo>
                                <a:lnTo>
                                  <a:pt x="16" y="22"/>
                                </a:lnTo>
                                <a:lnTo>
                                  <a:pt x="18" y="18"/>
                                </a:lnTo>
                                <a:lnTo>
                                  <a:pt x="22" y="13"/>
                                </a:lnTo>
                                <a:lnTo>
                                  <a:pt x="27" y="11"/>
                                </a:lnTo>
                                <a:lnTo>
                                  <a:pt x="33" y="10"/>
                                </a:lnTo>
                                <a:lnTo>
                                  <a:pt x="38" y="10"/>
                                </a:lnTo>
                                <a:lnTo>
                                  <a:pt x="43" y="12"/>
                                </a:lnTo>
                                <a:lnTo>
                                  <a:pt x="48" y="16"/>
                                </a:lnTo>
                                <a:lnTo>
                                  <a:pt x="50" y="20"/>
                                </a:lnTo>
                                <a:lnTo>
                                  <a:pt x="52" y="25"/>
                                </a:lnTo>
                                <a:lnTo>
                                  <a:pt x="52" y="31"/>
                                </a:lnTo>
                                <a:lnTo>
                                  <a:pt x="50" y="36"/>
                                </a:lnTo>
                                <a:lnTo>
                                  <a:pt x="48" y="41"/>
                                </a:lnTo>
                                <a:lnTo>
                                  <a:pt x="44" y="46"/>
                                </a:lnTo>
                                <a:lnTo>
                                  <a:pt x="38" y="50"/>
                                </a:lnTo>
                                <a:lnTo>
                                  <a:pt x="31" y="55"/>
                                </a:lnTo>
                                <a:lnTo>
                                  <a:pt x="27" y="57"/>
                                </a:lnTo>
                                <a:lnTo>
                                  <a:pt x="20" y="61"/>
                                </a:lnTo>
                                <a:lnTo>
                                  <a:pt x="14" y="66"/>
                                </a:lnTo>
                                <a:lnTo>
                                  <a:pt x="9" y="72"/>
                                </a:lnTo>
                                <a:lnTo>
                                  <a:pt x="4" y="78"/>
                                </a:lnTo>
                                <a:lnTo>
                                  <a:pt x="3" y="82"/>
                                </a:lnTo>
                                <a:lnTo>
                                  <a:pt x="1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87"/>
                                </a:lnTo>
                                <a:lnTo>
                                  <a:pt x="1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968400"/>
                            <a:ext cx="417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8">
                                <a:moveTo>
                                  <a:pt x="11" y="69"/>
                                </a:move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2" y="81"/>
                                </a:lnTo>
                                <a:lnTo>
                                  <a:pt x="6" y="88"/>
                                </a:lnTo>
                                <a:lnTo>
                                  <a:pt x="12" y="92"/>
                                </a:lnTo>
                                <a:lnTo>
                                  <a:pt x="19" y="95"/>
                                </a:lnTo>
                                <a:lnTo>
                                  <a:pt x="26" y="97"/>
                                </a:lnTo>
                                <a:lnTo>
                                  <a:pt x="36" y="97"/>
                                </a:lnTo>
                                <a:lnTo>
                                  <a:pt x="41" y="96"/>
                                </a:lnTo>
                                <a:lnTo>
                                  <a:pt x="46" y="94"/>
                                </a:lnTo>
                                <a:lnTo>
                                  <a:pt x="50" y="93"/>
                                </a:lnTo>
                                <a:lnTo>
                                  <a:pt x="53" y="90"/>
                                </a:lnTo>
                                <a:lnTo>
                                  <a:pt x="59" y="84"/>
                                </a:lnTo>
                                <a:lnTo>
                                  <a:pt x="63" y="77"/>
                                </a:lnTo>
                                <a:lnTo>
                                  <a:pt x="65" y="69"/>
                                </a:lnTo>
                                <a:lnTo>
                                  <a:pt x="65" y="59"/>
                                </a:lnTo>
                                <a:lnTo>
                                  <a:pt x="64" y="54"/>
                                </a:lnTo>
                                <a:lnTo>
                                  <a:pt x="62" y="50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5"/>
                                </a:lnTo>
                                <a:lnTo>
                                  <a:pt x="42" y="32"/>
                                </a:lnTo>
                                <a:lnTo>
                                  <a:pt x="38" y="31"/>
                                </a:lnTo>
                                <a:lnTo>
                                  <a:pt x="33" y="31"/>
                                </a:lnTo>
                                <a:lnTo>
                                  <a:pt x="27" y="32"/>
                                </a:lnTo>
                                <a:lnTo>
                                  <a:pt x="20" y="34"/>
                                </a:lnTo>
                                <a:lnTo>
                                  <a:pt x="15" y="38"/>
                                </a:lnTo>
                                <a:lnTo>
                                  <a:pt x="20" y="10"/>
                                </a:lnTo>
                                <a:lnTo>
                                  <a:pt x="59" y="10"/>
                                </a:lnTo>
                                <a:lnTo>
                                  <a:pt x="59" y="0"/>
                                </a:lnTo>
                                <a:lnTo>
                                  <a:pt x="11" y="0"/>
                                </a:lnTo>
                                <a:lnTo>
                                  <a:pt x="2" y="50"/>
                                </a:lnTo>
                                <a:lnTo>
                                  <a:pt x="12" y="51"/>
                                </a:lnTo>
                                <a:lnTo>
                                  <a:pt x="17" y="46"/>
                                </a:lnTo>
                                <a:lnTo>
                                  <a:pt x="23" y="42"/>
                                </a:lnTo>
                                <a:lnTo>
                                  <a:pt x="30" y="42"/>
                                </a:lnTo>
                                <a:lnTo>
                                  <a:pt x="37" y="42"/>
                                </a:lnTo>
                                <a:lnTo>
                                  <a:pt x="42" y="44"/>
                                </a:lnTo>
                                <a:lnTo>
                                  <a:pt x="46" y="48"/>
                                </a:lnTo>
                                <a:lnTo>
                                  <a:pt x="50" y="52"/>
                                </a:lnTo>
                                <a:lnTo>
                                  <a:pt x="52" y="58"/>
                                </a:lnTo>
                                <a:lnTo>
                                  <a:pt x="52" y="64"/>
                                </a:lnTo>
                                <a:lnTo>
                                  <a:pt x="52" y="71"/>
                                </a:lnTo>
                                <a:lnTo>
                                  <a:pt x="50" y="77"/>
                                </a:lnTo>
                                <a:lnTo>
                                  <a:pt x="44" y="83"/>
                                </a:lnTo>
                                <a:lnTo>
                                  <a:pt x="40" y="85"/>
                                </a:lnTo>
                                <a:lnTo>
                                  <a:pt x="35" y="87"/>
                                </a:lnTo>
                                <a:lnTo>
                                  <a:pt x="29" y="87"/>
                                </a:lnTo>
                                <a:lnTo>
                                  <a:pt x="24" y="86"/>
                                </a:lnTo>
                                <a:lnTo>
                                  <a:pt x="19" y="83"/>
                                </a:lnTo>
                                <a:lnTo>
                                  <a:pt x="14" y="78"/>
                                </a:lnTo>
                                <a:lnTo>
                                  <a:pt x="12" y="74"/>
                                </a:lnTo>
                                <a:lnTo>
                                  <a:pt x="1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1313280"/>
                            <a:ext cx="4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8">
                                <a:moveTo>
                                  <a:pt x="13" y="87"/>
                                </a:moveTo>
                                <a:lnTo>
                                  <a:pt x="14" y="84"/>
                                </a:lnTo>
                                <a:lnTo>
                                  <a:pt x="17" y="79"/>
                                </a:lnTo>
                                <a:lnTo>
                                  <a:pt x="21" y="74"/>
                                </a:lnTo>
                                <a:lnTo>
                                  <a:pt x="26" y="70"/>
                                </a:lnTo>
                                <a:lnTo>
                                  <a:pt x="31" y="67"/>
                                </a:lnTo>
                                <a:lnTo>
                                  <a:pt x="38" y="63"/>
                                </a:lnTo>
                                <a:lnTo>
                                  <a:pt x="44" y="59"/>
                                </a:lnTo>
                                <a:lnTo>
                                  <a:pt x="49" y="55"/>
                                </a:lnTo>
                                <a:lnTo>
                                  <a:pt x="55" y="51"/>
                                </a:lnTo>
                                <a:lnTo>
                                  <a:pt x="59" y="45"/>
                                </a:lnTo>
                                <a:lnTo>
                                  <a:pt x="62" y="39"/>
                                </a:lnTo>
                                <a:lnTo>
                                  <a:pt x="64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9"/>
                                </a:lnTo>
                                <a:lnTo>
                                  <a:pt x="62" y="15"/>
                                </a:lnTo>
                                <a:lnTo>
                                  <a:pt x="58" y="9"/>
                                </a:lnTo>
                                <a:lnTo>
                                  <a:pt x="53" y="4"/>
                                </a:lnTo>
                                <a:lnTo>
                                  <a:pt x="46" y="1"/>
                                </a:lnTo>
                                <a:lnTo>
                                  <a:pt x="38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20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9"/>
                                </a:lnTo>
                                <a:lnTo>
                                  <a:pt x="5" y="16"/>
                                </a:lnTo>
                                <a:lnTo>
                                  <a:pt x="4" y="20"/>
                                </a:lnTo>
                                <a:lnTo>
                                  <a:pt x="2" y="25"/>
                                </a:lnTo>
                                <a:lnTo>
                                  <a:pt x="2" y="29"/>
                                </a:lnTo>
                                <a:lnTo>
                                  <a:pt x="2" y="34"/>
                                </a:lnTo>
                                <a:lnTo>
                                  <a:pt x="14" y="34"/>
                                </a:lnTo>
                                <a:lnTo>
                                  <a:pt x="14" y="28"/>
                                </a:lnTo>
                                <a:lnTo>
                                  <a:pt x="16" y="22"/>
                                </a:lnTo>
                                <a:lnTo>
                                  <a:pt x="18" y="18"/>
                                </a:lnTo>
                                <a:lnTo>
                                  <a:pt x="22" y="13"/>
                                </a:lnTo>
                                <a:lnTo>
                                  <a:pt x="27" y="11"/>
                                </a:lnTo>
                                <a:lnTo>
                                  <a:pt x="33" y="10"/>
                                </a:lnTo>
                                <a:lnTo>
                                  <a:pt x="38" y="10"/>
                                </a:lnTo>
                                <a:lnTo>
                                  <a:pt x="43" y="12"/>
                                </a:lnTo>
                                <a:lnTo>
                                  <a:pt x="48" y="16"/>
                                </a:lnTo>
                                <a:lnTo>
                                  <a:pt x="50" y="20"/>
                                </a:lnTo>
                                <a:lnTo>
                                  <a:pt x="52" y="25"/>
                                </a:lnTo>
                                <a:lnTo>
                                  <a:pt x="52" y="31"/>
                                </a:lnTo>
                                <a:lnTo>
                                  <a:pt x="50" y="36"/>
                                </a:lnTo>
                                <a:lnTo>
                                  <a:pt x="48" y="41"/>
                                </a:lnTo>
                                <a:lnTo>
                                  <a:pt x="44" y="46"/>
                                </a:lnTo>
                                <a:lnTo>
                                  <a:pt x="38" y="50"/>
                                </a:lnTo>
                                <a:lnTo>
                                  <a:pt x="31" y="55"/>
                                </a:lnTo>
                                <a:lnTo>
                                  <a:pt x="27" y="57"/>
                                </a:lnTo>
                                <a:lnTo>
                                  <a:pt x="20" y="61"/>
                                </a:lnTo>
                                <a:lnTo>
                                  <a:pt x="14" y="66"/>
                                </a:lnTo>
                                <a:lnTo>
                                  <a:pt x="9" y="72"/>
                                </a:lnTo>
                                <a:lnTo>
                                  <a:pt x="4" y="78"/>
                                </a:lnTo>
                                <a:lnTo>
                                  <a:pt x="3" y="82"/>
                                </a:lnTo>
                                <a:lnTo>
                                  <a:pt x="1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87"/>
                                </a:lnTo>
                                <a:lnTo>
                                  <a:pt x="1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0920" y="1313280"/>
                            <a:ext cx="2808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9">
                                  <a:moveTo>
                                    <a:pt x="44" y="84"/>
                                  </a:moveTo>
                                  <a:lnTo>
                                    <a:pt x="37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9">
                                  <a:moveTo>
                                    <a:pt x="37" y="99"/>
                                  </a:moveTo>
                                  <a:lnTo>
                                    <a:pt x="42" y="98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3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0920" y="856440"/>
                            <a:ext cx="101520" cy="161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52560"/>
                            <a:ext cx="1247040" cy="15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920" y="267840"/>
                            <a:ext cx="28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3">
                                <a:moveTo>
                                  <a:pt x="22" y="33"/>
                                </a:moveTo>
                                <a:lnTo>
                                  <a:pt x="22" y="113"/>
                                </a:lnTo>
                                <a:lnTo>
                                  <a:pt x="45" y="113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6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080" y="267840"/>
                            <a:ext cx="450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5">
                                  <a:moveTo>
                                    <a:pt x="45" y="92"/>
                                  </a:moveTo>
                                  <a:lnTo>
                                    <a:pt x="43" y="97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5">
                                  <a:moveTo>
                                    <a:pt x="0" y="78"/>
                                  </a:moveTo>
                                  <a:lnTo>
                                    <a:pt x="1" y="85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7920" y="33156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8440" y="302400"/>
                            <a:ext cx="284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5">
                                  <a:moveTo>
                                    <a:pt x="25" y="0"/>
                                  </a:moveTo>
                                  <a:lnTo>
                                    <a:pt x="27" y="21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5">
                                  <a:moveTo>
                                    <a:pt x="24" y="32"/>
                                  </a:moveTo>
                                  <a:lnTo>
                                    <a:pt x="2" y="3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2" y="-7"/>
                                  </a:lnTo>
                                  <a:lnTo>
                                    <a:pt x="71" y="-14"/>
                                  </a:lnTo>
                                  <a:lnTo>
                                    <a:pt x="71" y="-20"/>
                                  </a:lnTo>
                                  <a:lnTo>
                                    <a:pt x="70" y="-27"/>
                                  </a:lnTo>
                                  <a:lnTo>
                                    <a:pt x="68" y="-32"/>
                                  </a:lnTo>
                                  <a:lnTo>
                                    <a:pt x="66" y="-37"/>
                                  </a:lnTo>
                                  <a:lnTo>
                                    <a:pt x="63" y="-42"/>
                                  </a:lnTo>
                                  <a:lnTo>
                                    <a:pt x="60" y="-46"/>
                                  </a:lnTo>
                                  <a:lnTo>
                                    <a:pt x="55" y="-49"/>
                                  </a:lnTo>
                                  <a:lnTo>
                                    <a:pt x="50" y="-52"/>
                                  </a:lnTo>
                                  <a:lnTo>
                                    <a:pt x="44" y="-53"/>
                                  </a:lnTo>
                                  <a:lnTo>
                                    <a:pt x="23" y="-53"/>
                                  </a:lnTo>
                                  <a:lnTo>
                                    <a:pt x="14" y="-50"/>
                                  </a:lnTo>
                                  <a:lnTo>
                                    <a:pt x="8" y="-43"/>
                                  </a:lnTo>
                                  <a:lnTo>
                                    <a:pt x="2" y="-36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-3"/>
                                  </a:lnTo>
                                  <a:lnTo>
                                    <a:pt x="22" y="-8"/>
                                  </a:lnTo>
                                  <a:lnTo>
                                    <a:pt x="22" y="-19"/>
                                  </a:lnTo>
                                  <a:lnTo>
                                    <a:pt x="23" y="-25"/>
                                  </a:lnTo>
                                  <a:lnTo>
                                    <a:pt x="24" y="-30"/>
                                  </a:lnTo>
                                  <a:lnTo>
                                    <a:pt x="25" y="-34"/>
                                  </a:lnTo>
                                  <a:lnTo>
                                    <a:pt x="30" y="-38"/>
                                  </a:lnTo>
                                  <a:lnTo>
                                    <a:pt x="35" y="-38"/>
                                  </a:lnTo>
                                  <a:lnTo>
                                    <a:pt x="41" y="-37"/>
                                  </a:lnTo>
                                  <a:lnTo>
                                    <a:pt x="45" y="-32"/>
                                  </a:lnTo>
                                  <a:lnTo>
                                    <a:pt x="47" y="-28"/>
                                  </a:lnTo>
                                  <a:lnTo>
                                    <a:pt x="47" y="-22"/>
                                  </a:lnTo>
                                  <a:lnTo>
                                    <a:pt x="48" y="-8"/>
                                  </a:lnTo>
                                  <a:lnTo>
                                    <a:pt x="47" y="-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267840"/>
                            <a:ext cx="738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4" y="84"/>
                                  </a:moveTo>
                                  <a:lnTo>
                                    <a:pt x="84" y="78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5" y="94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8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5" y="98"/>
                                  </a:moveTo>
                                  <a:lnTo>
                                    <a:pt x="86" y="114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4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2" y="-2"/>
                                  </a:moveTo>
                                  <a:lnTo>
                                    <a:pt x="18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97" y="-2"/>
                                  </a:lnTo>
                                  <a:lnTo>
                                    <a:pt x="8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16" y="29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18" y="44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2560" y="267840"/>
                            <a:ext cx="28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3">
                                <a:moveTo>
                                  <a:pt x="22" y="33"/>
                                </a:moveTo>
                                <a:lnTo>
                                  <a:pt x="22" y="113"/>
                                </a:lnTo>
                                <a:lnTo>
                                  <a:pt x="45" y="113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6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267840"/>
                            <a:ext cx="28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3">
                                <a:moveTo>
                                  <a:pt x="22" y="33"/>
                                </a:moveTo>
                                <a:lnTo>
                                  <a:pt x="22" y="113"/>
                                </a:lnTo>
                                <a:lnTo>
                                  <a:pt x="45" y="113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6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3156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67840"/>
                            <a:ext cx="28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3">
                                <a:moveTo>
                                  <a:pt x="22" y="33"/>
                                </a:moveTo>
                                <a:lnTo>
                                  <a:pt x="22" y="113"/>
                                </a:lnTo>
                                <a:lnTo>
                                  <a:pt x="45" y="113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6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2120" y="267840"/>
                            <a:ext cx="738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4" y="84"/>
                                  </a:moveTo>
                                  <a:lnTo>
                                    <a:pt x="84" y="78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5" y="94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8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5" y="98"/>
                                  </a:moveTo>
                                  <a:lnTo>
                                    <a:pt x="86" y="114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4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2" y="-2"/>
                                  </a:moveTo>
                                  <a:lnTo>
                                    <a:pt x="18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97" y="-2"/>
                                  </a:lnTo>
                                  <a:lnTo>
                                    <a:pt x="8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16" y="29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18" y="44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200" y="2709000"/>
                            <a:ext cx="146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6" h="0">
                                <a:moveTo>
                                  <a:pt x="229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591920"/>
                            <a:ext cx="72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40">
                                <a:moveTo>
                                  <a:pt x="0" y="0"/>
                                </a:moveTo>
                                <a:lnTo>
                                  <a:pt x="0" y="17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58040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49" y="40"/>
                                </a:lnTo>
                                <a:lnTo>
                                  <a:pt x="24" y="0"/>
                                </a:lnTo>
                                <a:lnTo>
                                  <a:pt x="0" y="4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58040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0" y="40"/>
                                </a:lnTo>
                                <a:lnTo>
                                  <a:pt x="24" y="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5276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0" y="103"/>
                                </a:move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3"/>
                                </a:lnTo>
                                <a:lnTo>
                                  <a:pt x="25" y="171"/>
                                </a:lnTo>
                                <a:lnTo>
                                  <a:pt x="41" y="185"/>
                                </a:lnTo>
                                <a:lnTo>
                                  <a:pt x="59" y="197"/>
                                </a:lnTo>
                                <a:lnTo>
                                  <a:pt x="80" y="204"/>
                                </a:lnTo>
                                <a:lnTo>
                                  <a:pt x="103" y="206"/>
                                </a:lnTo>
                                <a:lnTo>
                                  <a:pt x="110" y="206"/>
                                </a:lnTo>
                                <a:lnTo>
                                  <a:pt x="132" y="202"/>
                                </a:lnTo>
                                <a:lnTo>
                                  <a:pt x="153" y="194"/>
                                </a:lnTo>
                                <a:lnTo>
                                  <a:pt x="171" y="181"/>
                                </a:lnTo>
                                <a:lnTo>
                                  <a:pt x="185" y="165"/>
                                </a:lnTo>
                                <a:lnTo>
                                  <a:pt x="197" y="147"/>
                                </a:lnTo>
                                <a:lnTo>
                                  <a:pt x="204" y="126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6"/>
                                </a:lnTo>
                                <a:lnTo>
                                  <a:pt x="202" y="73"/>
                                </a:lnTo>
                                <a:lnTo>
                                  <a:pt x="194" y="53"/>
                                </a:lnTo>
                                <a:lnTo>
                                  <a:pt x="181" y="35"/>
                                </a:lnTo>
                                <a:lnTo>
                                  <a:pt x="165" y="20"/>
                                </a:lnTo>
                                <a:lnTo>
                                  <a:pt x="147" y="9"/>
                                </a:lnTo>
                                <a:lnTo>
                                  <a:pt x="126" y="2"/>
                                </a:lnTo>
                                <a:lnTo>
                                  <a:pt x="103" y="0"/>
                                </a:lnTo>
                                <a:lnTo>
                                  <a:pt x="96" y="0"/>
                                </a:lnTo>
                                <a:lnTo>
                                  <a:pt x="73" y="4"/>
                                </a:lnTo>
                                <a:lnTo>
                                  <a:pt x="53" y="12"/>
                                </a:lnTo>
                                <a:lnTo>
                                  <a:pt x="35" y="25"/>
                                </a:lnTo>
                                <a:lnTo>
                                  <a:pt x="20" y="41"/>
                                </a:lnTo>
                                <a:lnTo>
                                  <a:pt x="9" y="59"/>
                                </a:lnTo>
                                <a:lnTo>
                                  <a:pt x="2" y="80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69596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6">
                                <a:moveTo>
                                  <a:pt x="27" y="18"/>
                                </a:moveTo>
                                <a:lnTo>
                                  <a:pt x="24" y="24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6" y="40"/>
                                </a:lnTo>
                                <a:lnTo>
                                  <a:pt x="14" y="45"/>
                                </a:lnTo>
                                <a:lnTo>
                                  <a:pt x="13" y="51"/>
                                </a:lnTo>
                                <a:lnTo>
                                  <a:pt x="11" y="56"/>
                                </a:lnTo>
                                <a:lnTo>
                                  <a:pt x="10" y="61"/>
                                </a:lnTo>
                                <a:lnTo>
                                  <a:pt x="9" y="66"/>
                                </a:lnTo>
                                <a:lnTo>
                                  <a:pt x="8" y="71"/>
                                </a:lnTo>
                                <a:lnTo>
                                  <a:pt x="8" y="76"/>
                                </a:lnTo>
                                <a:lnTo>
                                  <a:pt x="23" y="76"/>
                                </a:lnTo>
                                <a:lnTo>
                                  <a:pt x="24" y="70"/>
                                </a:lnTo>
                                <a:lnTo>
                                  <a:pt x="25" y="65"/>
                                </a:lnTo>
                                <a:lnTo>
                                  <a:pt x="26" y="59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lnTo>
                                  <a:pt x="30" y="42"/>
                                </a:lnTo>
                                <a:lnTo>
                                  <a:pt x="32" y="37"/>
                                </a:lnTo>
                                <a:lnTo>
                                  <a:pt x="34" y="31"/>
                                </a:lnTo>
                                <a:lnTo>
                                  <a:pt x="37" y="26"/>
                                </a:lnTo>
                                <a:lnTo>
                                  <a:pt x="39" y="21"/>
                                </a:lnTo>
                                <a:lnTo>
                                  <a:pt x="42" y="16"/>
                                </a:lnTo>
                                <a:lnTo>
                                  <a:pt x="45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31" y="13"/>
                                </a:lnTo>
                                <a:lnTo>
                                  <a:pt x="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7160" y="1694880"/>
                            <a:ext cx="2988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9">
                                  <a:moveTo>
                                    <a:pt x="16" y="44"/>
                                  </a:moveTo>
                                  <a:lnTo>
                                    <a:pt x="18" y="40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9">
                                  <a:moveTo>
                                    <a:pt x="22" y="68"/>
                                  </a:moveTo>
                                  <a:lnTo>
                                    <a:pt x="17" y="64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9560" y="1694880"/>
                            <a:ext cx="482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0" y="30"/>
                                  </a:moveTo>
                                  <a:lnTo>
                                    <a:pt x="1" y="35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44" y="67"/>
                                  </a:moveTo>
                                  <a:lnTo>
                                    <a:pt x="46" y="7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64" y="57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54" y="-1"/>
                                  </a:moveTo>
                                  <a:lnTo>
                                    <a:pt x="11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3" y="-1"/>
                                  </a:lnTo>
                                  <a:lnTo>
                                    <a:pt x="5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20" y="20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0400" y="1636560"/>
                            <a:ext cx="144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1">
                                <a:moveTo>
                                  <a:pt x="0" y="0"/>
                                </a:moveTo>
                                <a:lnTo>
                                  <a:pt x="1" y="16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626840"/>
                            <a:ext cx="31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">
                                <a:moveTo>
                                  <a:pt x="49" y="40"/>
                                </a:moveTo>
                                <a:lnTo>
                                  <a:pt x="49" y="40"/>
                                </a:lnTo>
                                <a:lnTo>
                                  <a:pt x="24" y="0"/>
                                </a:lnTo>
                                <a:lnTo>
                                  <a:pt x="0" y="4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626840"/>
                            <a:ext cx="31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">
                                <a:moveTo>
                                  <a:pt x="49" y="40"/>
                                </a:moveTo>
                                <a:lnTo>
                                  <a:pt x="0" y="40"/>
                                </a:lnTo>
                                <a:lnTo>
                                  <a:pt x="24" y="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706400"/>
                            <a:ext cx="1314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6">
                                <a:moveTo>
                                  <a:pt x="0" y="103"/>
                                </a:move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3"/>
                                </a:lnTo>
                                <a:lnTo>
                                  <a:pt x="25" y="171"/>
                                </a:lnTo>
                                <a:lnTo>
                                  <a:pt x="41" y="185"/>
                                </a:lnTo>
                                <a:lnTo>
                                  <a:pt x="59" y="197"/>
                                </a:lnTo>
                                <a:lnTo>
                                  <a:pt x="80" y="204"/>
                                </a:lnTo>
                                <a:lnTo>
                                  <a:pt x="103" y="206"/>
                                </a:lnTo>
                                <a:lnTo>
                                  <a:pt x="110" y="206"/>
                                </a:lnTo>
                                <a:lnTo>
                                  <a:pt x="132" y="202"/>
                                </a:lnTo>
                                <a:lnTo>
                                  <a:pt x="153" y="194"/>
                                </a:lnTo>
                                <a:lnTo>
                                  <a:pt x="171" y="181"/>
                                </a:lnTo>
                                <a:lnTo>
                                  <a:pt x="185" y="165"/>
                                </a:lnTo>
                                <a:lnTo>
                                  <a:pt x="197" y="147"/>
                                </a:lnTo>
                                <a:lnTo>
                                  <a:pt x="204" y="126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6"/>
                                </a:lnTo>
                                <a:lnTo>
                                  <a:pt x="202" y="73"/>
                                </a:lnTo>
                                <a:lnTo>
                                  <a:pt x="194" y="53"/>
                                </a:lnTo>
                                <a:lnTo>
                                  <a:pt x="181" y="35"/>
                                </a:lnTo>
                                <a:lnTo>
                                  <a:pt x="165" y="20"/>
                                </a:lnTo>
                                <a:lnTo>
                                  <a:pt x="147" y="9"/>
                                </a:lnTo>
                                <a:lnTo>
                                  <a:pt x="126" y="2"/>
                                </a:lnTo>
                                <a:lnTo>
                                  <a:pt x="103" y="0"/>
                                </a:lnTo>
                                <a:lnTo>
                                  <a:pt x="96" y="0"/>
                                </a:lnTo>
                                <a:lnTo>
                                  <a:pt x="73" y="4"/>
                                </a:lnTo>
                                <a:lnTo>
                                  <a:pt x="53" y="12"/>
                                </a:lnTo>
                                <a:lnTo>
                                  <a:pt x="35" y="25"/>
                                </a:lnTo>
                                <a:lnTo>
                                  <a:pt x="20" y="41"/>
                                </a:lnTo>
                                <a:lnTo>
                                  <a:pt x="9" y="59"/>
                                </a:lnTo>
                                <a:lnTo>
                                  <a:pt x="2" y="80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74888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6">
                                <a:moveTo>
                                  <a:pt x="27" y="18"/>
                                </a:moveTo>
                                <a:lnTo>
                                  <a:pt x="24" y="24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6" y="40"/>
                                </a:lnTo>
                                <a:lnTo>
                                  <a:pt x="14" y="45"/>
                                </a:lnTo>
                                <a:lnTo>
                                  <a:pt x="13" y="51"/>
                                </a:lnTo>
                                <a:lnTo>
                                  <a:pt x="11" y="56"/>
                                </a:lnTo>
                                <a:lnTo>
                                  <a:pt x="10" y="61"/>
                                </a:lnTo>
                                <a:lnTo>
                                  <a:pt x="9" y="66"/>
                                </a:lnTo>
                                <a:lnTo>
                                  <a:pt x="8" y="71"/>
                                </a:lnTo>
                                <a:lnTo>
                                  <a:pt x="8" y="76"/>
                                </a:lnTo>
                                <a:lnTo>
                                  <a:pt x="23" y="76"/>
                                </a:lnTo>
                                <a:lnTo>
                                  <a:pt x="24" y="70"/>
                                </a:lnTo>
                                <a:lnTo>
                                  <a:pt x="25" y="65"/>
                                </a:lnTo>
                                <a:lnTo>
                                  <a:pt x="26" y="59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lnTo>
                                  <a:pt x="30" y="42"/>
                                </a:lnTo>
                                <a:lnTo>
                                  <a:pt x="32" y="37"/>
                                </a:lnTo>
                                <a:lnTo>
                                  <a:pt x="34" y="31"/>
                                </a:lnTo>
                                <a:lnTo>
                                  <a:pt x="37" y="26"/>
                                </a:lnTo>
                                <a:lnTo>
                                  <a:pt x="39" y="21"/>
                                </a:lnTo>
                                <a:lnTo>
                                  <a:pt x="42" y="16"/>
                                </a:lnTo>
                                <a:lnTo>
                                  <a:pt x="45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31" y="13"/>
                                </a:lnTo>
                                <a:lnTo>
                                  <a:pt x="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748880"/>
                            <a:ext cx="29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7">
                                <a:moveTo>
                                  <a:pt x="2" y="68"/>
                                </a:moveTo>
                                <a:lnTo>
                                  <a:pt x="5" y="72"/>
                                </a:lnTo>
                                <a:lnTo>
                                  <a:pt x="10" y="75"/>
                                </a:lnTo>
                                <a:lnTo>
                                  <a:pt x="17" y="77"/>
                                </a:lnTo>
                                <a:lnTo>
                                  <a:pt x="26" y="77"/>
                                </a:lnTo>
                                <a:lnTo>
                                  <a:pt x="33" y="75"/>
                                </a:lnTo>
                                <a:lnTo>
                                  <a:pt x="38" y="72"/>
                                </a:lnTo>
                                <a:lnTo>
                                  <a:pt x="42" y="67"/>
                                </a:lnTo>
                                <a:lnTo>
                                  <a:pt x="44" y="60"/>
                                </a:lnTo>
                                <a:lnTo>
                                  <a:pt x="45" y="53"/>
                                </a:lnTo>
                                <a:lnTo>
                                  <a:pt x="45" y="45"/>
                                </a:lnTo>
                                <a:lnTo>
                                  <a:pt x="44" y="39"/>
                                </a:lnTo>
                                <a:lnTo>
                                  <a:pt x="43" y="34"/>
                                </a:lnTo>
                                <a:lnTo>
                                  <a:pt x="40" y="29"/>
                                </a:lnTo>
                                <a:lnTo>
                                  <a:pt x="36" y="26"/>
                                </a:lnTo>
                                <a:lnTo>
                                  <a:pt x="31" y="24"/>
                                </a:lnTo>
                                <a:lnTo>
                                  <a:pt x="24" y="24"/>
                                </a:lnTo>
                                <a:lnTo>
                                  <a:pt x="19" y="25"/>
                                </a:lnTo>
                                <a:lnTo>
                                  <a:pt x="13" y="29"/>
                                </a:lnTo>
                                <a:lnTo>
                                  <a:pt x="15" y="12"/>
                                </a:lnTo>
                                <a:lnTo>
                                  <a:pt x="42" y="12"/>
                                </a:lnTo>
                                <a:lnTo>
                                  <a:pt x="42" y="0"/>
                                </a:lnTo>
                                <a:lnTo>
                                  <a:pt x="3" y="0"/>
                                </a:lnTo>
                                <a:lnTo>
                                  <a:pt x="1" y="4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8" y="35"/>
                                </a:lnTo>
                                <a:lnTo>
                                  <a:pt x="23" y="35"/>
                                </a:lnTo>
                                <a:lnTo>
                                  <a:pt x="27" y="37"/>
                                </a:lnTo>
                                <a:lnTo>
                                  <a:pt x="29" y="41"/>
                                </a:lnTo>
                                <a:lnTo>
                                  <a:pt x="30" y="45"/>
                                </a:lnTo>
                                <a:lnTo>
                                  <a:pt x="30" y="56"/>
                                </a:lnTo>
                                <a:lnTo>
                                  <a:pt x="29" y="60"/>
                                </a:lnTo>
                                <a:lnTo>
                                  <a:pt x="24" y="66"/>
                                </a:lnTo>
                                <a:lnTo>
                                  <a:pt x="18" y="66"/>
                                </a:lnTo>
                                <a:lnTo>
                                  <a:pt x="15" y="62"/>
                                </a:lnTo>
                                <a:lnTo>
                                  <a:pt x="14" y="58"/>
                                </a:lnTo>
                                <a:lnTo>
                                  <a:pt x="14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9400" y="1747440"/>
                            <a:ext cx="482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0" y="30"/>
                                  </a:moveTo>
                                  <a:lnTo>
                                    <a:pt x="1" y="35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44" y="67"/>
                                  </a:moveTo>
                                  <a:lnTo>
                                    <a:pt x="46" y="7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64" y="57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54" y="-1"/>
                                  </a:moveTo>
                                  <a:lnTo>
                                    <a:pt x="11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3" y="-1"/>
                                  </a:lnTo>
                                  <a:lnTo>
                                    <a:pt x="5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20" y="20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79600" y="1675800"/>
                            <a:ext cx="144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7">
                                <a:moveTo>
                                  <a:pt x="0" y="0"/>
                                </a:moveTo>
                                <a:lnTo>
                                  <a:pt x="1" y="16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65996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49" y="40"/>
                                </a:lnTo>
                                <a:lnTo>
                                  <a:pt x="24" y="0"/>
                                </a:lnTo>
                                <a:lnTo>
                                  <a:pt x="0" y="4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65996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0" y="40"/>
                                </a:lnTo>
                                <a:lnTo>
                                  <a:pt x="24" y="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73484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0" y="103"/>
                                </a:move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3"/>
                                </a:lnTo>
                                <a:lnTo>
                                  <a:pt x="25" y="171"/>
                                </a:lnTo>
                                <a:lnTo>
                                  <a:pt x="41" y="185"/>
                                </a:lnTo>
                                <a:lnTo>
                                  <a:pt x="59" y="197"/>
                                </a:lnTo>
                                <a:lnTo>
                                  <a:pt x="80" y="204"/>
                                </a:lnTo>
                                <a:lnTo>
                                  <a:pt x="103" y="206"/>
                                </a:lnTo>
                                <a:lnTo>
                                  <a:pt x="110" y="206"/>
                                </a:lnTo>
                                <a:lnTo>
                                  <a:pt x="132" y="202"/>
                                </a:lnTo>
                                <a:lnTo>
                                  <a:pt x="153" y="194"/>
                                </a:lnTo>
                                <a:lnTo>
                                  <a:pt x="171" y="181"/>
                                </a:lnTo>
                                <a:lnTo>
                                  <a:pt x="185" y="165"/>
                                </a:lnTo>
                                <a:lnTo>
                                  <a:pt x="197" y="147"/>
                                </a:lnTo>
                                <a:lnTo>
                                  <a:pt x="204" y="126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6"/>
                                </a:lnTo>
                                <a:lnTo>
                                  <a:pt x="202" y="73"/>
                                </a:lnTo>
                                <a:lnTo>
                                  <a:pt x="194" y="53"/>
                                </a:lnTo>
                                <a:lnTo>
                                  <a:pt x="181" y="35"/>
                                </a:lnTo>
                                <a:lnTo>
                                  <a:pt x="165" y="20"/>
                                </a:lnTo>
                                <a:lnTo>
                                  <a:pt x="147" y="9"/>
                                </a:lnTo>
                                <a:lnTo>
                                  <a:pt x="126" y="2"/>
                                </a:lnTo>
                                <a:lnTo>
                                  <a:pt x="103" y="0"/>
                                </a:lnTo>
                                <a:lnTo>
                                  <a:pt x="96" y="0"/>
                                </a:lnTo>
                                <a:lnTo>
                                  <a:pt x="73" y="4"/>
                                </a:lnTo>
                                <a:lnTo>
                                  <a:pt x="53" y="12"/>
                                </a:lnTo>
                                <a:lnTo>
                                  <a:pt x="35" y="25"/>
                                </a:lnTo>
                                <a:lnTo>
                                  <a:pt x="20" y="41"/>
                                </a:lnTo>
                                <a:lnTo>
                                  <a:pt x="9" y="59"/>
                                </a:lnTo>
                                <a:lnTo>
                                  <a:pt x="2" y="80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1777320"/>
                            <a:ext cx="28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7">
                                <a:moveTo>
                                  <a:pt x="27" y="18"/>
                                </a:moveTo>
                                <a:lnTo>
                                  <a:pt x="24" y="24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6" y="40"/>
                                </a:lnTo>
                                <a:lnTo>
                                  <a:pt x="14" y="45"/>
                                </a:lnTo>
                                <a:lnTo>
                                  <a:pt x="13" y="51"/>
                                </a:lnTo>
                                <a:lnTo>
                                  <a:pt x="11" y="56"/>
                                </a:lnTo>
                                <a:lnTo>
                                  <a:pt x="10" y="61"/>
                                </a:lnTo>
                                <a:lnTo>
                                  <a:pt x="9" y="66"/>
                                </a:lnTo>
                                <a:lnTo>
                                  <a:pt x="8" y="71"/>
                                </a:lnTo>
                                <a:lnTo>
                                  <a:pt x="8" y="76"/>
                                </a:lnTo>
                                <a:lnTo>
                                  <a:pt x="23" y="76"/>
                                </a:lnTo>
                                <a:lnTo>
                                  <a:pt x="24" y="70"/>
                                </a:lnTo>
                                <a:lnTo>
                                  <a:pt x="25" y="65"/>
                                </a:lnTo>
                                <a:lnTo>
                                  <a:pt x="26" y="59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lnTo>
                                  <a:pt x="30" y="42"/>
                                </a:lnTo>
                                <a:lnTo>
                                  <a:pt x="32" y="37"/>
                                </a:lnTo>
                                <a:lnTo>
                                  <a:pt x="34" y="31"/>
                                </a:lnTo>
                                <a:lnTo>
                                  <a:pt x="37" y="26"/>
                                </a:lnTo>
                                <a:lnTo>
                                  <a:pt x="39" y="21"/>
                                </a:lnTo>
                                <a:lnTo>
                                  <a:pt x="42" y="16"/>
                                </a:lnTo>
                                <a:lnTo>
                                  <a:pt x="45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31" y="13"/>
                                </a:lnTo>
                                <a:lnTo>
                                  <a:pt x="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776600"/>
                            <a:ext cx="29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9">
                                <a:moveTo>
                                  <a:pt x="29" y="16"/>
                                </a:moveTo>
                                <a:lnTo>
                                  <a:pt x="29" y="22"/>
                                </a:lnTo>
                                <a:lnTo>
                                  <a:pt x="28" y="26"/>
                                </a:lnTo>
                                <a:lnTo>
                                  <a:pt x="25" y="31"/>
                                </a:lnTo>
                                <a:lnTo>
                                  <a:pt x="21" y="32"/>
                                </a:lnTo>
                                <a:lnTo>
                                  <a:pt x="16" y="32"/>
                                </a:lnTo>
                                <a:lnTo>
                                  <a:pt x="16" y="43"/>
                                </a:lnTo>
                                <a:lnTo>
                                  <a:pt x="21" y="43"/>
                                </a:lnTo>
                                <a:lnTo>
                                  <a:pt x="26" y="44"/>
                                </a:lnTo>
                                <a:lnTo>
                                  <a:pt x="29" y="48"/>
                                </a:lnTo>
                                <a:lnTo>
                                  <a:pt x="30" y="53"/>
                                </a:lnTo>
                                <a:lnTo>
                                  <a:pt x="30" y="58"/>
                                </a:lnTo>
                                <a:lnTo>
                                  <a:pt x="30" y="62"/>
                                </a:lnTo>
                                <a:lnTo>
                                  <a:pt x="26" y="67"/>
                                </a:lnTo>
                                <a:lnTo>
                                  <a:pt x="22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9"/>
                                </a:lnTo>
                                <a:lnTo>
                                  <a:pt x="14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2"/>
                                </a:lnTo>
                                <a:lnTo>
                                  <a:pt x="1" y="68"/>
                                </a:lnTo>
                                <a:lnTo>
                                  <a:pt x="5" y="72"/>
                                </a:lnTo>
                                <a:lnTo>
                                  <a:pt x="8" y="76"/>
                                </a:lnTo>
                                <a:lnTo>
                                  <a:pt x="14" y="78"/>
                                </a:lnTo>
                                <a:lnTo>
                                  <a:pt x="26" y="78"/>
                                </a:lnTo>
                                <a:lnTo>
                                  <a:pt x="30" y="78"/>
                                </a:lnTo>
                                <a:lnTo>
                                  <a:pt x="37" y="75"/>
                                </a:lnTo>
                                <a:lnTo>
                                  <a:pt x="41" y="71"/>
                                </a:lnTo>
                                <a:lnTo>
                                  <a:pt x="44" y="66"/>
                                </a:lnTo>
                                <a:lnTo>
                                  <a:pt x="45" y="61"/>
                                </a:lnTo>
                                <a:lnTo>
                                  <a:pt x="45" y="55"/>
                                </a:lnTo>
                                <a:lnTo>
                                  <a:pt x="45" y="50"/>
                                </a:lnTo>
                                <a:lnTo>
                                  <a:pt x="44" y="46"/>
                                </a:lnTo>
                                <a:lnTo>
                                  <a:pt x="42" y="43"/>
                                </a:lnTo>
                                <a:lnTo>
                                  <a:pt x="37" y="38"/>
                                </a:lnTo>
                                <a:lnTo>
                                  <a:pt x="32" y="37"/>
                                </a:lnTo>
                                <a:lnTo>
                                  <a:pt x="36" y="36"/>
                                </a:lnTo>
                                <a:lnTo>
                                  <a:pt x="41" y="31"/>
                                </a:lnTo>
                                <a:lnTo>
                                  <a:pt x="44" y="24"/>
                                </a:lnTo>
                                <a:lnTo>
                                  <a:pt x="44" y="13"/>
                                </a:lnTo>
                                <a:lnTo>
                                  <a:pt x="42" y="8"/>
                                </a:lnTo>
                                <a:lnTo>
                                  <a:pt x="34" y="1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1"/>
                                </a:lnTo>
                                <a:lnTo>
                                  <a:pt x="2" y="9"/>
                                </a:lnTo>
                                <a:lnTo>
                                  <a:pt x="1" y="15"/>
                                </a:lnTo>
                                <a:lnTo>
                                  <a:pt x="1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7" y="11"/>
                                </a:lnTo>
                                <a:lnTo>
                                  <a:pt x="22" y="10"/>
                                </a:lnTo>
                                <a:lnTo>
                                  <a:pt x="27" y="12"/>
                                </a:lnTo>
                                <a:lnTo>
                                  <a:pt x="2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8600" y="1776600"/>
                            <a:ext cx="482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0" y="30"/>
                                  </a:moveTo>
                                  <a:lnTo>
                                    <a:pt x="1" y="35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44" y="67"/>
                                  </a:moveTo>
                                  <a:lnTo>
                                    <a:pt x="46" y="7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64" y="57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54" y="-1"/>
                                  </a:moveTo>
                                  <a:lnTo>
                                    <a:pt x="11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3" y="-1"/>
                                  </a:lnTo>
                                  <a:lnTo>
                                    <a:pt x="5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20" y="20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1280" y="2079000"/>
                            <a:ext cx="72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6">
                                <a:moveTo>
                                  <a:pt x="0" y="0"/>
                                </a:moveTo>
                                <a:lnTo>
                                  <a:pt x="1" y="9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206244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49" y="40"/>
                                </a:lnTo>
                                <a:lnTo>
                                  <a:pt x="24" y="0"/>
                                </a:lnTo>
                                <a:lnTo>
                                  <a:pt x="0" y="4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206244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0" y="40"/>
                                </a:lnTo>
                                <a:lnTo>
                                  <a:pt x="24" y="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2138040"/>
                            <a:ext cx="1314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6">
                                <a:moveTo>
                                  <a:pt x="0" y="103"/>
                                </a:move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3"/>
                                </a:lnTo>
                                <a:lnTo>
                                  <a:pt x="25" y="171"/>
                                </a:lnTo>
                                <a:lnTo>
                                  <a:pt x="41" y="185"/>
                                </a:lnTo>
                                <a:lnTo>
                                  <a:pt x="59" y="197"/>
                                </a:lnTo>
                                <a:lnTo>
                                  <a:pt x="80" y="204"/>
                                </a:lnTo>
                                <a:lnTo>
                                  <a:pt x="103" y="206"/>
                                </a:lnTo>
                                <a:lnTo>
                                  <a:pt x="110" y="206"/>
                                </a:lnTo>
                                <a:lnTo>
                                  <a:pt x="132" y="202"/>
                                </a:lnTo>
                                <a:lnTo>
                                  <a:pt x="153" y="194"/>
                                </a:lnTo>
                                <a:lnTo>
                                  <a:pt x="171" y="181"/>
                                </a:lnTo>
                                <a:lnTo>
                                  <a:pt x="185" y="165"/>
                                </a:lnTo>
                                <a:lnTo>
                                  <a:pt x="197" y="147"/>
                                </a:lnTo>
                                <a:lnTo>
                                  <a:pt x="204" y="126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6"/>
                                </a:lnTo>
                                <a:lnTo>
                                  <a:pt x="202" y="73"/>
                                </a:lnTo>
                                <a:lnTo>
                                  <a:pt x="194" y="53"/>
                                </a:lnTo>
                                <a:lnTo>
                                  <a:pt x="181" y="35"/>
                                </a:lnTo>
                                <a:lnTo>
                                  <a:pt x="165" y="20"/>
                                </a:lnTo>
                                <a:lnTo>
                                  <a:pt x="147" y="9"/>
                                </a:lnTo>
                                <a:lnTo>
                                  <a:pt x="126" y="2"/>
                                </a:lnTo>
                                <a:lnTo>
                                  <a:pt x="103" y="0"/>
                                </a:lnTo>
                                <a:lnTo>
                                  <a:pt x="96" y="0"/>
                                </a:lnTo>
                                <a:lnTo>
                                  <a:pt x="73" y="4"/>
                                </a:lnTo>
                                <a:lnTo>
                                  <a:pt x="53" y="12"/>
                                </a:lnTo>
                                <a:lnTo>
                                  <a:pt x="35" y="25"/>
                                </a:lnTo>
                                <a:lnTo>
                                  <a:pt x="20" y="41"/>
                                </a:lnTo>
                                <a:lnTo>
                                  <a:pt x="9" y="59"/>
                                </a:lnTo>
                                <a:lnTo>
                                  <a:pt x="2" y="80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2179800"/>
                            <a:ext cx="29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9">
                                <a:moveTo>
                                  <a:pt x="29" y="16"/>
                                </a:moveTo>
                                <a:lnTo>
                                  <a:pt x="29" y="22"/>
                                </a:lnTo>
                                <a:lnTo>
                                  <a:pt x="28" y="26"/>
                                </a:lnTo>
                                <a:lnTo>
                                  <a:pt x="25" y="31"/>
                                </a:lnTo>
                                <a:lnTo>
                                  <a:pt x="21" y="32"/>
                                </a:lnTo>
                                <a:lnTo>
                                  <a:pt x="16" y="32"/>
                                </a:lnTo>
                                <a:lnTo>
                                  <a:pt x="16" y="43"/>
                                </a:lnTo>
                                <a:lnTo>
                                  <a:pt x="21" y="43"/>
                                </a:lnTo>
                                <a:lnTo>
                                  <a:pt x="26" y="44"/>
                                </a:lnTo>
                                <a:lnTo>
                                  <a:pt x="29" y="48"/>
                                </a:lnTo>
                                <a:lnTo>
                                  <a:pt x="30" y="53"/>
                                </a:lnTo>
                                <a:lnTo>
                                  <a:pt x="30" y="58"/>
                                </a:lnTo>
                                <a:lnTo>
                                  <a:pt x="30" y="62"/>
                                </a:lnTo>
                                <a:lnTo>
                                  <a:pt x="26" y="67"/>
                                </a:lnTo>
                                <a:lnTo>
                                  <a:pt x="22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9"/>
                                </a:lnTo>
                                <a:lnTo>
                                  <a:pt x="14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2"/>
                                </a:lnTo>
                                <a:lnTo>
                                  <a:pt x="1" y="68"/>
                                </a:lnTo>
                                <a:lnTo>
                                  <a:pt x="5" y="72"/>
                                </a:lnTo>
                                <a:lnTo>
                                  <a:pt x="8" y="76"/>
                                </a:lnTo>
                                <a:lnTo>
                                  <a:pt x="14" y="78"/>
                                </a:lnTo>
                                <a:lnTo>
                                  <a:pt x="26" y="78"/>
                                </a:lnTo>
                                <a:lnTo>
                                  <a:pt x="30" y="78"/>
                                </a:lnTo>
                                <a:lnTo>
                                  <a:pt x="37" y="75"/>
                                </a:lnTo>
                                <a:lnTo>
                                  <a:pt x="41" y="71"/>
                                </a:lnTo>
                                <a:lnTo>
                                  <a:pt x="44" y="66"/>
                                </a:lnTo>
                                <a:lnTo>
                                  <a:pt x="45" y="61"/>
                                </a:lnTo>
                                <a:lnTo>
                                  <a:pt x="45" y="55"/>
                                </a:lnTo>
                                <a:lnTo>
                                  <a:pt x="45" y="50"/>
                                </a:lnTo>
                                <a:lnTo>
                                  <a:pt x="44" y="46"/>
                                </a:lnTo>
                                <a:lnTo>
                                  <a:pt x="42" y="43"/>
                                </a:lnTo>
                                <a:lnTo>
                                  <a:pt x="37" y="38"/>
                                </a:lnTo>
                                <a:lnTo>
                                  <a:pt x="32" y="37"/>
                                </a:lnTo>
                                <a:lnTo>
                                  <a:pt x="36" y="36"/>
                                </a:lnTo>
                                <a:lnTo>
                                  <a:pt x="41" y="31"/>
                                </a:lnTo>
                                <a:lnTo>
                                  <a:pt x="44" y="24"/>
                                </a:lnTo>
                                <a:lnTo>
                                  <a:pt x="44" y="13"/>
                                </a:lnTo>
                                <a:lnTo>
                                  <a:pt x="42" y="8"/>
                                </a:lnTo>
                                <a:lnTo>
                                  <a:pt x="34" y="1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1"/>
                                </a:lnTo>
                                <a:lnTo>
                                  <a:pt x="2" y="9"/>
                                </a:lnTo>
                                <a:lnTo>
                                  <a:pt x="1" y="15"/>
                                </a:lnTo>
                                <a:lnTo>
                                  <a:pt x="1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7" y="11"/>
                                </a:lnTo>
                                <a:lnTo>
                                  <a:pt x="22" y="10"/>
                                </a:lnTo>
                                <a:lnTo>
                                  <a:pt x="27" y="12"/>
                                </a:lnTo>
                                <a:lnTo>
                                  <a:pt x="2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179800"/>
                            <a:ext cx="28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8">
                                <a:moveTo>
                                  <a:pt x="17" y="65"/>
                                </a:moveTo>
                                <a:lnTo>
                                  <a:pt x="18" y="62"/>
                                </a:lnTo>
                                <a:lnTo>
                                  <a:pt x="21" y="58"/>
                                </a:lnTo>
                                <a:lnTo>
                                  <a:pt x="25" y="54"/>
                                </a:lnTo>
                                <a:lnTo>
                                  <a:pt x="33" y="45"/>
                                </a:lnTo>
                                <a:lnTo>
                                  <a:pt x="38" y="40"/>
                                </a:lnTo>
                                <a:lnTo>
                                  <a:pt x="42" y="34"/>
                                </a:lnTo>
                                <a:lnTo>
                                  <a:pt x="44" y="30"/>
                                </a:lnTo>
                                <a:lnTo>
                                  <a:pt x="44" y="26"/>
                                </a:lnTo>
                                <a:lnTo>
                                  <a:pt x="45" y="21"/>
                                </a:lnTo>
                                <a:lnTo>
                                  <a:pt x="45" y="14"/>
                                </a:lnTo>
                                <a:lnTo>
                                  <a:pt x="43" y="9"/>
                                </a:lnTo>
                                <a:lnTo>
                                  <a:pt x="36" y="1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8" y="11"/>
                                </a:lnTo>
                                <a:lnTo>
                                  <a:pt x="22" y="10"/>
                                </a:lnTo>
                                <a:lnTo>
                                  <a:pt x="27" y="10"/>
                                </a:lnTo>
                                <a:lnTo>
                                  <a:pt x="30" y="13"/>
                                </a:lnTo>
                                <a:lnTo>
                                  <a:pt x="29" y="23"/>
                                </a:lnTo>
                                <a:lnTo>
                                  <a:pt x="29" y="28"/>
                                </a:lnTo>
                                <a:lnTo>
                                  <a:pt x="26" y="33"/>
                                </a:lnTo>
                                <a:lnTo>
                                  <a:pt x="22" y="37"/>
                                </a:lnTo>
                                <a:lnTo>
                                  <a:pt x="16" y="43"/>
                                </a:lnTo>
                                <a:lnTo>
                                  <a:pt x="11" y="48"/>
                                </a:lnTo>
                                <a:lnTo>
                                  <a:pt x="7" y="54"/>
                                </a:lnTo>
                                <a:lnTo>
                                  <a:pt x="4" y="59"/>
                                </a:lnTo>
                                <a:lnTo>
                                  <a:pt x="1" y="65"/>
                                </a:lnTo>
                                <a:lnTo>
                                  <a:pt x="0" y="71"/>
                                </a:lnTo>
                                <a:lnTo>
                                  <a:pt x="0" y="77"/>
                                </a:lnTo>
                                <a:lnTo>
                                  <a:pt x="45" y="77"/>
                                </a:lnTo>
                                <a:lnTo>
                                  <a:pt x="45" y="65"/>
                                </a:lnTo>
                                <a:lnTo>
                                  <a:pt x="1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9920" y="2179800"/>
                            <a:ext cx="4752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0" y="30"/>
                                  </a:moveTo>
                                  <a:lnTo>
                                    <a:pt x="1" y="35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44" y="67"/>
                                  </a:moveTo>
                                  <a:lnTo>
                                    <a:pt x="46" y="7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64" y="57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54" y="-1"/>
                                  </a:moveTo>
                                  <a:lnTo>
                                    <a:pt x="11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3" y="-1"/>
                                  </a:lnTo>
                                  <a:lnTo>
                                    <a:pt x="5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20" y="20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97160" y="2194560"/>
                            <a:ext cx="7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0"/>
                                </a:moveTo>
                                <a:lnTo>
                                  <a:pt x="1" y="7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2188080"/>
                            <a:ext cx="31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">
                                <a:moveTo>
                                  <a:pt x="49" y="40"/>
                                </a:moveTo>
                                <a:lnTo>
                                  <a:pt x="49" y="40"/>
                                </a:lnTo>
                                <a:lnTo>
                                  <a:pt x="24" y="0"/>
                                </a:lnTo>
                                <a:lnTo>
                                  <a:pt x="0" y="4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2188080"/>
                            <a:ext cx="31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">
                                <a:moveTo>
                                  <a:pt x="49" y="40"/>
                                </a:moveTo>
                                <a:lnTo>
                                  <a:pt x="0" y="40"/>
                                </a:lnTo>
                                <a:lnTo>
                                  <a:pt x="24" y="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22453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0" y="103"/>
                                </a:move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3"/>
                                </a:lnTo>
                                <a:lnTo>
                                  <a:pt x="25" y="171"/>
                                </a:lnTo>
                                <a:lnTo>
                                  <a:pt x="41" y="185"/>
                                </a:lnTo>
                                <a:lnTo>
                                  <a:pt x="59" y="197"/>
                                </a:lnTo>
                                <a:lnTo>
                                  <a:pt x="80" y="204"/>
                                </a:lnTo>
                                <a:lnTo>
                                  <a:pt x="103" y="206"/>
                                </a:lnTo>
                                <a:lnTo>
                                  <a:pt x="110" y="206"/>
                                </a:lnTo>
                                <a:lnTo>
                                  <a:pt x="132" y="202"/>
                                </a:lnTo>
                                <a:lnTo>
                                  <a:pt x="153" y="194"/>
                                </a:lnTo>
                                <a:lnTo>
                                  <a:pt x="171" y="181"/>
                                </a:lnTo>
                                <a:lnTo>
                                  <a:pt x="185" y="165"/>
                                </a:lnTo>
                                <a:lnTo>
                                  <a:pt x="197" y="147"/>
                                </a:lnTo>
                                <a:lnTo>
                                  <a:pt x="204" y="126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6"/>
                                </a:lnTo>
                                <a:lnTo>
                                  <a:pt x="202" y="73"/>
                                </a:lnTo>
                                <a:lnTo>
                                  <a:pt x="194" y="53"/>
                                </a:lnTo>
                                <a:lnTo>
                                  <a:pt x="181" y="35"/>
                                </a:lnTo>
                                <a:lnTo>
                                  <a:pt x="165" y="20"/>
                                </a:lnTo>
                                <a:lnTo>
                                  <a:pt x="147" y="9"/>
                                </a:lnTo>
                                <a:lnTo>
                                  <a:pt x="126" y="2"/>
                                </a:lnTo>
                                <a:lnTo>
                                  <a:pt x="103" y="0"/>
                                </a:lnTo>
                                <a:lnTo>
                                  <a:pt x="96" y="0"/>
                                </a:lnTo>
                                <a:lnTo>
                                  <a:pt x="73" y="4"/>
                                </a:lnTo>
                                <a:lnTo>
                                  <a:pt x="53" y="12"/>
                                </a:lnTo>
                                <a:lnTo>
                                  <a:pt x="35" y="25"/>
                                </a:lnTo>
                                <a:lnTo>
                                  <a:pt x="20" y="41"/>
                                </a:lnTo>
                                <a:lnTo>
                                  <a:pt x="9" y="59"/>
                                </a:lnTo>
                                <a:lnTo>
                                  <a:pt x="2" y="80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2286720"/>
                            <a:ext cx="28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8">
                                <a:moveTo>
                                  <a:pt x="17" y="65"/>
                                </a:moveTo>
                                <a:lnTo>
                                  <a:pt x="18" y="62"/>
                                </a:lnTo>
                                <a:lnTo>
                                  <a:pt x="21" y="58"/>
                                </a:lnTo>
                                <a:lnTo>
                                  <a:pt x="25" y="54"/>
                                </a:lnTo>
                                <a:lnTo>
                                  <a:pt x="33" y="45"/>
                                </a:lnTo>
                                <a:lnTo>
                                  <a:pt x="38" y="40"/>
                                </a:lnTo>
                                <a:lnTo>
                                  <a:pt x="42" y="34"/>
                                </a:lnTo>
                                <a:lnTo>
                                  <a:pt x="44" y="30"/>
                                </a:lnTo>
                                <a:lnTo>
                                  <a:pt x="44" y="26"/>
                                </a:lnTo>
                                <a:lnTo>
                                  <a:pt x="45" y="21"/>
                                </a:lnTo>
                                <a:lnTo>
                                  <a:pt x="45" y="14"/>
                                </a:lnTo>
                                <a:lnTo>
                                  <a:pt x="43" y="9"/>
                                </a:lnTo>
                                <a:lnTo>
                                  <a:pt x="36" y="1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8" y="11"/>
                                </a:lnTo>
                                <a:lnTo>
                                  <a:pt x="22" y="10"/>
                                </a:lnTo>
                                <a:lnTo>
                                  <a:pt x="27" y="10"/>
                                </a:lnTo>
                                <a:lnTo>
                                  <a:pt x="30" y="13"/>
                                </a:lnTo>
                                <a:lnTo>
                                  <a:pt x="29" y="23"/>
                                </a:lnTo>
                                <a:lnTo>
                                  <a:pt x="29" y="28"/>
                                </a:lnTo>
                                <a:lnTo>
                                  <a:pt x="26" y="33"/>
                                </a:lnTo>
                                <a:lnTo>
                                  <a:pt x="22" y="37"/>
                                </a:lnTo>
                                <a:lnTo>
                                  <a:pt x="16" y="43"/>
                                </a:lnTo>
                                <a:lnTo>
                                  <a:pt x="11" y="48"/>
                                </a:lnTo>
                                <a:lnTo>
                                  <a:pt x="7" y="54"/>
                                </a:lnTo>
                                <a:lnTo>
                                  <a:pt x="4" y="59"/>
                                </a:lnTo>
                                <a:lnTo>
                                  <a:pt x="1" y="65"/>
                                </a:lnTo>
                                <a:lnTo>
                                  <a:pt x="0" y="71"/>
                                </a:lnTo>
                                <a:lnTo>
                                  <a:pt x="0" y="77"/>
                                </a:lnTo>
                                <a:lnTo>
                                  <a:pt x="45" y="77"/>
                                </a:lnTo>
                                <a:lnTo>
                                  <a:pt x="45" y="65"/>
                                </a:lnTo>
                                <a:lnTo>
                                  <a:pt x="1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2287800"/>
                            <a:ext cx="29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6">
                                <a:moveTo>
                                  <a:pt x="27" y="18"/>
                                </a:moveTo>
                                <a:lnTo>
                                  <a:pt x="24" y="24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6" y="40"/>
                                </a:lnTo>
                                <a:lnTo>
                                  <a:pt x="14" y="45"/>
                                </a:lnTo>
                                <a:lnTo>
                                  <a:pt x="13" y="51"/>
                                </a:lnTo>
                                <a:lnTo>
                                  <a:pt x="11" y="56"/>
                                </a:lnTo>
                                <a:lnTo>
                                  <a:pt x="10" y="61"/>
                                </a:lnTo>
                                <a:lnTo>
                                  <a:pt x="9" y="66"/>
                                </a:lnTo>
                                <a:lnTo>
                                  <a:pt x="8" y="71"/>
                                </a:lnTo>
                                <a:lnTo>
                                  <a:pt x="8" y="76"/>
                                </a:lnTo>
                                <a:lnTo>
                                  <a:pt x="23" y="76"/>
                                </a:lnTo>
                                <a:lnTo>
                                  <a:pt x="24" y="70"/>
                                </a:lnTo>
                                <a:lnTo>
                                  <a:pt x="25" y="65"/>
                                </a:lnTo>
                                <a:lnTo>
                                  <a:pt x="26" y="59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lnTo>
                                  <a:pt x="30" y="42"/>
                                </a:lnTo>
                                <a:lnTo>
                                  <a:pt x="32" y="37"/>
                                </a:lnTo>
                                <a:lnTo>
                                  <a:pt x="34" y="31"/>
                                </a:lnTo>
                                <a:lnTo>
                                  <a:pt x="37" y="26"/>
                                </a:lnTo>
                                <a:lnTo>
                                  <a:pt x="39" y="21"/>
                                </a:lnTo>
                                <a:lnTo>
                                  <a:pt x="42" y="16"/>
                                </a:lnTo>
                                <a:lnTo>
                                  <a:pt x="45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31" y="13"/>
                                </a:lnTo>
                                <a:lnTo>
                                  <a:pt x="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5800" y="2286720"/>
                            <a:ext cx="4752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0" y="30"/>
                                  </a:moveTo>
                                  <a:lnTo>
                                    <a:pt x="1" y="35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44" y="67"/>
                                  </a:moveTo>
                                  <a:lnTo>
                                    <a:pt x="46" y="7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64" y="57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54" y="-1"/>
                                  </a:moveTo>
                                  <a:lnTo>
                                    <a:pt x="11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3" y="-1"/>
                                  </a:lnTo>
                                  <a:lnTo>
                                    <a:pt x="5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20" y="20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0600" y="2246760"/>
                            <a:ext cx="144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13">
                                <a:moveTo>
                                  <a:pt x="0" y="0"/>
                                </a:moveTo>
                                <a:lnTo>
                                  <a:pt x="1" y="7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223956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49" y="40"/>
                                </a:lnTo>
                                <a:lnTo>
                                  <a:pt x="24" y="0"/>
                                </a:lnTo>
                                <a:lnTo>
                                  <a:pt x="0" y="4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223956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49" y="40"/>
                                </a:moveTo>
                                <a:lnTo>
                                  <a:pt x="0" y="40"/>
                                </a:lnTo>
                                <a:lnTo>
                                  <a:pt x="24" y="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284200"/>
                            <a:ext cx="1306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7">
                                <a:moveTo>
                                  <a:pt x="0" y="103"/>
                                </a:move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3"/>
                                </a:lnTo>
                                <a:lnTo>
                                  <a:pt x="25" y="171"/>
                                </a:lnTo>
                                <a:lnTo>
                                  <a:pt x="41" y="185"/>
                                </a:lnTo>
                                <a:lnTo>
                                  <a:pt x="59" y="197"/>
                                </a:lnTo>
                                <a:lnTo>
                                  <a:pt x="80" y="204"/>
                                </a:lnTo>
                                <a:lnTo>
                                  <a:pt x="103" y="206"/>
                                </a:lnTo>
                                <a:lnTo>
                                  <a:pt x="110" y="206"/>
                                </a:lnTo>
                                <a:lnTo>
                                  <a:pt x="132" y="202"/>
                                </a:lnTo>
                                <a:lnTo>
                                  <a:pt x="153" y="194"/>
                                </a:lnTo>
                                <a:lnTo>
                                  <a:pt x="171" y="181"/>
                                </a:lnTo>
                                <a:lnTo>
                                  <a:pt x="185" y="165"/>
                                </a:lnTo>
                                <a:lnTo>
                                  <a:pt x="197" y="147"/>
                                </a:lnTo>
                                <a:lnTo>
                                  <a:pt x="204" y="126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6"/>
                                </a:lnTo>
                                <a:lnTo>
                                  <a:pt x="202" y="73"/>
                                </a:lnTo>
                                <a:lnTo>
                                  <a:pt x="194" y="53"/>
                                </a:lnTo>
                                <a:lnTo>
                                  <a:pt x="181" y="35"/>
                                </a:lnTo>
                                <a:lnTo>
                                  <a:pt x="165" y="20"/>
                                </a:lnTo>
                                <a:lnTo>
                                  <a:pt x="147" y="9"/>
                                </a:lnTo>
                                <a:lnTo>
                                  <a:pt x="126" y="2"/>
                                </a:lnTo>
                                <a:lnTo>
                                  <a:pt x="103" y="0"/>
                                </a:lnTo>
                                <a:lnTo>
                                  <a:pt x="96" y="0"/>
                                </a:lnTo>
                                <a:lnTo>
                                  <a:pt x="73" y="4"/>
                                </a:lnTo>
                                <a:lnTo>
                                  <a:pt x="53" y="12"/>
                                </a:lnTo>
                                <a:lnTo>
                                  <a:pt x="35" y="25"/>
                                </a:lnTo>
                                <a:lnTo>
                                  <a:pt x="20" y="41"/>
                                </a:lnTo>
                                <a:lnTo>
                                  <a:pt x="9" y="59"/>
                                </a:lnTo>
                                <a:lnTo>
                                  <a:pt x="2" y="80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2325240"/>
                            <a:ext cx="28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8">
                                <a:moveTo>
                                  <a:pt x="17" y="65"/>
                                </a:moveTo>
                                <a:lnTo>
                                  <a:pt x="18" y="62"/>
                                </a:lnTo>
                                <a:lnTo>
                                  <a:pt x="21" y="58"/>
                                </a:lnTo>
                                <a:lnTo>
                                  <a:pt x="25" y="54"/>
                                </a:lnTo>
                                <a:lnTo>
                                  <a:pt x="33" y="45"/>
                                </a:lnTo>
                                <a:lnTo>
                                  <a:pt x="38" y="40"/>
                                </a:lnTo>
                                <a:lnTo>
                                  <a:pt x="42" y="34"/>
                                </a:lnTo>
                                <a:lnTo>
                                  <a:pt x="44" y="30"/>
                                </a:lnTo>
                                <a:lnTo>
                                  <a:pt x="44" y="26"/>
                                </a:lnTo>
                                <a:lnTo>
                                  <a:pt x="45" y="21"/>
                                </a:lnTo>
                                <a:lnTo>
                                  <a:pt x="45" y="14"/>
                                </a:lnTo>
                                <a:lnTo>
                                  <a:pt x="43" y="9"/>
                                </a:lnTo>
                                <a:lnTo>
                                  <a:pt x="36" y="1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8" y="11"/>
                                </a:lnTo>
                                <a:lnTo>
                                  <a:pt x="22" y="10"/>
                                </a:lnTo>
                                <a:lnTo>
                                  <a:pt x="27" y="10"/>
                                </a:lnTo>
                                <a:lnTo>
                                  <a:pt x="30" y="13"/>
                                </a:lnTo>
                                <a:lnTo>
                                  <a:pt x="29" y="23"/>
                                </a:lnTo>
                                <a:lnTo>
                                  <a:pt x="29" y="28"/>
                                </a:lnTo>
                                <a:lnTo>
                                  <a:pt x="26" y="33"/>
                                </a:lnTo>
                                <a:lnTo>
                                  <a:pt x="22" y="37"/>
                                </a:lnTo>
                                <a:lnTo>
                                  <a:pt x="16" y="43"/>
                                </a:lnTo>
                                <a:lnTo>
                                  <a:pt x="11" y="48"/>
                                </a:lnTo>
                                <a:lnTo>
                                  <a:pt x="7" y="54"/>
                                </a:lnTo>
                                <a:lnTo>
                                  <a:pt x="4" y="59"/>
                                </a:lnTo>
                                <a:lnTo>
                                  <a:pt x="1" y="65"/>
                                </a:lnTo>
                                <a:lnTo>
                                  <a:pt x="0" y="71"/>
                                </a:lnTo>
                                <a:lnTo>
                                  <a:pt x="0" y="77"/>
                                </a:lnTo>
                                <a:lnTo>
                                  <a:pt x="45" y="77"/>
                                </a:lnTo>
                                <a:lnTo>
                                  <a:pt x="45" y="65"/>
                                </a:lnTo>
                                <a:lnTo>
                                  <a:pt x="1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7200" y="2325240"/>
                            <a:ext cx="2988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9">
                                  <a:moveTo>
                                    <a:pt x="16" y="44"/>
                                  </a:moveTo>
                                  <a:lnTo>
                                    <a:pt x="18" y="40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9">
                                  <a:moveTo>
                                    <a:pt x="22" y="68"/>
                                  </a:moveTo>
                                  <a:lnTo>
                                    <a:pt x="17" y="64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0" y="2325240"/>
                            <a:ext cx="482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0" y="30"/>
                                  </a:moveTo>
                                  <a:lnTo>
                                    <a:pt x="1" y="35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44" y="67"/>
                                  </a:moveTo>
                                  <a:lnTo>
                                    <a:pt x="46" y="7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64" y="57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54" y="-1"/>
                                  </a:moveTo>
                                  <a:lnTo>
                                    <a:pt x="11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3" y="-1"/>
                                  </a:lnTo>
                                  <a:lnTo>
                                    <a:pt x="5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20" y="20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1880" y="444960"/>
                            <a:ext cx="381600" cy="12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640" y="1390680"/>
                            <a:ext cx="41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3">
                                <a:moveTo>
                                  <a:pt x="61" y="97"/>
                                </a:moveTo>
                                <a:lnTo>
                                  <a:pt x="63" y="93"/>
                                </a:lnTo>
                                <a:lnTo>
                                  <a:pt x="64" y="88"/>
                                </a:lnTo>
                                <a:lnTo>
                                  <a:pt x="65" y="83"/>
                                </a:lnTo>
                                <a:lnTo>
                                  <a:pt x="66" y="77"/>
                                </a:lnTo>
                                <a:lnTo>
                                  <a:pt x="66" y="66"/>
                                </a:lnTo>
                                <a:lnTo>
                                  <a:pt x="65" y="62"/>
                                </a:lnTo>
                                <a:lnTo>
                                  <a:pt x="64" y="58"/>
                                </a:lnTo>
                                <a:lnTo>
                                  <a:pt x="64" y="53"/>
                                </a:lnTo>
                                <a:lnTo>
                                  <a:pt x="60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6"/>
                                </a:lnTo>
                                <a:lnTo>
                                  <a:pt x="45" y="35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22" y="17"/>
                                </a:lnTo>
                                <a:lnTo>
                                  <a:pt x="61" y="17"/>
                                </a:lnTo>
                                <a:lnTo>
                                  <a:pt x="61" y="0"/>
                                </a:lnTo>
                                <a:lnTo>
                                  <a:pt x="5" y="0"/>
                                </a:lnTo>
                                <a:lnTo>
                                  <a:pt x="1" y="61"/>
                                </a:lnTo>
                                <a:lnTo>
                                  <a:pt x="21" y="61"/>
                                </a:lnTo>
                                <a:lnTo>
                                  <a:pt x="21" y="58"/>
                                </a:lnTo>
                                <a:lnTo>
                                  <a:pt x="24" y="53"/>
                                </a:lnTo>
                                <a:lnTo>
                                  <a:pt x="28" y="51"/>
                                </a:lnTo>
                                <a:lnTo>
                                  <a:pt x="34" y="51"/>
                                </a:lnTo>
                                <a:lnTo>
                                  <a:pt x="39" y="52"/>
                                </a:lnTo>
                                <a:lnTo>
                                  <a:pt x="42" y="57"/>
                                </a:lnTo>
                                <a:lnTo>
                                  <a:pt x="43" y="63"/>
                                </a:lnTo>
                                <a:lnTo>
                                  <a:pt x="44" y="70"/>
                                </a:lnTo>
                                <a:lnTo>
                                  <a:pt x="44" y="82"/>
                                </a:lnTo>
                                <a:lnTo>
                                  <a:pt x="43" y="87"/>
                                </a:lnTo>
                                <a:lnTo>
                                  <a:pt x="41" y="91"/>
                                </a:lnTo>
                                <a:lnTo>
                                  <a:pt x="36" y="97"/>
                                </a:lnTo>
                                <a:lnTo>
                                  <a:pt x="29" y="97"/>
                                </a:lnTo>
                                <a:lnTo>
                                  <a:pt x="24" y="94"/>
                                </a:lnTo>
                                <a:lnTo>
                                  <a:pt x="21" y="88"/>
                                </a:lnTo>
                                <a:lnTo>
                                  <a:pt x="21" y="84"/>
                                </a:lnTo>
                                <a:lnTo>
                                  <a:pt x="2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1"/>
                                </a:lnTo>
                                <a:lnTo>
                                  <a:pt x="0" y="88"/>
                                </a:lnTo>
                                <a:lnTo>
                                  <a:pt x="1" y="95"/>
                                </a:lnTo>
                                <a:lnTo>
                                  <a:pt x="5" y="102"/>
                                </a:lnTo>
                                <a:lnTo>
                                  <a:pt x="11" y="107"/>
                                </a:lnTo>
                                <a:lnTo>
                                  <a:pt x="15" y="109"/>
                                </a:lnTo>
                                <a:lnTo>
                                  <a:pt x="19" y="111"/>
                                </a:lnTo>
                                <a:lnTo>
                                  <a:pt x="24" y="112"/>
                                </a:lnTo>
                                <a:lnTo>
                                  <a:pt x="38" y="112"/>
                                </a:lnTo>
                                <a:lnTo>
                                  <a:pt x="44" y="111"/>
                                </a:lnTo>
                                <a:lnTo>
                                  <a:pt x="48" y="109"/>
                                </a:lnTo>
                                <a:lnTo>
                                  <a:pt x="53" y="107"/>
                                </a:lnTo>
                                <a:lnTo>
                                  <a:pt x="56" y="105"/>
                                </a:lnTo>
                                <a:lnTo>
                                  <a:pt x="6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45404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390680"/>
                            <a:ext cx="41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3">
                                <a:moveTo>
                                  <a:pt x="61" y="97"/>
                                </a:moveTo>
                                <a:lnTo>
                                  <a:pt x="63" y="93"/>
                                </a:lnTo>
                                <a:lnTo>
                                  <a:pt x="64" y="88"/>
                                </a:lnTo>
                                <a:lnTo>
                                  <a:pt x="65" y="83"/>
                                </a:lnTo>
                                <a:lnTo>
                                  <a:pt x="66" y="77"/>
                                </a:lnTo>
                                <a:lnTo>
                                  <a:pt x="66" y="66"/>
                                </a:lnTo>
                                <a:lnTo>
                                  <a:pt x="65" y="62"/>
                                </a:lnTo>
                                <a:lnTo>
                                  <a:pt x="64" y="58"/>
                                </a:lnTo>
                                <a:lnTo>
                                  <a:pt x="64" y="53"/>
                                </a:lnTo>
                                <a:lnTo>
                                  <a:pt x="60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6"/>
                                </a:lnTo>
                                <a:lnTo>
                                  <a:pt x="45" y="35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22" y="17"/>
                                </a:lnTo>
                                <a:lnTo>
                                  <a:pt x="61" y="17"/>
                                </a:lnTo>
                                <a:lnTo>
                                  <a:pt x="61" y="0"/>
                                </a:lnTo>
                                <a:lnTo>
                                  <a:pt x="5" y="0"/>
                                </a:lnTo>
                                <a:lnTo>
                                  <a:pt x="1" y="61"/>
                                </a:lnTo>
                                <a:lnTo>
                                  <a:pt x="21" y="61"/>
                                </a:lnTo>
                                <a:lnTo>
                                  <a:pt x="21" y="58"/>
                                </a:lnTo>
                                <a:lnTo>
                                  <a:pt x="24" y="53"/>
                                </a:lnTo>
                                <a:lnTo>
                                  <a:pt x="28" y="51"/>
                                </a:lnTo>
                                <a:lnTo>
                                  <a:pt x="34" y="51"/>
                                </a:lnTo>
                                <a:lnTo>
                                  <a:pt x="39" y="52"/>
                                </a:lnTo>
                                <a:lnTo>
                                  <a:pt x="42" y="57"/>
                                </a:lnTo>
                                <a:lnTo>
                                  <a:pt x="43" y="63"/>
                                </a:lnTo>
                                <a:lnTo>
                                  <a:pt x="44" y="70"/>
                                </a:lnTo>
                                <a:lnTo>
                                  <a:pt x="44" y="82"/>
                                </a:lnTo>
                                <a:lnTo>
                                  <a:pt x="43" y="87"/>
                                </a:lnTo>
                                <a:lnTo>
                                  <a:pt x="41" y="91"/>
                                </a:lnTo>
                                <a:lnTo>
                                  <a:pt x="36" y="97"/>
                                </a:lnTo>
                                <a:lnTo>
                                  <a:pt x="29" y="97"/>
                                </a:lnTo>
                                <a:lnTo>
                                  <a:pt x="24" y="94"/>
                                </a:lnTo>
                                <a:lnTo>
                                  <a:pt x="21" y="88"/>
                                </a:lnTo>
                                <a:lnTo>
                                  <a:pt x="21" y="84"/>
                                </a:lnTo>
                                <a:lnTo>
                                  <a:pt x="2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1"/>
                                </a:lnTo>
                                <a:lnTo>
                                  <a:pt x="0" y="88"/>
                                </a:lnTo>
                                <a:lnTo>
                                  <a:pt x="1" y="95"/>
                                </a:lnTo>
                                <a:lnTo>
                                  <a:pt x="5" y="102"/>
                                </a:lnTo>
                                <a:lnTo>
                                  <a:pt x="11" y="107"/>
                                </a:lnTo>
                                <a:lnTo>
                                  <a:pt x="15" y="109"/>
                                </a:lnTo>
                                <a:lnTo>
                                  <a:pt x="19" y="111"/>
                                </a:lnTo>
                                <a:lnTo>
                                  <a:pt x="24" y="112"/>
                                </a:lnTo>
                                <a:lnTo>
                                  <a:pt x="38" y="112"/>
                                </a:lnTo>
                                <a:lnTo>
                                  <a:pt x="44" y="111"/>
                                </a:lnTo>
                                <a:lnTo>
                                  <a:pt x="48" y="109"/>
                                </a:lnTo>
                                <a:lnTo>
                                  <a:pt x="53" y="107"/>
                                </a:lnTo>
                                <a:lnTo>
                                  <a:pt x="56" y="105"/>
                                </a:lnTo>
                                <a:lnTo>
                                  <a:pt x="6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407240"/>
                            <a:ext cx="42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3">
                                <a:moveTo>
                                  <a:pt x="61" y="97"/>
                                </a:moveTo>
                                <a:lnTo>
                                  <a:pt x="63" y="93"/>
                                </a:lnTo>
                                <a:lnTo>
                                  <a:pt x="64" y="88"/>
                                </a:lnTo>
                                <a:lnTo>
                                  <a:pt x="65" y="83"/>
                                </a:lnTo>
                                <a:lnTo>
                                  <a:pt x="66" y="77"/>
                                </a:lnTo>
                                <a:lnTo>
                                  <a:pt x="66" y="66"/>
                                </a:lnTo>
                                <a:lnTo>
                                  <a:pt x="65" y="62"/>
                                </a:lnTo>
                                <a:lnTo>
                                  <a:pt x="64" y="58"/>
                                </a:lnTo>
                                <a:lnTo>
                                  <a:pt x="64" y="53"/>
                                </a:lnTo>
                                <a:lnTo>
                                  <a:pt x="60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6"/>
                                </a:lnTo>
                                <a:lnTo>
                                  <a:pt x="45" y="35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22" y="17"/>
                                </a:lnTo>
                                <a:lnTo>
                                  <a:pt x="61" y="17"/>
                                </a:lnTo>
                                <a:lnTo>
                                  <a:pt x="61" y="0"/>
                                </a:lnTo>
                                <a:lnTo>
                                  <a:pt x="5" y="0"/>
                                </a:lnTo>
                                <a:lnTo>
                                  <a:pt x="1" y="61"/>
                                </a:lnTo>
                                <a:lnTo>
                                  <a:pt x="21" y="61"/>
                                </a:lnTo>
                                <a:lnTo>
                                  <a:pt x="21" y="58"/>
                                </a:lnTo>
                                <a:lnTo>
                                  <a:pt x="24" y="53"/>
                                </a:lnTo>
                                <a:lnTo>
                                  <a:pt x="28" y="51"/>
                                </a:lnTo>
                                <a:lnTo>
                                  <a:pt x="34" y="51"/>
                                </a:lnTo>
                                <a:lnTo>
                                  <a:pt x="39" y="52"/>
                                </a:lnTo>
                                <a:lnTo>
                                  <a:pt x="42" y="57"/>
                                </a:lnTo>
                                <a:lnTo>
                                  <a:pt x="43" y="63"/>
                                </a:lnTo>
                                <a:lnTo>
                                  <a:pt x="44" y="70"/>
                                </a:lnTo>
                                <a:lnTo>
                                  <a:pt x="44" y="82"/>
                                </a:lnTo>
                                <a:lnTo>
                                  <a:pt x="43" y="87"/>
                                </a:lnTo>
                                <a:lnTo>
                                  <a:pt x="41" y="91"/>
                                </a:lnTo>
                                <a:lnTo>
                                  <a:pt x="36" y="97"/>
                                </a:lnTo>
                                <a:lnTo>
                                  <a:pt x="29" y="97"/>
                                </a:lnTo>
                                <a:lnTo>
                                  <a:pt x="24" y="94"/>
                                </a:lnTo>
                                <a:lnTo>
                                  <a:pt x="21" y="88"/>
                                </a:lnTo>
                                <a:lnTo>
                                  <a:pt x="21" y="84"/>
                                </a:lnTo>
                                <a:lnTo>
                                  <a:pt x="2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1"/>
                                </a:lnTo>
                                <a:lnTo>
                                  <a:pt x="0" y="88"/>
                                </a:lnTo>
                                <a:lnTo>
                                  <a:pt x="1" y="95"/>
                                </a:lnTo>
                                <a:lnTo>
                                  <a:pt x="5" y="102"/>
                                </a:lnTo>
                                <a:lnTo>
                                  <a:pt x="11" y="107"/>
                                </a:lnTo>
                                <a:lnTo>
                                  <a:pt x="15" y="109"/>
                                </a:lnTo>
                                <a:lnTo>
                                  <a:pt x="19" y="111"/>
                                </a:lnTo>
                                <a:lnTo>
                                  <a:pt x="24" y="112"/>
                                </a:lnTo>
                                <a:lnTo>
                                  <a:pt x="38" y="112"/>
                                </a:lnTo>
                                <a:lnTo>
                                  <a:pt x="44" y="111"/>
                                </a:lnTo>
                                <a:lnTo>
                                  <a:pt x="48" y="109"/>
                                </a:lnTo>
                                <a:lnTo>
                                  <a:pt x="53" y="107"/>
                                </a:lnTo>
                                <a:lnTo>
                                  <a:pt x="56" y="105"/>
                                </a:lnTo>
                                <a:lnTo>
                                  <a:pt x="6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147060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40724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1">
                                <a:moveTo>
                                  <a:pt x="39" y="27"/>
                                </a:moveTo>
                                <a:lnTo>
                                  <a:pt x="35" y="35"/>
                                </a:lnTo>
                                <a:lnTo>
                                  <a:pt x="31" y="42"/>
                                </a:lnTo>
                                <a:lnTo>
                                  <a:pt x="27" y="50"/>
                                </a:lnTo>
                                <a:lnTo>
                                  <a:pt x="24" y="58"/>
                                </a:lnTo>
                                <a:lnTo>
                                  <a:pt x="21" y="66"/>
                                </a:lnTo>
                                <a:lnTo>
                                  <a:pt x="19" y="74"/>
                                </a:lnTo>
                                <a:lnTo>
                                  <a:pt x="16" y="81"/>
                                </a:lnTo>
                                <a:lnTo>
                                  <a:pt x="15" y="89"/>
                                </a:lnTo>
                                <a:lnTo>
                                  <a:pt x="13" y="96"/>
                                </a:lnTo>
                                <a:lnTo>
                                  <a:pt x="12" y="104"/>
                                </a:lnTo>
                                <a:lnTo>
                                  <a:pt x="11" y="110"/>
                                </a:lnTo>
                                <a:lnTo>
                                  <a:pt x="34" y="110"/>
                                </a:lnTo>
                                <a:lnTo>
                                  <a:pt x="35" y="102"/>
                                </a:lnTo>
                                <a:lnTo>
                                  <a:pt x="36" y="94"/>
                                </a:lnTo>
                                <a:lnTo>
                                  <a:pt x="38" y="86"/>
                                </a:lnTo>
                                <a:lnTo>
                                  <a:pt x="40" y="78"/>
                                </a:lnTo>
                                <a:lnTo>
                                  <a:pt x="42" y="70"/>
                                </a:lnTo>
                                <a:lnTo>
                                  <a:pt x="45" y="62"/>
                                </a:lnTo>
                                <a:lnTo>
                                  <a:pt x="47" y="54"/>
                                </a:lnTo>
                                <a:lnTo>
                                  <a:pt x="50" y="46"/>
                                </a:lnTo>
                                <a:lnTo>
                                  <a:pt x="54" y="38"/>
                                </a:lnTo>
                                <a:lnTo>
                                  <a:pt x="57" y="31"/>
                                </a:lnTo>
                                <a:lnTo>
                                  <a:pt x="61" y="24"/>
                                </a:lnTo>
                                <a:lnTo>
                                  <a:pt x="66" y="1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19"/>
                                </a:lnTo>
                                <a:lnTo>
                                  <a:pt x="3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7840" y="2368440"/>
                            <a:ext cx="273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5">
                                  <a:moveTo>
                                    <a:pt x="24" y="0"/>
                                  </a:moveTo>
                                  <a:lnTo>
                                    <a:pt x="26" y="2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5">
                                  <a:moveTo>
                                    <a:pt x="46" y="12"/>
                                  </a:moveTo>
                                  <a:lnTo>
                                    <a:pt x="46" y="2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8" y="-7"/>
                                  </a:lnTo>
                                  <a:lnTo>
                                    <a:pt x="68" y="-14"/>
                                  </a:lnTo>
                                  <a:lnTo>
                                    <a:pt x="67" y="-20"/>
                                  </a:lnTo>
                                  <a:lnTo>
                                    <a:pt x="66" y="-27"/>
                                  </a:lnTo>
                                  <a:lnTo>
                                    <a:pt x="65" y="-32"/>
                                  </a:lnTo>
                                  <a:lnTo>
                                    <a:pt x="62" y="-37"/>
                                  </a:lnTo>
                                  <a:lnTo>
                                    <a:pt x="60" y="-42"/>
                                  </a:lnTo>
                                  <a:lnTo>
                                    <a:pt x="57" y="-46"/>
                                  </a:lnTo>
                                  <a:lnTo>
                                    <a:pt x="52" y="-49"/>
                                  </a:lnTo>
                                  <a:lnTo>
                                    <a:pt x="48" y="-52"/>
                                  </a:lnTo>
                                  <a:lnTo>
                                    <a:pt x="42" y="-53"/>
                                  </a:lnTo>
                                  <a:lnTo>
                                    <a:pt x="22" y="-53"/>
                                  </a:lnTo>
                                  <a:lnTo>
                                    <a:pt x="13" y="-50"/>
                                  </a:lnTo>
                                  <a:lnTo>
                                    <a:pt x="8" y="-43"/>
                                  </a:lnTo>
                                  <a:lnTo>
                                    <a:pt x="2" y="-36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-3"/>
                                  </a:lnTo>
                                  <a:lnTo>
                                    <a:pt x="21" y="-8"/>
                                  </a:lnTo>
                                  <a:lnTo>
                                    <a:pt x="21" y="-19"/>
                                  </a:lnTo>
                                  <a:lnTo>
                                    <a:pt x="22" y="-25"/>
                                  </a:lnTo>
                                  <a:lnTo>
                                    <a:pt x="22" y="-30"/>
                                  </a:lnTo>
                                  <a:lnTo>
                                    <a:pt x="24" y="-34"/>
                                  </a:lnTo>
                                  <a:lnTo>
                                    <a:pt x="28" y="-38"/>
                                  </a:lnTo>
                                  <a:lnTo>
                                    <a:pt x="33" y="-38"/>
                                  </a:lnTo>
                                  <a:lnTo>
                                    <a:pt x="39" y="-37"/>
                                  </a:lnTo>
                                  <a:lnTo>
                                    <a:pt x="43" y="-32"/>
                                  </a:lnTo>
                                  <a:lnTo>
                                    <a:pt x="44" y="-28"/>
                                  </a:lnTo>
                                  <a:lnTo>
                                    <a:pt x="45" y="-22"/>
                                  </a:lnTo>
                                  <a:lnTo>
                                    <a:pt x="45" y="-8"/>
                                  </a:lnTo>
                                  <a:lnTo>
                                    <a:pt x="44" y="-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48240" y="239760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6960" y="2333520"/>
                            <a:ext cx="432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43" y="92"/>
                                  </a:moveTo>
                                  <a:lnTo>
                                    <a:pt x="41" y="97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3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0" y="78"/>
                                  </a:moveTo>
                                  <a:lnTo>
                                    <a:pt x="1" y="85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0200" y="240840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1">
                                <a:moveTo>
                                  <a:pt x="39" y="27"/>
                                </a:moveTo>
                                <a:lnTo>
                                  <a:pt x="35" y="35"/>
                                </a:lnTo>
                                <a:lnTo>
                                  <a:pt x="31" y="42"/>
                                </a:lnTo>
                                <a:lnTo>
                                  <a:pt x="27" y="50"/>
                                </a:lnTo>
                                <a:lnTo>
                                  <a:pt x="24" y="58"/>
                                </a:lnTo>
                                <a:lnTo>
                                  <a:pt x="21" y="66"/>
                                </a:lnTo>
                                <a:lnTo>
                                  <a:pt x="19" y="74"/>
                                </a:lnTo>
                                <a:lnTo>
                                  <a:pt x="16" y="81"/>
                                </a:lnTo>
                                <a:lnTo>
                                  <a:pt x="15" y="89"/>
                                </a:lnTo>
                                <a:lnTo>
                                  <a:pt x="13" y="96"/>
                                </a:lnTo>
                                <a:lnTo>
                                  <a:pt x="12" y="104"/>
                                </a:lnTo>
                                <a:lnTo>
                                  <a:pt x="11" y="110"/>
                                </a:lnTo>
                                <a:lnTo>
                                  <a:pt x="34" y="110"/>
                                </a:lnTo>
                                <a:lnTo>
                                  <a:pt x="35" y="102"/>
                                </a:lnTo>
                                <a:lnTo>
                                  <a:pt x="36" y="94"/>
                                </a:lnTo>
                                <a:lnTo>
                                  <a:pt x="38" y="86"/>
                                </a:lnTo>
                                <a:lnTo>
                                  <a:pt x="40" y="78"/>
                                </a:lnTo>
                                <a:lnTo>
                                  <a:pt x="42" y="70"/>
                                </a:lnTo>
                                <a:lnTo>
                                  <a:pt x="45" y="62"/>
                                </a:lnTo>
                                <a:lnTo>
                                  <a:pt x="47" y="54"/>
                                </a:lnTo>
                                <a:lnTo>
                                  <a:pt x="50" y="46"/>
                                </a:lnTo>
                                <a:lnTo>
                                  <a:pt x="54" y="38"/>
                                </a:lnTo>
                                <a:lnTo>
                                  <a:pt x="57" y="31"/>
                                </a:lnTo>
                                <a:lnTo>
                                  <a:pt x="61" y="24"/>
                                </a:lnTo>
                                <a:lnTo>
                                  <a:pt x="66" y="1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19"/>
                                </a:lnTo>
                                <a:lnTo>
                                  <a:pt x="3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247068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9320" y="2440800"/>
                            <a:ext cx="273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6">
                                  <a:moveTo>
                                    <a:pt x="24" y="0"/>
                                  </a:moveTo>
                                  <a:lnTo>
                                    <a:pt x="26" y="2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6">
                                  <a:moveTo>
                                    <a:pt x="46" y="12"/>
                                  </a:moveTo>
                                  <a:lnTo>
                                    <a:pt x="46" y="2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8" y="-7"/>
                                  </a:lnTo>
                                  <a:lnTo>
                                    <a:pt x="68" y="-14"/>
                                  </a:lnTo>
                                  <a:lnTo>
                                    <a:pt x="67" y="-20"/>
                                  </a:lnTo>
                                  <a:lnTo>
                                    <a:pt x="66" y="-27"/>
                                  </a:lnTo>
                                  <a:lnTo>
                                    <a:pt x="65" y="-32"/>
                                  </a:lnTo>
                                  <a:lnTo>
                                    <a:pt x="62" y="-37"/>
                                  </a:lnTo>
                                  <a:lnTo>
                                    <a:pt x="60" y="-42"/>
                                  </a:lnTo>
                                  <a:lnTo>
                                    <a:pt x="57" y="-46"/>
                                  </a:lnTo>
                                  <a:lnTo>
                                    <a:pt x="52" y="-49"/>
                                  </a:lnTo>
                                  <a:lnTo>
                                    <a:pt x="48" y="-52"/>
                                  </a:lnTo>
                                  <a:lnTo>
                                    <a:pt x="42" y="-53"/>
                                  </a:lnTo>
                                  <a:lnTo>
                                    <a:pt x="22" y="-53"/>
                                  </a:lnTo>
                                  <a:lnTo>
                                    <a:pt x="13" y="-50"/>
                                  </a:lnTo>
                                  <a:lnTo>
                                    <a:pt x="8" y="-43"/>
                                  </a:lnTo>
                                  <a:lnTo>
                                    <a:pt x="2" y="-36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-3"/>
                                  </a:lnTo>
                                  <a:lnTo>
                                    <a:pt x="21" y="-8"/>
                                  </a:lnTo>
                                  <a:lnTo>
                                    <a:pt x="21" y="-19"/>
                                  </a:lnTo>
                                  <a:lnTo>
                                    <a:pt x="22" y="-25"/>
                                  </a:lnTo>
                                  <a:lnTo>
                                    <a:pt x="22" y="-30"/>
                                  </a:lnTo>
                                  <a:lnTo>
                                    <a:pt x="24" y="-34"/>
                                  </a:lnTo>
                                  <a:lnTo>
                                    <a:pt x="28" y="-38"/>
                                  </a:lnTo>
                                  <a:lnTo>
                                    <a:pt x="33" y="-38"/>
                                  </a:lnTo>
                                  <a:lnTo>
                                    <a:pt x="39" y="-37"/>
                                  </a:lnTo>
                                  <a:lnTo>
                                    <a:pt x="43" y="-32"/>
                                  </a:lnTo>
                                  <a:lnTo>
                                    <a:pt x="44" y="-28"/>
                                  </a:lnTo>
                                  <a:lnTo>
                                    <a:pt x="45" y="-22"/>
                                  </a:lnTo>
                                  <a:lnTo>
                                    <a:pt x="45" y="-8"/>
                                  </a:lnTo>
                                  <a:lnTo>
                                    <a:pt x="44" y="-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0120" y="2438280"/>
                            <a:ext cx="42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1">
                                <a:moveTo>
                                  <a:pt x="39" y="27"/>
                                </a:moveTo>
                                <a:lnTo>
                                  <a:pt x="35" y="35"/>
                                </a:lnTo>
                                <a:lnTo>
                                  <a:pt x="31" y="42"/>
                                </a:lnTo>
                                <a:lnTo>
                                  <a:pt x="27" y="50"/>
                                </a:lnTo>
                                <a:lnTo>
                                  <a:pt x="24" y="58"/>
                                </a:lnTo>
                                <a:lnTo>
                                  <a:pt x="21" y="66"/>
                                </a:lnTo>
                                <a:lnTo>
                                  <a:pt x="19" y="74"/>
                                </a:lnTo>
                                <a:lnTo>
                                  <a:pt x="16" y="81"/>
                                </a:lnTo>
                                <a:lnTo>
                                  <a:pt x="15" y="89"/>
                                </a:lnTo>
                                <a:lnTo>
                                  <a:pt x="13" y="96"/>
                                </a:lnTo>
                                <a:lnTo>
                                  <a:pt x="12" y="104"/>
                                </a:lnTo>
                                <a:lnTo>
                                  <a:pt x="11" y="110"/>
                                </a:lnTo>
                                <a:lnTo>
                                  <a:pt x="34" y="110"/>
                                </a:lnTo>
                                <a:lnTo>
                                  <a:pt x="35" y="102"/>
                                </a:lnTo>
                                <a:lnTo>
                                  <a:pt x="36" y="94"/>
                                </a:lnTo>
                                <a:lnTo>
                                  <a:pt x="38" y="86"/>
                                </a:lnTo>
                                <a:lnTo>
                                  <a:pt x="40" y="78"/>
                                </a:lnTo>
                                <a:lnTo>
                                  <a:pt x="42" y="70"/>
                                </a:lnTo>
                                <a:lnTo>
                                  <a:pt x="45" y="62"/>
                                </a:lnTo>
                                <a:lnTo>
                                  <a:pt x="47" y="54"/>
                                </a:lnTo>
                                <a:lnTo>
                                  <a:pt x="50" y="46"/>
                                </a:lnTo>
                                <a:lnTo>
                                  <a:pt x="54" y="38"/>
                                </a:lnTo>
                                <a:lnTo>
                                  <a:pt x="57" y="31"/>
                                </a:lnTo>
                                <a:lnTo>
                                  <a:pt x="61" y="24"/>
                                </a:lnTo>
                                <a:lnTo>
                                  <a:pt x="66" y="1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19"/>
                                </a:lnTo>
                                <a:lnTo>
                                  <a:pt x="3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250056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243828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1">
                                <a:moveTo>
                                  <a:pt x="39" y="27"/>
                                </a:moveTo>
                                <a:lnTo>
                                  <a:pt x="35" y="35"/>
                                </a:lnTo>
                                <a:lnTo>
                                  <a:pt x="31" y="42"/>
                                </a:lnTo>
                                <a:lnTo>
                                  <a:pt x="27" y="50"/>
                                </a:lnTo>
                                <a:lnTo>
                                  <a:pt x="24" y="58"/>
                                </a:lnTo>
                                <a:lnTo>
                                  <a:pt x="21" y="66"/>
                                </a:lnTo>
                                <a:lnTo>
                                  <a:pt x="19" y="74"/>
                                </a:lnTo>
                                <a:lnTo>
                                  <a:pt x="16" y="81"/>
                                </a:lnTo>
                                <a:lnTo>
                                  <a:pt x="15" y="89"/>
                                </a:lnTo>
                                <a:lnTo>
                                  <a:pt x="13" y="96"/>
                                </a:lnTo>
                                <a:lnTo>
                                  <a:pt x="12" y="104"/>
                                </a:lnTo>
                                <a:lnTo>
                                  <a:pt x="11" y="110"/>
                                </a:lnTo>
                                <a:lnTo>
                                  <a:pt x="34" y="110"/>
                                </a:lnTo>
                                <a:lnTo>
                                  <a:pt x="35" y="102"/>
                                </a:lnTo>
                                <a:lnTo>
                                  <a:pt x="36" y="94"/>
                                </a:lnTo>
                                <a:lnTo>
                                  <a:pt x="38" y="86"/>
                                </a:lnTo>
                                <a:lnTo>
                                  <a:pt x="40" y="78"/>
                                </a:lnTo>
                                <a:lnTo>
                                  <a:pt x="42" y="70"/>
                                </a:lnTo>
                                <a:lnTo>
                                  <a:pt x="45" y="62"/>
                                </a:lnTo>
                                <a:lnTo>
                                  <a:pt x="47" y="54"/>
                                </a:lnTo>
                                <a:lnTo>
                                  <a:pt x="50" y="46"/>
                                </a:lnTo>
                                <a:lnTo>
                                  <a:pt x="54" y="38"/>
                                </a:lnTo>
                                <a:lnTo>
                                  <a:pt x="57" y="31"/>
                                </a:lnTo>
                                <a:lnTo>
                                  <a:pt x="61" y="24"/>
                                </a:lnTo>
                                <a:lnTo>
                                  <a:pt x="66" y="1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19"/>
                                </a:lnTo>
                                <a:lnTo>
                                  <a:pt x="3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405800"/>
                            <a:ext cx="41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3">
                                <a:moveTo>
                                  <a:pt x="25" y="95"/>
                                </a:moveTo>
                                <a:lnTo>
                                  <a:pt x="27" y="90"/>
                                </a:lnTo>
                                <a:lnTo>
                                  <a:pt x="30" y="84"/>
                                </a:lnTo>
                                <a:lnTo>
                                  <a:pt x="36" y="78"/>
                                </a:lnTo>
                                <a:lnTo>
                                  <a:pt x="48" y="66"/>
                                </a:lnTo>
                                <a:lnTo>
                                  <a:pt x="54" y="61"/>
                                </a:lnTo>
                                <a:lnTo>
                                  <a:pt x="58" y="55"/>
                                </a:lnTo>
                                <a:lnTo>
                                  <a:pt x="61" y="49"/>
                                </a:lnTo>
                                <a:lnTo>
                                  <a:pt x="64" y="44"/>
                                </a:lnTo>
                                <a:lnTo>
                                  <a:pt x="65" y="37"/>
                                </a:lnTo>
                                <a:lnTo>
                                  <a:pt x="65" y="30"/>
                                </a:lnTo>
                                <a:lnTo>
                                  <a:pt x="65" y="20"/>
                                </a:lnTo>
                                <a:lnTo>
                                  <a:pt x="62" y="13"/>
                                </a:lnTo>
                                <a:lnTo>
                                  <a:pt x="57" y="7"/>
                                </a:lnTo>
                                <a:lnTo>
                                  <a:pt x="52" y="2"/>
                                </a:lnTo>
                                <a:lnTo>
                                  <a:pt x="44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22"/>
                                </a:lnTo>
                                <a:lnTo>
                                  <a:pt x="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34"/>
                                </a:lnTo>
                                <a:lnTo>
                                  <a:pt x="21" y="28"/>
                                </a:lnTo>
                                <a:lnTo>
                                  <a:pt x="22" y="23"/>
                                </a:lnTo>
                                <a:lnTo>
                                  <a:pt x="23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lnTo>
                                  <a:pt x="32" y="54"/>
                                </a:lnTo>
                                <a:lnTo>
                                  <a:pt x="23" y="63"/>
                                </a:lnTo>
                                <a:lnTo>
                                  <a:pt x="19" y="67"/>
                                </a:lnTo>
                                <a:lnTo>
                                  <a:pt x="13" y="74"/>
                                </a:lnTo>
                                <a:lnTo>
                                  <a:pt x="7" y="82"/>
                                </a:lnTo>
                                <a:lnTo>
                                  <a:pt x="3" y="90"/>
                                </a:lnTo>
                                <a:lnTo>
                                  <a:pt x="2" y="94"/>
                                </a:lnTo>
                                <a:lnTo>
                                  <a:pt x="1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66" y="113"/>
                                </a:lnTo>
                                <a:lnTo>
                                  <a:pt x="66" y="95"/>
                                </a:lnTo>
                                <a:lnTo>
                                  <a:pt x="2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140580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1" y="33"/>
                                </a:moveTo>
                                <a:lnTo>
                                  <a:pt x="21" y="113"/>
                                </a:lnTo>
                                <a:lnTo>
                                  <a:pt x="43" y="113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3" y="11"/>
                                </a:lnTo>
                                <a:lnTo>
                                  <a:pt x="19" y="13"/>
                                </a:lnTo>
                                <a:lnTo>
                                  <a:pt x="14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47060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2720" y="1405800"/>
                            <a:ext cx="4248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5">
                                  <a:moveTo>
                                    <a:pt x="43" y="92"/>
                                  </a:moveTo>
                                  <a:lnTo>
                                    <a:pt x="41" y="97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3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5">
                                  <a:moveTo>
                                    <a:pt x="0" y="78"/>
                                  </a:moveTo>
                                  <a:lnTo>
                                    <a:pt x="1" y="85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040" y="1405800"/>
                            <a:ext cx="41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3">
                                <a:moveTo>
                                  <a:pt x="25" y="95"/>
                                </a:moveTo>
                                <a:lnTo>
                                  <a:pt x="27" y="90"/>
                                </a:lnTo>
                                <a:lnTo>
                                  <a:pt x="30" y="84"/>
                                </a:lnTo>
                                <a:lnTo>
                                  <a:pt x="36" y="78"/>
                                </a:lnTo>
                                <a:lnTo>
                                  <a:pt x="48" y="66"/>
                                </a:lnTo>
                                <a:lnTo>
                                  <a:pt x="54" y="61"/>
                                </a:lnTo>
                                <a:lnTo>
                                  <a:pt x="58" y="55"/>
                                </a:lnTo>
                                <a:lnTo>
                                  <a:pt x="61" y="49"/>
                                </a:lnTo>
                                <a:lnTo>
                                  <a:pt x="64" y="44"/>
                                </a:lnTo>
                                <a:lnTo>
                                  <a:pt x="65" y="37"/>
                                </a:lnTo>
                                <a:lnTo>
                                  <a:pt x="65" y="30"/>
                                </a:lnTo>
                                <a:lnTo>
                                  <a:pt x="65" y="20"/>
                                </a:lnTo>
                                <a:lnTo>
                                  <a:pt x="62" y="13"/>
                                </a:lnTo>
                                <a:lnTo>
                                  <a:pt x="57" y="7"/>
                                </a:lnTo>
                                <a:lnTo>
                                  <a:pt x="52" y="2"/>
                                </a:lnTo>
                                <a:lnTo>
                                  <a:pt x="44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22"/>
                                </a:lnTo>
                                <a:lnTo>
                                  <a:pt x="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34"/>
                                </a:lnTo>
                                <a:lnTo>
                                  <a:pt x="21" y="28"/>
                                </a:lnTo>
                                <a:lnTo>
                                  <a:pt x="22" y="23"/>
                                </a:lnTo>
                                <a:lnTo>
                                  <a:pt x="23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lnTo>
                                  <a:pt x="32" y="54"/>
                                </a:lnTo>
                                <a:lnTo>
                                  <a:pt x="23" y="63"/>
                                </a:lnTo>
                                <a:lnTo>
                                  <a:pt x="19" y="67"/>
                                </a:lnTo>
                                <a:lnTo>
                                  <a:pt x="13" y="74"/>
                                </a:lnTo>
                                <a:lnTo>
                                  <a:pt x="7" y="82"/>
                                </a:lnTo>
                                <a:lnTo>
                                  <a:pt x="3" y="90"/>
                                </a:lnTo>
                                <a:lnTo>
                                  <a:pt x="2" y="94"/>
                                </a:lnTo>
                                <a:lnTo>
                                  <a:pt x="1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66" y="113"/>
                                </a:lnTo>
                                <a:lnTo>
                                  <a:pt x="66" y="95"/>
                                </a:lnTo>
                                <a:lnTo>
                                  <a:pt x="2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8480" y="1405800"/>
                            <a:ext cx="41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3">
                                <a:moveTo>
                                  <a:pt x="25" y="95"/>
                                </a:moveTo>
                                <a:lnTo>
                                  <a:pt x="27" y="90"/>
                                </a:lnTo>
                                <a:lnTo>
                                  <a:pt x="30" y="84"/>
                                </a:lnTo>
                                <a:lnTo>
                                  <a:pt x="36" y="78"/>
                                </a:lnTo>
                                <a:lnTo>
                                  <a:pt x="48" y="66"/>
                                </a:lnTo>
                                <a:lnTo>
                                  <a:pt x="54" y="61"/>
                                </a:lnTo>
                                <a:lnTo>
                                  <a:pt x="58" y="55"/>
                                </a:lnTo>
                                <a:lnTo>
                                  <a:pt x="61" y="49"/>
                                </a:lnTo>
                                <a:lnTo>
                                  <a:pt x="64" y="44"/>
                                </a:lnTo>
                                <a:lnTo>
                                  <a:pt x="65" y="37"/>
                                </a:lnTo>
                                <a:lnTo>
                                  <a:pt x="65" y="30"/>
                                </a:lnTo>
                                <a:lnTo>
                                  <a:pt x="65" y="20"/>
                                </a:lnTo>
                                <a:lnTo>
                                  <a:pt x="62" y="13"/>
                                </a:lnTo>
                                <a:lnTo>
                                  <a:pt x="57" y="7"/>
                                </a:lnTo>
                                <a:lnTo>
                                  <a:pt x="52" y="2"/>
                                </a:lnTo>
                                <a:lnTo>
                                  <a:pt x="44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22"/>
                                </a:lnTo>
                                <a:lnTo>
                                  <a:pt x="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34"/>
                                </a:lnTo>
                                <a:lnTo>
                                  <a:pt x="21" y="28"/>
                                </a:lnTo>
                                <a:lnTo>
                                  <a:pt x="22" y="23"/>
                                </a:lnTo>
                                <a:lnTo>
                                  <a:pt x="23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lnTo>
                                  <a:pt x="32" y="54"/>
                                </a:lnTo>
                                <a:lnTo>
                                  <a:pt x="23" y="63"/>
                                </a:lnTo>
                                <a:lnTo>
                                  <a:pt x="19" y="67"/>
                                </a:lnTo>
                                <a:lnTo>
                                  <a:pt x="13" y="74"/>
                                </a:lnTo>
                                <a:lnTo>
                                  <a:pt x="7" y="82"/>
                                </a:lnTo>
                                <a:lnTo>
                                  <a:pt x="3" y="90"/>
                                </a:lnTo>
                                <a:lnTo>
                                  <a:pt x="2" y="94"/>
                                </a:lnTo>
                                <a:lnTo>
                                  <a:pt x="1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66" y="113"/>
                                </a:lnTo>
                                <a:lnTo>
                                  <a:pt x="66" y="95"/>
                                </a:lnTo>
                                <a:lnTo>
                                  <a:pt x="2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147060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7600" y="1405800"/>
                            <a:ext cx="432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43" y="92"/>
                                  </a:moveTo>
                                  <a:lnTo>
                                    <a:pt x="41" y="97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3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0" y="78"/>
                                  </a:moveTo>
                                  <a:lnTo>
                                    <a:pt x="1" y="85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5880" y="208152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1" y="33"/>
                                </a:moveTo>
                                <a:lnTo>
                                  <a:pt x="21" y="113"/>
                                </a:lnTo>
                                <a:lnTo>
                                  <a:pt x="43" y="113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3" y="11"/>
                                </a:lnTo>
                                <a:lnTo>
                                  <a:pt x="19" y="13"/>
                                </a:lnTo>
                                <a:lnTo>
                                  <a:pt x="14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9080" y="2081520"/>
                            <a:ext cx="439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5">
                                  <a:moveTo>
                                    <a:pt x="68" y="88"/>
                                  </a:moveTo>
                                  <a:lnTo>
                                    <a:pt x="68" y="6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65" y="97"/>
                                  </a:lnTo>
                                  <a:lnTo>
                                    <a:pt x="6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5">
                                  <a:moveTo>
                                    <a:pt x="45" y="91"/>
                                  </a:moveTo>
                                  <a:lnTo>
                                    <a:pt x="42" y="97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4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9480" y="214488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8920" y="2115720"/>
                            <a:ext cx="273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5">
                                  <a:moveTo>
                                    <a:pt x="24" y="0"/>
                                  </a:moveTo>
                                  <a:lnTo>
                                    <a:pt x="26" y="2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5">
                                  <a:moveTo>
                                    <a:pt x="46" y="12"/>
                                  </a:moveTo>
                                  <a:lnTo>
                                    <a:pt x="46" y="2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8" y="-7"/>
                                  </a:lnTo>
                                  <a:lnTo>
                                    <a:pt x="68" y="-14"/>
                                  </a:lnTo>
                                  <a:lnTo>
                                    <a:pt x="67" y="-20"/>
                                  </a:lnTo>
                                  <a:lnTo>
                                    <a:pt x="66" y="-27"/>
                                  </a:lnTo>
                                  <a:lnTo>
                                    <a:pt x="65" y="-32"/>
                                  </a:lnTo>
                                  <a:lnTo>
                                    <a:pt x="62" y="-37"/>
                                  </a:lnTo>
                                  <a:lnTo>
                                    <a:pt x="60" y="-42"/>
                                  </a:lnTo>
                                  <a:lnTo>
                                    <a:pt x="57" y="-46"/>
                                  </a:lnTo>
                                  <a:lnTo>
                                    <a:pt x="52" y="-49"/>
                                  </a:lnTo>
                                  <a:lnTo>
                                    <a:pt x="48" y="-52"/>
                                  </a:lnTo>
                                  <a:lnTo>
                                    <a:pt x="42" y="-53"/>
                                  </a:lnTo>
                                  <a:lnTo>
                                    <a:pt x="22" y="-53"/>
                                  </a:lnTo>
                                  <a:lnTo>
                                    <a:pt x="13" y="-50"/>
                                  </a:lnTo>
                                  <a:lnTo>
                                    <a:pt x="8" y="-43"/>
                                  </a:lnTo>
                                  <a:lnTo>
                                    <a:pt x="2" y="-36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-3"/>
                                  </a:lnTo>
                                  <a:lnTo>
                                    <a:pt x="21" y="-8"/>
                                  </a:lnTo>
                                  <a:lnTo>
                                    <a:pt x="21" y="-19"/>
                                  </a:lnTo>
                                  <a:lnTo>
                                    <a:pt x="22" y="-25"/>
                                  </a:lnTo>
                                  <a:lnTo>
                                    <a:pt x="23" y="-30"/>
                                  </a:lnTo>
                                  <a:lnTo>
                                    <a:pt x="24" y="-34"/>
                                  </a:lnTo>
                                  <a:lnTo>
                                    <a:pt x="28" y="-38"/>
                                  </a:lnTo>
                                  <a:lnTo>
                                    <a:pt x="33" y="-38"/>
                                  </a:lnTo>
                                  <a:lnTo>
                                    <a:pt x="39" y="-37"/>
                                  </a:lnTo>
                                  <a:lnTo>
                                    <a:pt x="43" y="-32"/>
                                  </a:lnTo>
                                  <a:lnTo>
                                    <a:pt x="44" y="-28"/>
                                  </a:lnTo>
                                  <a:lnTo>
                                    <a:pt x="45" y="-22"/>
                                  </a:lnTo>
                                  <a:lnTo>
                                    <a:pt x="45" y="-8"/>
                                  </a:lnTo>
                                  <a:lnTo>
                                    <a:pt x="44" y="-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6440" y="208080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1" y="33"/>
                                </a:moveTo>
                                <a:lnTo>
                                  <a:pt x="21" y="113"/>
                                </a:lnTo>
                                <a:lnTo>
                                  <a:pt x="43" y="113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3" y="11"/>
                                </a:lnTo>
                                <a:lnTo>
                                  <a:pt x="19" y="13"/>
                                </a:lnTo>
                                <a:lnTo>
                                  <a:pt x="14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0360" y="2080800"/>
                            <a:ext cx="432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68" y="88"/>
                                  </a:moveTo>
                                  <a:lnTo>
                                    <a:pt x="68" y="6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65" y="97"/>
                                  </a:lnTo>
                                  <a:lnTo>
                                    <a:pt x="6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45" y="91"/>
                                  </a:moveTo>
                                  <a:lnTo>
                                    <a:pt x="42" y="97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4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1120" y="214488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2080800"/>
                            <a:ext cx="41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3">
                                <a:moveTo>
                                  <a:pt x="25" y="95"/>
                                </a:moveTo>
                                <a:lnTo>
                                  <a:pt x="27" y="90"/>
                                </a:lnTo>
                                <a:lnTo>
                                  <a:pt x="30" y="84"/>
                                </a:lnTo>
                                <a:lnTo>
                                  <a:pt x="36" y="78"/>
                                </a:lnTo>
                                <a:lnTo>
                                  <a:pt x="48" y="66"/>
                                </a:lnTo>
                                <a:lnTo>
                                  <a:pt x="54" y="61"/>
                                </a:lnTo>
                                <a:lnTo>
                                  <a:pt x="58" y="55"/>
                                </a:lnTo>
                                <a:lnTo>
                                  <a:pt x="61" y="49"/>
                                </a:lnTo>
                                <a:lnTo>
                                  <a:pt x="64" y="44"/>
                                </a:lnTo>
                                <a:lnTo>
                                  <a:pt x="65" y="37"/>
                                </a:lnTo>
                                <a:lnTo>
                                  <a:pt x="65" y="30"/>
                                </a:lnTo>
                                <a:lnTo>
                                  <a:pt x="65" y="20"/>
                                </a:lnTo>
                                <a:lnTo>
                                  <a:pt x="62" y="13"/>
                                </a:lnTo>
                                <a:lnTo>
                                  <a:pt x="57" y="7"/>
                                </a:lnTo>
                                <a:lnTo>
                                  <a:pt x="52" y="2"/>
                                </a:lnTo>
                                <a:lnTo>
                                  <a:pt x="44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22"/>
                                </a:lnTo>
                                <a:lnTo>
                                  <a:pt x="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34"/>
                                </a:lnTo>
                                <a:lnTo>
                                  <a:pt x="21" y="28"/>
                                </a:lnTo>
                                <a:lnTo>
                                  <a:pt x="22" y="23"/>
                                </a:lnTo>
                                <a:lnTo>
                                  <a:pt x="23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lnTo>
                                  <a:pt x="32" y="54"/>
                                </a:lnTo>
                                <a:lnTo>
                                  <a:pt x="23" y="63"/>
                                </a:lnTo>
                                <a:lnTo>
                                  <a:pt x="19" y="67"/>
                                </a:lnTo>
                                <a:lnTo>
                                  <a:pt x="13" y="74"/>
                                </a:lnTo>
                                <a:lnTo>
                                  <a:pt x="7" y="82"/>
                                </a:lnTo>
                                <a:lnTo>
                                  <a:pt x="3" y="90"/>
                                </a:lnTo>
                                <a:lnTo>
                                  <a:pt x="2" y="94"/>
                                </a:lnTo>
                                <a:lnTo>
                                  <a:pt x="1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66" y="113"/>
                                </a:lnTo>
                                <a:lnTo>
                                  <a:pt x="66" y="95"/>
                                </a:lnTo>
                                <a:lnTo>
                                  <a:pt x="2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2141280"/>
                            <a:ext cx="28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4">
                                <a:moveTo>
                                  <a:pt x="21" y="33"/>
                                </a:moveTo>
                                <a:lnTo>
                                  <a:pt x="21" y="113"/>
                                </a:lnTo>
                                <a:lnTo>
                                  <a:pt x="43" y="113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3" y="11"/>
                                </a:lnTo>
                                <a:lnTo>
                                  <a:pt x="19" y="13"/>
                                </a:lnTo>
                                <a:lnTo>
                                  <a:pt x="14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2143080"/>
                            <a:ext cx="4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2">
                                <a:moveTo>
                                  <a:pt x="61" y="97"/>
                                </a:moveTo>
                                <a:lnTo>
                                  <a:pt x="63" y="93"/>
                                </a:lnTo>
                                <a:lnTo>
                                  <a:pt x="64" y="88"/>
                                </a:lnTo>
                                <a:lnTo>
                                  <a:pt x="65" y="83"/>
                                </a:lnTo>
                                <a:lnTo>
                                  <a:pt x="66" y="77"/>
                                </a:lnTo>
                                <a:lnTo>
                                  <a:pt x="66" y="66"/>
                                </a:lnTo>
                                <a:lnTo>
                                  <a:pt x="65" y="62"/>
                                </a:lnTo>
                                <a:lnTo>
                                  <a:pt x="64" y="58"/>
                                </a:lnTo>
                                <a:lnTo>
                                  <a:pt x="64" y="53"/>
                                </a:lnTo>
                                <a:lnTo>
                                  <a:pt x="60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6"/>
                                </a:lnTo>
                                <a:lnTo>
                                  <a:pt x="45" y="35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22" y="17"/>
                                </a:lnTo>
                                <a:lnTo>
                                  <a:pt x="61" y="17"/>
                                </a:lnTo>
                                <a:lnTo>
                                  <a:pt x="61" y="0"/>
                                </a:lnTo>
                                <a:lnTo>
                                  <a:pt x="5" y="0"/>
                                </a:lnTo>
                                <a:lnTo>
                                  <a:pt x="1" y="61"/>
                                </a:lnTo>
                                <a:lnTo>
                                  <a:pt x="21" y="61"/>
                                </a:lnTo>
                                <a:lnTo>
                                  <a:pt x="21" y="58"/>
                                </a:lnTo>
                                <a:lnTo>
                                  <a:pt x="24" y="53"/>
                                </a:lnTo>
                                <a:lnTo>
                                  <a:pt x="28" y="51"/>
                                </a:lnTo>
                                <a:lnTo>
                                  <a:pt x="34" y="51"/>
                                </a:lnTo>
                                <a:lnTo>
                                  <a:pt x="39" y="52"/>
                                </a:lnTo>
                                <a:lnTo>
                                  <a:pt x="42" y="57"/>
                                </a:lnTo>
                                <a:lnTo>
                                  <a:pt x="43" y="63"/>
                                </a:lnTo>
                                <a:lnTo>
                                  <a:pt x="44" y="70"/>
                                </a:lnTo>
                                <a:lnTo>
                                  <a:pt x="44" y="82"/>
                                </a:lnTo>
                                <a:lnTo>
                                  <a:pt x="43" y="87"/>
                                </a:lnTo>
                                <a:lnTo>
                                  <a:pt x="41" y="91"/>
                                </a:lnTo>
                                <a:lnTo>
                                  <a:pt x="36" y="97"/>
                                </a:lnTo>
                                <a:lnTo>
                                  <a:pt x="29" y="97"/>
                                </a:lnTo>
                                <a:lnTo>
                                  <a:pt x="24" y="94"/>
                                </a:lnTo>
                                <a:lnTo>
                                  <a:pt x="21" y="88"/>
                                </a:lnTo>
                                <a:lnTo>
                                  <a:pt x="21" y="84"/>
                                </a:lnTo>
                                <a:lnTo>
                                  <a:pt x="2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1"/>
                                </a:lnTo>
                                <a:lnTo>
                                  <a:pt x="0" y="88"/>
                                </a:lnTo>
                                <a:lnTo>
                                  <a:pt x="1" y="95"/>
                                </a:lnTo>
                                <a:lnTo>
                                  <a:pt x="5" y="102"/>
                                </a:lnTo>
                                <a:lnTo>
                                  <a:pt x="11" y="107"/>
                                </a:lnTo>
                                <a:lnTo>
                                  <a:pt x="15" y="109"/>
                                </a:lnTo>
                                <a:lnTo>
                                  <a:pt x="19" y="111"/>
                                </a:lnTo>
                                <a:lnTo>
                                  <a:pt x="24" y="112"/>
                                </a:lnTo>
                                <a:lnTo>
                                  <a:pt x="38" y="112"/>
                                </a:lnTo>
                                <a:lnTo>
                                  <a:pt x="44" y="111"/>
                                </a:lnTo>
                                <a:lnTo>
                                  <a:pt x="48" y="109"/>
                                </a:lnTo>
                                <a:lnTo>
                                  <a:pt x="53" y="107"/>
                                </a:lnTo>
                                <a:lnTo>
                                  <a:pt x="56" y="105"/>
                                </a:lnTo>
                                <a:lnTo>
                                  <a:pt x="6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220608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214308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1">
                                <a:moveTo>
                                  <a:pt x="39" y="27"/>
                                </a:moveTo>
                                <a:lnTo>
                                  <a:pt x="35" y="35"/>
                                </a:lnTo>
                                <a:lnTo>
                                  <a:pt x="31" y="42"/>
                                </a:lnTo>
                                <a:lnTo>
                                  <a:pt x="27" y="50"/>
                                </a:lnTo>
                                <a:lnTo>
                                  <a:pt x="24" y="58"/>
                                </a:lnTo>
                                <a:lnTo>
                                  <a:pt x="21" y="66"/>
                                </a:lnTo>
                                <a:lnTo>
                                  <a:pt x="19" y="74"/>
                                </a:lnTo>
                                <a:lnTo>
                                  <a:pt x="16" y="81"/>
                                </a:lnTo>
                                <a:lnTo>
                                  <a:pt x="15" y="89"/>
                                </a:lnTo>
                                <a:lnTo>
                                  <a:pt x="13" y="96"/>
                                </a:lnTo>
                                <a:lnTo>
                                  <a:pt x="12" y="104"/>
                                </a:lnTo>
                                <a:lnTo>
                                  <a:pt x="11" y="110"/>
                                </a:lnTo>
                                <a:lnTo>
                                  <a:pt x="34" y="110"/>
                                </a:lnTo>
                                <a:lnTo>
                                  <a:pt x="35" y="102"/>
                                </a:lnTo>
                                <a:lnTo>
                                  <a:pt x="36" y="94"/>
                                </a:lnTo>
                                <a:lnTo>
                                  <a:pt x="38" y="86"/>
                                </a:lnTo>
                                <a:lnTo>
                                  <a:pt x="40" y="78"/>
                                </a:lnTo>
                                <a:lnTo>
                                  <a:pt x="42" y="70"/>
                                </a:lnTo>
                                <a:lnTo>
                                  <a:pt x="45" y="62"/>
                                </a:lnTo>
                                <a:lnTo>
                                  <a:pt x="47" y="54"/>
                                </a:lnTo>
                                <a:lnTo>
                                  <a:pt x="50" y="46"/>
                                </a:lnTo>
                                <a:lnTo>
                                  <a:pt x="54" y="38"/>
                                </a:lnTo>
                                <a:lnTo>
                                  <a:pt x="57" y="31"/>
                                </a:lnTo>
                                <a:lnTo>
                                  <a:pt x="61" y="24"/>
                                </a:lnTo>
                                <a:lnTo>
                                  <a:pt x="66" y="1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19"/>
                                </a:lnTo>
                                <a:lnTo>
                                  <a:pt x="3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2.65pt;width:355.75pt;height:213.6pt" coordorigin="658,53" coordsize="7115,4272">
                <v:shape id="shape_0" path="m0,0l51,0e" stroked="t" o:allowincell="f" style="position:absolute;left:3230;top:3919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3919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51,0e" stroked="t" o:allowincell="f" style="position:absolute;left:3230;top:3519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3519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51,0e" stroked="t" o:allowincell="f" style="position:absolute;left:3230;top:3119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3119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51,0e" stroked="t" o:allowincell="f" style="position:absolute;left:3230;top:2719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2719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2600;top:2594;width:628;height:1727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51,0e" stroked="t" o:allowincell="f" style="position:absolute;left:3230;top:2319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2319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2600;top:1990;width:628;height:603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51,0e" stroked="t" o:allowincell="f" style="position:absolute;left:3230;top:1918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1918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51,0e" stroked="t" o:allowincell="f" style="position:absolute;left:3230;top:1519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1519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51,0e" stroked="t" o:allowincell="f" style="position:absolute;left:3230;top:1118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1118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51,0e" stroked="t" o:allowincell="f" style="position:absolute;left:3230;top:719;width:5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2441;top:719;width:1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480" stroked="f" o:allowincell="f" style="position:absolute;left:2600;top:749;width:628;height:123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0;top:1990;width:620;height:6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749;width:620;height:12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2296,0l0,0e" stroked="t" o:allowincell="f" style="position:absolute;left:981;top:317;width:2300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32,85" path="m22,24l22,84l32,84l32,0l24,0l22,5l19,9l15,12l11,14l5,15l0,15l0,24l22,24xe" fillcolor="#a0a0a4" stroked="f" o:allowincell="f" style="position:absolute;left:658;top:285;width:31;height:8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19;top:285;width:33;height:86">
                  <v:shape id="shape_0" coordsize="33,86" path="m32,86l28,77l23,77l18,73l14,68l11,61l16,84l23,86l32,86xe" fillcolor="#a0a0a4" stroked="f" o:allowincell="f" style="position:absolute;left:719;top:285;width:32;height:8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6" path="m45,81l49,77l52,71l54,65l55,59l56,52l56,46l56,40l56,33l55,26l54,20l52,14l49,9l45,4l39,1l32,0l23,0l16,1l11,4l7,9l4,14l2,20l0,26l0,33l0,40l0,46l0,52l0,59l2,65l4,71l7,77l11,81l16,84l11,61l11,53l10,46l10,36l11,31l11,26l13,21l16,15l20,10l25,8l31,8l37,11l41,16l43,21l44,26l45,31l45,36l45,46l45,53l44,61l42,68l38,73l32,77l28,77l32,86l39,84l45,81xe" fillcolor="#a0a0a4" stroked="f" o:allowincell="f" style="position:absolute;left:719;top:285;width:32;height:8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86;top:285;width:32;height:86">
                  <v:shape id="shape_0" coordsize="32,86" path="m32,86l28,77l23,77l18,73l14,68l11,61l16,84l23,86l32,86xe" fillcolor="#a0a0a4" stroked="f" o:allowincell="f" style="position:absolute;left:786;top:285;width:31;height:8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2,86" path="m45,81l49,77l52,71l54,65l55,59l56,52l56,46l56,40l56,33l55,26l54,20l52,14l49,9l45,4l39,1l32,0l23,0l16,1l11,4l7,9l4,14l2,20l0,26l0,33l0,40l0,46l0,52l0,59l2,65l4,71l7,77l11,81l16,84l11,61l11,53l10,46l10,36l11,31l11,26l13,21l16,15l20,10l25,8l31,8l37,11l41,16l43,21l44,26l45,31l45,36l45,46l45,53l44,61l42,68l38,73l32,77l28,77l32,86l39,84l45,81xe" fillcolor="#a0a0a4" stroked="f" o:allowincell="f" style="position:absolute;left:786;top:285;width:31;height:8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58;top:285;width:98;height:88">
                  <v:shape id="shape_0" coordsize="98,88" path="m72,78l69,73l68,68l69,84l74,86l82,86l87,84l86,73l82,79l78,79l72,78xe" fillcolor="#a0a0a4" stroked="f" o:allowincell="f" style="position:absolute;left:858;top:285;width:9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l11,87l21,87l86,-1l75,-1xe" fillcolor="#a0a0a4" stroked="f" o:allowincell="f" style="position:absolute;left:858;top:285;width:9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13,39l10,35l9,29l10,46l15,48l22,48l28,45l27,35l23,40l19,41l13,39xe" fillcolor="#a0a0a4" stroked="f" o:allowincell="f" style="position:absolute;left:858;top:285;width:9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8,25l9,20l10,14l12,9l17,6l21,6l27,10l29,16l29,20l29,25l29,29l27,35l28,45l32,42l35,38l37,32l38,27l38,20l37,14l36,9l33,4l28,1l23,0l15,0l10,1l5,5l2,9l0,15l0,21l0,27l1,33l2,38l5,43l10,46l9,29l8,25xe" fillcolor="#a0a0a4" stroked="f" o:allowincell="f" style="position:absolute;left:858;top:285;width:9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68,64l68,58l69,52l71,47l76,44l80,44l86,49l88,54l88,58l88,64l88,68l86,73l87,84l91,81l94,76l96,71l97,65l97,59l96,52l95,47l92,43l87,40l82,38l74,38l69,40l64,43l61,47l60,53l59,59l59,65l60,71l61,77l65,81l69,84l68,68l68,64xe" fillcolor="#a0a0a4" stroked="f" o:allowincell="f" style="position:absolute;left:858;top:285;width:9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rect id="shape_0" fillcolor="#005480" stroked="f" o:allowincell="f" style="position:absolute;left:2600;top:319;width:628;height:42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2600;top:2431;width:620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582;width:620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58,0e" stroked="t" o:allowincell="f" style="position:absolute;left:1652;top:3919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1652;top:3519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1652;top:3119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1652;top:2719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1810;top:2659;width:628;height:1662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158,0e" stroked="t" o:allowincell="f" style="position:absolute;left:1652;top:2319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1810;top:2034;width:628;height:622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158,0e" stroked="t" o:allowincell="f" style="position:absolute;left:1652;top:1918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1652;top:1519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1652;top:1118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58,0e" stroked="t" o:allowincell="f" style="position:absolute;left:1652;top:719;width:15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480" stroked="f" o:allowincell="f" style="position:absolute;left:1810;top:749;width:628;height:1283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1810;top:2034;width:620;height:6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749;width:620;height:12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1810;top:319;width:628;height:42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1810;top:582;width:620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,0e" stroked="t" o:allowincell="f" style="position:absolute;left:981;top:3919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9,0e" stroked="t" o:allowincell="f" style="position:absolute;left:981;top:3519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9,0e" stroked="t" o:allowincell="f" style="position:absolute;left:981;top:3119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1021;top:2810;width:628;height:1511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39,0e" stroked="t" o:allowincell="f" style="position:absolute;left:981;top:2719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9,0e" stroked="t" o:allowincell="f" style="position:absolute;left:981;top:2319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1021;top:2091;width:628;height:71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39,0e" stroked="t" o:allowincell="f" style="position:absolute;left:981;top:1918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9,0e" stroked="t" o:allowincell="f" style="position:absolute;left:981;top:1519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9,0e" stroked="t" o:allowincell="f" style="position:absolute;left:981;top:1118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9,0e" stroked="t" o:allowincell="f" style="position:absolute;left:981;top:719;width:3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480" stroked="f" o:allowincell="f" style="position:absolute;left:1021;top:747;width:628;height:1341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1020;top:2091;width:620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748;width:620;height:1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1021;top:319;width:628;height:426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1020;top:580;width:620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644;width:620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2491;width:620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,60" path="m36,23l36,0l23,0l23,23l0,23l0,36l23,36l23,60l36,60l36,36l60,36l60,23l36,23xe" fillcolor="#005480" stroked="f" o:allowincell="f" style="position:absolute;left:1140;top:210;width:60;height:5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1211;top:183;width:49;height:89">
                  <v:shape id="shape_0" coordsize="49,89" path="m25,67l29,88l35,89l48,89l46,73l37,73l31,71l25,67xe" fillcolor="#005480" stroked="f" o:allowincell="f" style="position:absolute;left:1211;top:183;width:48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49,89" path="m0,38l0,51l0,57l2,62l4,67l7,72l14,80l19,83l24,86l29,88l25,67l22,62l20,55l18,48l18,41l20,34l22,27l25,22l31,18l37,15l46,15l52,18l58,22l61,27l64,34l65,41l65,48l64,55l61,62l58,67l52,71l46,73l48,89l54,88l59,86l64,83l69,80l76,72l79,67l81,62l83,57l84,51l84,38l83,32l81,27l79,21l76,17l72,13l69,8l64,5l59,3l54,1l48,0l35,0l29,1l24,3l19,5l14,8l11,13l7,17l4,21l2,27l0,32l0,38xe" fillcolor="#005480" stroked="f" o:allowincell="f" style="position:absolute;left:1211;top:183;width:48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60,86" path="m18,15l60,15l60,0l0,0l0,85l18,85l18,50l54,50l54,35l18,35l18,15xe" fillcolor="#005480" stroked="f" o:allowincell="f" style="position:absolute;left:1128;top:55;width:59;height:85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0,85e" stroked="t" o:allowincell="f" style="position:absolute;left:1209;top:55;width:0;height:85;mso-wrap-style:none;v-text-anchor:middle;mso-position-horizontal-relative:page">
                  <v:fill o:detectmouseclick="t" on="false"/>
                  <v:stroke color="#005480" weight="13320" joinstyle="round" endcap="flat"/>
                  <w10:wrap type="none"/>
                </v:shape>
                <v:shape id="shape_0" path="m0,0l36,0e" stroked="t" o:allowincell="f" style="position:absolute;left:1233;top:108;width:35;height:0;mso-wrap-style:none;v-text-anchor:middle;mso-position-horizontal-relative:page">
                  <v:fill o:detectmouseclick="t" on="false"/>
                  <v:stroke color="#005480" weight="10800" joinstyle="round" endcap="flat"/>
                  <w10:wrap type="none"/>
                </v:shape>
                <v:group id="shape_0" style="position:absolute;left:1283;top:95;width:39;height:55">
                  <v:shape id="shape_0" coordsize="39,55" path="m18,0l18,14l38,14l33,0l18,0xe" fillcolor="#005480" stroked="f" o:allowincell="f" style="position:absolute;left:1283;top:95;width:38;height:5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39,55" path="l37,-25l43,-24l47,-21l49,-15l49,-10l47,-4l43,-1l37,0l33,0l38,14l43,14l48,13l55,10l61,6l65,0l67,-6l68,-12l67,-19l65,-26l61,-31l55,-36l48,-39l43,-40l0,-40l0,45l18,45l18,-25xe" fillcolor="#005480" stroked="f" o:allowincell="f" style="position:absolute;left:1283;top:95;width:38;height:5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group id="shape_0" style="position:absolute;left:1363;top:95;width:39;height:55">
                  <v:shape id="shape_0" coordsize="39,55" path="m18,0l18,14l38,14l33,0l18,0xe" fillcolor="#005480" stroked="f" o:allowincell="f" style="position:absolute;left:1363;top:95;width:38;height:5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39,55" path="l37,-25l43,-24l47,-21l49,-15l49,-10l47,-4l43,-1l37,0l33,0l38,14l43,14l48,13l55,10l61,6l65,0l67,-6l68,-12l67,-19l65,-26l61,-31l55,-36l48,-39l43,-40l0,-40l0,45l18,45l18,-25xe" fillcolor="#005480" stroked="f" o:allowincell="f" style="position:absolute;left:1363;top:95;width:38;height:5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group id="shape_0" style="position:absolute;left:1440;top:53;width:48;height:89">
                  <v:shape id="shape_0" coordsize="48,89" path="m46,73l37,73l31,71l25,67l29,88l35,89l48,89l46,73xe" fillcolor="#005480" stroked="f" o:allowincell="f" style="position:absolute;left:1440;top:53;width:47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48,89" path="m54,88l59,86l64,83l69,80l76,72l79,67l81,62l83,57l84,51l84,38l83,32l81,27l79,21l76,17l72,13l69,8l64,5l59,3l54,1l48,0l35,0l29,1l24,3l19,5l14,8l11,13l7,17l4,21l2,27l0,32l0,38l0,51l0,57l2,62l4,67l7,72l14,80l19,83l24,86l29,88l25,67l22,62l20,55l18,48l18,41l20,34l22,27l25,22l31,18l37,15l46,15l52,18l58,22l61,27l64,34l65,41l65,48l64,55l61,62l58,67l52,71l46,73l48,89l54,88xe" fillcolor="#005480" stroked="f" o:allowincell="f" style="position:absolute;left:1440;top:53;width:47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40,81" path="m39,80l39,67l38,67l34,67l27,65l27,60l27,29l39,29l39,18l27,18l27,0l10,0l10,18l0,18l0,29l10,29l10,66l10,72l14,77l19,80l24,80l34,80l39,80xe" fillcolor="#005480" stroked="f" o:allowincell="f" style="position:absolute;left:1300;top:190;width:39;height:8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58,85" path="m55,31l51,26l46,23l39,21l35,21l28,22l22,26l16,32l16,0l0,0l0,85l16,85l16,46l18,42l20,39l25,35l34,35l38,39l41,45l41,85l58,85l58,43l57,36l55,31xe" fillcolor="#005480" stroked="f" o:allowincell="f" style="position:absolute;left:1348;top:185;width:57;height:84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1416;top:207;width:23;height:26">
                  <v:shape id="shape_0" coordsize="23,26" path="m17,23l18,19l22,0l14,3l17,25l17,23xe" fillcolor="#005480" stroked="f" o:allowincell="f" style="position:absolute;left:1416;top:207;width:22;height:25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23,26" path="m61,35l62,31l61,26l60,22l59,17l55,10l49,4l41,0l36,0l26,0l22,0l18,19l21,15l26,12l31,11l35,11l40,15l43,20l44,25l17,25l14,3l8,8l3,14l0,22l0,27l0,36l0,41l2,45l3,49l8,55l14,60l22,63l26,64l38,64l44,62l49,59l54,56l58,51l60,43l45,43l43,47l38,50l32,51l27,51l21,47l17,41l17,35l61,35xe" fillcolor="#005480" stroked="f" o:allowincell="f" style="position:absolute;left:1416;top:207;width:22;height:25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40,63" path="m17,63l17,32l17,27l20,21l25,17l30,15l34,15l39,16l39,0l38,0l34,0l29,0l24,3l19,7l16,13l16,1l0,1l0,63l17,63xe" fillcolor="#005480" stroked="f" o:allowincell="f" style="position:absolute;left:1488;top:207;width:39;height:6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stroked="f" o:allowincell="f" style="position:absolute;left:1129;top:3334;width:41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,113" path="m22,33l22,113l45,113l45,0l28,0l27,6l24,11l20,13l15,16l9,18l0,18l0,33l22,33xe" fillcolor="#fefffe" stroked="f" o:allowincell="f" style="position:absolute;left:1146;top:475;width:4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1219;top:475;width:71;height:115">
                  <v:shape id="shape_0" coordsize="71,115" path="m45,92l43,97l38,100l32,100l27,97l25,93l23,87l23,82l23,78l22,113l28,114l43,114l50,113l55,110l59,106l63,102l65,96l68,91l69,84l70,77l70,70l70,62l70,44l70,36l69,29l68,22l66,16l63,12l60,8l57,4l52,2l48,0l42,0l27,0l20,1l23,29l25,23l27,18l32,15l37,15l43,17l45,21l46,27l47,32l47,37l47,42l47,69l47,75l47,80l46,85l45,92xe" fillcolor="#fefffe" stroked="f" o:allowincell="f" style="position:absolute;left:1219;top:475;width:70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1,115" path="m0,78l1,85l2,92l4,98l7,102l10,107l13,110l18,112l22,113l23,78l23,39l23,34l23,29l20,1l15,5l10,8l7,12l5,18l2,24l1,30l0,37l0,44l0,52l0,70l0,78xe" fillcolor="#fefffe" stroked="f" o:allowincell="f" style="position:absolute;left:1219;top:475;width:70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1,0e" stroked="t" o:allowincell="f" style="position:absolute;left:1302;top:575;width:20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70,111" path="m42,27l37,35l33,42l29,50l25,58l22,66l20,74l17,81l16,89l14,96l13,104l12,110l36,110l37,102l38,94l40,86l42,78l44,70l47,62l50,54l53,46l57,38l60,31l64,24l69,17l69,0l0,0l0,19l47,19l42,27xe" fillcolor="#fefffe" stroked="f" o:allowincell="f" style="position:absolute;left:1335;top:477;width:69;height:11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1412;top:475;width:116;height:117">
                  <v:shape id="shape_0" coordsize="116,117" path="m84,84l84,78l84,74l86,67l91,66l96,67l98,74l98,78l98,90l98,95l97,98l96,114l100,114l106,112l111,107l114,102l115,94l115,90l115,79l115,75l114,67l111,61l106,57l100,54l96,54l86,54l82,54l79,56l74,59l70,64l68,71l68,75l67,79l67,90l68,94l69,102l72,107l76,112l82,114l86,114l85,98l84,95l84,90l84,84xe" fillcolor="#fefffe" stroked="f" o:allowincell="f" style="position:absolute;left:141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85,98l86,114l96,114l97,98l94,103l88,103l85,98xe" fillcolor="#fefffe" stroked="f" o:allowincell="f" style="position:absolute;left:141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l18,117l32,117l97,-2l82,-2xe" fillcolor="#fefffe" stroked="f" o:allowincell="f" style="position:absolute;left:141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16,29l16,24l17,19l18,13l23,12l29,13l30,19l30,24l30,36l30,41l29,44l28,61l32,60l39,57l43,53l46,47l47,40l47,35l47,25l47,20l46,13l43,7l39,3l32,0l28,0l19,0l15,0l11,1l6,4l2,10l0,17l0,20l0,25l0,35l0,40l1,47l4,53l8,57l15,60l19,61l18,44l17,41l16,36l16,29xe" fillcolor="#fefffe" stroked="f" o:allowincell="f" style="position:absolute;left:141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18,44l19,61l28,61l29,44l27,48l20,48l18,44xe" fillcolor="#fefffe" stroked="f" o:allowincell="f" style="position:absolute;left:141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72,113" path="m61,71l61,0l37,0l0,70l0,89l40,89l17,71l39,28l40,28l40,71l17,71l40,89l40,113l61,113l61,89l72,89l72,71l61,71xe" fillcolor="#fefffe" stroked="f" o:allowincell="f" style="position:absolute;left:1934;top:3344;width:71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6,113" path="m22,33l22,113l45,113l45,0l28,0l27,6l24,11l20,13l15,16l9,18l0,18l0,33l22,33xe" fillcolor="#fefffe" stroked="f" o:allowincell="f" style="position:absolute;left:2016;top:3344;width:4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1,0e" stroked="t" o:allowincell="f" style="position:absolute;left:2095;top:3445;width:20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group id="shape_0" style="position:absolute;left:2127;top:3344;width:48;height:115">
                  <v:shape id="shape_0" coordsize="48,115" path="m47,91l45,97l39,100l34,100l28,97l25,92l24,86l24,84l21,113l27,114l48,114l47,91xe" fillcolor="#fefffe" stroked="f" o:allowincell="f" style="position:absolute;left:2127;top:3344;width:4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8,115" path="m29,17l34,15l40,15l45,18l47,24l47,28l69,28l69,23l68,18l66,15l62,8l56,3l49,1l42,0l28,0l21,1l16,5l11,8l7,13l5,19l2,25l1,31l0,39l0,46l0,54l0,69l0,76l1,82l1,88l3,94l6,99l8,104l12,107l16,110l21,113l24,84l24,70l25,64l27,61l32,56l41,56l44,58l48,64l49,70l49,81l48,86l47,91l48,114l57,111l63,104l69,97l72,88l72,69l71,65l70,60l69,56l65,49l60,44l53,40l49,39l39,39l35,40l27,44l23,49l23,35l23,28l25,23l29,17xe" fillcolor="#fefffe" stroked="f" o:allowincell="f" style="position:absolute;left:2127;top:3344;width:4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206;top:3344;width:115;height:118">
                  <v:shape id="shape_0" coordsize="115,118" path="m84,84l84,78l84,74l86,67l91,66l96,67l98,74l98,78l98,90l98,95l97,98l96,114l100,114l106,112l111,107l114,102l115,94l115,90l115,79l115,75l114,67l111,61l106,57l100,54l96,54l86,54l82,54l79,56l74,59l70,64l68,71l68,75l67,79l67,90l68,94l69,102l72,107l76,112l82,114l86,114l85,98l84,95l84,90l84,84xe" fillcolor="#fefffe" stroked="f" o:allowincell="f" style="position:absolute;left:2206;top:3344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m85,98l86,114l96,114l97,98l94,103l88,103l85,98xe" fillcolor="#fefffe" stroked="f" o:allowincell="f" style="position:absolute;left:2206;top:3344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l18,117l32,117l97,-2l82,-2xe" fillcolor="#fefffe" stroked="f" o:allowincell="f" style="position:absolute;left:2206;top:3344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m16,29l16,24l17,19l18,13l23,12l29,13l30,19l30,24l30,36l30,41l29,44l28,61l32,60l39,57l43,53l46,47l47,40l47,35l47,25l47,20l46,13l43,7l39,3l32,0l28,0l19,0l15,0l11,1l6,4l2,10l0,17l0,20l0,25l0,35l0,40l1,47l4,53l8,57l15,60l19,61l18,44l17,41l16,36l16,29xe" fillcolor="#fefffe" stroked="f" o:allowincell="f" style="position:absolute;left:2206;top:3344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m18,44l19,61l28,61l29,44l27,48l20,48l18,44xe" fillcolor="#fefffe" stroked="f" o:allowincell="f" style="position:absolute;left:2206;top:3344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72,113" path="m61,71l61,0l37,0l0,70l0,89l40,89l17,71l39,28l40,28l40,71l17,71l40,89l40,113l61,113l61,89l72,89l72,71l61,71xe" fillcolor="#fefffe" stroked="f" o:allowincell="f" style="position:absolute;left:2726;top:3299;width:71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70,115" path="m62,58l57,55l50,54l50,53l55,52l59,50l62,45l65,41l67,35l67,19l64,11l58,7l53,2l45,0l23,0l15,2l10,8l4,13l1,22l1,33l22,33l22,30l23,26l23,21l26,17l31,14l38,14l42,18l45,24l45,29l45,34l44,38l41,43l36,47l32,47l24,47l24,62l32,62l38,63l43,66l46,72l47,77l47,86l46,91l44,96l39,99l34,100l29,100l24,95l23,91l22,86l22,79l0,79l0,91l2,99l8,105l13,111l21,114l40,114l46,113l51,111l56,109l63,103l67,96l68,92l69,88l70,80l70,73l68,67l65,63l62,58xe" fillcolor="#fefffe" stroked="f" o:allowincell="f" style="position:absolute;left:2804;top:3299;width:69;height:11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1,0e" stroked="t" o:allowincell="f" style="position:absolute;left:2887;top:3400;width:20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69,113" path="m27,95l28,90l32,84l38,78l51,66l57,61l61,55l65,49l67,44l68,37l69,30l69,20l66,13l60,7l55,2l46,0l23,0l14,2l8,8l2,14l0,22l0,37l22,37l22,34l22,28l23,23l25,19l29,15l34,15l42,15l46,19l45,34l45,38l43,44l38,50l34,54l24,63l20,67l13,74l8,82l4,90l2,94l1,99l0,103l0,108l0,113l69,113l69,95l27,95xe" fillcolor="#fefffe" stroked="f" o:allowincell="f" style="position:absolute;left:2920;top:3299;width:68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998;top:3299;width:115;height:118">
                  <v:shape id="shape_0" coordsize="115,118" path="m84,84l84,78l85,74l86,67l91,66l96,67l98,74l98,78l98,90l98,95l97,98l96,114l100,114l106,112l111,107l114,102l115,94l115,90l115,79l115,75l114,67l111,61l106,57l100,54l96,54l86,54l82,54l79,56l74,59l70,64l68,71l68,75l67,79l67,90l68,94l69,102l72,107l76,112l82,114l86,114l85,98l85,95l84,90l84,84xe" fillcolor="#fefffe" stroked="f" o:allowincell="f" style="position:absolute;left:2998;top:3299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m85,98l86,114l96,114l97,98l94,103l88,103l85,98xe" fillcolor="#fefffe" stroked="f" o:allowincell="f" style="position:absolute;left:2998;top:3299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l18,117l32,117l97,-2l82,-2xe" fillcolor="#fefffe" stroked="f" o:allowincell="f" style="position:absolute;left:2998;top:3299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m16,29l16,24l17,19l18,13l23,12l29,13l30,19l30,24l30,36l30,41l29,44l28,61l33,60l39,57l43,53l46,47l47,40l47,35l47,25l47,20l46,13l43,7l39,3l33,0l28,0l19,0l15,0l11,1l6,4l2,10l0,17l0,20l0,25l0,35l0,40l1,47l4,53l8,57l15,60l19,61l18,44l17,41l16,36l16,29xe" fillcolor="#fefffe" stroked="f" o:allowincell="f" style="position:absolute;left:2998;top:3299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5,118" path="m18,44l19,61l28,61l29,44l27,48l20,48l18,44xe" fillcolor="#fefffe" stroked="f" o:allowincell="f" style="position:absolute;left:2998;top:3299;width:114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25;top:755;width:560;height:19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76,0e" stroked="t" o:allowincell="f" style="position:absolute;left:7697;top:3782;width:7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7153;top:3782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6610;top:3782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rect id="shape_0" fillcolor="#005ca9" stroked="f" o:allowincell="f" style="position:absolute;left:6748;top:3484;width:403;height:82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6749;top:3484;width:399;height:8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6,0e" stroked="t" o:allowincell="f" style="position:absolute;left:5858;top:3782;width:34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346,0e" stroked="t" o:allowincell="f" style="position:absolute;left:5858;top:3249;width:34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346,0e" stroked="t" o:allowincell="f" style="position:absolute;left:5858;top:2716;width:34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346,0e" stroked="t" o:allowincell="f" style="position:absolute;left:5858;top:2184;width:34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900,0e" stroked="t" o:allowincell="f" style="position:absolute;left:4301;top:1651;width:1903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3465,0l0,0e" stroked="t" o:allowincell="f" style="position:absolute;left:4301;top:1118;width:3471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0,3628e" stroked="t" o:allowincell="f" style="position:absolute;left:6036;top:672;width:0;height:364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138,0e" stroked="t" o:allowincell="f" style="position:absolute;left:4771;top:2184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591l0,591l0,0l0,0l0,591xe" fillcolor="#ed4356" stroked="f" o:allowincell="f" style="position:absolute;left:4909;top:2005;width:0;height:593;mso-wrap-style:none;v-text-anchor:middle;mso-position-horizontal-relative:page">
                  <v:fill o:detectmouseclick="t" type="solid" color2="#12bca9"/>
                  <v:stroke color="#3465a4" joinstyle="round" endcap="flat"/>
                  <w10:wrap type="none"/>
                </v:shape>
                <v:shape id="shape_0" path="m0,0l64,0e" stroked="t" o:allowincell="f" style="position:absolute;left:4301;top:2184;width:64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rect id="shape_0" fillcolor="#005480" stroked="f" o:allowincell="f" style="position:absolute;left:4366;top:1934;width:403;height:58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138,0e" stroked="t" o:allowincell="f" style="position:absolute;left:5314;top:2184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rect id="shape_0" fillcolor="#005480" stroked="f" o:allowincell="f" style="position:absolute;left:4909;top:2005;width:403;height:59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5453;top:2030;width:403;height:62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138,0e" stroked="t" o:allowincell="f" style="position:absolute;left:4771;top:3782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64,0e" stroked="t" o:allowincell="f" style="position:absolute;left:4301;top:3782;width:64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4771;top:3249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64,0e" stroked="t" o:allowincell="f" style="position:absolute;left:4301;top:3249;width:64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4771;top:2716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64,0e" stroked="t" o:allowincell="f" style="position:absolute;left:4301;top:2716;width:64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rect id="shape_0" fillcolor="#005480" stroked="f" o:allowincell="f" style="position:absolute;left:4366;top:2524;width:403;height:178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745l0,745l0,0l0,0l0,745xe" fillcolor="#005480" stroked="f" o:allowincell="f" style="position:absolute;left:7292;top:3565;width:0;height:74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138,0e" stroked="t" o:allowincell="f" style="position:absolute;left:7153;top:3249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6610;top:3249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7153;top:2716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6610;top:2716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7153;top:2184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6610;top:2184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7153;top:1651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6610;top:1651;width:137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rect id="shape_0" fillcolor="#005ca9" stroked="f" o:allowincell="f" style="position:absolute;left:6748;top:1253;width:403;height:222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76,0e" stroked="t" o:allowincell="f" style="position:absolute;left:7697;top:3249;width:7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76,0e" stroked="t" o:allowincell="f" style="position:absolute;left:7697;top:2716;width:7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76,0e" stroked="t" o:allowincell="f" style="position:absolute;left:7697;top:2184;width:7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76,0e" stroked="t" o:allowincell="f" style="position:absolute;left:7697;top:1651;width:75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rect id="shape_0" fillcolor="#005ca9" stroked="f" o:allowincell="f" style="position:absolute;left:7292;top:1132;width:403;height:2431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1017l0,1017l0,0l0,0l0,1017xe" fillcolor="#005480" stroked="f" o:allowincell="f" style="position:absolute;left:6205;top:3292;width:0;height:102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rect id="shape_0" fillcolor="#005ca9" stroked="f" o:allowincell="f" style="position:absolute;left:6205;top:1332;width:403;height:1837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ca9" stroked="f" o:allowincell="f" style="position:absolute;left:6205;top:3292;width:403;height:101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ca9" stroked="f" o:allowincell="f" style="position:absolute;left:7292;top:3567;width:403;height:744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6205;top:3292;width:399;height:10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3568;width:399;height:7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38,0e" stroked="t" o:allowincell="f" style="position:absolute;left:5314;top:3782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5314;top:3249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138,0e" stroked="t" o:allowincell="f" style="position:absolute;left:5314;top:2716;width:138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rect id="shape_0" fillcolor="#005480" stroked="f" o:allowincell="f" style="position:absolute;left:5453;top:2653;width:403;height:165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909;top:2599;width:403;height:1716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4366;top:2525;width:399;height:17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3;top:2653;width:399;height:16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0;top:2599;width:399;height:1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3465,0l0,0e" stroked="t" o:allowincell="f" style="position:absolute;left:4301;top:4313;width:3471;height: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stroked="f" o:allowincell="f" style="position:absolute;left:4366;top:2403;width:39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0;top:2477;width:39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3;top:2531;width:39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6205;top:3170;width:403;height:12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6749;top:3362;width:39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5;top:3170;width:39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3443;width:39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3,143" path="m23,21l93,21l93,0l0,0l0,142l23,142l23,79l84,79l84,58l23,58l23,21xe" fillcolor="#4e84c4" stroked="f" o:allowincell="f" style="position:absolute;left:4559;top:795;width:92;height:14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coordsize="86,106" path="m29,86l23,78l21,72l21,0l0,0l0,79l2,89l8,95l14,102l23,106l42,106l47,104l52,101l57,98l61,94l64,88l64,88l64,103l86,103l86,0l64,0l64,63l63,71l61,77l57,82l51,85l44,88l34,88l29,86xe" fillcolor="#4e84c4" stroked="f" o:allowincell="f" style="position:absolute;left:4669;top:835;width:85;height:10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0l0,142e" stroked="t" o:allowincell="f" style="position:absolute;left:4790;top:795;width:0;height:142;mso-wrap-style:none;v-text-anchor:middle;mso-position-horizontal-relative:page">
                  <v:fill o:detectmouseclick="t" on="false"/>
                  <v:stroke color="#4e84c4" weight="15120" joinstyle="round" endcap="flat"/>
                  <w10:wrap type="none"/>
                </v:shape>
                <v:shape id="shape_0" path="m0,0l0,142e" stroked="t" o:allowincell="f" style="position:absolute;left:4835;top:795;width:0;height:142;mso-wrap-style:none;v-text-anchor:middle;mso-position-horizontal-relative:page">
                  <v:fill o:detectmouseclick="t" on="false"/>
                  <v:stroke color="#4e84c4" weight="15120" joinstyle="round" endcap="flat"/>
                  <w10:wrap type="none"/>
                </v:shape>
                <v:shape id="shape_0" coordsize="97,144" path="m37,102l34,110l34,113l31,118l28,122l24,124l19,125l14,124l9,123l9,142l14,143l19,144l29,144l34,143l41,139l47,133l52,126l53,122l55,117l57,113l59,108l97,0l74,0l49,77l49,77l23,0l0,0l37,102xe" fillcolor="#4e84c4" stroked="f" o:allowincell="f" style="position:absolute;left:4859;top:835;width:96;height:14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0l55,0e" stroked="t" o:allowincell="f" style="position:absolute;left:4966;top:883;width:54;height:0;mso-wrap-style:none;v-text-anchor:middle;mso-position-horizontal-relative:page">
                  <v:fill o:detectmouseclick="t" on="false"/>
                  <v:stroke color="#4e84c4" weight="15120" joinstyle="round" endcap="flat"/>
                  <w10:wrap type="none"/>
                </v:shape>
                <v:group id="shape_0" style="position:absolute;left:5042;top:795;width:21;height:142">
                  <v:rect id="shape_0" fillcolor="#4e84c4" stroked="f" o:allowincell="f" style="position:absolute;left:5042;top:834;width:20;height:10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  <v:rect id="shape_0" fillcolor="#4e84c4" stroked="f" o:allowincell="f" style="position:absolute;left:5042;top:795;width:20;height:20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</v:group>
                <v:shape id="shape_0" path="m0,0l0,142e" stroked="t" o:allowincell="f" style="position:absolute;left:5053;top:795;width:0;height:142;mso-wrap-style:none;v-text-anchor:middle;mso-position-horizontal-relative:page">
                  <v:fill o:detectmouseclick="t" on="false"/>
                  <v:stroke color="#4e84c4" weight="15120" joinstyle="round" endcap="flat"/>
                  <w10:wrap type="none"/>
                </v:shape>
                <v:shape id="shape_0" coordsize="87,106" path="m21,106l21,45l22,37l24,31l28,25l32,21l38,18l45,17l51,17l56,19l62,27l64,32l64,41l64,106l86,106l86,23l83,14l76,8l70,2l62,0l44,0l39,1l33,4l28,8l24,12l20,18l20,17l20,2l0,2l0,106l21,106xe" fillcolor="#4e84c4" stroked="f" o:allowincell="f" style="position:absolute;left:5087;top:832;width:86;height:10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coordsize="87,109" path="m2,29l2,34l2,39l4,42l8,49l14,53l21,56l29,59l33,60l37,61l45,62l52,64l58,66l62,70l65,74l65,80l62,86l58,88l53,89l48,90l38,90l33,89l28,86l24,84l22,79l21,72l0,72l0,78l1,84l3,88l5,93l8,96l16,102l21,105l26,106l31,108l37,108l48,108l53,108l58,107l63,105l68,103l72,101l77,98l80,95l83,90l85,86l87,81l87,70l86,65l82,59l77,53l70,49l63,47l55,45l51,44l47,43l40,41l33,39l28,37l23,31l23,26l26,21l32,19l36,18l41,17l46,17l50,18l54,20l60,26l61,31l84,31l83,26l81,21l79,17l76,13l73,9l66,4l62,2l57,1l52,0l48,0l38,0l33,0l29,1l24,2l19,3l15,6l8,11l3,19l2,23l2,29xe" fillcolor="#4e84c4" stroked="f" o:allowincell="f" style="position:absolute;left:5192;top:832;width:86;height:10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coordsize="86,106" path="m29,86l23,78l21,72l21,0l0,0l0,79l2,89l8,95l14,102l23,106l42,106l47,104l52,101l57,98l61,94l64,88l64,88l64,103l86,103l86,0l64,0l64,63l63,71l61,77l57,82l51,85l44,88l34,88l29,86xe" fillcolor="#4e84c4" stroked="f" o:allowincell="f" style="position:absolute;left:5296;top:835;width:85;height:10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coordsize="57,106" path="m21,106l21,51l22,46l23,41l25,37l29,30l34,25l41,22l48,21l52,21l57,22l57,0l53,0l49,0l42,0l36,3l31,7l26,11l22,17l20,22l20,2l0,2l0,106l21,106xe" fillcolor="#4e84c4" stroked="f" o:allowincell="f" style="position:absolute;left:5405;top:832;width:56;height:10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5463;top:836;width:95;height:102">
                  <v:shape id="shape_0" coordsize="95,102" path="m0,50l0,58l1,65l3,72l5,78l8,84l12,89l16,94l21,97l21,40l22,33l27,0l21,2l16,6l12,11l8,16l5,22l3,29l1,35l0,42l0,50xe" fillcolor="#4e84c4" stroked="f" o:allowincell="f" style="position:absolute;left:5463;top:836;width:94;height:101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5,102" path="m28,77l24,71l22,63l21,55l93,55l94,48l94,40l92,33l90,26l87,19l83,14l79,8l74,4l68,0l62,-2l55,-4l40,-4l33,-2l27,0l22,33l25,26l29,21l33,17l40,14l47,13l54,14l60,17l64,21l68,27l71,33l72,40l21,40l21,97l27,100l33,103l40,104l53,104l58,103l63,102l68,100l72,98l76,95l83,88l86,84l89,79l91,74l92,69l71,69l69,75l67,79l59,85l54,86l43,86l39,85l32,82l28,77xe" fillcolor="#4e84c4" stroked="f" o:allowincell="f" style="position:absolute;left:5463;top:836;width:94;height:101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5570;top:795;width:97;height:146">
                  <v:shape id="shape_0" coordsize="97,146" path="m21,87l22,82l23,78l24,73l27,66l32,59l39,55l44,54l57,54l64,57l68,64l73,70l76,79l76,95l75,99l74,104l73,108l69,115l64,122l57,126l53,127l44,127l40,126l45,145l52,145l57,144l63,141l69,138l73,134l76,128l76,128l76,142l97,142l97,0l75,0l75,52l75,52l71,47l66,43l60,40l54,38l48,36l42,36l37,36l31,37l26,39l21,41l17,44l13,49l9,53l6,59l3,66l1,72l0,80l0,97l0,105l2,111l4,118l7,124l11,129l15,134l19,138l25,141l23,105l22,100l21,96l21,87xe" fillcolor="#4e84c4" stroked="f" o:allowincell="f" style="position:absolute;left:5570;top:795;width:96;height:14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7,146" path="m45,145l40,126l33,122l28,116l24,109l23,105l25,141l31,143l38,145l45,145xe" fillcolor="#4e84c4" stroked="f" o:allowincell="f" style="position:absolute;left:5570;top:795;width:96;height:14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19;top:782;width:1061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,85" path="m72,0l53,0l53,32l18,32l18,0l0,0l0,85l18,85l18,48l53,48l53,85l72,85l72,0xe" fillcolor="#fefffe" stroked="f" o:allowincell="f" style="position:absolute;left:6275;top:3870;width:72;height:8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2,85" path="m0,0l0,85l17,85l17,25l17,25l38,85l53,85l74,24l74,24l74,85l92,85l92,0l65,0l46,58l46,58l26,0l0,0xe" fillcolor="#fefffe" stroked="f" o:allowincell="f" style="position:absolute;left:6364;top:3870;width:91;height:8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470;top:3868;width:49;height:89">
                  <v:shape id="shape_0" coordsize="49,89" path="m25,67l29,88l35,89l48,89l46,73l37,73l31,71l25,67xe" fillcolor="#fefffe" stroked="f" o:allowincell="f" style="position:absolute;left:6470;top:3868;width:48;height:8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9,89" path="m0,38l0,51l0,57l2,62l4,67l7,72l14,80l19,83l24,86l29,88l25,67l22,62l20,55l18,48l18,41l20,34l22,27l25,22l31,18l37,15l46,15l52,18l58,22l61,27l64,34l65,41l65,48l64,55l61,62l58,67l52,71l46,73l48,89l54,88l59,86l64,83l69,80l76,72l79,67l81,62l83,57l84,51l84,38l83,32l81,27l79,21l76,17l72,13l69,8l64,5l59,3l54,1l48,0l35,0l29,1l24,3l19,5l14,8l11,13l7,17l4,21l2,27l0,32l0,38xe" fillcolor="#fefffe" stroked="f" o:allowincell="f" style="position:absolute;left:6470;top:3868;width:48;height:8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464;top:1680;width:59;height:85">
                  <v:shape id="shape_0" coordsize="59,85" path="m43,27l42,32l38,37l34,39l28,40l16,40l33,54l37,54l44,52l50,48l54,43l57,37l58,30l58,23l57,17l54,11l50,5l44,2l37,0l33,0l28,14l30,14l35,15l39,17l42,22l43,27xe" fillcolor="#005480" stroked="f" o:allowincell="f" style="position:absolute;left:4464;top:1680;width:58;height:8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59,85" path="m16,14l28,14l33,0l0,0l0,85l16,85l16,54l33,54l16,40l16,14xe" fillcolor="#005480" stroked="f" o:allowincell="f" style="position:absolute;left:4464;top:1680;width:58;height:8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group id="shape_0" style="position:absolute;left:4533;top:1680;width:59;height:85">
                  <v:shape id="shape_0" coordsize="59,85" path="m43,27l42,32l38,37l34,39l28,40l16,40l33,54l37,54l44,52l50,48l54,43l57,37l58,30l58,23l57,17l54,11l50,5l44,2l37,0l33,0l28,14l30,14l35,15l39,17l42,22l43,27xe" fillcolor="#005480" stroked="f" o:allowincell="f" style="position:absolute;left:4533;top:1680;width:58;height:8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59,85" path="m16,14l28,14l33,0l0,0l0,85l16,85l16,54l33,54l16,40l16,14xe" fillcolor="#005480" stroked="f" o:allowincell="f" style="position:absolute;left:4533;top:1680;width:58;height:8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group id="shape_0" style="position:absolute;left:4599;top:1678;width:59;height:89">
                  <v:shape id="shape_0" coordsize="59,89" path="m56,48l55,55l53,62l50,67l45,71l39,73l32,73l26,71l22,67l25,88l30,89l41,89l47,88l51,86l55,83l59,80l56,41l56,48xe" fillcolor="#005480" stroked="f" o:allowincell="f" style="position:absolute;left:4599;top:1678;width:58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59,89" path="m22,67l19,62l17,55l16,48l16,41l17,34l19,27l22,22l26,18l32,15l39,15l45,18l50,22l53,27l55,34l56,41l59,80l65,72l68,67l69,62l71,57l72,51l72,38l71,32l69,27l68,21l65,17l62,13l59,8l55,5l51,3l47,1l41,0l30,0l25,1l21,3l16,5l12,8l9,13l6,17l4,21l2,27l0,32l0,38l0,51l0,57l2,62l4,67l6,72l9,76l16,83l21,86l25,88l22,67xe" fillcolor="#005480" stroked="f" o:allowincell="f" style="position:absolute;left:4599;top:1678;width:58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52,60" path="m31,23l31,0l20,0l20,23l0,23l0,36l20,36l20,60l31,60l31,36l52,36l52,23l31,23xe" fillcolor="#005480" stroked="f" o:allowincell="f" style="position:absolute;left:4387;top:1836;width:51;height:5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4477;top:1809;width:60;height:89">
                  <v:shape id="shape_0" coordsize="60,89" path="m56,48l55,55l53,62l50,67l45,71l39,73l32,73l26,71l22,67l25,88l30,89l41,89l47,88l51,86l55,83l59,80l56,41l56,48xe" fillcolor="#005480" stroked="f" o:allowincell="f" style="position:absolute;left:4477;top:1809;width:59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60,89" path="m22,67l19,62l17,55l16,48l16,41l17,34l19,27l22,22l26,18l32,15l39,15l45,18l50,22l53,27l55,34l56,41l59,80l65,72l68,67l69,62l71,57l72,51l72,38l71,32l69,27l68,21l65,17l62,13l59,8l55,5l51,3l47,1l41,0l30,0l25,1l21,3l16,5l12,8l9,13l6,17l4,21l2,27l0,32l0,38l0,51l0,57l2,62l4,67l6,72l9,76l16,83l21,86l25,88l22,67xe" fillcolor="#005480" stroked="f" o:allowincell="f" style="position:absolute;left:4477;top:1809;width:59;height:88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34,81" path="m34,80l34,67l29,67l23,65l23,60l23,29l34,29l34,18l23,18l23,0l8,0l8,18l0,18l0,29l8,29l8,66l9,72l12,77l17,80l21,80l30,80l34,80xe" fillcolor="#005480" stroked="f" o:allowincell="f" style="position:absolute;left:4554;top:1816;width:33;height:8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50,85" path="m50,85l50,43l49,36l47,31l42,25l37,22l30,21l24,22l19,26l14,32l14,0l0,0l0,85l14,85l14,46l15,42l19,36l26,35l33,39l35,45l35,85l50,85xe" fillcolor="#005480" stroked="f" o:allowincell="f" style="position:absolute;left:4595;top:1811;width:49;height:84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4654;top:1833;width:39;height:65">
                  <v:shape id="shape_0" coordsize="39,65" path="m14,24l15,20l19,15l24,12l30,12l34,16l39,3l31,0l23,0l19,0l12,4l14,25l14,24xe" fillcolor="#005480" stroked="f" o:allowincell="f" style="position:absolute;left:4654;top:1833;width:38;height:6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39,65" path="m53,36l53,31l53,27l52,22l51,18l49,14l45,7l39,3l34,16l37,21l38,25l14,25l12,4l7,9l3,15l0,23l0,28l0,37l0,41l1,45l3,49l4,53l9,59l15,62l23,65l33,65l38,63l42,60l46,57l50,51l52,44l39,44l37,48l33,51l27,52l23,52l18,48l14,42l14,36l53,36xe" fillcolor="#005480" stroked="f" o:allowincell="f" style="position:absolute;left:4654;top:1833;width:38;height:6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35,63" path="m14,63l14,35l14,30l15,25l18,19l24,16l30,15l34,16l34,0l31,0l25,0l20,3l16,7l13,13l13,1l0,1l0,63l14,63xe" fillcolor="#005480" stroked="f" o:allowincell="f" style="position:absolute;left:4716;top:1833;width:34;height:6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stroked="f" o:allowincell="f" style="position:absolute;left:6219;top:2257;width:37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,86" path="m72,0l53,0l53,32l18,32l18,0l0,0l0,85l18,85l18,48l53,48l53,85l72,85l72,0xe" fillcolor="#fefffe" stroked="f" o:allowincell="f" style="position:absolute;left:4433;top:3499;width:72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2,86" path="m0,0l0,85l17,85l17,25l17,25l38,85l53,85l74,24l74,24l74,85l92,85l92,0l65,0l46,58l46,58l26,0l0,0xe" fillcolor="#fefffe" stroked="f" o:allowincell="f" style="position:absolute;left:4522;top:3499;width:91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627;top:3497;width:49;height:90">
                  <v:shape id="shape_0" coordsize="49,90" path="m25,67l29,88l35,89l48,89l46,73l37,73l31,71l25,67xe" fillcolor="#fefffe" stroked="f" o:allowincell="f" style="position:absolute;left:4627;top:3497;width:48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9,90" path="m0,38l0,51l0,57l2,62l4,67l7,72l14,80l19,83l24,86l29,88l25,67l22,62l20,55l18,48l18,41l20,34l22,27l25,22l31,18l37,15l46,15l52,18l58,22l61,27l64,34l65,41l65,48l64,55l61,62l58,67l52,71l46,73l48,89l54,88l59,86l64,83l69,80l76,72l79,67l81,62l83,57l84,51l84,38l83,32l81,27l79,21l76,17l72,13l69,8l64,5l59,3l54,1l48,0l35,0l29,1l24,3l19,5l14,8l11,13l7,17l4,21l2,27l0,32l0,38xe" fillcolor="#fefffe" stroked="f" o:allowincell="f" style="position:absolute;left:4627;top:3497;width:48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6,99" path="m0,67l0,72l0,77l3,84l8,91l15,95l19,97l23,98l27,99l37,99l41,98l45,97l49,96l56,91l61,86l65,78l66,74l66,63l64,58l61,54l59,49l54,47l48,45l52,43l58,37l62,30l62,21l59,14l56,8l50,4l44,1l36,0l27,0l23,0l15,3l10,8l5,14l3,22l2,26l2,31l13,31l13,28l14,23l16,18l21,13l26,10l32,10l37,10l41,11l44,14l49,20l49,26l49,30l47,34l42,39l38,40l33,42l26,41l26,51l28,51l33,51l38,51l43,53l49,57l52,62l53,67l53,73l52,78l47,84l43,86l38,88l32,89l25,89l20,87l17,83l13,79l11,73l11,67l0,67xe" fillcolor="#a0a0a4" stroked="f" o:allowincell="f" style="position:absolute;left:4093;top:1054;width:65;height:9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171;top:1054;width:44;height:99">
                  <v:shape id="shape_0" coordsize="44,99" path="m44,84l37,89l27,89l23,87l18,82l14,74l13,70l15,95l23,98l27,99l37,99l44,84xe" fillcolor="#a0a0a4" stroked="f" o:allowincell="f" style="position:absolute;left:4171;top:1054;width:43;height:9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99" path="m37,99l42,98l49,95l54,91l58,85l61,79l63,72l64,64l64,57l64,42l64,34l63,27l61,20l58,13l54,8l49,3l41,0l37,0l27,0l23,0l19,2l12,5l8,10l4,16l2,23l0,30l0,38l0,49l0,57l0,64l1,72l3,79l6,85l10,91l15,95l13,70l13,66l12,61l12,57l12,41l12,35l13,30l14,24l16,19l19,15l24,12l29,10l35,10l40,12l45,15l48,19l50,24l51,30l52,35l52,41l52,57l52,61l52,66l51,70l50,74l48,78l44,84l37,99xe" fillcolor="#a0a0a4" stroked="f" o:allowincell="f" style="position:absolute;left:4171;top:1054;width:43;height:9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37,98" path="m25,27l25,97l37,97l37,0l28,0l26,6l22,11l18,14l12,17l6,18l0,18l0,27l25,27xe" fillcolor="#a0a0a4" stroked="f" o:allowincell="f" style="position:absolute;left:4101;top:3194;width:36;height:9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171;top:3194;width:44;height:100">
                  <v:shape id="shape_0" coordsize="44,100" path="m44,84l37,89l27,89l23,87l18,82l14,74l13,70l15,95l23,98l27,99l37,99l44,84xe" fillcolor="#a0a0a4" stroked="f" o:allowincell="f" style="position:absolute;left:4171;top:3194;width:43;height:9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00" path="m37,99l42,98l49,95l54,91l58,85l61,79l63,72l64,64l64,57l64,42l64,34l63,27l61,20l58,13l54,8l49,3l41,0l37,0l27,0l23,0l19,2l12,5l8,10l4,16l2,23l0,30l0,38l0,49l0,57l0,64l1,72l3,79l6,85l10,91l15,95l13,70l13,66l12,61l12,57l12,41l12,35l13,30l14,24l16,19l19,15l24,12l29,10l35,10l40,12l45,15l48,19l50,24l51,30l52,35l52,41l52,57l52,61l52,66l51,70l50,74l48,78l44,84l37,99xe" fillcolor="#a0a0a4" stroked="f" o:allowincell="f" style="position:absolute;left:4171;top:3194;width:43;height:9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37,98" path="m25,27l25,97l37,97l37,0l28,0l26,6l22,11l18,14l12,17l6,18l0,18l0,27l25,27xe" fillcolor="#a0a0a4" stroked="f" o:allowincell="f" style="position:absolute;left:4101;top:2683;width:36;height:9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6,98" path="m11,69l0,69l0,74l2,81l6,88l12,92l19,95l26,97l36,97l41,96l46,94l50,93l53,90l59,84l63,77l65,69l65,59l64,54l62,50l61,46l56,40l49,35l42,32l38,31l33,31l27,32l20,34l15,38l20,10l59,10l59,0l11,0l2,50l12,51l17,46l23,42l30,42l37,42l42,44l46,48l50,52l52,58l52,64l52,71l50,77l44,83l40,85l35,87l29,87l24,86l19,83l14,78l12,74l11,69xe" fillcolor="#a0a0a4" stroked="f" o:allowincell="f" style="position:absolute;left:4170;top:2685;width:65;height:9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5,98" path="m13,87l14,84l17,79l21,74l26,70l31,67l38,63l44,59l49,55l55,51l59,45l62,39l64,32l64,23l63,19l62,15l58,9l53,4l46,1l38,0l29,0l24,0l20,2l16,4l10,9l5,16l4,20l2,25l2,29l2,34l14,34l14,28l16,22l18,18l22,13l27,11l33,10l38,10l43,12l48,16l50,20l52,25l52,31l50,36l48,41l44,46l38,50l31,55l27,57l20,61l14,66l9,72l4,78l3,82l1,86l0,91l0,97l63,97l63,87l13,87xe" fillcolor="#a0a0a4" stroked="f" o:allowincell="f" style="position:absolute;left:4092;top:1575;width:64;height:9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6,98" path="m11,69l0,69l0,74l2,81l6,88l12,92l19,95l26,97l36,97l41,96l46,94l50,93l53,90l59,84l63,77l65,69l65,59l64,54l62,50l61,46l56,40l49,35l42,32l38,31l33,31l27,32l20,34l15,38l20,10l59,10l59,0l11,0l2,50l12,51l17,46l23,42l30,42l37,42l42,44l46,48l50,52l52,58l52,64l52,71l50,77l44,83l40,85l35,87l29,87l24,86l19,83l14,78l12,74l11,69xe" fillcolor="#a0a0a4" stroked="f" o:allowincell="f" style="position:absolute;left:4170;top:1578;width:65;height:9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5,98" path="m13,87l14,84l17,79l21,74l26,70l31,67l38,63l44,59l49,55l55,51l59,45l62,39l64,32l64,23l63,19l62,15l58,9l53,4l46,1l38,0l29,0l24,0l20,2l16,4l10,9l5,16l4,20l2,25l2,29l2,34l14,34l14,28l16,22l18,18l22,13l27,11l33,10l38,10l43,12l48,16l50,20l52,25l52,31l50,36l48,41l44,46l38,50l31,55l27,57l20,61l14,66l9,72l4,78l3,82l1,86l0,91l0,97l63,97l63,87l13,87xe" fillcolor="#a0a0a4" stroked="f" o:allowincell="f" style="position:absolute;left:4092;top:2121;width:64;height:9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171;top:2121;width:44;height:99">
                  <v:shape id="shape_0" coordsize="44,99" path="m44,84l37,89l27,89l23,87l18,82l14,74l13,70l15,95l23,98l27,99l37,99l44,84xe" fillcolor="#a0a0a4" stroked="f" o:allowincell="f" style="position:absolute;left:4171;top:2121;width:43;height:9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99" path="m37,99l42,98l49,95l54,91l58,85l61,79l63,72l64,64l64,57l64,42l64,34l63,27l61,20l58,13l54,8l49,3l41,0l37,0l27,0l23,0l19,2l12,5l8,10l4,16l2,23l0,30l0,38l0,49l0,57l0,64l1,72l3,79l6,85l10,91l15,95l13,70l13,66l12,61l12,57l12,41l12,35l13,30l14,24l16,19l19,15l24,12l29,10l35,10l40,12l45,15l48,19l50,24l51,30l52,35l52,41l52,57l52,61l52,66l51,70l50,74l48,78l44,84l37,99xe" fillcolor="#a0a0a4" stroked="f" o:allowincell="f" style="position:absolute;left:4171;top:2121;width:43;height:9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88;top:1401;width:159;height:25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135;width:1963;height:2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113" path="m22,33l22,113l45,113l45,0l28,0l27,6l24,11l20,13l15,16l9,18l0,18l0,33l22,33xe" fillcolor="#fefffe" stroked="f" o:allowincell="f" style="position:absolute;left:1932;top:475;width:44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006;top:475;width:71;height:115">
                  <v:shape id="shape_0" coordsize="71,115" path="m45,92l43,97l38,100l32,100l27,97l25,93l23,87l23,82l23,78l22,113l28,114l43,114l50,113l55,110l59,106l63,102l65,96l68,91l69,84l70,77l70,70l70,62l70,44l70,36l69,29l68,22l66,16l63,12l60,8l57,4l52,2l48,0l42,0l27,0l20,1l23,29l25,23l27,18l32,15l37,15l43,17l45,21l46,27l47,32l47,37l47,42l47,69l47,75l47,80l46,85l45,92xe" fillcolor="#fefffe" stroked="f" o:allowincell="f" style="position:absolute;left:2006;top:475;width:70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1,115" path="m0,78l1,85l2,92l4,98l7,102l10,107l13,110l18,112l22,113l23,78l23,39l23,34l23,29l20,1l15,5l10,8l7,12l5,18l2,24l1,30l0,37l0,44l0,52l0,70l0,78xe" fillcolor="#fefffe" stroked="f" o:allowincell="f" style="position:absolute;left:2006;top:475;width:70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1,0e" stroked="t" o:allowincell="f" style="position:absolute;left:2088;top:575;width:20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group id="shape_0" style="position:absolute;left:2120;top:529;width:45;height:75">
                  <v:shape id="shape_0" coordsize="45,75" path="m25,0l27,21l32,21l37,21l44,17l45,0l40,4l30,4l25,0xe" fillcolor="#fefffe" stroked="f" o:allowincell="f" style="position:absolute;left:2120;top:529;width:44;height:7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5,75" path="m24,32l2,32l2,38l3,42l5,46l9,53l15,57l22,59l30,61l43,61l50,59l55,55l60,52l64,48l67,42l69,36l70,29l71,22l71,14l72,7l72,-7l71,-14l71,-20l70,-27l68,-32l66,-37l63,-42l60,-46l55,-49l50,-52l44,-53l23,-53l14,-50l8,-43l2,-36l0,-26l0,-8l0,-3l1,0l2,5l6,11l11,17l18,21l22,21l27,21l25,0l23,-3l22,-8l22,-19l23,-25l24,-30l25,-34l30,-38l35,-38l41,-37l45,-32l47,-28l47,-22l48,-8l47,-3l45,0l44,17l49,12l49,25l48,32l46,38l42,44l38,46l31,46l27,42l24,37l24,32xe" fillcolor="#fefffe" stroked="f" o:allowincell="f" style="position:absolute;left:2120;top:529;width:44;height:7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199;top:475;width:116;height:117">
                  <v:shape id="shape_0" coordsize="116,117" path="m84,84l84,78l84,74l86,67l91,66l96,67l98,74l98,78l98,90l98,95l97,98l96,114l100,114l106,112l111,107l114,102l115,94l115,90l115,79l115,75l114,67l111,61l106,57l100,54l96,54l86,54l82,54l79,56l74,59l70,64l68,71l68,75l67,79l67,90l68,94l69,102l72,107l76,112l82,114l86,114l85,98l84,95l84,90l84,84xe" fillcolor="#fefffe" stroked="f" o:allowincell="f" style="position:absolute;left:2199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85,98l86,114l96,114l97,98l94,103l88,103l85,98xe" fillcolor="#fefffe" stroked="f" o:allowincell="f" style="position:absolute;left:2199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l18,117l32,117l97,-2l82,-2xe" fillcolor="#fefffe" stroked="f" o:allowincell="f" style="position:absolute;left:2199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16,29l16,24l17,19l18,13l23,12l29,13l30,19l30,24l30,36l30,41l29,44l28,61l32,60l39,57l43,53l46,47l47,40l47,35l47,25l47,20l46,13l43,7l39,3l32,0l28,0l19,0l15,0l11,1l6,4l2,10l0,17l0,20l0,25l0,35l0,40l1,47l4,53l8,57l15,60l19,61l18,44l17,41l16,36l16,29xe" fillcolor="#fefffe" stroked="f" o:allowincell="f" style="position:absolute;left:2199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18,44l19,61l28,61l29,44l27,48l20,48l18,44xe" fillcolor="#fefffe" stroked="f" o:allowincell="f" style="position:absolute;left:2199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45,113" path="m22,33l22,113l45,113l45,0l28,0l27,6l24,11l20,13l15,16l9,18l0,18l0,33l22,33xe" fillcolor="#fefffe" stroked="f" o:allowincell="f" style="position:absolute;left:2725;top:475;width:44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5,113" path="m22,33l22,113l45,113l45,0l28,0l27,6l24,11l20,13l15,16l9,18l0,18l0,33l22,33xe" fillcolor="#fefffe" stroked="f" o:allowincell="f" style="position:absolute;left:2802;top:475;width:44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1,0e" stroked="t" o:allowincell="f" style="position:absolute;left:2880;top:575;width:20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45,113" path="m22,33l22,113l45,113l45,0l28,0l27,6l24,11l20,13l15,16l9,18l0,18l0,33l22,33xe" fillcolor="#fefffe" stroked="f" o:allowincell="f" style="position:absolute;left:2918;top:475;width:44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992;top:475;width:116;height:117">
                  <v:shape id="shape_0" coordsize="116,117" path="m84,84l84,78l85,74l86,67l91,66l96,67l98,74l98,78l98,90l98,95l97,98l96,114l100,114l106,112l111,107l114,102l115,94l115,90l115,79l115,75l114,67l111,61l106,57l100,54l96,54l86,54l82,54l79,56l74,59l70,64l68,71l68,75l67,79l67,90l68,94l69,102l72,107l76,112l82,114l86,114l85,98l85,95l84,90l84,84xe" fillcolor="#fefffe" stroked="f" o:allowincell="f" style="position:absolute;left:299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85,98l86,114l96,114l97,98l94,103l88,103l85,98xe" fillcolor="#fefffe" stroked="f" o:allowincell="f" style="position:absolute;left:299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l18,117l32,117l97,-2l82,-2xe" fillcolor="#fefffe" stroked="f" o:allowincell="f" style="position:absolute;left:299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16,29l16,24l17,19l18,13l23,12l29,13l30,19l30,24l30,36l30,41l29,44l28,61l33,60l39,57l43,53l46,47l47,40l47,35l47,25l47,20l46,13l43,7l39,3l33,0l28,0l19,0l15,0l11,1l6,4l2,10l0,17l0,20l0,25l0,35l0,40l1,47l4,53l8,57l15,60l19,61l18,44l17,41l16,36l16,29xe" fillcolor="#fefffe" stroked="f" o:allowincell="f" style="position:absolute;left:299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6,117" path="m18,44l19,61l28,61l29,44l27,48l20,48l18,44xe" fillcolor="#fefffe" stroked="f" o:allowincell="f" style="position:absolute;left:2992;top:475;width:115;height:11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2296,0l0,0e" stroked="t" o:allowincell="f" style="position:absolute;left:981;top:4319;width:2300;height: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739e" stroked="t" o:allowincell="f" style="position:absolute;left:4738;top:2560;width:0;height:1745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50,41" path="m49,40l49,40l24,0l0,40l49,40xe" fillcolor="#009b7a" stroked="f" o:allowincell="f" style="position:absolute;left:4713;top:2542;width:49;height:4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0,41" path="m49,40l0,40l24,0l49,40xe" stroked="t" o:allowincell="f" style="position:absolute;left:4713;top:2542;width:49;height:40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207,207" path="m0,103l0,103l0,110l4,132l12,153l25,171l41,185l59,197l80,204l103,206l110,206l132,202l153,194l171,181l185,165l197,147l204,126l206,103l206,96l202,73l194,53l181,35l165,20l147,9l126,2l103,0l96,0l73,4l53,12l35,25l20,41l9,59l2,80l0,103xe" fillcolor="#009b7a" stroked="f" o:allowincell="f" style="position:absolute;left:4634;top:2655;width:206;height:20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45,76" path="m27,18l24,24l21,29l19,34l16,40l14,45l13,51l11,56l10,61l9,66l8,71l8,76l23,76l24,70l25,65l26,59l27,53l29,48l30,42l32,37l34,31l37,26l39,21l42,16l45,12l45,0l0,0l0,13l31,13l27,18xe" fillcolor="#fefffe" stroked="f" o:allowincell="f" style="position:absolute;left:4651;top:2724;width:44;height:7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701;top:2722;width:47;height:79">
                  <v:shape id="shape_0" coordsize="47,79" path="m16,44l18,40l24,38l30,42l32,48l32,57l31,63l27,68l23,78l31,78l37,76l41,71l45,67l47,60l47,47l46,41l44,36l41,31l37,29l32,27l25,27l20,29l15,33l15,27l15,22l16,15l19,11l24,10l29,12l30,14l31,19l45,19l45,16l43,10l39,4l34,1l30,0l24,0l18,0l14,1l7,6l3,13l1,17l0,21l0,26l0,32l0,47l0,52l0,56l1,61l3,68l7,74l14,77l15,57l15,48l16,44xe" fillcolor="#fefffe" stroked="f" o:allowincell="f" style="position:absolute;left:4701;top:2722;width:46;height:7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7,79" path="m22,68l17,64l16,59l15,57l14,77l18,78l23,78l27,68l22,68xe" fillcolor="#fefffe" stroked="f" o:allowincell="f" style="position:absolute;left:4701;top:2722;width:46;height:7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752;top:2722;width:76;height:81">
                  <v:shape id="shape_0" coordsize="76,81" path="m0,30l1,35l5,39l9,41l15,41l21,41l20,24l19,28l17,33l11,30l11,24l11,20l11,13l15,0l9,0l5,2l1,6l0,11l0,17l0,24l0,30xe" fillcolor="#fefffe" stroked="f" o:allowincell="f" style="position:absolute;left:4752;top:2722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44,67l46,72l49,77l54,78l59,78l65,78l64,62l64,65l61,70l56,67l55,62l55,57l55,50l59,37l54,37l49,39l46,44l44,49l44,54l44,61l44,67xe" fillcolor="#fefffe" stroked="f" o:allowincell="f" style="position:absolute;left:4752;top:2722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64,57l64,62l65,78l69,77l73,72l74,67l75,61l75,54l74,49l73,44l69,39l65,37l59,37l55,50l57,45l63,46l64,50l64,57xe" fillcolor="#fefffe" stroked="f" o:allowincell="f" style="position:absolute;left:4752;top:2722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l11,80l21,80l63,-1l54,-1xe" fillcolor="#fefffe" stroked="f" o:allowincell="f" style="position:absolute;left:4752;top:2722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20,20l20,24l21,41l25,39l29,35l30,30l31,24l31,17l30,11l29,6l25,2l21,0l15,0l11,13l13,8l19,9l19,13l20,20xe" fillcolor="#fefffe" stroked="f" o:allowincell="f" style="position:absolute;left:4752;top:2722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2,1671" path="m0,0l1,1670e" stroked="t" o:allowincell="f" style="position:absolute;left:5273;top:2630;width:1;height:1675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50,40" path="m49,40l49,40l24,0l0,40l49,40xe" fillcolor="#009b7a" stroked="f" o:allowincell="f" style="position:absolute;left:5248;top:2615;width:49;height:3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0,40" path="m49,40l0,40l24,0l49,40xe" stroked="t" o:allowincell="f" style="position:absolute;left:5248;top:2615;width:49;height:39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207,206" path="m0,103l0,103l0,110l4,132l12,153l25,171l41,185l59,197l80,204l103,206l110,206l132,202l153,194l171,181l185,165l197,147l204,126l206,103l206,96l202,73l194,53l181,35l165,20l147,9l126,2l103,0l96,0l73,4l53,12l35,25l20,41l9,59l2,80l0,103xe" fillcolor="#009b7a" stroked="f" o:allowincell="f" style="position:absolute;left:5170;top:2740;width:206;height:20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45,76" path="m27,18l24,24l21,29l19,34l16,40l14,45l13,51l11,56l10,61l9,66l8,71l8,76l23,76l24,70l25,65l26,59l27,53l29,48l30,42l32,37l34,31l37,26l39,21l42,16l45,12l45,0l0,0l0,13l31,13l27,18xe" fillcolor="#fefffe" stroked="f" o:allowincell="f" style="position:absolute;left:5187;top:2807;width:44;height:7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6,77" path="m2,68l5,72l10,75l17,77l26,77l33,75l38,72l42,67l44,60l45,53l45,45l44,39l43,34l40,29l36,26l31,24l24,24l19,25l13,29l15,12l42,12l42,0l3,0l1,42l14,42l15,40l18,35l23,35l27,37l29,41l30,45l30,56l29,60l24,66l18,66l15,62l14,58l14,54l0,54l0,58l0,63l2,68xe" fillcolor="#fefffe" stroked="f" o:allowincell="f" style="position:absolute;left:5236;top:2807;width:45;height:7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287;top:2805;width:76;height:81">
                  <v:shape id="shape_0" coordsize="76,81" path="m0,30l1,35l5,39l9,41l15,41l21,41l20,24l19,28l17,33l11,30l11,24l11,20l11,13l15,0l9,0l5,2l1,6l0,11l0,17l0,24l0,30xe" fillcolor="#fefffe" stroked="f" o:allowincell="f" style="position:absolute;left:5287;top:280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44,67l46,72l49,77l54,78l59,78l65,78l64,62l64,65l61,70l56,67l55,62l55,57l55,50l59,37l54,37l49,39l46,44l44,49l44,54l44,61l44,67xe" fillcolor="#fefffe" stroked="f" o:allowincell="f" style="position:absolute;left:5287;top:280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64,57l64,62l65,78l69,77l73,72l74,67l75,61l75,54l74,49l73,44l69,39l65,37l59,37l55,50l57,45l63,46l64,50l64,57xe" fillcolor="#fefffe" stroked="f" o:allowincell="f" style="position:absolute;left:5287;top:280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l11,80l21,80l63,-1l54,-1xe" fillcolor="#fefffe" stroked="f" o:allowincell="f" style="position:absolute;left:5287;top:280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20,20l20,24l21,41l25,39l29,35l30,30l31,24l31,17l30,11l29,6l25,2l21,0l15,0l11,13l13,8l19,9l19,13l20,20xe" fillcolor="#fefffe" stroked="f" o:allowincell="f" style="position:absolute;left:5287;top:280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2,1607" path="m0,0l1,1606e" stroked="t" o:allowincell="f" style="position:absolute;left:5823;top:2692;width:1;height:1611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50,41" path="m49,40l49,40l24,0l0,40l49,40xe" fillcolor="#009b7a" stroked="f" o:allowincell="f" style="position:absolute;left:5798;top:2667;width:49;height:4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0,41" path="m49,40l0,40l24,0l49,40xe" stroked="t" o:allowincell="f" style="position:absolute;left:5798;top:2667;width:49;height:40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207,207" path="m0,103l0,103l0,110l4,132l12,153l25,171l41,185l59,197l80,204l103,206l110,206l132,202l153,194l171,181l185,165l197,147l204,126l206,103l206,96l202,73l194,53l181,35l165,20l147,9l126,2l103,0l96,0l73,4l53,12l35,25l20,41l9,59l2,80l0,103xe" fillcolor="#009b7a" stroked="f" o:allowincell="f" style="position:absolute;left:5720;top:2785;width:206;height:20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45,77" path="m27,18l24,24l21,29l19,34l16,40l14,45l13,51l11,56l10,61l9,66l8,71l8,76l23,76l24,70l25,65l26,59l27,53l29,48l30,42l32,37l34,31l37,26l39,21l42,16l45,12l45,0l0,0l0,13l31,13l27,18xe" fillcolor="#fefffe" stroked="f" o:allowincell="f" style="position:absolute;left:5737;top:2852;width:44;height:7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6,79" path="m29,16l29,22l28,26l25,31l21,32l16,32l16,43l21,43l26,44l29,48l30,53l30,58l30,62l26,67l22,68l16,65l14,59l14,55l0,55l0,62l1,68l5,72l8,76l14,78l26,78l30,78l37,75l41,71l44,66l45,61l45,55l45,50l44,46l42,43l37,38l32,37l36,36l41,31l44,24l44,13l42,8l34,1l29,0l15,0l10,1l2,9l1,15l1,22l14,22l14,21l15,16l17,11l22,10l27,12l29,16xe" fillcolor="#fefffe" stroked="f" o:allowincell="f" style="position:absolute;left:5787;top:2851;width:45;height:7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837;top:2851;width:76;height:81">
                  <v:shape id="shape_0" coordsize="76,81" path="m0,30l1,35l5,39l9,41l15,41l21,41l20,24l19,28l17,33l11,30l11,24l11,20l11,13l15,0l9,0l5,2l1,6l0,11l0,17l0,24l0,30xe" fillcolor="#fefffe" stroked="f" o:allowincell="f" style="position:absolute;left:5837;top:2851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44,67l46,72l49,77l54,78l59,78l65,78l64,62l64,65l61,70l56,67l55,62l55,57l55,50l59,37l54,37l49,39l46,44l44,49l44,54l44,61l44,67xe" fillcolor="#fefffe" stroked="f" o:allowincell="f" style="position:absolute;left:5837;top:2851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64,57l64,62l65,78l69,77l73,72l74,67l75,61l75,54l74,49l73,44l69,39l65,37l59,37l55,50l57,45l63,46l64,50l64,57xe" fillcolor="#fefffe" stroked="f" o:allowincell="f" style="position:absolute;left:5837;top:2851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l11,80l21,80l63,-1l54,-1xe" fillcolor="#fefffe" stroked="f" o:allowincell="f" style="position:absolute;left:5837;top:2851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20,20l20,24l21,41l25,39l29,35l30,30l31,24l31,17l30,11l29,6l25,2l21,0l15,0l11,13l13,8l19,9l19,13l20,20xe" fillcolor="#fefffe" stroked="f" o:allowincell="f" style="position:absolute;left:5837;top:2851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,976" path="m0,0l1,976e" stroked="t" o:allowincell="f" style="position:absolute;left:6581;top:3327;width:0;height:978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50,41" path="m49,40l49,40l24,0l0,40l49,40xe" fillcolor="#009b7a" stroked="f" o:allowincell="f" style="position:absolute;left:6556;top:3301;width:49;height:4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0,41" path="m49,40l0,40l24,0l49,40xe" stroked="t" o:allowincell="f" style="position:absolute;left:6556;top:3301;width:49;height:40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207,206" path="m0,103l0,103l0,110l4,132l12,153l25,171l41,185l59,197l80,204l103,206l110,206l132,202l153,194l171,181l185,165l197,147l204,126l206,103l206,96l202,73l194,53l181,35l165,20l147,9l126,2l103,0l96,0l73,4l53,12l35,25l20,41l9,59l2,80l0,103xe" fillcolor="#009b7a" stroked="f" o:allowincell="f" style="position:absolute;left:6477;top:3420;width:206;height:20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46,79" path="m29,16l29,22l28,26l25,31l21,32l16,32l16,43l21,43l26,44l29,48l30,53l30,58l30,62l26,67l22,68l16,65l14,59l14,55l0,55l0,62l1,68l5,72l8,76l14,78l26,78l30,78l37,75l41,71l44,66l45,61l45,55l45,50l44,46l42,43l37,38l32,37l36,36l41,31l44,24l44,13l42,8l34,1l29,0l15,0l10,1l2,9l1,15l1,22l14,22l14,21l15,16l17,11l22,10l27,12l29,16xe" fillcolor="#fefffe" stroked="f" o:allowincell="f" style="position:absolute;left:6494;top:3485;width:45;height:7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5,78" path="m17,65l18,62l21,58l25,54l33,45l38,40l42,34l44,30l44,26l45,21l45,14l43,9l36,1l30,0l15,0l9,1l1,9l0,15l0,25l14,25l14,21l15,16l18,11l22,10l27,10l30,13l29,23l29,28l26,33l22,37l16,43l11,48l7,54l4,59l1,65l0,71l0,77l45,77l45,65l17,65xe" fillcolor="#fefffe" stroked="f" o:allowincell="f" style="position:absolute;left:6544;top:3485;width:44;height:7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595;top:3485;width:75;height:81">
                  <v:shape id="shape_0" coordsize="75,81" path="m0,30l1,35l5,39l9,41l15,41l21,41l20,24l19,28l17,33l11,30l11,24l11,20l11,13l15,0l9,0l5,2l1,6l0,11l0,17l0,24l0,30xe" fillcolor="#fefffe" stroked="f" o:allowincell="f" style="position:absolute;left:6595;top:3485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m44,67l46,72l49,77l54,78l59,78l65,78l64,62l64,65l61,70l56,67l55,62l55,57l55,50l59,37l54,37l49,39l46,44l44,49l44,54l44,61l44,67xe" fillcolor="#fefffe" stroked="f" o:allowincell="f" style="position:absolute;left:6595;top:3485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m64,57l64,62l65,78l69,77l73,72l74,67l75,61l75,54l74,49l73,44l69,39l65,37l59,37l55,50l57,45l63,46l64,50l64,57xe" fillcolor="#fefffe" stroked="f" o:allowincell="f" style="position:absolute;left:6595;top:3485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l11,80l21,80l63,-1l54,-1xe" fillcolor="#fefffe" stroked="f" o:allowincell="f" style="position:absolute;left:6595;top:3485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m20,20l20,24l21,41l25,39l29,35l30,30l31,24l31,17l30,11l29,6l25,2l21,0l15,0l11,13l13,8l19,9l19,13l20,20xe" fillcolor="#fefffe" stroked="f" o:allowincell="f" style="position:absolute;left:6595;top:3485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,795" path="m0,0l1,794e" stroked="t" o:allowincell="f" style="position:absolute;left:7110;top:3509;width:0;height:796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50,40" path="m49,40l49,40l24,0l0,40l49,40xe" fillcolor="#009b7a" stroked="f" o:allowincell="f" style="position:absolute;left:7085;top:3499;width:49;height:3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0,40" path="m49,40l0,40l24,0l49,40xe" stroked="t" o:allowincell="f" style="position:absolute;left:7085;top:3499;width:49;height:39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207,207" path="m0,103l0,103l0,110l4,132l12,153l25,171l41,185l59,197l80,204l103,206l110,206l132,202l153,194l171,181l185,165l197,147l204,126l206,103l206,96l202,73l194,53l181,35l165,20l147,9l126,2l103,0l96,0l73,4l53,12l35,25l20,41l9,59l2,80l0,103xe" fillcolor="#009b7a" stroked="f" o:allowincell="f" style="position:absolute;left:7006;top:3589;width:206;height:20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45,78" path="m17,65l18,62l21,58l25,54l33,45l38,40l42,34l44,30l44,26l45,21l45,14l43,9l36,1l30,0l15,0l9,1l1,9l0,15l0,25l14,25l14,21l15,16l18,11l22,10l27,10l30,13l29,23l29,28l26,33l22,37l16,43l11,48l7,54l4,59l1,65l0,71l0,77l45,77l45,65l17,65xe" fillcolor="#fefffe" stroked="f" o:allowincell="f" style="position:absolute;left:7023;top:3654;width:44;height:7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6,76" path="m27,18l24,24l21,29l19,34l16,40l14,45l13,51l11,56l10,61l9,66l8,71l8,76l23,76l24,70l25,65l26,59l27,53l29,48l30,42l32,37l34,31l37,26l39,21l42,16l45,12l45,0l0,0l0,13l31,13l27,18xe" fillcolor="#fefffe" stroked="f" o:allowincell="f" style="position:absolute;left:7073;top:3656;width:45;height:7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7124;top:3654;width:75;height:81">
                  <v:shape id="shape_0" coordsize="75,81" path="m0,30l1,35l5,39l9,41l15,41l21,41l20,24l19,28l17,33l11,30l11,24l11,20l11,13l15,0l9,0l5,2l1,6l0,11l0,17l0,24l0,30xe" fillcolor="#fefffe" stroked="f" o:allowincell="f" style="position:absolute;left:7124;top:3654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m44,67l46,72l49,77l54,78l59,78l65,78l64,62l64,65l61,70l56,67l55,62l55,57l55,50l59,37l54,37l49,39l46,44l44,49l44,54l44,61l44,67xe" fillcolor="#fefffe" stroked="f" o:allowincell="f" style="position:absolute;left:7124;top:3654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m64,57l64,62l65,78l69,77l73,72l74,67l75,61l75,54l74,49l73,44l69,39l65,37l59,37l55,50l57,45l63,46l64,50l64,57xe" fillcolor="#fefffe" stroked="f" o:allowincell="f" style="position:absolute;left:7124;top:3654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l11,80l21,80l63,-1l54,-1xe" fillcolor="#fefffe" stroked="f" o:allowincell="f" style="position:absolute;left:7124;top:3654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5,81" path="m20,20l20,24l21,41l25,39l29,35l30,30l31,24l31,17l30,11l29,6l25,2l21,0l15,0l11,13l13,8l19,9l19,13l20,20xe" fillcolor="#fefffe" stroked="f" o:allowincell="f" style="position:absolute;left:7124;top:3654;width:74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2,713" path="m0,0l1,713e" stroked="t" o:allowincell="f" style="position:absolute;left:7651;top:3591;width:1;height:714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50,41" path="m49,40l49,40l24,0l0,40l49,40xe" fillcolor="#009b7a" stroked="f" o:allowincell="f" style="position:absolute;left:7626;top:3580;width:49;height:4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0,41" path="m49,40l0,40l24,0l49,40xe" stroked="t" o:allowincell="f" style="position:absolute;left:7626;top:3580;width:49;height:40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206,207" path="m0,103l0,103l0,110l4,132l12,153l25,171l41,185l59,197l80,204l103,206l110,206l132,202l153,194l171,181l185,165l197,147l204,126l206,103l206,96l202,73l194,53l181,35l165,20l147,9l126,2l103,0l96,0l73,4l53,12l35,25l20,41l9,59l2,80l0,103xe" fillcolor="#009b7a" stroked="f" o:allowincell="f" style="position:absolute;left:7548;top:3650;width:205;height:20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45,78" path="m17,65l18,62l21,58l25,54l33,45l38,40l42,34l44,30l44,26l45,21l45,14l43,9l36,1l30,0l15,0l9,1l1,9l0,15l0,25l14,25l14,21l15,16l18,11l22,10l27,10l30,13l29,23l29,28l26,33l22,37l16,43l11,48l7,54l4,59l1,65l0,71l0,77l45,77l45,65l17,65xe" fillcolor="#fefffe" stroked="f" o:allowincell="f" style="position:absolute;left:7564;top:3715;width:44;height:7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7614;top:3715;width:47;height:79">
                  <v:shape id="shape_0" coordsize="47,79" path="m16,44l18,40l23,38l30,42l32,48l32,57l31,63l27,68l23,78l31,78l37,76l41,71l45,67l47,60l47,47l46,41l44,36l41,31l37,29l32,27l25,27l20,29l15,33l15,27l15,22l16,15l19,11l24,10l29,12l30,14l30,19l45,19l45,16l43,10l39,4l34,1l30,0l24,0l18,0l13,1l7,6l3,13l1,17l0,21l0,26l0,32l0,47l0,52l0,56l1,61l3,68l7,74l14,77l15,57l15,48l16,44xe" fillcolor="#fefffe" stroked="f" o:allowincell="f" style="position:absolute;left:7614;top:3715;width:46;height:7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7,79" path="m22,68l17,64l16,59l15,57l14,77l18,78l23,78l27,68l22,68xe" fillcolor="#fefffe" stroked="f" o:allowincell="f" style="position:absolute;left:7614;top:3715;width:46;height:7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7665;top:3715;width:76;height:81">
                  <v:shape id="shape_0" coordsize="76,81" path="m0,30l1,35l5,39l9,41l15,41l21,41l20,24l19,28l17,33l11,30l11,24l11,20l11,13l15,0l9,0l5,2l1,6l0,11l0,17l0,24l0,30xe" fillcolor="#fefffe" stroked="f" o:allowincell="f" style="position:absolute;left:7665;top:371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44,67l46,72l49,77l54,78l59,78l65,78l64,62l64,65l61,70l56,67l55,62l55,57l55,50l59,37l54,37l49,39l46,44l44,49l44,54l44,61l44,67xe" fillcolor="#fefffe" stroked="f" o:allowincell="f" style="position:absolute;left:7665;top:371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64,57l64,62l65,78l69,77l73,72l74,67l75,61l75,54l74,49l73,44l69,39l65,37l59,37l55,50l57,45l63,46l64,50l64,57xe" fillcolor="#fefffe" stroked="f" o:allowincell="f" style="position:absolute;left:7665;top:371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l11,80l21,80l63,-1l54,-1xe" fillcolor="#fefffe" stroked="f" o:allowincell="f" style="position:absolute;left:7665;top:371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6,81" path="m20,20l20,24l21,41l25,39l29,35l30,30l31,24l31,17l30,11l29,6l25,2l21,0l15,0l11,13l13,8l19,9l19,13l20,20xe" fillcolor="#fefffe" stroked="f" o:allowincell="f" style="position:absolute;left:7665;top:3715;width:75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2;top:753;width:600;height:20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,113" path="m61,97l63,93l64,88l65,83l66,77l66,66l65,62l64,58l64,53l60,46l56,40l49,36l45,35l35,35l31,35l24,38l19,43l22,17l61,17l61,0l5,0l1,61l21,61l21,58l24,53l28,51l34,51l39,52l42,57l43,63l44,70l44,82l43,87l41,91l36,97l29,97l24,94l21,88l21,84l20,78l0,78l0,81l0,88l1,95l5,102l11,107l15,109l19,111l24,112l38,112l44,111l48,109l53,107l56,105l61,97xe" fillcolor="#fefffe" stroked="f" o:allowincell="f" style="position:absolute;left:5023;top:2243;width:6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0,0e" stroked="t" o:allowincell="f" style="position:absolute;left:5101;top:2343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66,113" path="m61,97l63,93l64,88l65,83l66,77l66,66l65,62l64,58l64,53l60,46l56,40l49,36l45,35l35,35l31,35l24,38l19,43l22,17l61,17l61,0l5,0l1,61l21,61l21,58l24,53l28,51l34,51l39,52l42,57l43,63l44,70l44,82l43,87l41,91l36,97l29,97l24,94l21,88l21,84l20,78l0,78l0,81l0,88l1,95l5,102l11,107l15,109l19,111l24,112l38,112l44,111l48,109l53,107l56,105l61,97xe" fillcolor="#fefffe" stroked="f" o:allowincell="f" style="position:absolute;left:5133;top:2243;width:6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7,113" path="m61,97l63,93l64,88l65,83l66,77l66,66l65,62l64,58l64,53l60,46l56,40l49,36l45,35l35,35l31,35l24,38l19,43l22,17l61,17l61,0l5,0l1,61l21,61l21,58l24,53l28,51l34,51l39,52l42,57l43,63l44,70l44,82l43,87l41,91l36,97l29,97l24,94l21,88l21,84l20,78l0,78l0,81l0,88l1,95l5,102l11,107l15,109l19,111l24,112l38,112l44,111l48,109l53,107l56,105l61,97xe" fillcolor="#fefffe" stroked="f" o:allowincell="f" style="position:absolute;left:5567;top:2269;width:66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0,0e" stroked="t" o:allowincell="f" style="position:absolute;left:5646;top:2369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66,111" path="m39,27l35,35l31,42l27,50l24,58l21,66l19,74l16,81l15,89l13,96l12,104l11,110l34,110l35,102l36,94l38,86l40,78l42,70l45,62l47,54l50,46l54,38l57,31l61,24l66,17l66,0l0,0l0,19l45,19l39,27xe" fillcolor="#fefffe" stroked="f" o:allowincell="f" style="position:absolute;left:5677;top:2269;width:65;height:11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324;top:3783;width:43;height:75">
                  <v:shape id="shape_0" coordsize="43,75" path="m24,0l26,21l31,21l35,21l41,17l42,0l38,4l29,4l24,0xe" fillcolor="#fefffe" stroked="f" o:allowincell="f" style="position:absolute;left:6324;top:3783;width:42;height:7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3,75" path="m46,12l46,25l45,32l44,38l40,44l36,46l29,46l25,42l23,37l23,32l2,32l2,38l3,42l6,50l11,55l17,59l24,60l32,61l41,61l48,59l53,55l57,52l61,48l63,42l66,36l67,29l67,22l68,14l68,7l68,-7l68,-14l67,-20l66,-27l65,-32l62,-37l60,-42l57,-46l52,-49l48,-52l42,-53l22,-53l13,-50l8,-43l2,-36l0,-26l0,-8l0,-3l1,0l2,5l5,11l10,17l17,21l21,21l26,21l24,0l22,-3l21,-8l21,-19l22,-25l22,-30l24,-34l28,-38l33,-38l39,-37l43,-32l44,-28l45,-22l45,-8l44,-3l42,0l41,17l46,12xe" fillcolor="#fefffe" stroked="f" o:allowincell="f" style="position:absolute;left:6324;top:3783;width:42;height:7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0,0e" stroked="t" o:allowincell="f" style="position:absolute;left:6403;top:3828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group id="shape_0" style="position:absolute;left:6433;top:3728;width:68;height:115">
                  <v:shape id="shape_0" coordsize="68,115" path="m43,92l41,97l36,100l31,100l26,97l24,93l22,87l22,82l22,78l21,113l27,114l41,114l47,113l52,110l56,106l60,102l62,96l64,91l66,84l66,77l67,70l67,62l67,44l66,36l65,29l64,22l62,16l60,12l57,8l54,4l50,2l45,0l40,0l25,0l19,1l22,29l24,23l26,18l31,15l36,15l40,17l43,21l44,27l44,32l45,37l45,75l44,80l44,85l43,92xe" fillcolor="#fefffe" stroked="f" o:allowincell="f" style="position:absolute;left:6433;top:3728;width:6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15" path="m0,78l1,85l2,92l4,98l7,102l9,107l13,110l17,112l21,113l22,78l22,39l22,34l22,29l19,1l14,5l10,8l7,12l4,18l2,24l1,30l0,37l0,44l0,52l0,70l0,78xe" fillcolor="#fefffe" stroked="f" o:allowincell="f" style="position:absolute;left:6433;top:3728;width:6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6,111" path="m39,27l35,35l31,42l27,50l24,58l21,66l19,74l16,81l15,89l13,96l12,104l11,110l34,110l35,102l36,94l38,86l40,78l42,70l45,62l47,54l50,46l54,38l57,31l61,24l66,17l66,0l0,0l0,19l45,19l39,27xe" fillcolor="#fefffe" stroked="f" o:allowincell="f" style="position:absolute;left:6863;top:3845;width:65;height:11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0,0e" stroked="t" o:allowincell="f" style="position:absolute;left:6941;top:3944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group id="shape_0" style="position:absolute;left:6972;top:3897;width:43;height:76">
                  <v:shape id="shape_0" coordsize="43,76" path="m24,0l26,21l31,21l35,21l41,17l42,0l38,4l29,4l24,0xe" fillcolor="#fefffe" stroked="f" o:allowincell="f" style="position:absolute;left:6972;top:3897;width:42;height:7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3,76" path="m46,12l46,25l45,32l44,38l40,44l36,46l29,46l25,42l23,37l23,32l2,32l2,38l3,42l6,50l11,55l17,59l24,60l32,61l41,61l48,59l53,55l57,52l61,48l63,42l66,36l67,29l67,22l68,14l68,7l68,-7l68,-14l67,-20l66,-27l65,-32l62,-37l60,-42l57,-46l52,-49l48,-52l42,-53l22,-53l13,-50l8,-43l2,-36l0,-26l0,-8l0,-3l1,0l2,5l5,11l10,17l17,21l21,21l26,21l24,0l22,-3l21,-8l21,-19l22,-25l22,-30l24,-34l28,-38l33,-38l39,-37l43,-32l44,-28l45,-22l45,-8l44,-3l42,0l41,17l46,12xe" fillcolor="#fefffe" stroked="f" o:allowincell="f" style="position:absolute;left:6972;top:3897;width:42;height:7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7,111" path="m39,27l35,35l31,42l27,50l24,58l21,66l19,74l16,81l15,89l13,96l12,104l11,110l34,110l35,102l36,94l38,86l40,78l42,70l45,62l47,54l50,46l54,38l57,31l61,24l66,17l66,0l0,0l0,19l45,19l39,27xe" fillcolor="#fefffe" stroked="f" o:allowincell="f" style="position:absolute;left:7414;top:3893;width:66;height:11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0,0e" stroked="t" o:allowincell="f" style="position:absolute;left:7492;top:3991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66,111" path="m39,27l35,35l31,42l27,50l24,58l21,66l19,74l16,81l15,89l13,96l12,104l11,110l34,110l35,102l36,94l38,86l40,78l42,70l45,62l47,54l50,46l54,38l57,31l61,24l66,17l66,0l0,0l0,19l45,19l39,27xe" fillcolor="#fefffe" stroked="f" o:allowincell="f" style="position:absolute;left:7524;top:3893;width:65;height:11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6,113" path="m25,95l27,90l30,84l36,78l48,66l54,61l58,55l61,49l64,44l65,37l65,30l65,20l62,13l57,7l52,2l44,0l21,0l13,2l8,8l2,14l0,22l0,37l20,37l20,34l21,28l22,23l23,19l28,15l33,15l40,15l43,19l43,34l43,38l40,44l36,50l32,54l23,63l19,67l13,74l7,82l3,90l2,94l1,99l0,103l0,108l0,113l66,113l66,95l25,95xe" fillcolor="#fefffe" stroked="f" o:allowincell="f" style="position:absolute;left:6826;top:2267;width:6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3,113" path="m21,33l21,113l43,113l43,0l27,0l26,6l23,11l19,13l14,16l9,18l0,18l0,33l21,33xe" fillcolor="#fefffe" stroked="f" o:allowincell="f" style="position:absolute;left:6903;top:2267;width:42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0,0e" stroked="t" o:allowincell="f" style="position:absolute;left:6978;top:2369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group id="shape_0" style="position:absolute;left:7009;top:2267;width:67;height:115">
                  <v:shape id="shape_0" coordsize="67,115" path="m43,92l41,97l36,100l31,100l26,97l24,93l22,87l22,82l22,78l21,113l27,114l41,114l47,113l52,110l56,106l60,102l62,96l64,91l66,84l66,77l67,70l67,62l67,44l66,36l65,29l64,22l62,16l60,12l57,8l54,4l50,2l45,0l40,0l25,0l19,1l22,29l24,23l26,18l31,15l36,15l40,17l43,21l44,27l44,32l45,37l45,75l44,80l44,85l43,92xe" fillcolor="#fefffe" stroked="f" o:allowincell="f" style="position:absolute;left:7009;top:2267;width:66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7,115" path="m0,78l1,85l2,92l4,98l7,102l9,107l13,110l17,112l21,113l22,78l22,39l22,34l22,29l19,1l14,5l10,8l7,12l4,18l2,24l1,30l0,37l0,44l0,52l0,70l0,78xe" fillcolor="#fefffe" stroked="f" o:allowincell="f" style="position:absolute;left:7009;top:2267;width:66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6,113" path="m25,95l27,90l30,84l36,78l48,66l54,61l58,55l61,49l64,44l65,37l65,30l65,20l62,13l57,7l52,2l44,0l21,0l13,2l8,8l2,14l0,22l0,37l20,37l20,34l21,28l22,23l23,19l28,15l33,15l40,15l43,19l43,34l43,38l40,44l36,50l32,54l23,63l19,67l13,74l7,82l3,90l2,94l1,99l0,103l0,108l0,113l66,113l66,95l25,95xe" fillcolor="#fefffe" stroked="f" o:allowincell="f" style="position:absolute;left:7370;top:2267;width:6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6,113" path="m25,95l27,90l30,84l36,78l48,66l54,61l58,55l61,49l64,44l65,37l65,30l65,20l62,13l57,7l52,2l44,0l21,0l13,2l8,8l2,14l0,22l0,37l20,37l20,34l21,28l22,23l23,19l28,15l33,15l40,15l43,19l43,34l43,38l40,44l36,50l32,54l23,63l19,67l13,74l7,82l3,90l2,94l1,99l0,103l0,108l0,113l66,113l66,95l25,95xe" fillcolor="#fefffe" stroked="f" o:allowincell="f" style="position:absolute;left:7443;top:2267;width:6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0,0e" stroked="t" o:allowincell="f" style="position:absolute;left:7521;top:2369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group id="shape_0" style="position:absolute;left:7552;top:2267;width:68;height:115">
                  <v:shape id="shape_0" coordsize="68,115" path="m43,92l41,97l36,100l31,100l26,97l24,93l22,87l22,82l22,78l21,113l27,114l41,114l47,113l52,110l56,106l60,102l62,96l64,91l66,84l66,77l67,70l67,62l67,44l66,36l65,29l64,22l62,16l60,12l57,8l54,4l50,2l45,0l40,0l25,0l19,1l22,29l24,23l26,18l31,15l36,15l40,17l43,21l44,27l44,32l45,37l45,75l44,80l44,85l43,92xe" fillcolor="#fefffe" stroked="f" o:allowincell="f" style="position:absolute;left:7552;top:2267;width:6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15" path="m0,78l1,85l2,92l4,98l7,102l9,107l13,110l17,112l21,113l22,78l22,39l22,34l22,29l19,1l14,5l10,8l7,12l4,18l2,24l1,30l0,37l0,44l0,52l0,70l0,78xe" fillcolor="#fefffe" stroked="f" o:allowincell="f" style="position:absolute;left:7552;top:2267;width:6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43,113" path="m21,33l21,113l43,113l43,0l27,0l26,6l23,11l19,13l14,16l9,18l0,18l0,33l21,33xe" fillcolor="#fefffe" stroked="f" o:allowincell="f" style="position:absolute;left:4447;top:3331;width:42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515;top:3331;width:69;height:115">
                  <v:shape id="shape_0" coordsize="69,115" path="m68,88l68,69l68,65l67,60l66,56l62,49l57,44l51,40l47,39l37,39l33,40l26,44l21,49l22,35l22,28l24,23l28,17l32,15l38,15l42,18l45,24l45,28l66,28l65,23l65,18l61,11l56,6l50,2l43,0l36,0l27,0l20,1l15,5l10,8l7,13l4,19l2,25l1,31l0,39l0,46l0,54l0,69l0,76l1,82l1,88l3,94l5,99l8,104l11,107l15,110l20,113l23,84l22,70l23,64l25,61l30,56l39,56l42,58l45,64l46,70l46,81l46,86l45,91l45,114l54,111l60,104l65,97l68,88xe" fillcolor="#fefffe" stroked="f" o:allowincell="f" style="position:absolute;left:4515;top:3331;width:68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9,115" path="m45,91l42,97l37,100l32,100l27,97l24,92l23,86l23,84l20,113l26,114l45,114l45,91xe" fillcolor="#fefffe" stroked="f" o:allowincell="f" style="position:absolute;left:4515;top:3331;width:68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0,0e" stroked="t" o:allowincell="f" style="position:absolute;left:4594;top:3430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group id="shape_0" style="position:absolute;left:4625;top:3385;width:43;height:75">
                  <v:shape id="shape_0" coordsize="43,75" path="m24,0l26,21l31,21l35,21l42,17l42,0l38,4l29,4l24,0xe" fillcolor="#fefffe" stroked="f" o:allowincell="f" style="position:absolute;left:4625;top:3385;width:42;height:7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3,75" path="m46,12l46,25l45,32l44,38l40,44l36,46l29,46l25,42l23,37l23,32l2,32l2,38l3,42l6,50l11,55l17,59l24,60l32,61l41,61l48,59l53,55l57,52l61,48l63,42l66,36l67,29l67,22l68,14l68,7l68,-7l68,-14l67,-20l66,-27l65,-32l62,-37l60,-42l57,-46l52,-49l48,-52l42,-53l22,-53l13,-50l8,-43l2,-36l0,-26l0,-8l0,-3l1,0l2,5l6,11l10,17l17,21l21,21l26,21l24,0l22,-3l21,-8l21,-19l22,-25l23,-30l24,-34l28,-38l33,-38l39,-37l43,-32l44,-28l45,-22l45,-8l44,-3l42,0l42,17l46,12xe" fillcolor="#fefffe" stroked="f" o:allowincell="f" style="position:absolute;left:4625;top:3385;width:42;height:7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43,113" path="m21,33l21,113l43,113l43,0l27,0l26,6l23,11l19,13l14,16l9,18l0,18l0,33l21,33xe" fillcolor="#fefffe" stroked="f" o:allowincell="f" style="position:absolute;left:4983;top:3330;width:42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052;top:3330;width:68;height:115">
                  <v:shape id="shape_0" coordsize="68,115" path="m68,88l68,69l68,65l67,60l66,56l62,49l57,44l51,40l47,39l37,39l33,40l26,44l21,49l22,35l22,28l24,23l28,17l32,15l38,15l42,18l45,24l45,28l66,28l65,23l65,18l61,11l56,6l50,2l43,0l36,0l27,0l20,1l15,5l10,8l7,13l4,19l2,25l1,31l0,39l0,46l0,54l0,69l0,76l1,82l1,88l3,94l5,99l8,104l11,107l15,110l20,113l23,84l22,70l23,64l25,61l30,56l39,56l42,58l45,64l46,70l46,81l46,86l45,91l45,114l54,111l60,104l65,97l68,88xe" fillcolor="#fefffe" stroked="f" o:allowincell="f" style="position:absolute;left:5052;top:3330;width:6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15" path="m45,91l42,97l37,100l32,100l27,97l24,92l23,86l23,84l20,113l26,114l45,114l45,91xe" fillcolor="#fefffe" stroked="f" o:allowincell="f" style="position:absolute;left:5052;top:3330;width:67;height:11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0,0e" stroked="t" o:allowincell="f" style="position:absolute;left:5132;top:3430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66,113" path="m25,95l27,90l30,84l36,78l48,66l54,61l58,55l61,49l64,44l65,37l65,30l65,20l62,13l57,7l52,2l44,0l21,0l13,2l8,8l2,14l0,22l0,37l20,37l20,34l21,28l22,23l23,19l28,15l33,15l40,15l43,19l43,34l43,38l40,44l36,50l32,54l23,63l19,67l13,74l7,82l3,90l2,94l1,99l0,103l0,108l0,113l66,113l66,95l25,95xe" fillcolor="#fefffe" stroked="f" o:allowincell="f" style="position:absolute;left:5163;top:3330;width:65;height:1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4,114" path="m21,33l21,113l43,113l43,0l27,0l26,6l23,11l19,13l14,16l9,18l0,18l0,33l21,33xe" fillcolor="#fefffe" stroked="f" o:allowincell="f" style="position:absolute;left:5533;top:3425;width:43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6,112" path="m61,97l63,93l64,88l65,83l66,77l66,66l65,62l64,58l64,53l60,46l56,40l49,36l45,35l35,35l31,35l24,38l19,43l22,17l61,17l61,0l5,0l1,61l21,61l21,58l24,53l28,51l34,51l39,52l42,57l43,63l44,70l44,82l43,87l41,91l36,97l29,97l24,94l21,88l21,84l20,78l0,78l0,81l0,88l1,95l5,102l11,107l15,109l19,111l24,112l38,112l44,111l48,109l53,107l56,105l61,97xe" fillcolor="#fefffe" stroked="f" o:allowincell="f" style="position:absolute;left:5604;top:3428;width:65;height:11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20,0e" stroked="t" o:allowincell="f" style="position:absolute;left:5682;top:3527;width:19;height:0;mso-wrap-style:none;v-text-anchor:middle;mso-position-horizontal-relative:page">
                  <v:fill o:detectmouseclick="t" on="false"/>
                  <v:stroke color="#fefffe" weight="17280" joinstyle="round" endcap="flat"/>
                  <w10:wrap type="none"/>
                </v:shape>
                <v:shape id="shape_0" coordsize="66,111" path="m39,27l35,35l31,42l27,50l24,58l21,66l19,74l16,81l15,89l13,96l12,104l11,110l34,110l35,102l36,94l38,86l40,78l42,70l45,62l47,54l50,46l54,38l57,31l61,24l66,17l66,0l0,0l0,19l45,19l39,27xe" fillcolor="#fefffe" stroked="f" o:allowincell="f" style="position:absolute;left:5714;top:3428;width:65;height:11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pa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nly one-quar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p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9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0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y</w:t>
      </w:r>
    </w:p>
    <w:p>
      <w:pPr>
        <w:pStyle w:val="Normal"/>
        <w:widowControl w:val="false"/>
        <w:autoSpaceDE w:val="false"/>
        <w:spacing w:lineRule="exact" w:line="214" w:before="61" w:after="0"/>
        <w:ind w:right="778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Fully-/Self-Insu</w:t>
      </w:r>
      <w:r>
        <w:rPr>
          <w:rFonts w:cs="Times New Roman" w:ascii="Times New Roman" w:hAnsi="Times New Roman"/>
          <w:b/>
          <w:bCs/>
          <w:color w:val="4E84C4"/>
          <w:spacing w:val="-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(20</w:t>
      </w:r>
      <w:r>
        <w:rPr>
          <w:rFonts w:cs="Times New Roman" w:ascii="Times New Roman" w:hAnsi="Times New Roman"/>
          <w:b/>
          <w:bCs/>
          <w:color w:val="4E84C4"/>
          <w:spacing w:val="-1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1-2013)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420" w:right="520" w:gutter="0" w:header="0" w:top="840" w:footer="402" w:bottom="4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4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FEFFFE"/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0050</wp:posOffset>
                </wp:positionH>
                <wp:positionV relativeFrom="paragraph">
                  <wp:posOffset>-66040</wp:posOffset>
                </wp:positionV>
                <wp:extent cx="213360" cy="2133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5.2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w:t>10.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03225</wp:posOffset>
                </wp:positionH>
                <wp:positionV relativeFrom="paragraph">
                  <wp:posOffset>816610</wp:posOffset>
                </wp:positionV>
                <wp:extent cx="4587875" cy="31800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318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7"/>
                              <w:gridCol w:w="850"/>
                              <w:gridCol w:w="864"/>
                              <w:gridCol w:w="792"/>
                              <w:gridCol w:w="1354"/>
                              <w:gridCol w:w="1233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vMerge w:val="restart"/>
                                  <w:tcBorders>
                                    <w:top w:val="single" w:sz="4" w:space="0" w:color="4E84C4"/>
                                    <w:bottom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96" w:right="79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4"/>
                                      <w:w w:val="77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20"/>
                                      <w:szCs w:val="20"/>
                                    </w:rPr>
                                    <w:t>ayer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3"/>
                                  <w:tcBorders>
                                    <w:left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H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Membershi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4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left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(P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centag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w w:val="102"/>
                                      <w:sz w:val="16"/>
                                      <w:szCs w:val="16"/>
                                    </w:rPr>
                                    <w:t>Poi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vMerge w:val="continue"/>
                                  <w:tcBorders>
                                    <w:top w:val="single" w:sz="4" w:space="0" w:color="4E84C4"/>
                                    <w:bottom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2012-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CB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50.7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44.3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42.6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6.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1.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GN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ll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6.5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6.1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5.4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0.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0.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PH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70.6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69.8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67.9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0.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1.9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3.6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4.7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85.7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9.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HP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00.0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00.0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00.0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w w:val="94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uft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61.5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59.4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58.7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2.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0.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lPoin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20"/>
                                      <w:szCs w:val="20"/>
                                    </w:rPr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3"/>
                                      <w:sz w:val="20"/>
                                      <w:szCs w:val="20"/>
                                    </w:rPr>
                                    <w:t>51.5%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3"/>
                                      <w:sz w:val="20"/>
                                      <w:szCs w:val="20"/>
                                    </w:rPr>
                                    <w:t>47.5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3"/>
                                      <w:sz w:val="20"/>
                                      <w:szCs w:val="20"/>
                                    </w:rPr>
                                    <w:t>45.7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4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706F73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1.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50.4pt;mso-wrap-distance-left:9.05pt;mso-wrap-distance-right:9.05pt;mso-wrap-distance-top:0pt;mso-wrap-distance-bottom:0pt;margin-top:64.3pt;mso-position-vertical-relative:text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7"/>
                        <w:gridCol w:w="850"/>
                        <w:gridCol w:w="864"/>
                        <w:gridCol w:w="792"/>
                        <w:gridCol w:w="1354"/>
                        <w:gridCol w:w="1233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vMerge w:val="restart"/>
                            <w:tcBorders>
                              <w:top w:val="single" w:sz="4" w:space="0" w:color="4E84C4"/>
                              <w:bottom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7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96" w:right="79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4"/>
                                <w:w w:val="77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20"/>
                                <w:szCs w:val="20"/>
                              </w:rPr>
                              <w:t>ayer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3"/>
                            <w:tcBorders>
                              <w:left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2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HMO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Membership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4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2587" w:type="dxa"/>
                            <w:gridSpan w:val="2"/>
                            <w:tcBorders>
                              <w:left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2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(Pe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centage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w w:val="102"/>
                                <w:sz w:val="16"/>
                                <w:szCs w:val="16"/>
                              </w:rPr>
                              <w:t>Point)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vMerge w:val="continue"/>
                            <w:tcBorders>
                              <w:top w:val="single" w:sz="4" w:space="0" w:color="4E84C4"/>
                              <w:bottom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2012-2013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B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50.7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44.3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42.6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6.4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1.8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GN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.0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.0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llo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6.5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6.1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5.4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0.3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0.7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PH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70.6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69.8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67.9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0.8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1.9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3.6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4.7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85.7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.2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9.1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HP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00.0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00.0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00.0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.0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.0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5"/>
                                <w:w w:val="94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uft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61.5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59.4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58.7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2.0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0.7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lPoin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.0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.0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20"/>
                                <w:szCs w:val="20"/>
                              </w:rPr>
                              <w:t>ota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3"/>
                                <w:sz w:val="20"/>
                                <w:szCs w:val="20"/>
                              </w:rPr>
                              <w:t>51.5%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3"/>
                                <w:sz w:val="20"/>
                                <w:szCs w:val="20"/>
                              </w:rPr>
                              <w:t>47.5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3"/>
                                <w:sz w:val="20"/>
                                <w:szCs w:val="20"/>
                              </w:rPr>
                              <w:t>45.7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4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706F73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1.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p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49220</wp:posOffset>
                </wp:positionH>
                <wp:positionV relativeFrom="paragraph">
                  <wp:posOffset>-316230</wp:posOffset>
                </wp:positionV>
                <wp:extent cx="27940" cy="63500"/>
                <wp:effectExtent l="0" t="635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" cy="63360"/>
                          <a:chOff x="0" y="0"/>
                          <a:chExt cx="2808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0">
                                <a:moveTo>
                                  <a:pt x="44" y="84"/>
                                </a:moveTo>
                                <a:lnTo>
                                  <a:pt x="37" y="89"/>
                                </a:lnTo>
                                <a:lnTo>
                                  <a:pt x="27" y="89"/>
                                </a:lnTo>
                                <a:lnTo>
                                  <a:pt x="23" y="87"/>
                                </a:lnTo>
                                <a:lnTo>
                                  <a:pt x="18" y="82"/>
                                </a:lnTo>
                                <a:lnTo>
                                  <a:pt x="14" y="74"/>
                                </a:lnTo>
                                <a:lnTo>
                                  <a:pt x="13" y="70"/>
                                </a:lnTo>
                                <a:lnTo>
                                  <a:pt x="15" y="95"/>
                                </a:lnTo>
                                <a:lnTo>
                                  <a:pt x="23" y="98"/>
                                </a:lnTo>
                                <a:lnTo>
                                  <a:pt x="27" y="99"/>
                                </a:lnTo>
                                <a:lnTo>
                                  <a:pt x="37" y="99"/>
                                </a:lnTo>
                                <a:lnTo>
                                  <a:pt x="4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0">
                                <a:moveTo>
                                  <a:pt x="37" y="99"/>
                                </a:moveTo>
                                <a:lnTo>
                                  <a:pt x="42" y="98"/>
                                </a:lnTo>
                                <a:lnTo>
                                  <a:pt x="49" y="95"/>
                                </a:lnTo>
                                <a:lnTo>
                                  <a:pt x="54" y="91"/>
                                </a:lnTo>
                                <a:lnTo>
                                  <a:pt x="58" y="85"/>
                                </a:lnTo>
                                <a:lnTo>
                                  <a:pt x="61" y="79"/>
                                </a:lnTo>
                                <a:lnTo>
                                  <a:pt x="63" y="72"/>
                                </a:lnTo>
                                <a:lnTo>
                                  <a:pt x="64" y="64"/>
                                </a:lnTo>
                                <a:lnTo>
                                  <a:pt x="64" y="57"/>
                                </a:lnTo>
                                <a:lnTo>
                                  <a:pt x="64" y="42"/>
                                </a:lnTo>
                                <a:lnTo>
                                  <a:pt x="64" y="34"/>
                                </a:lnTo>
                                <a:lnTo>
                                  <a:pt x="63" y="27"/>
                                </a:lnTo>
                                <a:lnTo>
                                  <a:pt x="61" y="20"/>
                                </a:lnTo>
                                <a:lnTo>
                                  <a:pt x="58" y="13"/>
                                </a:lnTo>
                                <a:lnTo>
                                  <a:pt x="54" y="8"/>
                                </a:lnTo>
                                <a:lnTo>
                                  <a:pt x="49" y="3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0"/>
                                </a:lnTo>
                                <a:lnTo>
                                  <a:pt x="19" y="2"/>
                                </a:lnTo>
                                <a:lnTo>
                                  <a:pt x="12" y="5"/>
                                </a:lnTo>
                                <a:lnTo>
                                  <a:pt x="8" y="10"/>
                                </a:lnTo>
                                <a:lnTo>
                                  <a:pt x="4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8"/>
                                </a:lnTo>
                                <a:lnTo>
                                  <a:pt x="0" y="49"/>
                                </a:lnTo>
                                <a:lnTo>
                                  <a:pt x="0" y="57"/>
                                </a:lnTo>
                                <a:lnTo>
                                  <a:pt x="0" y="64"/>
                                </a:lnTo>
                                <a:lnTo>
                                  <a:pt x="1" y="72"/>
                                </a:lnTo>
                                <a:lnTo>
                                  <a:pt x="3" y="79"/>
                                </a:lnTo>
                                <a:lnTo>
                                  <a:pt x="6" y="85"/>
                                </a:lnTo>
                                <a:lnTo>
                                  <a:pt x="10" y="91"/>
                                </a:lnTo>
                                <a:lnTo>
                                  <a:pt x="15" y="95"/>
                                </a:lnTo>
                                <a:lnTo>
                                  <a:pt x="13" y="70"/>
                                </a:lnTo>
                                <a:lnTo>
                                  <a:pt x="13" y="66"/>
                                </a:lnTo>
                                <a:lnTo>
                                  <a:pt x="12" y="61"/>
                                </a:lnTo>
                                <a:lnTo>
                                  <a:pt x="12" y="57"/>
                                </a:lnTo>
                                <a:lnTo>
                                  <a:pt x="12" y="41"/>
                                </a:lnTo>
                                <a:lnTo>
                                  <a:pt x="12" y="35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6" y="19"/>
                                </a:lnTo>
                                <a:lnTo>
                                  <a:pt x="19" y="15"/>
                                </a:lnTo>
                                <a:lnTo>
                                  <a:pt x="24" y="12"/>
                                </a:lnTo>
                                <a:lnTo>
                                  <a:pt x="29" y="10"/>
                                </a:lnTo>
                                <a:lnTo>
                                  <a:pt x="35" y="10"/>
                                </a:lnTo>
                                <a:lnTo>
                                  <a:pt x="40" y="12"/>
                                </a:lnTo>
                                <a:lnTo>
                                  <a:pt x="45" y="15"/>
                                </a:lnTo>
                                <a:lnTo>
                                  <a:pt x="48" y="19"/>
                                </a:lnTo>
                                <a:lnTo>
                                  <a:pt x="50" y="24"/>
                                </a:lnTo>
                                <a:lnTo>
                                  <a:pt x="51" y="30"/>
                                </a:lnTo>
                                <a:lnTo>
                                  <a:pt x="52" y="35"/>
                                </a:lnTo>
                                <a:lnTo>
                                  <a:pt x="52" y="41"/>
                                </a:lnTo>
                                <a:lnTo>
                                  <a:pt x="52" y="57"/>
                                </a:lnTo>
                                <a:lnTo>
                                  <a:pt x="52" y="61"/>
                                </a:lnTo>
                                <a:lnTo>
                                  <a:pt x="52" y="66"/>
                                </a:lnTo>
                                <a:lnTo>
                                  <a:pt x="51" y="70"/>
                                </a:lnTo>
                                <a:lnTo>
                                  <a:pt x="50" y="74"/>
                                </a:lnTo>
                                <a:lnTo>
                                  <a:pt x="48" y="78"/>
                                </a:lnTo>
                                <a:lnTo>
                                  <a:pt x="44" y="84"/>
                                </a:lnTo>
                                <a:lnTo>
                                  <a:pt x="37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-24.9pt;width:2.2pt;height:5pt" coordorigin="4172,-498" coordsize="44,100">
                <v:shape id="shape_0" coordsize="44,100" path="m44,84l37,89l27,89l23,87l18,82l14,74l13,70l15,95l23,98l27,99l37,99l44,84xe" fillcolor="#a0a0a4" stroked="f" o:allowincell="f" style="position:absolute;left:4172;top:-498;width:43;height:9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44,100" path="m37,99l42,98l49,95l54,91l58,85l61,79l63,72l64,64l64,57l64,42l64,34l63,27l61,20l58,13l54,8l49,3l41,0l37,0l27,0l23,0l19,2l12,5l8,10l4,16l2,23l0,30l0,38l0,49l0,57l0,64l1,72l3,79l6,85l10,91l15,95l13,70l13,66l12,61l12,57l12,41l12,35l13,30l14,24l16,19l19,15l24,12l29,10l35,10l40,12l45,15l48,19l50,24l51,30l52,35l52,41l52,57l52,61l52,66l51,70l50,74l48,78l44,84l37,99xe" fillcolor="#a0a0a4" stroked="f" o:allowincell="f" style="position:absolute;left:4172;top:-498;width:43;height:9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648585</wp:posOffset>
                </wp:positionH>
                <wp:positionV relativeFrom="paragraph">
                  <wp:posOffset>-639445</wp:posOffset>
                </wp:positionV>
                <wp:extent cx="41910" cy="62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98">
                              <a:moveTo>
                                <a:pt x="11" y="69"/>
                              </a:moveTo>
                              <a:lnTo>
                                <a:pt x="0" y="69"/>
                              </a:lnTo>
                              <a:lnTo>
                                <a:pt x="0" y="74"/>
                              </a:lnTo>
                              <a:lnTo>
                                <a:pt x="2" y="81"/>
                              </a:lnTo>
                              <a:lnTo>
                                <a:pt x="6" y="88"/>
                              </a:lnTo>
                              <a:lnTo>
                                <a:pt x="12" y="92"/>
                              </a:lnTo>
                              <a:lnTo>
                                <a:pt x="19" y="95"/>
                              </a:lnTo>
                              <a:lnTo>
                                <a:pt x="26" y="97"/>
                              </a:lnTo>
                              <a:lnTo>
                                <a:pt x="36" y="97"/>
                              </a:lnTo>
                              <a:lnTo>
                                <a:pt x="41" y="96"/>
                              </a:lnTo>
                              <a:lnTo>
                                <a:pt x="46" y="94"/>
                              </a:lnTo>
                              <a:lnTo>
                                <a:pt x="50" y="93"/>
                              </a:lnTo>
                              <a:lnTo>
                                <a:pt x="53" y="90"/>
                              </a:lnTo>
                              <a:lnTo>
                                <a:pt x="59" y="84"/>
                              </a:lnTo>
                              <a:lnTo>
                                <a:pt x="63" y="77"/>
                              </a:lnTo>
                              <a:lnTo>
                                <a:pt x="65" y="69"/>
                              </a:lnTo>
                              <a:lnTo>
                                <a:pt x="65" y="59"/>
                              </a:lnTo>
                              <a:lnTo>
                                <a:pt x="64" y="54"/>
                              </a:lnTo>
                              <a:lnTo>
                                <a:pt x="62" y="50"/>
                              </a:lnTo>
                              <a:lnTo>
                                <a:pt x="61" y="46"/>
                              </a:lnTo>
                              <a:lnTo>
                                <a:pt x="56" y="40"/>
                              </a:lnTo>
                              <a:lnTo>
                                <a:pt x="49" y="35"/>
                              </a:lnTo>
                              <a:lnTo>
                                <a:pt x="42" y="32"/>
                              </a:lnTo>
                              <a:lnTo>
                                <a:pt x="38" y="31"/>
                              </a:lnTo>
                              <a:lnTo>
                                <a:pt x="33" y="31"/>
                              </a:lnTo>
                              <a:lnTo>
                                <a:pt x="27" y="32"/>
                              </a:lnTo>
                              <a:lnTo>
                                <a:pt x="20" y="34"/>
                              </a:lnTo>
                              <a:lnTo>
                                <a:pt x="15" y="38"/>
                              </a:lnTo>
                              <a:lnTo>
                                <a:pt x="20" y="10"/>
                              </a:lnTo>
                              <a:lnTo>
                                <a:pt x="59" y="10"/>
                              </a:lnTo>
                              <a:lnTo>
                                <a:pt x="59" y="0"/>
                              </a:lnTo>
                              <a:lnTo>
                                <a:pt x="11" y="0"/>
                              </a:lnTo>
                              <a:lnTo>
                                <a:pt x="2" y="50"/>
                              </a:lnTo>
                              <a:lnTo>
                                <a:pt x="12" y="51"/>
                              </a:lnTo>
                              <a:lnTo>
                                <a:pt x="17" y="46"/>
                              </a:lnTo>
                              <a:lnTo>
                                <a:pt x="23" y="42"/>
                              </a:lnTo>
                              <a:lnTo>
                                <a:pt x="30" y="42"/>
                              </a:lnTo>
                              <a:lnTo>
                                <a:pt x="37" y="42"/>
                              </a:lnTo>
                              <a:lnTo>
                                <a:pt x="42" y="44"/>
                              </a:lnTo>
                              <a:lnTo>
                                <a:pt x="46" y="48"/>
                              </a:lnTo>
                              <a:lnTo>
                                <a:pt x="50" y="52"/>
                              </a:lnTo>
                              <a:lnTo>
                                <a:pt x="52" y="58"/>
                              </a:lnTo>
                              <a:lnTo>
                                <a:pt x="52" y="64"/>
                              </a:lnTo>
                              <a:lnTo>
                                <a:pt x="52" y="71"/>
                              </a:lnTo>
                              <a:lnTo>
                                <a:pt x="50" y="77"/>
                              </a:lnTo>
                              <a:lnTo>
                                <a:pt x="44" y="83"/>
                              </a:lnTo>
                              <a:lnTo>
                                <a:pt x="40" y="85"/>
                              </a:lnTo>
                              <a:lnTo>
                                <a:pt x="35" y="87"/>
                              </a:lnTo>
                              <a:lnTo>
                                <a:pt x="29" y="87"/>
                              </a:lnTo>
                              <a:lnTo>
                                <a:pt x="24" y="86"/>
                              </a:lnTo>
                              <a:lnTo>
                                <a:pt x="19" y="83"/>
                              </a:lnTo>
                              <a:lnTo>
                                <a:pt x="14" y="78"/>
                              </a:lnTo>
                              <a:lnTo>
                                <a:pt x="12" y="74"/>
                              </a:lnTo>
                              <a:lnTo>
                                <a:pt x="11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a0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98" path="m11,69l0,69l0,74l2,81l6,88l12,92l19,95l26,97l36,97l41,96l46,94l50,93l53,90l59,84l63,77l65,69l65,59l64,54l62,50l61,46l56,40l49,35l42,32l38,31l33,31l27,32l20,34l15,38l20,10l59,10l59,0l11,0l2,50l12,51l17,46l23,42l30,42l37,42l42,44l46,48l50,52l52,58l52,64l52,71l50,77l44,83l40,85l35,87l29,87l24,86l19,83l14,78l12,74l11,69xe" fillcolor="#a0a0a4" stroked="f" o:allowincell="f" style="position:absolute;margin-left:208.55pt;margin-top:-50.35pt;width:3.25pt;height:4.85pt;mso-wrap-style:none;v-text-anchor:middle;mso-position-horizontal-relative:page">
                <v:fill o:detectmouseclick="t" type="solid" color2="#5f5f5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737870</wp:posOffset>
                </wp:positionH>
                <wp:positionV relativeFrom="paragraph">
                  <wp:posOffset>-204470</wp:posOffset>
                </wp:positionV>
                <wp:extent cx="211455" cy="812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81360"/>
                          <a:chOff x="0" y="0"/>
                          <a:chExt cx="21132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489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-16.1pt;width:16.65pt;height:6.4pt" coordorigin="1162,-322" coordsize="333,128"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1162;top:-322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258;top:-322;width:77;height:128">
                  <v:shape id="shape_0" coordsize="75,115" path="m14,66l14,44l15,38l16,31l18,25l21,20l25,15l30,12l37,11l44,12l50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1258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5,115" path="m47,101l43,103l31,103l27,101l24,98l18,91l17,86l18,110l22,112l26,114l31,114l43,114l48,114l54,95l47,101xe" fillcolor="#a0a0a4" stroked="f" o:allowincell="f" style="position:absolute;left:1258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1358;top:-322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43,113" path="m29,32l29,113l42,113l42,0l32,0l31,4l30,7l26,13l20,17l14,19l7,20l0,21l0,32l29,32xe" fillcolor="#a0a0a4" stroked="f" o:allowincell="f" style="position:absolute;left:1451;top:-322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38250</wp:posOffset>
                </wp:positionH>
                <wp:positionV relativeFrom="paragraph">
                  <wp:posOffset>-204470</wp:posOffset>
                </wp:positionV>
                <wp:extent cx="225425" cy="812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81360"/>
                          <a:chOff x="0" y="0"/>
                          <a:chExt cx="2253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0"/>
                            <a:ext cx="489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4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-16.1pt;width:17.75pt;height:6.4pt" coordorigin="1950,-322" coordsize="355,128"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1950;top:-322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045;top:-322;width:77;height:128">
                  <v:shape id="shape_0" coordsize="75,115" path="m14,66l14,44l15,38l16,31l18,25l21,20l25,15l30,12l37,11l44,12l49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2045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5,115" path="m47,101l43,103l31,103l27,101l24,98l18,91l17,86l18,110l22,112l26,114l31,114l43,114l48,114l54,95l47,101xe" fillcolor="#a0a0a4" stroked="f" o:allowincell="f" style="position:absolute;left:2045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2145;top:-322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2227;top:-322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1741805</wp:posOffset>
                </wp:positionH>
                <wp:positionV relativeFrom="paragraph">
                  <wp:posOffset>-204470</wp:posOffset>
                </wp:positionV>
                <wp:extent cx="227330" cy="81915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82080"/>
                          <a:chOff x="0" y="0"/>
                          <a:chExt cx="22716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0"/>
                            <a:ext cx="496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4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50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56" y="52"/>
                                </a:moveTo>
                                <a:lnTo>
                                  <a:pt x="60" y="50"/>
                                </a:lnTo>
                                <a:lnTo>
                                  <a:pt x="64" y="47"/>
                                </a:lnTo>
                                <a:lnTo>
                                  <a:pt x="70" y="39"/>
                                </a:lnTo>
                                <a:lnTo>
                                  <a:pt x="71" y="35"/>
                                </a:lnTo>
                                <a:lnTo>
                                  <a:pt x="71" y="25"/>
                                </a:lnTo>
                                <a:lnTo>
                                  <a:pt x="71" y="20"/>
                                </a:lnTo>
                                <a:lnTo>
                                  <a:pt x="67" y="12"/>
                                </a:lnTo>
                                <a:lnTo>
                                  <a:pt x="62" y="7"/>
                                </a:lnTo>
                                <a:lnTo>
                                  <a:pt x="55" y="3"/>
                                </a:lnTo>
                                <a:lnTo>
                                  <a:pt x="51" y="1"/>
                                </a:ln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8" y="4"/>
                                </a:lnTo>
                                <a:lnTo>
                                  <a:pt x="11" y="10"/>
                                </a:lnTo>
                                <a:lnTo>
                                  <a:pt x="6" y="17"/>
                                </a:lnTo>
                                <a:lnTo>
                                  <a:pt x="5" y="21"/>
                                </a:lnTo>
                                <a:lnTo>
                                  <a:pt x="3" y="26"/>
                                </a:lnTo>
                                <a:lnTo>
                                  <a:pt x="2" y="31"/>
                                </a:lnTo>
                                <a:lnTo>
                                  <a:pt x="2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2"/>
                                </a:lnTo>
                                <a:lnTo>
                                  <a:pt x="37" y="11"/>
                                </a:lnTo>
                                <a:lnTo>
                                  <a:pt x="43" y="11"/>
                                </a:lnTo>
                                <a:lnTo>
                                  <a:pt x="48" y="13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57" y="33"/>
                                </a:lnTo>
                                <a:lnTo>
                                  <a:pt x="55" y="38"/>
                                </a:lnTo>
                                <a:lnTo>
                                  <a:pt x="51" y="43"/>
                                </a:lnTo>
                                <a:lnTo>
                                  <a:pt x="46" y="46"/>
                                </a:lnTo>
                                <a:lnTo>
                                  <a:pt x="41" y="48"/>
                                </a:lnTo>
                                <a:lnTo>
                                  <a:pt x="36" y="48"/>
                                </a:lnTo>
                                <a:lnTo>
                                  <a:pt x="30" y="48"/>
                                </a:lnTo>
                                <a:lnTo>
                                  <a:pt x="30" y="60"/>
                                </a:lnTo>
                                <a:lnTo>
                                  <a:pt x="32" y="59"/>
                                </a:lnTo>
                                <a:lnTo>
                                  <a:pt x="38" y="59"/>
                                </a:lnTo>
                                <a:lnTo>
                                  <a:pt x="44" y="60"/>
                                </a:lnTo>
                                <a:lnTo>
                                  <a:pt x="50" y="61"/>
                                </a:lnTo>
                                <a:lnTo>
                                  <a:pt x="55" y="65"/>
                                </a:lnTo>
                                <a:lnTo>
                                  <a:pt x="59" y="69"/>
                                </a:lnTo>
                                <a:lnTo>
                                  <a:pt x="61" y="74"/>
                                </a:lnTo>
                                <a:lnTo>
                                  <a:pt x="62" y="81"/>
                                </a:lnTo>
                                <a:lnTo>
                                  <a:pt x="61" y="87"/>
                                </a:lnTo>
                                <a:lnTo>
                                  <a:pt x="59" y="93"/>
                                </a:lnTo>
                                <a:lnTo>
                                  <a:pt x="55" y="97"/>
                                </a:lnTo>
                                <a:lnTo>
                                  <a:pt x="50" y="100"/>
                                </a:lnTo>
                                <a:lnTo>
                                  <a:pt x="44" y="102"/>
                                </a:lnTo>
                                <a:lnTo>
                                  <a:pt x="37" y="103"/>
                                </a:lnTo>
                                <a:lnTo>
                                  <a:pt x="30" y="103"/>
                                </a:lnTo>
                                <a:lnTo>
                                  <a:pt x="24" y="100"/>
                                </a:lnTo>
                                <a:lnTo>
                                  <a:pt x="20" y="96"/>
                                </a:lnTo>
                                <a:lnTo>
                                  <a:pt x="16" y="91"/>
                                </a:lnTo>
                                <a:lnTo>
                                  <a:pt x="13" y="85"/>
                                </a:lnTo>
                                <a:lnTo>
                                  <a:pt x="13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4"/>
                                </a:lnTo>
                                <a:lnTo>
                                  <a:pt x="0" y="89"/>
                                </a:lnTo>
                                <a:lnTo>
                                  <a:pt x="2" y="93"/>
                                </a:lnTo>
                                <a:lnTo>
                                  <a:pt x="4" y="98"/>
                                </a:lnTo>
                                <a:lnTo>
                                  <a:pt x="10" y="105"/>
                                </a:lnTo>
                                <a:lnTo>
                                  <a:pt x="17" y="110"/>
                                </a:lnTo>
                                <a:lnTo>
                                  <a:pt x="22" y="112"/>
                                </a:lnTo>
                                <a:lnTo>
                                  <a:pt x="26" y="114"/>
                                </a:lnTo>
                                <a:lnTo>
                                  <a:pt x="32" y="114"/>
                                </a:lnTo>
                                <a:lnTo>
                                  <a:pt x="43" y="114"/>
                                </a:lnTo>
                                <a:lnTo>
                                  <a:pt x="48" y="114"/>
                                </a:lnTo>
                                <a:lnTo>
                                  <a:pt x="52" y="112"/>
                                </a:lnTo>
                                <a:lnTo>
                                  <a:pt x="57" y="111"/>
                                </a:lnTo>
                                <a:lnTo>
                                  <a:pt x="61" y="109"/>
                                </a:lnTo>
                                <a:lnTo>
                                  <a:pt x="65" y="106"/>
                                </a:lnTo>
                                <a:lnTo>
                                  <a:pt x="71" y="99"/>
                                </a:lnTo>
                                <a:lnTo>
                                  <a:pt x="73" y="95"/>
                                </a:lnTo>
                                <a:lnTo>
                                  <a:pt x="75" y="91"/>
                                </a:lnTo>
                                <a:lnTo>
                                  <a:pt x="76" y="86"/>
                                </a:lnTo>
                                <a:lnTo>
                                  <a:pt x="76" y="73"/>
                                </a:lnTo>
                                <a:lnTo>
                                  <a:pt x="75" y="67"/>
                                </a:lnTo>
                                <a:lnTo>
                                  <a:pt x="71" y="62"/>
                                </a:lnTo>
                                <a:lnTo>
                                  <a:pt x="68" y="57"/>
                                </a:lnTo>
                                <a:lnTo>
                                  <a:pt x="63" y="54"/>
                                </a:lnTo>
                                <a:lnTo>
                                  <a:pt x="56" y="53"/>
                                </a:lnTo>
                                <a:lnTo>
                                  <a:pt x="5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-16.1pt;width:17.9pt;height:6.45pt" coordorigin="2743,-322" coordsize="358,129">
                <v:shape id="shape_0" coordsize="76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2743;top:-322;width:78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838;top:-322;width:78;height:128">
                  <v:shape id="shape_0" coordsize="76,115" path="m14,66l14,44l15,38l16,31l18,25l21,20l25,15l30,12l37,11l44,12l50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2838;top:-322;width:77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115" path="m47,101l43,103l31,103l27,101l24,98l18,91l17,86l18,110l22,112l26,114l31,114l43,114l48,114l54,95l47,101xe" fillcolor="#a0a0a4" stroked="f" o:allowincell="f" style="position:absolute;left:2838;top:-322;width:77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2938;top:-322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7,115" path="m56,52l60,50l64,47l70,39l71,35l71,25l71,20l67,12l62,7l55,3l51,1l46,0l42,0l31,0l26,0l22,2l18,4l11,10l6,17l5,21l3,26l2,31l2,36l16,36l16,30l18,24l21,19l25,15l30,12l37,11l43,11l48,13l55,19l57,24l57,33l55,38l51,43l46,46l41,48l36,48l30,48l30,60l32,59l38,59l44,60l50,61l55,65l59,69l61,74l62,81l61,87l59,93l55,97l50,100l44,102l37,103l30,103l24,100l20,96l16,91l13,85l13,78l0,78l0,84l0,89l2,93l4,98l10,105l17,110l22,112l26,114l32,114l43,114l48,114l52,112l57,111l61,109l65,106l71,99l73,95l75,91l76,86l76,73l75,67l71,62l68,57l63,54l56,53l56,52xe" fillcolor="#a0a0a4" stroked="f" o:allowincell="f" style="position:absolute;left:3021;top:-322;width:79;height:12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27">
                <wp:simplePos x="0" y="0"/>
                <wp:positionH relativeFrom="page">
                  <wp:posOffset>2785745</wp:posOffset>
                </wp:positionH>
                <wp:positionV relativeFrom="paragraph">
                  <wp:posOffset>-204470</wp:posOffset>
                </wp:positionV>
                <wp:extent cx="211455" cy="812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81360"/>
                          <a:chOff x="0" y="0"/>
                          <a:chExt cx="21132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489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0"/>
                            <a:ext cx="28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8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5pt;margin-top:-16.1pt;width:16.65pt;height:6.4pt" coordorigin="4387,-322" coordsize="333,128"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4387;top:-322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483;top:-322;width:77;height:128">
                  <v:shape id="shape_0" coordsize="75,115" path="m14,66l14,44l15,38l16,31l18,25l21,20l25,15l30,12l37,11l44,12l50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4483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5,115" path="m47,101l43,103l31,103l27,101l24,98l18,91l17,86l18,110l22,112l26,114l31,114l43,114l48,114l54,95l47,101xe" fillcolor="#a0a0a4" stroked="f" o:allowincell="f" style="position:absolute;left:4483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4583;top:-322;width:44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43,113" path="m29,32l29,113l42,113l42,0l32,0l31,4l30,7l26,13l20,17l14,19l7,20l0,21l0,32l29,32xe" fillcolor="#a0a0a4" stroked="f" o:allowincell="f" style="position:absolute;left:4675;top:-322;width:44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129915</wp:posOffset>
                </wp:positionH>
                <wp:positionV relativeFrom="paragraph">
                  <wp:posOffset>-204470</wp:posOffset>
                </wp:positionV>
                <wp:extent cx="225425" cy="812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81360"/>
                          <a:chOff x="0" y="0"/>
                          <a:chExt cx="2253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0"/>
                            <a:ext cx="496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4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-16.1pt;width:17.8pt;height:6.4pt" coordorigin="4929,-322" coordsize="356,128">
                <v:shape id="shape_0" coordsize="76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4929;top:-322;width:78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5024;top:-322;width:78;height:128">
                  <v:shape id="shape_0" coordsize="76,115" path="m14,66l14,44l15,38l16,31l18,25l21,20l25,15l30,12l37,11l44,12l50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5024;top:-322;width:77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115" path="m47,101l43,103l31,103l27,101l24,98l18,91l17,86l18,110l22,112l26,114l31,114l43,114l48,114l54,95l47,101xe" fillcolor="#a0a0a4" stroked="f" o:allowincell="f" style="position:absolute;left:5024;top:-322;width:77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5124;top:-322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5206;top:-322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3474085</wp:posOffset>
                </wp:positionH>
                <wp:positionV relativeFrom="paragraph">
                  <wp:posOffset>-204470</wp:posOffset>
                </wp:positionV>
                <wp:extent cx="227330" cy="819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82080"/>
                          <a:chOff x="0" y="0"/>
                          <a:chExt cx="22716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489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50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48" y="114"/>
                                </a:moveTo>
                                <a:lnTo>
                                  <a:pt x="52" y="112"/>
                                </a:lnTo>
                                <a:lnTo>
                                  <a:pt x="57" y="111"/>
                                </a:lnTo>
                                <a:lnTo>
                                  <a:pt x="61" y="109"/>
                                </a:lnTo>
                                <a:lnTo>
                                  <a:pt x="65" y="106"/>
                                </a:lnTo>
                                <a:lnTo>
                                  <a:pt x="71" y="99"/>
                                </a:lnTo>
                                <a:lnTo>
                                  <a:pt x="73" y="95"/>
                                </a:lnTo>
                                <a:lnTo>
                                  <a:pt x="75" y="91"/>
                                </a:lnTo>
                                <a:lnTo>
                                  <a:pt x="76" y="86"/>
                                </a:lnTo>
                                <a:lnTo>
                                  <a:pt x="76" y="73"/>
                                </a:lnTo>
                                <a:lnTo>
                                  <a:pt x="75" y="67"/>
                                </a:lnTo>
                                <a:lnTo>
                                  <a:pt x="71" y="62"/>
                                </a:lnTo>
                                <a:lnTo>
                                  <a:pt x="68" y="57"/>
                                </a:lnTo>
                                <a:lnTo>
                                  <a:pt x="63" y="54"/>
                                </a:lnTo>
                                <a:lnTo>
                                  <a:pt x="56" y="53"/>
                                </a:lnTo>
                                <a:lnTo>
                                  <a:pt x="56" y="52"/>
                                </a:lnTo>
                                <a:lnTo>
                                  <a:pt x="60" y="50"/>
                                </a:lnTo>
                                <a:lnTo>
                                  <a:pt x="64" y="47"/>
                                </a:lnTo>
                                <a:lnTo>
                                  <a:pt x="70" y="39"/>
                                </a:lnTo>
                                <a:lnTo>
                                  <a:pt x="71" y="35"/>
                                </a:lnTo>
                                <a:lnTo>
                                  <a:pt x="71" y="25"/>
                                </a:lnTo>
                                <a:lnTo>
                                  <a:pt x="71" y="20"/>
                                </a:lnTo>
                                <a:lnTo>
                                  <a:pt x="67" y="12"/>
                                </a:lnTo>
                                <a:lnTo>
                                  <a:pt x="62" y="7"/>
                                </a:lnTo>
                                <a:lnTo>
                                  <a:pt x="55" y="3"/>
                                </a:lnTo>
                                <a:lnTo>
                                  <a:pt x="51" y="1"/>
                                </a:ln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8" y="4"/>
                                </a:lnTo>
                                <a:lnTo>
                                  <a:pt x="11" y="10"/>
                                </a:lnTo>
                                <a:lnTo>
                                  <a:pt x="6" y="17"/>
                                </a:lnTo>
                                <a:lnTo>
                                  <a:pt x="5" y="21"/>
                                </a:lnTo>
                                <a:lnTo>
                                  <a:pt x="3" y="26"/>
                                </a:lnTo>
                                <a:lnTo>
                                  <a:pt x="2" y="31"/>
                                </a:lnTo>
                                <a:lnTo>
                                  <a:pt x="2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2"/>
                                </a:lnTo>
                                <a:lnTo>
                                  <a:pt x="37" y="11"/>
                                </a:lnTo>
                                <a:lnTo>
                                  <a:pt x="43" y="11"/>
                                </a:lnTo>
                                <a:lnTo>
                                  <a:pt x="47" y="13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57" y="33"/>
                                </a:lnTo>
                                <a:lnTo>
                                  <a:pt x="55" y="38"/>
                                </a:lnTo>
                                <a:lnTo>
                                  <a:pt x="51" y="43"/>
                                </a:lnTo>
                                <a:lnTo>
                                  <a:pt x="46" y="46"/>
                                </a:lnTo>
                                <a:lnTo>
                                  <a:pt x="41" y="48"/>
                                </a:lnTo>
                                <a:lnTo>
                                  <a:pt x="36" y="48"/>
                                </a:lnTo>
                                <a:lnTo>
                                  <a:pt x="30" y="48"/>
                                </a:lnTo>
                                <a:lnTo>
                                  <a:pt x="30" y="60"/>
                                </a:lnTo>
                                <a:lnTo>
                                  <a:pt x="32" y="59"/>
                                </a:lnTo>
                                <a:lnTo>
                                  <a:pt x="38" y="59"/>
                                </a:lnTo>
                                <a:lnTo>
                                  <a:pt x="44" y="60"/>
                                </a:lnTo>
                                <a:lnTo>
                                  <a:pt x="50" y="61"/>
                                </a:lnTo>
                                <a:lnTo>
                                  <a:pt x="55" y="65"/>
                                </a:lnTo>
                                <a:lnTo>
                                  <a:pt x="59" y="69"/>
                                </a:lnTo>
                                <a:lnTo>
                                  <a:pt x="61" y="74"/>
                                </a:lnTo>
                                <a:lnTo>
                                  <a:pt x="62" y="81"/>
                                </a:lnTo>
                                <a:lnTo>
                                  <a:pt x="61" y="87"/>
                                </a:lnTo>
                                <a:lnTo>
                                  <a:pt x="59" y="93"/>
                                </a:lnTo>
                                <a:lnTo>
                                  <a:pt x="55" y="97"/>
                                </a:lnTo>
                                <a:lnTo>
                                  <a:pt x="50" y="100"/>
                                </a:lnTo>
                                <a:lnTo>
                                  <a:pt x="44" y="102"/>
                                </a:lnTo>
                                <a:lnTo>
                                  <a:pt x="37" y="103"/>
                                </a:lnTo>
                                <a:lnTo>
                                  <a:pt x="30" y="103"/>
                                </a:lnTo>
                                <a:lnTo>
                                  <a:pt x="24" y="100"/>
                                </a:lnTo>
                                <a:lnTo>
                                  <a:pt x="20" y="96"/>
                                </a:lnTo>
                                <a:lnTo>
                                  <a:pt x="15" y="91"/>
                                </a:lnTo>
                                <a:lnTo>
                                  <a:pt x="13" y="85"/>
                                </a:lnTo>
                                <a:lnTo>
                                  <a:pt x="13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4"/>
                                </a:lnTo>
                                <a:lnTo>
                                  <a:pt x="0" y="89"/>
                                </a:lnTo>
                                <a:lnTo>
                                  <a:pt x="2" y="93"/>
                                </a:lnTo>
                                <a:lnTo>
                                  <a:pt x="4" y="98"/>
                                </a:lnTo>
                                <a:lnTo>
                                  <a:pt x="10" y="105"/>
                                </a:lnTo>
                                <a:lnTo>
                                  <a:pt x="17" y="110"/>
                                </a:lnTo>
                                <a:lnTo>
                                  <a:pt x="22" y="112"/>
                                </a:lnTo>
                                <a:lnTo>
                                  <a:pt x="26" y="114"/>
                                </a:lnTo>
                                <a:lnTo>
                                  <a:pt x="32" y="114"/>
                                </a:lnTo>
                                <a:lnTo>
                                  <a:pt x="43" y="114"/>
                                </a:lnTo>
                                <a:lnTo>
                                  <a:pt x="4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5pt;margin-top:-16.1pt;width:17.9pt;height:6.45pt" coordorigin="5471,-322" coordsize="358,129"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5471;top:-322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5567;top:-322;width:77;height:128">
                  <v:shape id="shape_0" coordsize="75,115" path="m14,66l14,44l15,38l16,31l18,25l21,20l25,15l30,12l37,11l44,12l49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5567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5,115" path="m47,101l43,103l31,103l27,101l24,98l18,91l17,86l18,110l22,112l26,114l31,114l43,114l48,114l54,95l47,101xe" fillcolor="#a0a0a4" stroked="f" o:allowincell="f" style="position:absolute;left:5567;top:-32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5667;top:-322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7,115" path="m48,114l52,112l57,111l61,109l65,106l71,99l73,95l75,91l76,86l76,73l75,67l71,62l68,57l63,54l56,53l56,52l60,50l64,47l70,39l71,35l71,25l71,20l67,12l62,7l55,3l51,1l46,0l42,0l31,0l26,0l22,2l18,4l11,10l6,17l5,21l3,26l2,31l2,36l16,36l16,30l18,24l21,19l25,15l30,12l37,11l43,11l47,13l55,19l57,24l57,33l55,38l51,43l46,46l41,48l36,48l30,48l30,60l32,59l38,59l44,60l50,61l55,65l59,69l61,74l62,81l61,87l59,93l55,97l50,100l44,102l37,103l30,103l24,100l20,96l15,91l13,85l13,78l0,78l0,84l0,89l2,93l4,98l10,105l17,110l22,112l26,114l32,114l43,114l48,114xe" fillcolor="#a0a0a4" stroked="f" o:allowincell="f" style="position:absolute;left:5749;top:-322;width:79;height:12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HMO Membership by Fully-/Self-Insu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ed 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  <w:u w:val="single" w:color="005480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1-2013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)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5480"/>
          <w:spacing w:val="1"/>
          <w:w w:val="83"/>
        </w:rPr>
        <w:t>Fully-Insure</w:t>
      </w:r>
      <w:r>
        <w:rPr>
          <w:rFonts w:cs="Arial" w:ascii="Arial" w:hAnsi="Arial"/>
          <w:b/>
          <w:bCs/>
          <w:color w:val="005480"/>
          <w:w w:val="83"/>
        </w:rPr>
        <w:t>d</w:t>
      </w:r>
      <w:r>
        <w:rPr>
          <w:rFonts w:cs="Arial" w:ascii="Arial" w:hAnsi="Arial"/>
          <w:b/>
          <w:bCs/>
          <w:color w:val="005480"/>
          <w:spacing w:val="5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an</w:t>
      </w:r>
      <w:r>
        <w:rPr>
          <w:rFonts w:cs="Arial" w:ascii="Arial" w:hAnsi="Arial"/>
          <w:b/>
          <w:bCs/>
          <w:color w:val="005480"/>
          <w:w w:val="83"/>
        </w:rPr>
        <w:t>d</w:t>
      </w:r>
      <w:r>
        <w:rPr>
          <w:rFonts w:cs="Arial" w:ascii="Arial" w:hAnsi="Arial"/>
          <w:b/>
          <w:bCs/>
          <w:color w:val="005480"/>
          <w:spacing w:val="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</w:rPr>
        <w:t>Self-Insured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1"/>
        </w:rPr>
        <w:t>Membershi</w:t>
      </w:r>
      <w:r>
        <w:rPr>
          <w:rFonts w:cs="Arial" w:ascii="Arial" w:hAnsi="Arial"/>
          <w:b/>
          <w:bCs/>
          <w:color w:val="005480"/>
          <w:w w:val="81"/>
        </w:rPr>
        <w:t>p</w:t>
      </w:r>
      <w:r>
        <w:rPr>
          <w:rFonts w:cs="Arial" w:ascii="Arial" w:hAnsi="Arial"/>
          <w:b/>
          <w:bCs/>
          <w:color w:val="005480"/>
          <w:spacing w:val="32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b</w:t>
      </w:r>
      <w:r>
        <w:rPr>
          <w:rFonts w:cs="Arial" w:ascii="Arial" w:hAnsi="Arial"/>
          <w:b/>
          <w:bCs/>
          <w:color w:val="005480"/>
          <w:w w:val="81"/>
        </w:rPr>
        <w:t>y</w:t>
      </w:r>
      <w:r>
        <w:rPr>
          <w:rFonts w:cs="Arial" w:ascii="Arial" w:hAnsi="Arial"/>
          <w:b/>
          <w:bCs/>
          <w:color w:val="005480"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-3"/>
          <w:w w:val="77"/>
        </w:rPr>
        <w:t>P</w:t>
      </w:r>
      <w:r>
        <w:rPr>
          <w:rFonts w:cs="Arial" w:ascii="Arial" w:hAnsi="Arial"/>
          <w:b/>
          <w:bCs/>
          <w:color w:val="005480"/>
          <w:spacing w:val="1"/>
          <w:w w:val="83"/>
        </w:rPr>
        <w:t>ayer</w:t>
      </w:r>
    </w:p>
    <w:p>
      <w:pPr>
        <w:pStyle w:val="Normal"/>
        <w:widowControl w:val="false"/>
        <w:autoSpaceDE w:val="false"/>
        <w:spacing w:lineRule="auto" w:line="304" w:before="98" w:after="0"/>
        <w:ind w:right="1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3950970</wp:posOffset>
                </wp:positionH>
                <wp:positionV relativeFrom="paragraph">
                  <wp:posOffset>1444625</wp:posOffset>
                </wp:positionV>
                <wp:extent cx="211455" cy="8128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81360"/>
                          <a:chOff x="0" y="0"/>
                          <a:chExt cx="21132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489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113.75pt;width:16.65pt;height:6.4pt" coordorigin="6223,2275" coordsize="333,128"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6222;top:2275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6318;top:2275;width:77;height:128">
                  <v:shape id="shape_0" coordsize="75,115" path="m14,66l14,44l15,38l16,31l18,25l21,20l25,15l30,12l37,11l44,12l49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6318;top:2275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5,115" path="m47,101l43,103l31,103l27,101l24,98l18,91l17,86l18,110l22,112l26,114l31,114l43,114l48,114l54,95l47,101xe" fillcolor="#a0a0a4" stroked="f" o:allowincell="f" style="position:absolute;left:6318;top:2275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6418;top:2275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43,113" path="m29,32l29,113l42,113l42,0l32,0l31,4l30,7l26,13l20,17l14,19l7,20l0,21l0,32l29,32xe" fillcolor="#a0a0a4" stroked="f" o:allowincell="f" style="position:absolute;left:6511;top:2275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l repor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d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cep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NE. HPH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d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+5.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e poin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rin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p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l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p</w:t>
      </w:r>
    </w:p>
    <w:p>
      <w:pPr>
        <w:pStyle w:val="Normal"/>
        <w:widowControl w:val="false"/>
        <w:autoSpaceDE w:val="false"/>
        <w:spacing w:lineRule="auto" w:line="304" w:before="2" w:after="0"/>
        <w:ind w:right="79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95140</wp:posOffset>
                </wp:positionH>
                <wp:positionV relativeFrom="paragraph">
                  <wp:posOffset>139065</wp:posOffset>
                </wp:positionV>
                <wp:extent cx="226060" cy="81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81360"/>
                          <a:chOff x="0" y="0"/>
                          <a:chExt cx="22608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4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0"/>
                            <a:ext cx="496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40" y="0"/>
                            <a:ext cx="28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49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4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pt;margin-top:10.95pt;width:17.8pt;height:6.4pt" coordorigin="6764,219" coordsize="356,128">
                <v:shape id="shape_0" coordsize="75,114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6764;top:219;width:77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6859;top:219;width:78;height:128">
                  <v:shape id="shape_0" coordsize="76,115" path="m14,66l14,44l15,38l16,31l18,25l21,20l25,15l30,12l37,11l44,12l49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6859;top:219;width:77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115" path="m47,101l43,103l31,103l27,101l24,98l18,91l17,86l18,110l22,112l26,114l31,114l43,114l48,114l54,95l47,101xe" fillcolor="#a0a0a4" stroked="f" o:allowincell="f" style="position:absolute;left:6859;top:219;width:77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4" path="m29,32l29,113l42,113l42,0l32,0l31,4l30,7l26,13l20,17l14,19l7,20l0,21l0,32l29,32xe" fillcolor="#a0a0a4" stroked="f" o:allowincell="f" style="position:absolute;left:6959;top:219;width:44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5,114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7042;top:219;width:77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ir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im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ationally-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IGNA (98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llPoi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94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d, whi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jori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t Massachusetts-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ll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N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H</w:t>
      </w: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ma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insured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6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4639945</wp:posOffset>
                </wp:positionH>
                <wp:positionV relativeFrom="paragraph">
                  <wp:posOffset>-1106170</wp:posOffset>
                </wp:positionV>
                <wp:extent cx="227330" cy="819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82080"/>
                          <a:chOff x="0" y="0"/>
                          <a:chExt cx="22716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27" y="69"/>
                                </a:moveTo>
                                <a:lnTo>
                                  <a:pt x="20" y="74"/>
                                </a:lnTo>
                                <a:lnTo>
                                  <a:pt x="13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1"/>
                                </a:lnTo>
                                <a:lnTo>
                                  <a:pt x="3" y="96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01"/>
                                </a:lnTo>
                                <a:lnTo>
                                  <a:pt x="15" y="101"/>
                                </a:lnTo>
                                <a:lnTo>
                                  <a:pt x="17" y="94"/>
                                </a:lnTo>
                                <a:lnTo>
                                  <a:pt x="21" y="89"/>
                                </a:lnTo>
                                <a:lnTo>
                                  <a:pt x="27" y="84"/>
                                </a:lnTo>
                                <a:lnTo>
                                  <a:pt x="33" y="79"/>
                                </a:lnTo>
                                <a:lnTo>
                                  <a:pt x="40" y="75"/>
                                </a:lnTo>
                                <a:lnTo>
                                  <a:pt x="47" y="71"/>
                                </a:lnTo>
                                <a:lnTo>
                                  <a:pt x="54" y="66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1" y="49"/>
                                </a:lnTo>
                                <a:lnTo>
                                  <a:pt x="74" y="42"/>
                                </a:lnTo>
                                <a:lnTo>
                                  <a:pt x="75" y="37"/>
                                </a:lnTo>
                                <a:lnTo>
                                  <a:pt x="75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70" y="14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2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8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7" y="13"/>
                                </a:lnTo>
                                <a:lnTo>
                                  <a:pt x="52" y="15"/>
                                </a:lnTo>
                                <a:lnTo>
                                  <a:pt x="57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2"/>
                                </a:lnTo>
                                <a:lnTo>
                                  <a:pt x="60" y="39"/>
                                </a:lnTo>
                                <a:lnTo>
                                  <a:pt x="57" y="45"/>
                                </a:lnTo>
                                <a:lnTo>
                                  <a:pt x="53" y="51"/>
                                </a:lnTo>
                                <a:lnTo>
                                  <a:pt x="48" y="56"/>
                                </a:lnTo>
                                <a:lnTo>
                                  <a:pt x="40" y="61"/>
                                </a:lnTo>
                                <a:lnTo>
                                  <a:pt x="36" y="63"/>
                                </a:lnTo>
                                <a:lnTo>
                                  <a:pt x="31" y="66"/>
                                </a:lnTo>
                                <a:lnTo>
                                  <a:pt x="2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489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14" y="66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47" y="101"/>
                                  </a:moveTo>
                                  <a:lnTo>
                                    <a:pt x="43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2" y="113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0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50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48" y="114"/>
                                </a:moveTo>
                                <a:lnTo>
                                  <a:pt x="52" y="112"/>
                                </a:lnTo>
                                <a:lnTo>
                                  <a:pt x="57" y="111"/>
                                </a:lnTo>
                                <a:lnTo>
                                  <a:pt x="61" y="109"/>
                                </a:lnTo>
                                <a:lnTo>
                                  <a:pt x="65" y="106"/>
                                </a:lnTo>
                                <a:lnTo>
                                  <a:pt x="71" y="99"/>
                                </a:lnTo>
                                <a:lnTo>
                                  <a:pt x="73" y="95"/>
                                </a:lnTo>
                                <a:lnTo>
                                  <a:pt x="75" y="91"/>
                                </a:lnTo>
                                <a:lnTo>
                                  <a:pt x="76" y="86"/>
                                </a:lnTo>
                                <a:lnTo>
                                  <a:pt x="76" y="73"/>
                                </a:lnTo>
                                <a:lnTo>
                                  <a:pt x="75" y="67"/>
                                </a:lnTo>
                                <a:lnTo>
                                  <a:pt x="71" y="62"/>
                                </a:lnTo>
                                <a:lnTo>
                                  <a:pt x="68" y="57"/>
                                </a:lnTo>
                                <a:lnTo>
                                  <a:pt x="63" y="54"/>
                                </a:lnTo>
                                <a:lnTo>
                                  <a:pt x="56" y="53"/>
                                </a:lnTo>
                                <a:lnTo>
                                  <a:pt x="56" y="52"/>
                                </a:lnTo>
                                <a:lnTo>
                                  <a:pt x="60" y="50"/>
                                </a:lnTo>
                                <a:lnTo>
                                  <a:pt x="64" y="47"/>
                                </a:lnTo>
                                <a:lnTo>
                                  <a:pt x="70" y="39"/>
                                </a:lnTo>
                                <a:lnTo>
                                  <a:pt x="71" y="35"/>
                                </a:lnTo>
                                <a:lnTo>
                                  <a:pt x="71" y="25"/>
                                </a:lnTo>
                                <a:lnTo>
                                  <a:pt x="71" y="20"/>
                                </a:lnTo>
                                <a:lnTo>
                                  <a:pt x="67" y="12"/>
                                </a:lnTo>
                                <a:lnTo>
                                  <a:pt x="62" y="7"/>
                                </a:lnTo>
                                <a:lnTo>
                                  <a:pt x="55" y="3"/>
                                </a:lnTo>
                                <a:lnTo>
                                  <a:pt x="51" y="1"/>
                                </a:ln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8" y="4"/>
                                </a:lnTo>
                                <a:lnTo>
                                  <a:pt x="11" y="10"/>
                                </a:lnTo>
                                <a:lnTo>
                                  <a:pt x="6" y="17"/>
                                </a:lnTo>
                                <a:lnTo>
                                  <a:pt x="5" y="21"/>
                                </a:lnTo>
                                <a:lnTo>
                                  <a:pt x="3" y="26"/>
                                </a:lnTo>
                                <a:lnTo>
                                  <a:pt x="2" y="31"/>
                                </a:lnTo>
                                <a:lnTo>
                                  <a:pt x="2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2"/>
                                </a:lnTo>
                                <a:lnTo>
                                  <a:pt x="37" y="11"/>
                                </a:lnTo>
                                <a:lnTo>
                                  <a:pt x="43" y="11"/>
                                </a:lnTo>
                                <a:lnTo>
                                  <a:pt x="47" y="13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57" y="33"/>
                                </a:lnTo>
                                <a:lnTo>
                                  <a:pt x="55" y="38"/>
                                </a:lnTo>
                                <a:lnTo>
                                  <a:pt x="51" y="43"/>
                                </a:lnTo>
                                <a:lnTo>
                                  <a:pt x="46" y="46"/>
                                </a:lnTo>
                                <a:lnTo>
                                  <a:pt x="41" y="48"/>
                                </a:lnTo>
                                <a:lnTo>
                                  <a:pt x="36" y="48"/>
                                </a:lnTo>
                                <a:lnTo>
                                  <a:pt x="30" y="48"/>
                                </a:lnTo>
                                <a:lnTo>
                                  <a:pt x="30" y="60"/>
                                </a:lnTo>
                                <a:lnTo>
                                  <a:pt x="32" y="59"/>
                                </a:lnTo>
                                <a:lnTo>
                                  <a:pt x="38" y="59"/>
                                </a:lnTo>
                                <a:lnTo>
                                  <a:pt x="44" y="60"/>
                                </a:lnTo>
                                <a:lnTo>
                                  <a:pt x="50" y="61"/>
                                </a:lnTo>
                                <a:lnTo>
                                  <a:pt x="55" y="65"/>
                                </a:lnTo>
                                <a:lnTo>
                                  <a:pt x="59" y="69"/>
                                </a:lnTo>
                                <a:lnTo>
                                  <a:pt x="61" y="74"/>
                                </a:lnTo>
                                <a:lnTo>
                                  <a:pt x="62" y="81"/>
                                </a:lnTo>
                                <a:lnTo>
                                  <a:pt x="61" y="87"/>
                                </a:lnTo>
                                <a:lnTo>
                                  <a:pt x="59" y="93"/>
                                </a:lnTo>
                                <a:lnTo>
                                  <a:pt x="55" y="97"/>
                                </a:lnTo>
                                <a:lnTo>
                                  <a:pt x="50" y="100"/>
                                </a:lnTo>
                                <a:lnTo>
                                  <a:pt x="44" y="102"/>
                                </a:lnTo>
                                <a:lnTo>
                                  <a:pt x="37" y="103"/>
                                </a:lnTo>
                                <a:lnTo>
                                  <a:pt x="30" y="103"/>
                                </a:lnTo>
                                <a:lnTo>
                                  <a:pt x="24" y="100"/>
                                </a:lnTo>
                                <a:lnTo>
                                  <a:pt x="20" y="96"/>
                                </a:lnTo>
                                <a:lnTo>
                                  <a:pt x="15" y="91"/>
                                </a:lnTo>
                                <a:lnTo>
                                  <a:pt x="13" y="85"/>
                                </a:lnTo>
                                <a:lnTo>
                                  <a:pt x="13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4"/>
                                </a:lnTo>
                                <a:lnTo>
                                  <a:pt x="0" y="89"/>
                                </a:lnTo>
                                <a:lnTo>
                                  <a:pt x="2" y="93"/>
                                </a:lnTo>
                                <a:lnTo>
                                  <a:pt x="4" y="98"/>
                                </a:lnTo>
                                <a:lnTo>
                                  <a:pt x="10" y="105"/>
                                </a:lnTo>
                                <a:lnTo>
                                  <a:pt x="17" y="110"/>
                                </a:lnTo>
                                <a:lnTo>
                                  <a:pt x="22" y="112"/>
                                </a:lnTo>
                                <a:lnTo>
                                  <a:pt x="26" y="114"/>
                                </a:lnTo>
                                <a:lnTo>
                                  <a:pt x="32" y="114"/>
                                </a:lnTo>
                                <a:lnTo>
                                  <a:pt x="43" y="114"/>
                                </a:lnTo>
                                <a:lnTo>
                                  <a:pt x="4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5pt;margin-top:-87.1pt;width:17.85pt;height:6.45pt" coordorigin="7307,-1742" coordsize="357,129">
                <v:shape id="shape_0" coordsize="75,113" path="m27,69l20,74l13,80l7,87l5,91l3,96l1,100l0,106l0,113l73,113l73,101l15,101l17,94l21,89l27,84l33,79l40,75l47,71l54,66l61,61l66,56l71,49l74,42l75,37l75,27l74,22l72,18l70,14l64,8l57,3l53,2l49,0l44,0l33,0l28,1l23,3l18,5l15,7l8,14l6,19l4,24l3,29l2,34l3,40l16,40l16,36l17,29l19,23l23,18l28,14l34,11l41,11l47,13l52,15l57,21l60,26l60,32l60,39l57,45l53,51l48,56l40,61l36,63l31,66l27,69xe" fillcolor="#a0a0a4" stroked="f" o:allowincell="f" style="position:absolute;left:7307;top:-1742;width:77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403;top:-1742;width:77;height:128">
                  <v:shape id="shape_0" coordsize="75,115" path="m14,66l14,44l15,38l16,31l18,25l21,20l25,15l30,12l37,11l44,12l49,15l53,20l57,25l58,31l60,38l60,44l60,66l60,71l60,77l59,82l57,86l56,91l54,95l48,114l52,112l56,110l60,108l65,102l69,95l72,87l73,83l74,79l74,75l74,70l75,61l74,44l74,40l74,35l73,31l72,27l71,23l68,15l63,9l56,4l52,2l48,0l43,0l31,0l26,0l22,2l18,4l12,9l7,15l3,23l2,27l1,31l0,35l0,40l0,44l0,49l0,66l0,70l0,75l0,79l1,83l2,87l3,91l7,99l12,105l18,110l17,86l15,82l14,77l14,71l14,66xe" fillcolor="#a0a0a4" stroked="f" o:allowincell="f" style="position:absolute;left:7403;top:-174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5,115" path="m47,101l43,103l31,103l27,101l24,98l18,91l17,86l18,110l22,112l26,114l31,114l43,114l48,114l54,95l47,101xe" fillcolor="#a0a0a4" stroked="f" o:allowincell="f" style="position:absolute;left:7403;top:-1742;width:76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3" path="m29,32l29,113l42,113l42,0l32,0l31,4l30,7l26,13l20,17l14,19l7,20l0,21l0,32l29,32xe" fillcolor="#a0a0a4" stroked="f" o:allowincell="f" style="position:absolute;left:7503;top:-1742;width:43;height:12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7,115" path="m48,114l52,112l57,111l61,109l65,106l71,99l73,95l75,91l76,86l76,73l75,67l71,62l68,57l63,54l56,53l56,52l60,50l64,47l70,39l71,35l71,25l71,20l67,12l62,7l55,3l51,1l46,0l42,0l31,0l26,0l22,2l18,4l11,10l6,17l5,21l3,26l2,31l2,36l16,36l16,30l18,24l21,19l25,15l30,12l37,11l43,11l47,13l55,19l57,24l57,33l55,38l51,43l46,46l41,48l36,48l30,48l30,60l32,59l38,59l44,60l50,61l55,65l59,69l61,74l62,81l61,87l59,93l55,97l50,100l44,102l37,103l30,103l24,100l20,96l15,91l13,85l13,78l0,78l0,84l0,89l2,93l4,98l10,105l17,110l22,112l26,114l32,114l43,114l48,114xe" fillcolor="#a0a0a4" stroked="f" o:allowincell="f" style="position:absolute;left:7585;top:-1742;width:79;height:12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0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Fully-/Self-Ins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d</w:t>
      </w:r>
    </w:p>
    <w:p>
      <w:pPr>
        <w:pStyle w:val="Normal"/>
        <w:widowControl w:val="false"/>
        <w:autoSpaceDE w:val="false"/>
        <w:spacing w:lineRule="exact" w:line="214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Membershi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Pay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(2013)</w:t>
      </w:r>
    </w:p>
    <w:p>
      <w:pPr>
        <w:sectPr>
          <w:type w:val="continuous"/>
          <w:pgSz w:w="12240" w:h="15840"/>
          <w:pgMar w:left="420" w:right="520" w:gutter="0" w:header="0" w:top="840" w:footer="402" w:bottom="458"/>
          <w:cols w:num="3" w:equalWidth="false" w:sep="false">
            <w:col w:w="496" w:space="140"/>
            <w:col w:w="3226" w:space="3848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369" w:hanging="0"/>
        <w:jc w:val="right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9575</wp:posOffset>
                </wp:positionH>
                <wp:positionV relativeFrom="paragraph">
                  <wp:posOffset>-577850</wp:posOffset>
                </wp:positionV>
                <wp:extent cx="4572000" cy="628015"/>
                <wp:effectExtent l="635" t="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989">
                              <a:moveTo>
                                <a:pt x="2106" y="0"/>
                              </a:move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7200" y="990"/>
                              </a:lnTo>
                              <a:lnTo>
                                <a:pt x="7200" y="450"/>
                              </a:lnTo>
                              <a:lnTo>
                                <a:pt x="2106" y="450"/>
                              </a:lnTo>
                              <a:lnTo>
                                <a:pt x="2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989" path="m2106,0l0,0l0,990l7200,990l7200,450l2106,450l2106,0xe" fillcolor="#005480" stroked="f" o:allowincell="f" style="position:absolute;margin-left:32.25pt;margin-top:-45.5pt;width:359.95pt;height:49.4pt;mso-wrap-style:none;v-text-anchor:middle;mso-position-horizontal-relative:page">
                <v:fill o:detectmouseclick="t" type="solid" color2="#ffab7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82"/>
        </w:rPr>
        <w:t>Manage</w:t>
      </w:r>
      <w:r>
        <w:rPr>
          <w:rFonts w:cs="Arial" w:ascii="Arial" w:hAnsi="Arial"/>
          <w:b/>
          <w:bCs/>
          <w:color w:val="005480"/>
          <w:w w:val="82"/>
        </w:rPr>
        <w:t>d</w:t>
      </w:r>
      <w:r>
        <w:rPr>
          <w:rFonts w:cs="Arial" w:ascii="Arial" w:hAnsi="Arial"/>
          <w:b/>
          <w:bCs/>
          <w:color w:val="005480"/>
          <w:spacing w:val="24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Car</w:t>
      </w:r>
      <w:r>
        <w:rPr>
          <w:rFonts w:cs="Arial" w:ascii="Arial" w:hAnsi="Arial"/>
          <w:b/>
          <w:bCs/>
          <w:color w:val="005480"/>
          <w:w w:val="82"/>
        </w:rPr>
        <w:t xml:space="preserve">e </w:t>
      </w:r>
      <w:r>
        <w:rPr>
          <w:rFonts w:cs="Arial" w:ascii="Arial" w:hAnsi="Arial"/>
          <w:b/>
          <w:bCs/>
          <w:color w:val="005480"/>
          <w:spacing w:val="1"/>
          <w:w w:val="82"/>
        </w:rPr>
        <w:t>Membershi</w:t>
      </w:r>
      <w:r>
        <w:rPr>
          <w:rFonts w:cs="Arial" w:ascii="Arial" w:hAnsi="Arial"/>
          <w:b/>
          <w:bCs/>
          <w:color w:val="005480"/>
          <w:w w:val="82"/>
        </w:rPr>
        <w:t>p</w:t>
      </w:r>
      <w:r>
        <w:rPr>
          <w:rFonts w:cs="Arial" w:ascii="Arial" w:hAnsi="Arial"/>
          <w:b/>
          <w:bCs/>
          <w:color w:val="005480"/>
          <w:spacing w:val="19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b</w:t>
      </w:r>
      <w:r>
        <w:rPr>
          <w:rFonts w:cs="Arial" w:ascii="Arial" w:hAnsi="Arial"/>
          <w:b/>
          <w:bCs/>
          <w:color w:val="005480"/>
          <w:w w:val="82"/>
        </w:rPr>
        <w:t>y</w:t>
      </w:r>
      <w:r>
        <w:rPr>
          <w:rFonts w:cs="Arial" w:ascii="Arial" w:hAnsi="Arial"/>
          <w:b/>
          <w:bCs/>
          <w:color w:val="005480"/>
          <w:spacing w:val="-1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-3"/>
          <w:w w:val="77"/>
        </w:rPr>
        <w:t>P</w:t>
      </w:r>
      <w:r>
        <w:rPr>
          <w:rFonts w:cs="Arial" w:ascii="Arial" w:hAnsi="Arial"/>
          <w:b/>
          <w:bCs/>
          <w:color w:val="005480"/>
          <w:spacing w:val="1"/>
          <w:w w:val="83"/>
        </w:rPr>
        <w:t>ayer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10" w:right="1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r an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CBS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.</w:t>
      </w:r>
      <w:r>
        <w:rPr>
          <w:rFonts w:cs="Times New Roman" w:ascii="Times New Roman" w:hAnsi="Times New Roman"/>
          <w:color w:val="000000"/>
          <w:sz w:val="19"/>
          <w:szCs w:val="19"/>
        </w:rPr>
        <w:t>8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e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4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f to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lmen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llow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6.4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2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0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5139055</wp:posOffset>
                </wp:positionH>
                <wp:positionV relativeFrom="paragraph">
                  <wp:posOffset>-27940</wp:posOffset>
                </wp:positionV>
                <wp:extent cx="188595" cy="16891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168840"/>
                          <a:chOff x="0" y="0"/>
                          <a:chExt cx="188640" cy="1688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88640" cy="1677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7920" cy="532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5pt;margin-top:-2.2pt;width:14.85pt;height:13.3pt" coordorigin="8093,-44" coordsize="297,266">
                <v:rect id="shape_0" fillcolor="#4e84c4" stroked="f" o:allowincell="f" style="position:absolute;left:8093;top:-42;width:296;height:26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93;top:-44;width:295;height:83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0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nag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a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14" w:before="61" w:after="0"/>
        <w:ind w:right="514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Membershi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Pay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1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1-2013)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420" w:right="520" w:gutter="0" w:header="0" w:top="840" w:footer="402" w:bottom="4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41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2110</wp:posOffset>
                </wp:positionH>
                <wp:positionV relativeFrom="paragraph">
                  <wp:posOffset>-95885</wp:posOffset>
                </wp:positionV>
                <wp:extent cx="269240" cy="24638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46240"/>
                          <a:chOff x="0" y="0"/>
                          <a:chExt cx="269280" cy="2462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268560" cy="2437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-7.55pt;width:21.2pt;height:19.4pt" coordorigin="586,-151" coordsize="424,388">
                <v:rect id="shape_0" fillcolor="#4e84c4" stroked="f" o:allowincell="f" style="position:absolute;left:586;top:-147;width:422;height:38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86;top:-151;width:423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14"/>
          <w:szCs w:val="14"/>
        </w:rPr>
        <w:t>10.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58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70560</wp:posOffset>
                </wp:positionH>
                <wp:positionV relativeFrom="paragraph">
                  <wp:posOffset>129540</wp:posOffset>
                </wp:positionV>
                <wp:extent cx="1890395" cy="635"/>
                <wp:effectExtent l="3810" t="3810" r="317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7" h="0">
                              <a:moveTo>
                                <a:pt x="0" y="0"/>
                              </a:moveTo>
                              <a:lnTo>
                                <a:pt x="29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77,0e" stroked="t" o:allowincell="f" style="position:absolute;margin-left:52.8pt;margin-top:10.2pt;width:148.8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anaged Ca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 Membership by Pa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5480"/>
          <w:spacing w:val="1"/>
          <w:w w:val="83"/>
        </w:rPr>
        <w:t>Fully-Insure</w:t>
      </w:r>
      <w:r>
        <w:rPr>
          <w:rFonts w:cs="Arial" w:ascii="Arial" w:hAnsi="Arial"/>
          <w:b/>
          <w:bCs/>
          <w:color w:val="005480"/>
          <w:w w:val="83"/>
        </w:rPr>
        <w:t>d</w:t>
      </w:r>
      <w:r>
        <w:rPr>
          <w:rFonts w:cs="Arial" w:ascii="Arial" w:hAnsi="Arial"/>
          <w:b/>
          <w:bCs/>
          <w:color w:val="005480"/>
          <w:spacing w:val="5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an</w:t>
      </w:r>
      <w:r>
        <w:rPr>
          <w:rFonts w:cs="Arial" w:ascii="Arial" w:hAnsi="Arial"/>
          <w:b/>
          <w:bCs/>
          <w:color w:val="005480"/>
          <w:w w:val="83"/>
        </w:rPr>
        <w:t>d</w:t>
      </w:r>
      <w:r>
        <w:rPr>
          <w:rFonts w:cs="Arial" w:ascii="Arial" w:hAnsi="Arial"/>
          <w:b/>
          <w:bCs/>
          <w:color w:val="005480"/>
          <w:spacing w:val="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</w:rPr>
        <w:t>Self-Insured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3"/>
        </w:rPr>
        <w:t>Membershi</w:t>
      </w:r>
      <w:r>
        <w:rPr>
          <w:rFonts w:cs="Arial" w:ascii="Arial" w:hAnsi="Arial"/>
          <w:b/>
          <w:bCs/>
          <w:color w:val="005480"/>
          <w:w w:val="83"/>
        </w:rPr>
        <w:t>p</w:t>
      </w:r>
      <w:r>
        <w:rPr>
          <w:rFonts w:cs="Arial" w:ascii="Arial" w:hAnsi="Arial"/>
          <w:b/>
          <w:bCs/>
          <w:color w:val="005480"/>
          <w:spacing w:val="5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b</w:t>
      </w:r>
      <w:r>
        <w:rPr>
          <w:rFonts w:cs="Arial" w:ascii="Arial" w:hAnsi="Arial"/>
          <w:b/>
          <w:bCs/>
          <w:color w:val="005480"/>
          <w:w w:val="83"/>
        </w:rPr>
        <w:t>y</w:t>
      </w:r>
      <w:r>
        <w:rPr>
          <w:rFonts w:cs="Arial" w:ascii="Arial" w:hAnsi="Arial"/>
          <w:b/>
          <w:bCs/>
          <w:color w:val="005480"/>
          <w:spacing w:val="-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Marke</w:t>
      </w:r>
      <w:r>
        <w:rPr>
          <w:rFonts w:cs="Arial" w:ascii="Arial" w:hAnsi="Arial"/>
          <w:b/>
          <w:bCs/>
          <w:color w:val="005480"/>
          <w:w w:val="83"/>
        </w:rPr>
        <w:t>t</w:t>
      </w:r>
      <w:r>
        <w:rPr>
          <w:rFonts w:cs="Arial" w:ascii="Arial" w:hAnsi="Arial"/>
          <w:b/>
          <w:bCs/>
          <w:color w:val="005480"/>
          <w:spacing w:val="33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Sector</w:t>
      </w:r>
    </w:p>
    <w:p>
      <w:pPr>
        <w:pStyle w:val="Normal"/>
        <w:widowControl w:val="false"/>
        <w:autoSpaceDE w:val="false"/>
        <w:spacing w:lineRule="exact" w:line="280" w:before="51" w:after="0"/>
        <w:ind w:right="24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e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vi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ased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z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0.3).</w:t>
      </w:r>
    </w:p>
    <w:p>
      <w:pPr>
        <w:sectPr>
          <w:type w:val="continuous"/>
          <w:pgSz w:w="12240" w:h="15840"/>
          <w:pgMar w:left="420" w:right="520" w:gutter="0" w:header="0" w:top="840" w:footer="402" w:bottom="458"/>
          <w:cols w:num="3" w:equalWidth="false" w:sep="false">
            <w:col w:w="496" w:space="140"/>
            <w:col w:w="2978" w:space="4096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840" w:footer="402" w:bottom="4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left="244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0050</wp:posOffset>
                </wp:positionH>
                <wp:positionV relativeFrom="paragraph">
                  <wp:posOffset>-32385</wp:posOffset>
                </wp:positionV>
                <wp:extent cx="697230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2.5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stimat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tals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vid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2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 2011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IGNA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ded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stimated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50,267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t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+11.4%)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327" w:right="-21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ptember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,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am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ur payers</w:t>
      </w:r>
      <w:r>
        <w:rPr>
          <w:rFonts w:cs="Arial" w:ascii="Arial" w:hAnsi="Arial"/>
          <w:color w:val="706F73"/>
          <w:spacing w:val="-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counted fo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73%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ment based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ident-membership.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ted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7"/>
          <w:sz w:val="12"/>
          <w:szCs w:val="12"/>
        </w:rPr>
        <w:t>Healthca</w:t>
      </w:r>
      <w:r>
        <w:rPr>
          <w:rFonts w:cs="Arial" w:ascii="Arial" w:hAnsi="Arial"/>
          <w:color w:val="706F73"/>
          <w:spacing w:val="-2"/>
          <w:w w:val="97"/>
          <w:sz w:val="12"/>
          <w:szCs w:val="12"/>
        </w:rPr>
        <w:t>r</w:t>
      </w:r>
      <w:r>
        <w:rPr>
          <w:rFonts w:cs="Arial" w:ascii="Arial" w:hAnsi="Arial"/>
          <w:color w:val="706F73"/>
          <w:w w:val="97"/>
          <w:sz w:val="12"/>
          <w:szCs w:val="12"/>
        </w:rPr>
        <w:t>e,</w:t>
      </w:r>
      <w:r>
        <w:rPr>
          <w:rFonts w:cs="Arial" w:ascii="Arial" w:hAnsi="Arial"/>
          <w:color w:val="706F73"/>
          <w:spacing w:val="4"/>
          <w:w w:val="9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CIGNA,</w:t>
      </w:r>
      <w:r>
        <w:rPr>
          <w:rFonts w:cs="Arial" w:ascii="Arial" w:hAnsi="Arial"/>
          <w:color w:val="706F73"/>
          <w:spacing w:val="1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urth-la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st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by</w:t>
      </w:r>
    </w:p>
    <w:p>
      <w:pPr>
        <w:pStyle w:val="Normal"/>
        <w:widowControl w:val="false"/>
        <w:autoSpaceDE w:val="false"/>
        <w:spacing w:lineRule="auto" w:line="240" w:before="45" w:after="0"/>
        <w:ind w:left="83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ident-membership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able</w:t>
      </w:r>
      <w:r>
        <w:rPr>
          <w:rFonts w:cs="Arial" w:ascii="Arial" w:hAnsi="Arial"/>
          <w:color w:val="706F73"/>
          <w:spacing w:val="-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liable</w:t>
      </w:r>
      <w:r>
        <w:rPr>
          <w:rFonts w:cs="Arial" w:ascii="Arial" w:hAnsi="Arial"/>
          <w:color w:val="706F73"/>
          <w:spacing w:val="-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tract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this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.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CIGNA</w:t>
      </w:r>
      <w:r>
        <w:rPr>
          <w:rFonts w:cs="Arial" w:ascii="Arial" w:hAnsi="Arial"/>
          <w:color w:val="706F73"/>
          <w:spacing w:val="1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sixth-leading</w:t>
      </w:r>
      <w:r>
        <w:rPr>
          <w:rFonts w:cs="Times New Roman" w:ascii="Times New Roman" w:hAnsi="Times New Roman"/>
          <w:color w:val="706F73"/>
          <w:spacing w:val="1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ayer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sident-membership.</w:t>
      </w:r>
      <w:r>
        <w:rPr>
          <w:rFonts w:cs="Times New Roman" w:ascii="Times New Roman" w:hAnsi="Times New Roman"/>
          <w:color w:val="706F73"/>
          <w:spacing w:val="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ataBook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sident-membership</w:t>
      </w:r>
      <w:r>
        <w:rPr>
          <w:rFonts w:cs="Times New Roman" w:ascii="Times New Roman" w:hAnsi="Times New Roman"/>
          <w:color w:val="706F73"/>
          <w:spacing w:val="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aye</w:t>
      </w:r>
      <w:r>
        <w:rPr>
          <w:rFonts w:cs="Times New Roman" w:ascii="Times New Roman" w:hAnsi="Times New Roman"/>
          <w:color w:val="706F73"/>
          <w:spacing w:val="-10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2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mployers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y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itigate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ome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risk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unexpected,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igh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edical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laims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chasing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stop-</w:t>
      </w:r>
    </w:p>
    <w:p>
      <w:pPr>
        <w:pStyle w:val="Normal"/>
        <w:widowControl w:val="false"/>
        <w:autoSpaceDE w:val="false"/>
        <w:spacing w:lineRule="auto" w:line="312" w:before="42" w:after="0"/>
        <w:ind w:left="83" w:right="9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64400</wp:posOffset>
                </wp:positionH>
                <wp:positionV relativeFrom="paragraph">
                  <wp:posOffset>375285</wp:posOffset>
                </wp:positionV>
                <wp:extent cx="106045" cy="635"/>
                <wp:effectExtent l="5715" t="5715" r="508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29.55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706F73"/>
          <w:sz w:val="12"/>
          <w:szCs w:val="12"/>
        </w:rPr>
        <w:t>loss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surance.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mployers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y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hase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top-loss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olicies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at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com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ffective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t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varying</w:t>
      </w:r>
      <w:r>
        <w:rPr>
          <w:rFonts w:cs="Times New Roman" w:ascii="Times New Roman" w:hAnsi="Times New Roman"/>
          <w:color w:val="706F73"/>
          <w:spacing w:val="-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evels,</w:t>
      </w:r>
      <w:r>
        <w:rPr>
          <w:rFonts w:cs="Times New Roman" w:ascii="Times New Roman" w:hAnsi="Times New Roman"/>
          <w:color w:val="706F73"/>
          <w:spacing w:val="-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r attachment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oints,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itigate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g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gat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risk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r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ximum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risk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o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ne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-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y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e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ember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tilization.</w:t>
      </w:r>
    </w:p>
    <w:p>
      <w:pPr>
        <w:sectPr>
          <w:type w:val="continuous"/>
          <w:pgSz w:w="12240" w:h="15840"/>
          <w:pgMar w:left="420" w:right="520" w:gutter="0" w:header="0" w:top="840" w:footer="402" w:bottom="458"/>
          <w:cols w:num="2" w:equalWidth="false" w:sep="false">
            <w:col w:w="5351" w:space="428"/>
            <w:col w:w="5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7609" w:right="4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ul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gulatio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contrac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ministe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e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rs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879" w:right="543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493010</wp:posOffset>
                </wp:positionH>
                <wp:positionV relativeFrom="page">
                  <wp:posOffset>1314450</wp:posOffset>
                </wp:positionV>
                <wp:extent cx="151130" cy="61595"/>
                <wp:effectExtent l="635" t="381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61560"/>
                          <a:chOff x="0" y="0"/>
                          <a:chExt cx="151200" cy="6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27" y="86"/>
                                </a:moveTo>
                                <a:lnTo>
                                  <a:pt x="38" y="86"/>
                                </a:lnTo>
                                <a:lnTo>
                                  <a:pt x="38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7" y="9"/>
                                </a:lnTo>
                                <a:lnTo>
                                  <a:pt x="2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11520"/>
                            <a:ext cx="17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">
                                  <a:moveTo>
                                    <a:pt x="23" y="55"/>
                                  </a:move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">
                                  <a:moveTo>
                                    <a:pt x="10" y="36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00" y="2520"/>
                            <a:ext cx="20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1">
                                <a:moveTo>
                                  <a:pt x="31" y="72"/>
                                </a:moveTo>
                                <a:lnTo>
                                  <a:pt x="25" y="72"/>
                                </a:lnTo>
                                <a:lnTo>
                                  <a:pt x="20" y="70"/>
                                </a:lnTo>
                                <a:lnTo>
                                  <a:pt x="19" y="66"/>
                                </a:lnTo>
                                <a:lnTo>
                                  <a:pt x="19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18"/>
                                </a:lnTo>
                                <a:lnTo>
                                  <a:pt x="19" y="18"/>
                                </a:lnTo>
                                <a:lnTo>
                                  <a:pt x="19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70"/>
                                </a:lnTo>
                                <a:lnTo>
                                  <a:pt x="10" y="74"/>
                                </a:lnTo>
                                <a:lnTo>
                                  <a:pt x="14" y="79"/>
                                </a:lnTo>
                                <a:lnTo>
                                  <a:pt x="19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27360"/>
                            <a:ext cx="356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5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5">
                                  <a:moveTo>
                                    <a:pt x="49" y="-12"/>
                                  </a:moveTo>
                                  <a:lnTo>
                                    <a:pt x="49" y="-16"/>
                                  </a:lnTo>
                                  <a:lnTo>
                                    <a:pt x="47" y="-21"/>
                                  </a:lnTo>
                                  <a:lnTo>
                                    <a:pt x="42" y="-26"/>
                                  </a:lnTo>
                                  <a:lnTo>
                                    <a:pt x="38" y="-28"/>
                                  </a:lnTo>
                                  <a:lnTo>
                                    <a:pt x="32" y="-29"/>
                                  </a:lnTo>
                                  <a:lnTo>
                                    <a:pt x="27" y="-29"/>
                                  </a:lnTo>
                                  <a:lnTo>
                                    <a:pt x="21" y="-29"/>
                                  </a:lnTo>
                                  <a:lnTo>
                                    <a:pt x="15" y="-27"/>
                                  </a:lnTo>
                                  <a:lnTo>
                                    <a:pt x="10" y="-25"/>
                                  </a:lnTo>
                                  <a:lnTo>
                                    <a:pt x="5" y="-21"/>
                                  </a:lnTo>
                                  <a:lnTo>
                                    <a:pt x="3" y="-15"/>
                                  </a:lnTo>
                                  <a:lnTo>
                                    <a:pt x="2" y="-8"/>
                                  </a:lnTo>
                                  <a:lnTo>
                                    <a:pt x="12" y="-8"/>
                                  </a:lnTo>
                                  <a:lnTo>
                                    <a:pt x="12" y="-13"/>
                                  </a:lnTo>
                                  <a:lnTo>
                                    <a:pt x="16" y="-18"/>
                                  </a:lnTo>
                                  <a:lnTo>
                                    <a:pt x="22" y="-20"/>
                                  </a:lnTo>
                                  <a:lnTo>
                                    <a:pt x="28" y="-20"/>
                                  </a:lnTo>
                                  <a:lnTo>
                                    <a:pt x="33" y="-20"/>
                                  </a:lnTo>
                                  <a:lnTo>
                                    <a:pt x="38" y="-17"/>
                                  </a:lnTo>
                                  <a:lnTo>
                                    <a:pt x="40" y="-12"/>
                                  </a:lnTo>
                                  <a:lnTo>
                                    <a:pt x="40" y="-8"/>
                                  </a:lnTo>
                                  <a:lnTo>
                                    <a:pt x="35" y="-4"/>
                                  </a:lnTo>
                                  <a:lnTo>
                                    <a:pt x="30" y="-2"/>
                                  </a:lnTo>
                                  <a:lnTo>
                                    <a:pt x="25" y="-2"/>
                                  </a:lnTo>
                                  <a:lnTo>
                                    <a:pt x="20" y="-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-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" y="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103.5pt;width:11.9pt;height:4.85pt" coordorigin="3926,2070" coordsize="238,97">
                <v:shape id="shape_0" coordsize="66,86" path="m27,86l38,86l38,9l65,9l65,0l0,0l0,9l27,9l27,86xe" fillcolor="#221f1f" stroked="f" o:allowincell="f" style="position:absolute;left:3926;top:2070;width:67;height:71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986;top:2088;width:28;height:55">
                  <v:shape id="shape_0" coordsize="28,66" path="m23,55l19,53l14,48l11,42l12,61l20,64l24,65l28,56l23,55xe" fillcolor="#221f1f" stroked="f" o:allowincell="f" style="position:absolute;left:3986;top:2088;width:27;height:54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8,66" path="m10,36l10,29l11,22l14,17l17,13l21,10l26,9l31,9l36,10l40,13l43,17l45,22l47,29l47,36l45,42l43,48l38,53l33,55l28,56l24,65l33,65l37,64l44,61l50,55l54,49l57,41l57,37l57,28l57,23l55,19l54,15l50,9l44,4l37,0l33,0l24,0l20,0l12,4l7,9l3,15l1,19l0,23l0,28l0,37l0,41l3,49l7,55l12,61l11,42l10,36xe" fillcolor="#221f1f" stroked="f" o:allowincell="f" style="position:absolute;left:3986;top:2088;width:27;height:54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31,81" path="m31,72l25,72l20,70l19,66l19,27l31,27l31,18l19,18l19,0l10,0l10,18l0,18l0,27l10,27l10,70l10,74l14,79l19,81l31,81l31,72xe" fillcolor="#221f1f" stroked="f" o:allowincell="f" style="position:absolute;left:4051;top:2074;width:31;height:66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091;top:2113;width:56;height:54">
                  <v:shape id="shape_0" coordsize="56,65" path="m0,14l0,21l1,26l4,30l9,34l14,35l12,23l10,19l10,14l15,0l10,1l4,5l1,9l0,14xe" fillcolor="#221f1f" stroked="f" o:allowincell="f" style="position:absolute;left:4091;top:2113;width:55;height:53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6,65" path="l49,-16l47,-21l42,-26l38,-28l32,-29l27,-29l21,-29l15,-27l10,-25l5,-21l3,-15l2,-8l12,-8l12,-13l16,-18l22,-20l28,-20l33,-20l38,-17l40,-12l40,-8l35,-4l30,-2l25,-2l20,-1l15,0l10,14l13,9l18,7l22,6l26,5l31,4l35,4l40,1l40,12l39,15l37,20l32,24l27,26l21,26l17,26l12,23l14,35l19,35l23,35l27,34l34,31l40,29l44,34l48,35l51,35l55,34l55,26l54,26l49,23l49,-12xe" fillcolor="#221f1f" stroked="f" o:allowincell="f" style="position:absolute;left:4091;top:2113;width:55;height:53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0,86e" stroked="t" o:allowincell="f" style="position:absolute;left:4163;top:2070;width:0;height:71;mso-wrap-style:none;v-text-anchor:middle;mso-position-horizontal-relative:page;mso-position-vertical-relative:page">
                  <v:fill o:detectmouseclick="t" on="false"/>
                  <v:stroke color="#221f1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61">
                <wp:simplePos x="0" y="0"/>
                <wp:positionH relativeFrom="page">
                  <wp:posOffset>4791075</wp:posOffset>
                </wp:positionH>
                <wp:positionV relativeFrom="paragraph">
                  <wp:posOffset>624840</wp:posOffset>
                </wp:positionV>
                <wp:extent cx="193040" cy="5842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58320"/>
                          <a:chOff x="0" y="0"/>
                          <a:chExt cx="192960" cy="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6">
                                <a:moveTo>
                                  <a:pt x="22" y="24"/>
                                </a:moveTo>
                                <a:lnTo>
                                  <a:pt x="22" y="85"/>
                                </a:lnTo>
                                <a:lnTo>
                                  <a:pt x="32" y="85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5"/>
                                </a:lnTo>
                                <a:lnTo>
                                  <a:pt x="20" y="10"/>
                                </a:lnTo>
                                <a:lnTo>
                                  <a:pt x="15" y="12"/>
                                </a:lnTo>
                                <a:lnTo>
                                  <a:pt x="11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0" y="0"/>
                            <a:ext cx="36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45" y="82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5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33" y="87"/>
                                  </a:move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0"/>
                            <a:ext cx="36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45" y="82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5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33" y="87"/>
                                  </a:move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" y="0"/>
                            <a:ext cx="630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73" y="78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76" y="-1"/>
                                  </a:moveTo>
                                  <a:lnTo>
                                    <a:pt x="11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87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13" y="40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68" y="64"/>
                                  </a:moveTo>
                                  <a:lnTo>
                                    <a:pt x="69" y="5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25pt;margin-top:49.2pt;width:15.2pt;height:4.6pt" coordorigin="7545,984" coordsize="304,92">
                <v:shape id="shape_0" coordsize="33,86" path="m22,24l22,85l32,85l32,0l24,0l23,5l20,10l15,12l11,15l5,15l0,16l0,24l22,24xe" fillcolor="#a0a0a4" stroked="f" o:allowincell="f" style="position:absolute;left:7545;top:984;width:32;height:9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607;top:984;width:57;height:91">
                  <v:shape id="shape_0" coordsize="57,87" path="m45,82l50,78l52,72l55,66l56,60l56,53l57,46l57,40l56,33l56,27l55,20l52,14l50,9l45,4l40,1l33,0l24,0l17,1l11,4l7,9l4,14l2,20l0,27l0,33l0,40l0,46l0,53l0,60l2,66l4,72l7,78l11,82l17,85l12,62l11,54l10,46l10,36l11,31l11,26l13,21l14,17l19,11l23,9l28,9l33,9l37,11l42,17l44,21l45,26l45,31l46,36l46,46l45,54l45,62l42,69l38,74l32,78l28,78l33,87l40,85l45,82xe" fillcolor="#a0a0a4" stroked="f" o:allowincell="f" style="position:absolute;left:7607;top:984;width:56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7" path="m33,87l28,78l24,78l18,74l14,69l12,62l17,85l24,87l33,87xe" fillcolor="#a0a0a4" stroked="f" o:allowincell="f" style="position:absolute;left:7607;top:984;width:56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676;top:984;width:57;height:91">
                  <v:shape id="shape_0" coordsize="57,87" path="m45,82l50,78l52,72l55,66l56,60l56,53l57,46l57,40l56,33l56,27l55,20l52,14l50,9l45,4l40,1l33,0l24,0l17,1l11,4l7,9l4,14l2,20l0,27l0,33l0,40l0,46l0,53l0,60l2,66l4,72l7,78l11,82l17,85l12,62l11,54l10,46l10,36l11,31l11,26l13,21l14,17l19,11l23,9l28,9l33,9l37,11l42,17l44,21l45,26l45,31l46,36l46,46l45,54l45,62l42,69l38,74l32,78l28,78l33,87l40,85l45,82xe" fillcolor="#a0a0a4" stroked="f" o:allowincell="f" style="position:absolute;left:7676;top:984;width:56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7" path="m33,87l28,78l24,78l18,74l14,69l12,62l17,85l24,87l33,87xe" fillcolor="#a0a0a4" stroked="f" o:allowincell="f" style="position:absolute;left:7676;top:984;width:56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750;top:984;width:99;height:92">
                  <v:shape id="shape_0" coordsize="99,88" path="m73,78l70,74l69,68l70,85l75,87l82,87l88,85l87,74l83,80l79,80l73,78xe" fillcolor="#a0a0a4" stroked="f" o:allowincell="f" style="position:absolute;left:7750;top:984;width:98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l11,88l22,88l87,-1l76,-1xe" fillcolor="#a0a0a4" stroked="f" o:allowincell="f" style="position:absolute;left:7750;top:984;width:98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m13,40l10,35l9,30l10,46l15,48l23,48l28,46l28,35l23,41l19,41l13,40xe" fillcolor="#a0a0a4" stroked="f" o:allowincell="f" style="position:absolute;left:7750;top:984;width:98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m9,26l9,20l10,14l12,9l17,6l21,6l27,11l29,16l29,20l29,26l29,30l28,35l28,46l32,43l36,38l37,33l38,27l38,20l38,14l36,9l33,4l28,1l23,0l15,0l10,1l5,5l2,9l0,15l0,21l0,27l1,33l2,39l5,43l10,46l9,30l9,26xe" fillcolor="#a0a0a4" stroked="f" o:allowincell="f" style="position:absolute;left:7750;top:984;width:98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m68,64l69,59l69,53l72,48l77,45l81,45l87,49l89,55l89,59l89,64l89,68l87,74l88,85l92,82l95,77l97,72l98,66l98,59l97,53l96,48l93,43l88,40l83,38l75,38l70,40l65,43l62,48l60,53l59,60l59,66l60,72l62,78l65,82l70,85l69,68l68,64xe" fillcolor="#a0a0a4" stroked="f" o:allowincell="f" style="position:absolute;left:7750;top:984;width:98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3712845</wp:posOffset>
                </wp:positionH>
                <wp:positionV relativeFrom="paragraph">
                  <wp:posOffset>624840</wp:posOffset>
                </wp:positionV>
                <wp:extent cx="154940" cy="58420"/>
                <wp:effectExtent l="0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58320"/>
                          <a:chOff x="0" y="0"/>
                          <a:chExt cx="154800" cy="58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6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18" y="9"/>
                                </a:move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4"/>
                                </a:lnTo>
                                <a:lnTo>
                                  <a:pt x="11" y="45"/>
                                </a:lnTo>
                                <a:lnTo>
                                  <a:pt x="15" y="40"/>
                                </a:lnTo>
                                <a:lnTo>
                                  <a:pt x="20" y="37"/>
                                </a:lnTo>
                                <a:lnTo>
                                  <a:pt x="27" y="36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2" y="44"/>
                                </a:lnTo>
                                <a:lnTo>
                                  <a:pt x="45" y="48"/>
                                </a:lnTo>
                                <a:lnTo>
                                  <a:pt x="46" y="53"/>
                                </a:lnTo>
                                <a:lnTo>
                                  <a:pt x="46" y="59"/>
                                </a:lnTo>
                                <a:lnTo>
                                  <a:pt x="45" y="65"/>
                                </a:lnTo>
                                <a:lnTo>
                                  <a:pt x="42" y="69"/>
                                </a:lnTo>
                                <a:lnTo>
                                  <a:pt x="37" y="74"/>
                                </a:lnTo>
                                <a:lnTo>
                                  <a:pt x="33" y="76"/>
                                </a:lnTo>
                                <a:lnTo>
                                  <a:pt x="28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4" y="70"/>
                                </a:lnTo>
                                <a:lnTo>
                                  <a:pt x="10" y="65"/>
                                </a:lnTo>
                                <a:lnTo>
                                  <a:pt x="1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8"/>
                                </a:lnTo>
                                <a:lnTo>
                                  <a:pt x="3" y="74"/>
                                </a:lnTo>
                                <a:lnTo>
                                  <a:pt x="8" y="79"/>
                                </a:lnTo>
                                <a:lnTo>
                                  <a:pt x="13" y="82"/>
                                </a:lnTo>
                                <a:lnTo>
                                  <a:pt x="20" y="85"/>
                                </a:lnTo>
                                <a:lnTo>
                                  <a:pt x="27" y="85"/>
                                </a:lnTo>
                                <a:lnTo>
                                  <a:pt x="32" y="85"/>
                                </a:lnTo>
                                <a:lnTo>
                                  <a:pt x="36" y="84"/>
                                </a:lnTo>
                                <a:lnTo>
                                  <a:pt x="44" y="81"/>
                                </a:lnTo>
                                <a:lnTo>
                                  <a:pt x="49" y="76"/>
                                </a:lnTo>
                                <a:lnTo>
                                  <a:pt x="54" y="71"/>
                                </a:lnTo>
                                <a:lnTo>
                                  <a:pt x="56" y="64"/>
                                </a:lnTo>
                                <a:lnTo>
                                  <a:pt x="57" y="57"/>
                                </a:lnTo>
                                <a:lnTo>
                                  <a:pt x="57" y="52"/>
                                </a:lnTo>
                                <a:lnTo>
                                  <a:pt x="56" y="48"/>
                                </a:lnTo>
                                <a:lnTo>
                                  <a:pt x="53" y="40"/>
                                </a:lnTo>
                                <a:lnTo>
                                  <a:pt x="49" y="35"/>
                                </a:lnTo>
                                <a:lnTo>
                                  <a:pt x="43" y="30"/>
                                </a:lnTo>
                                <a:lnTo>
                                  <a:pt x="37" y="28"/>
                                </a:lnTo>
                                <a:lnTo>
                                  <a:pt x="29" y="27"/>
                                </a:lnTo>
                                <a:lnTo>
                                  <a:pt x="23" y="28"/>
                                </a:lnTo>
                                <a:lnTo>
                                  <a:pt x="17" y="30"/>
                                </a:lnTo>
                                <a:lnTo>
                                  <a:pt x="13" y="33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36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45" y="82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5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33" y="87"/>
                                  </a:move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0"/>
                            <a:ext cx="633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73" y="78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76" y="-1"/>
                                  </a:moveTo>
                                  <a:lnTo>
                                    <a:pt x="11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87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13" y="40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68" y="64"/>
                                  </a:moveTo>
                                  <a:lnTo>
                                    <a:pt x="69" y="5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5pt;margin-top:49.2pt;width:12.2pt;height:4.65pt" coordorigin="5847,984" coordsize="244,93">
                <v:shape id="shape_0" coordsize="57,86" path="m18,9l52,9l52,0l10,0l2,44l11,45l15,40l20,37l27,36l32,37l37,39l42,44l45,48l46,53l46,59l45,65l42,69l37,74l33,76l28,76l23,76l19,74l14,70l10,65l10,61l0,61l0,68l3,74l8,79l13,82l20,85l27,85l32,85l36,84l44,81l49,76l54,71l56,64l57,57l57,52l56,48l53,40l49,35l43,30l37,28l29,27l23,28l17,30l13,33l18,9xe" fillcolor="#a0a0a4" stroked="f" o:allowincell="f" style="position:absolute;left:5847;top:985;width:57;height:9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5916;top:984;width:57;height:91">
                  <v:shape id="shape_0" coordsize="57,87" path="m45,82l50,78l52,72l55,66l56,60l56,53l57,46l57,40l56,33l56,27l55,20l52,14l50,9l45,4l40,1l33,0l24,0l17,1l11,4l7,9l4,14l2,20l0,27l0,33l0,40l0,46l0,53l0,60l2,66l4,72l7,78l11,82l17,85l12,62l11,54l10,46l10,36l11,31l11,26l13,21l14,17l19,11l23,9l28,9l33,9l37,11l42,17l44,21l45,26l45,31l46,36l46,46l45,54l45,62l42,69l38,74l32,78l28,78l33,87l40,85l45,82xe" fillcolor="#a0a0a4" stroked="f" o:allowincell="f" style="position:absolute;left:5916;top:984;width:56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7" path="m33,87l28,78l24,78l18,74l14,69l12,62l17,85l24,87l33,87xe" fillcolor="#a0a0a4" stroked="f" o:allowincell="f" style="position:absolute;left:5916;top:984;width:56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5991;top:984;width:100;height:92">
                  <v:shape id="shape_0" coordsize="99,88" path="m73,78l70,74l69,68l70,85l75,87l82,87l88,85l87,74l83,80l79,80l73,78xe" fillcolor="#a0a0a4" stroked="f" o:allowincell="f" style="position:absolute;left:5991;top:984;width:9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l11,88l22,88l87,-1l76,-1xe" fillcolor="#a0a0a4" stroked="f" o:allowincell="f" style="position:absolute;left:5991;top:984;width:9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m13,40l10,35l9,30l10,46l15,48l23,48l28,46l28,35l23,41l19,41l13,40xe" fillcolor="#a0a0a4" stroked="f" o:allowincell="f" style="position:absolute;left:5991;top:984;width:9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m9,26l9,20l10,14l12,9l17,6l21,6l27,11l29,16l29,20l29,26l29,30l28,35l28,46l32,43l36,38l37,33l38,27l38,20l38,14l36,9l33,4l28,1l23,0l15,0l10,1l5,5l2,9l0,15l0,21l0,27l1,33l2,39l5,43l10,46l9,30l9,26xe" fillcolor="#a0a0a4" stroked="f" o:allowincell="f" style="position:absolute;left:5991;top:984;width:9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8" path="m68,64l69,59l69,53l72,48l77,45l81,45l87,49l89,55l89,59l89,64l89,68l87,74l88,85l92,82l95,77l97,72l98,66l98,59l97,53l96,48l93,43l88,40l83,38l75,38l70,40l65,43l62,48l60,53l59,60l59,66l60,72l62,78l65,82l70,85l69,68l68,64xe" fillcolor="#a0a0a4" stroked="f" o:allowincell="f" style="position:absolute;left:5991;top:984;width:9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5161915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4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0.3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ci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rket Secto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(Mark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ntrac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y Employ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Siz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13225</wp:posOffset>
                </wp:positionH>
                <wp:positionV relativeFrom="paragraph">
                  <wp:posOffset>451485</wp:posOffset>
                </wp:positionV>
                <wp:extent cx="673100" cy="114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195" cy="10668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9" t="-3333" r="-529" b="-3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pt;mso-wrap-distance-left:9.05pt;mso-wrap-distance-right:9.05pt;mso-wrap-distance-top:0pt;mso-wrap-distance-bottom:0pt;margin-top:35.55pt;mso-position-vertical-relative:text;margin-left:33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195" cy="10668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29" t="-3333" r="-529" b="-3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10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609" w:right="1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en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r 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o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 insured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7</w:t>
      </w:r>
      <w:r>
        <w:rPr>
          <w:rFonts w:cs="Times New Roman" w:ascii="Times New Roman" w:hAnsi="Times New Roman"/>
          <w:b/>
          <w:bCs/>
          <w:color w:val="005480"/>
          <w:spacing w:val="3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mo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84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Jumb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 Conversel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t (Individ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m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 Mid-Siz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d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 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cts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879" w:right="361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5161915</wp:posOffset>
                </wp:positionH>
                <wp:positionV relativeFrom="paragraph">
                  <wp:posOffset>24765</wp:posOffset>
                </wp:positionV>
                <wp:extent cx="142875" cy="14287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45pt;margin-top:1.9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0.4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ntract Membershi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Fully-/Self-Ins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d a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ect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(2013)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sectPr>
          <w:footerReference w:type="default" r:id="rId8"/>
          <w:type w:val="nextPage"/>
          <w:pgSz w:w="12240" w:h="15840"/>
          <w:pgMar w:left="520" w:right="560" w:gutter="0" w:header="0" w:top="840" w:footer="402" w:bottom="4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1" w:right="-41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0050</wp:posOffset>
                </wp:positionH>
                <wp:positionV relativeFrom="paragraph">
                  <wp:posOffset>-53340</wp:posOffset>
                </wp:positionV>
                <wp:extent cx="213360" cy="2133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4.2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92125</wp:posOffset>
                </wp:positionH>
                <wp:positionV relativeFrom="paragraph">
                  <wp:posOffset>-3142615</wp:posOffset>
                </wp:positionV>
                <wp:extent cx="4403725" cy="2982595"/>
                <wp:effectExtent l="2540" t="5080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880" cy="2982600"/>
                          <a:chOff x="0" y="0"/>
                          <a:chExt cx="4403880" cy="2982600"/>
                        </a:xfrm>
                      </wpg:grpSpPr>
                      <wps:wsp>
                        <wps:cNvSpPr/>
                        <wps:spPr>
                          <a:xfrm>
                            <a:off x="6480" y="2953440"/>
                            <a:ext cx="439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1" h="0">
                                <a:moveTo>
                                  <a:pt x="69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2931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44280"/>
                            <a:ext cx="1279440" cy="4622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44280"/>
                            <a:ext cx="923400" cy="4622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94400"/>
                            <a:ext cx="1062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85">
                                <a:moveTo>
                                  <a:pt x="166" y="201"/>
                                </a:moveTo>
                                <a:lnTo>
                                  <a:pt x="167" y="179"/>
                                </a:lnTo>
                                <a:lnTo>
                                  <a:pt x="167" y="168"/>
                                </a:lnTo>
                                <a:lnTo>
                                  <a:pt x="166" y="157"/>
                                </a:lnTo>
                                <a:lnTo>
                                  <a:pt x="164" y="146"/>
                                </a:lnTo>
                                <a:lnTo>
                                  <a:pt x="162" y="135"/>
                                </a:lnTo>
                                <a:lnTo>
                                  <a:pt x="158" y="126"/>
                                </a:lnTo>
                                <a:lnTo>
                                  <a:pt x="153" y="117"/>
                                </a:lnTo>
                                <a:lnTo>
                                  <a:pt x="148" y="108"/>
                                </a:lnTo>
                                <a:lnTo>
                                  <a:pt x="141" y="101"/>
                                </a:lnTo>
                                <a:lnTo>
                                  <a:pt x="133" y="96"/>
                                </a:lnTo>
                                <a:lnTo>
                                  <a:pt x="124" y="91"/>
                                </a:lnTo>
                                <a:lnTo>
                                  <a:pt x="113" y="88"/>
                                </a:lnTo>
                                <a:lnTo>
                                  <a:pt x="89" y="88"/>
                                </a:lnTo>
                                <a:lnTo>
                                  <a:pt x="79" y="90"/>
                                </a:lnTo>
                                <a:lnTo>
                                  <a:pt x="70" y="93"/>
                                </a:lnTo>
                                <a:lnTo>
                                  <a:pt x="62" y="97"/>
                                </a:lnTo>
                                <a:lnTo>
                                  <a:pt x="56" y="102"/>
                                </a:lnTo>
                                <a:lnTo>
                                  <a:pt x="50" y="110"/>
                                </a:lnTo>
                                <a:lnTo>
                                  <a:pt x="50" y="110"/>
                                </a:lnTo>
                                <a:lnTo>
                                  <a:pt x="55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0"/>
                                </a:lnTo>
                                <a:lnTo>
                                  <a:pt x="14" y="0"/>
                                </a:lnTo>
                                <a:lnTo>
                                  <a:pt x="4" y="155"/>
                                </a:lnTo>
                                <a:lnTo>
                                  <a:pt x="54" y="155"/>
                                </a:lnTo>
                                <a:lnTo>
                                  <a:pt x="55" y="147"/>
                                </a:lnTo>
                                <a:lnTo>
                                  <a:pt x="57" y="140"/>
                                </a:lnTo>
                                <a:lnTo>
                                  <a:pt x="61" y="136"/>
                                </a:lnTo>
                                <a:lnTo>
                                  <a:pt x="66" y="131"/>
                                </a:lnTo>
                                <a:lnTo>
                                  <a:pt x="72" y="129"/>
                                </a:lnTo>
                                <a:lnTo>
                                  <a:pt x="86" y="129"/>
                                </a:lnTo>
                                <a:lnTo>
                                  <a:pt x="91" y="130"/>
                                </a:lnTo>
                                <a:lnTo>
                                  <a:pt x="95" y="131"/>
                                </a:lnTo>
                                <a:lnTo>
                                  <a:pt x="99" y="133"/>
                                </a:lnTo>
                                <a:lnTo>
                                  <a:pt x="102" y="137"/>
                                </a:lnTo>
                                <a:lnTo>
                                  <a:pt x="105" y="141"/>
                                </a:lnTo>
                                <a:lnTo>
                                  <a:pt x="107" y="146"/>
                                </a:lnTo>
                                <a:lnTo>
                                  <a:pt x="109" y="152"/>
                                </a:lnTo>
                                <a:lnTo>
                                  <a:pt x="110" y="160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92"/>
                                </a:lnTo>
                                <a:lnTo>
                                  <a:pt x="109" y="215"/>
                                </a:lnTo>
                                <a:lnTo>
                                  <a:pt x="104" y="231"/>
                                </a:lnTo>
                                <a:lnTo>
                                  <a:pt x="99" y="240"/>
                                </a:lnTo>
                                <a:lnTo>
                                  <a:pt x="91" y="245"/>
                                </a:lnTo>
                                <a:lnTo>
                                  <a:pt x="73" y="245"/>
                                </a:lnTo>
                                <a:lnTo>
                                  <a:pt x="69" y="243"/>
                                </a:lnTo>
                                <a:lnTo>
                                  <a:pt x="65" y="240"/>
                                </a:lnTo>
                                <a:lnTo>
                                  <a:pt x="59" y="233"/>
                                </a:lnTo>
                                <a:lnTo>
                                  <a:pt x="57" y="229"/>
                                </a:lnTo>
                                <a:lnTo>
                                  <a:pt x="55" y="224"/>
                                </a:lnTo>
                                <a:lnTo>
                                  <a:pt x="54" y="219"/>
                                </a:lnTo>
                                <a:lnTo>
                                  <a:pt x="53" y="213"/>
                                </a:lnTo>
                                <a:lnTo>
                                  <a:pt x="53" y="208"/>
                                </a:lnTo>
                                <a:lnTo>
                                  <a:pt x="52" y="203"/>
                                </a:lnTo>
                                <a:lnTo>
                                  <a:pt x="52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214"/>
                                </a:lnTo>
                                <a:lnTo>
                                  <a:pt x="0" y="222"/>
                                </a:lnTo>
                                <a:lnTo>
                                  <a:pt x="2" y="232"/>
                                </a:lnTo>
                                <a:lnTo>
                                  <a:pt x="4" y="241"/>
                                </a:lnTo>
                                <a:lnTo>
                                  <a:pt x="8" y="250"/>
                                </a:lnTo>
                                <a:lnTo>
                                  <a:pt x="14" y="258"/>
                                </a:lnTo>
                                <a:lnTo>
                                  <a:pt x="19" y="266"/>
                                </a:lnTo>
                                <a:lnTo>
                                  <a:pt x="27" y="272"/>
                                </a:lnTo>
                                <a:lnTo>
                                  <a:pt x="38" y="277"/>
                                </a:lnTo>
                                <a:lnTo>
                                  <a:pt x="40" y="278"/>
                                </a:lnTo>
                                <a:lnTo>
                                  <a:pt x="57" y="282"/>
                                </a:lnTo>
                                <a:lnTo>
                                  <a:pt x="80" y="284"/>
                                </a:lnTo>
                                <a:lnTo>
                                  <a:pt x="84" y="284"/>
                                </a:lnTo>
                                <a:lnTo>
                                  <a:pt x="105" y="282"/>
                                </a:lnTo>
                                <a:lnTo>
                                  <a:pt x="123" y="277"/>
                                </a:lnTo>
                                <a:lnTo>
                                  <a:pt x="134" y="272"/>
                                </a:lnTo>
                                <a:lnTo>
                                  <a:pt x="143" y="265"/>
                                </a:lnTo>
                                <a:lnTo>
                                  <a:pt x="149" y="256"/>
                                </a:lnTo>
                                <a:lnTo>
                                  <a:pt x="156" y="247"/>
                                </a:lnTo>
                                <a:lnTo>
                                  <a:pt x="160" y="236"/>
                                </a:lnTo>
                                <a:lnTo>
                                  <a:pt x="163" y="223"/>
                                </a:lnTo>
                                <a:lnTo>
                                  <a:pt x="163" y="220"/>
                                </a:lnTo>
                                <a:lnTo>
                                  <a:pt x="16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1560" y="259560"/>
                            <a:ext cx="1105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89">
                                  <a:moveTo>
                                    <a:pt x="2" y="76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41" y="174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2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89">
                                  <a:moveTo>
                                    <a:pt x="80" y="47"/>
                                  </a:moveTo>
                                  <a:lnTo>
                                    <a:pt x="92" y="47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102" y="5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89">
                                  <a:moveTo>
                                    <a:pt x="55" y="89"/>
                                  </a:moveTo>
                                  <a:lnTo>
                                    <a:pt x="55" y="83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1" y="51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80" y="47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2" y="-6"/>
                                  </a:lnTo>
                                  <a:lnTo>
                                    <a:pt x="59" y="-16"/>
                                  </a:lnTo>
                                  <a:lnTo>
                                    <a:pt x="59" y="-30"/>
                                  </a:lnTo>
                                  <a:lnTo>
                                    <a:pt x="60" y="-41"/>
                                  </a:lnTo>
                                  <a:lnTo>
                                    <a:pt x="68" y="-62"/>
                                  </a:lnTo>
                                  <a:lnTo>
                                    <a:pt x="86" y="-69"/>
                                  </a:lnTo>
                                  <a:lnTo>
                                    <a:pt x="94" y="-68"/>
                                  </a:lnTo>
                                  <a:lnTo>
                                    <a:pt x="108" y="-56"/>
                                  </a:lnTo>
                                  <a:lnTo>
                                    <a:pt x="113" y="-30"/>
                                  </a:lnTo>
                                  <a:lnTo>
                                    <a:pt x="113" y="-16"/>
                                  </a:lnTo>
                                  <a:lnTo>
                                    <a:pt x="111" y="-6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2" y="51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18" y="103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15" y="122"/>
                                  </a:lnTo>
                                  <a:lnTo>
                                    <a:pt x="114" y="127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75" y="144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32" y="174"/>
                                  </a:lnTo>
                                  <a:lnTo>
                                    <a:pt x="143" y="168"/>
                                  </a:lnTo>
                                  <a:lnTo>
                                    <a:pt x="152" y="161"/>
                                  </a:lnTo>
                                  <a:lnTo>
                                    <a:pt x="158" y="152"/>
                                  </a:lnTo>
                                  <a:lnTo>
                                    <a:pt x="164" y="144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0" y="125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73" y="106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161" y="5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60" y="-1"/>
                                  </a:lnTo>
                                  <a:lnTo>
                                    <a:pt x="162" y="-6"/>
                                  </a:lnTo>
                                  <a:lnTo>
                                    <a:pt x="164" y="-12"/>
                                  </a:lnTo>
                                  <a:lnTo>
                                    <a:pt x="165" y="-18"/>
                                  </a:lnTo>
                                  <a:lnTo>
                                    <a:pt x="166" y="-23"/>
                                  </a:lnTo>
                                  <a:lnTo>
                                    <a:pt x="166" y="-33"/>
                                  </a:lnTo>
                                  <a:lnTo>
                                    <a:pt x="163" y="-56"/>
                                  </a:lnTo>
                                  <a:lnTo>
                                    <a:pt x="156" y="-75"/>
                                  </a:lnTo>
                                  <a:lnTo>
                                    <a:pt x="145" y="-89"/>
                                  </a:lnTo>
                                  <a:lnTo>
                                    <a:pt x="144" y="-89"/>
                                  </a:lnTo>
                                  <a:lnTo>
                                    <a:pt x="128" y="-99"/>
                                  </a:lnTo>
                                  <a:lnTo>
                                    <a:pt x="109" y="-105"/>
                                  </a:lnTo>
                                  <a:lnTo>
                                    <a:pt x="86" y="-107"/>
                                  </a:lnTo>
                                  <a:lnTo>
                                    <a:pt x="85" y="-107"/>
                                  </a:lnTo>
                                  <a:lnTo>
                                    <a:pt x="62" y="-105"/>
                                  </a:lnTo>
                                  <a:lnTo>
                                    <a:pt x="43" y="-99"/>
                                  </a:lnTo>
                                  <a:lnTo>
                                    <a:pt x="28" y="-89"/>
                                  </a:lnTo>
                                  <a:lnTo>
                                    <a:pt x="25" y="-86"/>
                                  </a:lnTo>
                                  <a:lnTo>
                                    <a:pt x="15" y="-71"/>
                                  </a:lnTo>
                                  <a:lnTo>
                                    <a:pt x="8" y="-52"/>
                                  </a:lnTo>
                                  <a:lnTo>
                                    <a:pt x="6" y="-28"/>
                                  </a:lnTo>
                                  <a:lnTo>
                                    <a:pt x="6" y="-23"/>
                                  </a:lnTo>
                                  <a:lnTo>
                                    <a:pt x="7" y="-18"/>
                                  </a:lnTo>
                                  <a:lnTo>
                                    <a:pt x="8" y="-12"/>
                                  </a:lnTo>
                                  <a:lnTo>
                                    <a:pt x="10" y="-6"/>
                                  </a:lnTo>
                                  <a:lnTo>
                                    <a:pt x="12" y="-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55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1800" y="186840"/>
                            <a:ext cx="17640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199" y="0"/>
                                  </a:moveTo>
                                  <a:lnTo>
                                    <a:pt x="43" y="303"/>
                                  </a:lnTo>
                                  <a:lnTo>
                                    <a:pt x="77" y="303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49" y="37"/>
                                  </a:moveTo>
                                  <a:lnTo>
                                    <a:pt x="65" y="37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69" y="126"/>
                                  </a:moveTo>
                                  <a:lnTo>
                                    <a:pt x="65" y="130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0" y="142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28" y="156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69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212" y="174"/>
                                  </a:moveTo>
                                  <a:lnTo>
                                    <a:pt x="227" y="174"/>
                                  </a:lnTo>
                                  <a:lnTo>
                                    <a:pt x="232" y="178"/>
                                  </a:lnTo>
                                  <a:lnTo>
                                    <a:pt x="234" y="186"/>
                                  </a:lnTo>
                                  <a:lnTo>
                                    <a:pt x="236" y="193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36" y="235"/>
                                  </a:lnTo>
                                  <a:lnTo>
                                    <a:pt x="236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32" y="263"/>
                                  </a:lnTo>
                                  <a:lnTo>
                                    <a:pt x="232" y="297"/>
                                  </a:lnTo>
                                  <a:lnTo>
                                    <a:pt x="241" y="295"/>
                                  </a:lnTo>
                                  <a:lnTo>
                                    <a:pt x="249" y="292"/>
                                  </a:lnTo>
                                  <a:lnTo>
                                    <a:pt x="256" y="289"/>
                                  </a:lnTo>
                                  <a:lnTo>
                                    <a:pt x="262" y="285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70" y="272"/>
                                  </a:lnTo>
                                  <a:lnTo>
                                    <a:pt x="273" y="264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7" y="234"/>
                                  </a:lnTo>
                                  <a:lnTo>
                                    <a:pt x="277" y="208"/>
                                  </a:lnTo>
                                  <a:lnTo>
                                    <a:pt x="276" y="196"/>
                                  </a:lnTo>
                                  <a:lnTo>
                                    <a:pt x="275" y="187"/>
                                  </a:lnTo>
                                  <a:lnTo>
                                    <a:pt x="273" y="177"/>
                                  </a:lnTo>
                                  <a:lnTo>
                                    <a:pt x="270" y="169"/>
                                  </a:lnTo>
                                  <a:lnTo>
                                    <a:pt x="266" y="163"/>
                                  </a:lnTo>
                                  <a:lnTo>
                                    <a:pt x="262" y="156"/>
                                  </a:lnTo>
                                  <a:lnTo>
                                    <a:pt x="256" y="151"/>
                                  </a:lnTo>
                                  <a:lnTo>
                                    <a:pt x="249" y="148"/>
                                  </a:lnTo>
                                  <a:lnTo>
                                    <a:pt x="241" y="145"/>
                                  </a:lnTo>
                                  <a:lnTo>
                                    <a:pt x="232" y="144"/>
                                  </a:lnTo>
                                  <a:lnTo>
                                    <a:pt x="208" y="144"/>
                                  </a:lnTo>
                                  <a:lnTo>
                                    <a:pt x="198" y="145"/>
                                  </a:lnTo>
                                  <a:lnTo>
                                    <a:pt x="204" y="193"/>
                                  </a:lnTo>
                                  <a:lnTo>
                                    <a:pt x="205" y="186"/>
                                  </a:lnTo>
                                  <a:lnTo>
                                    <a:pt x="207" y="178"/>
                                  </a:lnTo>
                                  <a:lnTo>
                                    <a:pt x="212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232" y="263"/>
                                  </a:moveTo>
                                  <a:lnTo>
                                    <a:pt x="227" y="267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207" y="263"/>
                                  </a:lnTo>
                                  <a:lnTo>
                                    <a:pt x="205" y="255"/>
                                  </a:lnTo>
                                  <a:lnTo>
                                    <a:pt x="204" y="247"/>
                                  </a:lnTo>
                                  <a:lnTo>
                                    <a:pt x="203" y="235"/>
                                  </a:lnTo>
                                  <a:lnTo>
                                    <a:pt x="203" y="205"/>
                                  </a:lnTo>
                                  <a:lnTo>
                                    <a:pt x="204" y="193"/>
                                  </a:lnTo>
                                  <a:lnTo>
                                    <a:pt x="198" y="145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3" y="151"/>
                                  </a:lnTo>
                                  <a:lnTo>
                                    <a:pt x="177" y="156"/>
                                  </a:lnTo>
                                  <a:lnTo>
                                    <a:pt x="173" y="163"/>
                                  </a:lnTo>
                                  <a:lnTo>
                                    <a:pt x="169" y="169"/>
                                  </a:lnTo>
                                  <a:lnTo>
                                    <a:pt x="166" y="177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163" y="196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162" y="234"/>
                                  </a:lnTo>
                                  <a:lnTo>
                                    <a:pt x="163" y="245"/>
                                  </a:lnTo>
                                  <a:lnTo>
                                    <a:pt x="164" y="255"/>
                                  </a:lnTo>
                                  <a:lnTo>
                                    <a:pt x="166" y="264"/>
                                  </a:lnTo>
                                  <a:lnTo>
                                    <a:pt x="169" y="272"/>
                                  </a:lnTo>
                                  <a:lnTo>
                                    <a:pt x="173" y="279"/>
                                  </a:lnTo>
                                  <a:lnTo>
                                    <a:pt x="177" y="285"/>
                                  </a:lnTo>
                                  <a:lnTo>
                                    <a:pt x="183" y="289"/>
                                  </a:lnTo>
                                  <a:lnTo>
                                    <a:pt x="191" y="292"/>
                                  </a:lnTo>
                                  <a:lnTo>
                                    <a:pt x="198" y="295"/>
                                  </a:lnTo>
                                  <a:lnTo>
                                    <a:pt x="208" y="297"/>
                                  </a:lnTo>
                                  <a:lnTo>
                                    <a:pt x="232" y="297"/>
                                  </a:lnTo>
                                  <a:lnTo>
                                    <a:pt x="232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0920" y="191160"/>
                            <a:ext cx="109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85">
                                <a:moveTo>
                                  <a:pt x="147" y="181"/>
                                </a:moveTo>
                                <a:lnTo>
                                  <a:pt x="147" y="0"/>
                                </a:lnTo>
                                <a:lnTo>
                                  <a:pt x="90" y="0"/>
                                </a:lnTo>
                                <a:lnTo>
                                  <a:pt x="0" y="178"/>
                                </a:lnTo>
                                <a:lnTo>
                                  <a:pt x="0" y="226"/>
                                </a:lnTo>
                                <a:lnTo>
                                  <a:pt x="96" y="226"/>
                                </a:lnTo>
                                <a:lnTo>
                                  <a:pt x="42" y="181"/>
                                </a:lnTo>
                                <a:lnTo>
                                  <a:pt x="95" y="72"/>
                                </a:lnTo>
                                <a:lnTo>
                                  <a:pt x="96" y="72"/>
                                </a:lnTo>
                                <a:lnTo>
                                  <a:pt x="96" y="181"/>
                                </a:lnTo>
                                <a:lnTo>
                                  <a:pt x="42" y="181"/>
                                </a:lnTo>
                                <a:lnTo>
                                  <a:pt x="96" y="226"/>
                                </a:lnTo>
                                <a:lnTo>
                                  <a:pt x="96" y="285"/>
                                </a:lnTo>
                                <a:lnTo>
                                  <a:pt x="147" y="285"/>
                                </a:lnTo>
                                <a:lnTo>
                                  <a:pt x="147" y="226"/>
                                </a:lnTo>
                                <a:lnTo>
                                  <a:pt x="173" y="226"/>
                                </a:lnTo>
                                <a:lnTo>
                                  <a:pt x="173" y="181"/>
                                </a:lnTo>
                                <a:lnTo>
                                  <a:pt x="14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91160"/>
                            <a:ext cx="1065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85">
                                <a:moveTo>
                                  <a:pt x="52" y="93"/>
                                </a:moveTo>
                                <a:lnTo>
                                  <a:pt x="52" y="86"/>
                                </a:lnTo>
                                <a:lnTo>
                                  <a:pt x="53" y="78"/>
                                </a:lnTo>
                                <a:lnTo>
                                  <a:pt x="53" y="72"/>
                                </a:lnTo>
                                <a:lnTo>
                                  <a:pt x="54" y="65"/>
                                </a:lnTo>
                                <a:lnTo>
                                  <a:pt x="55" y="59"/>
                                </a:lnTo>
                                <a:lnTo>
                                  <a:pt x="58" y="54"/>
                                </a:lnTo>
                                <a:lnTo>
                                  <a:pt x="60" y="49"/>
                                </a:lnTo>
                                <a:lnTo>
                                  <a:pt x="63" y="45"/>
                                </a:lnTo>
                                <a:lnTo>
                                  <a:pt x="71" y="39"/>
                                </a:lnTo>
                                <a:lnTo>
                                  <a:pt x="76" y="37"/>
                                </a:lnTo>
                                <a:lnTo>
                                  <a:pt x="83" y="37"/>
                                </a:lnTo>
                                <a:lnTo>
                                  <a:pt x="88" y="38"/>
                                </a:lnTo>
                                <a:lnTo>
                                  <a:pt x="105" y="48"/>
                                </a:lnTo>
                                <a:lnTo>
                                  <a:pt x="110" y="73"/>
                                </a:lnTo>
                                <a:lnTo>
                                  <a:pt x="110" y="80"/>
                                </a:lnTo>
                                <a:lnTo>
                                  <a:pt x="110" y="87"/>
                                </a:lnTo>
                                <a:lnTo>
                                  <a:pt x="109" y="92"/>
                                </a:lnTo>
                                <a:lnTo>
                                  <a:pt x="108" y="98"/>
                                </a:lnTo>
                                <a:lnTo>
                                  <a:pt x="107" y="103"/>
                                </a:lnTo>
                                <a:lnTo>
                                  <a:pt x="105" y="108"/>
                                </a:lnTo>
                                <a:lnTo>
                                  <a:pt x="103" y="113"/>
                                </a:lnTo>
                                <a:lnTo>
                                  <a:pt x="100" y="118"/>
                                </a:lnTo>
                                <a:lnTo>
                                  <a:pt x="96" y="123"/>
                                </a:lnTo>
                                <a:lnTo>
                                  <a:pt x="93" y="127"/>
                                </a:lnTo>
                                <a:lnTo>
                                  <a:pt x="88" y="133"/>
                                </a:lnTo>
                                <a:lnTo>
                                  <a:pt x="82" y="138"/>
                                </a:lnTo>
                                <a:lnTo>
                                  <a:pt x="59" y="160"/>
                                </a:lnTo>
                                <a:lnTo>
                                  <a:pt x="49" y="170"/>
                                </a:lnTo>
                                <a:lnTo>
                                  <a:pt x="41" y="179"/>
                                </a:lnTo>
                                <a:lnTo>
                                  <a:pt x="33" y="189"/>
                                </a:lnTo>
                                <a:lnTo>
                                  <a:pt x="26" y="199"/>
                                </a:lnTo>
                                <a:lnTo>
                                  <a:pt x="19" y="208"/>
                                </a:lnTo>
                                <a:lnTo>
                                  <a:pt x="14" y="218"/>
                                </a:lnTo>
                                <a:lnTo>
                                  <a:pt x="9" y="228"/>
                                </a:lnTo>
                                <a:lnTo>
                                  <a:pt x="6" y="239"/>
                                </a:lnTo>
                                <a:lnTo>
                                  <a:pt x="3" y="250"/>
                                </a:lnTo>
                                <a:lnTo>
                                  <a:pt x="1" y="261"/>
                                </a:lnTo>
                                <a:lnTo>
                                  <a:pt x="0" y="273"/>
                                </a:lnTo>
                                <a:lnTo>
                                  <a:pt x="0" y="285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40"/>
                                </a:lnTo>
                                <a:lnTo>
                                  <a:pt x="64" y="240"/>
                                </a:lnTo>
                                <a:lnTo>
                                  <a:pt x="66" y="235"/>
                                </a:lnTo>
                                <a:lnTo>
                                  <a:pt x="69" y="228"/>
                                </a:lnTo>
                                <a:lnTo>
                                  <a:pt x="73" y="221"/>
                                </a:lnTo>
                                <a:lnTo>
                                  <a:pt x="78" y="213"/>
                                </a:lnTo>
                                <a:lnTo>
                                  <a:pt x="84" y="206"/>
                                </a:lnTo>
                                <a:lnTo>
                                  <a:pt x="92" y="198"/>
                                </a:lnTo>
                                <a:lnTo>
                                  <a:pt x="123" y="168"/>
                                </a:lnTo>
                                <a:lnTo>
                                  <a:pt x="131" y="161"/>
                                </a:lnTo>
                                <a:lnTo>
                                  <a:pt x="137" y="154"/>
                                </a:lnTo>
                                <a:lnTo>
                                  <a:pt x="143" y="147"/>
                                </a:lnTo>
                                <a:lnTo>
                                  <a:pt x="148" y="140"/>
                                </a:lnTo>
                                <a:lnTo>
                                  <a:pt x="152" y="133"/>
                                </a:lnTo>
                                <a:lnTo>
                                  <a:pt x="156" y="126"/>
                                </a:lnTo>
                                <a:lnTo>
                                  <a:pt x="159" y="119"/>
                                </a:lnTo>
                                <a:lnTo>
                                  <a:pt x="161" y="111"/>
                                </a:lnTo>
                                <a:lnTo>
                                  <a:pt x="163" y="103"/>
                                </a:lnTo>
                                <a:lnTo>
                                  <a:pt x="164" y="95"/>
                                </a:lnTo>
                                <a:lnTo>
                                  <a:pt x="165" y="87"/>
                                </a:lnTo>
                                <a:lnTo>
                                  <a:pt x="165" y="76"/>
                                </a:lnTo>
                                <a:lnTo>
                                  <a:pt x="163" y="54"/>
                                </a:lnTo>
                                <a:lnTo>
                                  <a:pt x="156" y="35"/>
                                </a:lnTo>
                                <a:lnTo>
                                  <a:pt x="145" y="20"/>
                                </a:lnTo>
                                <a:lnTo>
                                  <a:pt x="142" y="17"/>
                                </a:lnTo>
                                <a:lnTo>
                                  <a:pt x="127" y="7"/>
                                </a:lnTo>
                                <a:lnTo>
                                  <a:pt x="107" y="1"/>
                                </a:lnTo>
                                <a:lnTo>
                                  <a:pt x="84" y="0"/>
                                </a:lnTo>
                                <a:lnTo>
                                  <a:pt x="74" y="0"/>
                                </a:lnTo>
                                <a:lnTo>
                                  <a:pt x="52" y="3"/>
                                </a:lnTo>
                                <a:lnTo>
                                  <a:pt x="34" y="10"/>
                                </a:lnTo>
                                <a:lnTo>
                                  <a:pt x="20" y="21"/>
                                </a:lnTo>
                                <a:lnTo>
                                  <a:pt x="17" y="24"/>
                                </a:lnTo>
                                <a:lnTo>
                                  <a:pt x="7" y="40"/>
                                </a:lnTo>
                                <a:lnTo>
                                  <a:pt x="1" y="59"/>
                                </a:lnTo>
                                <a:lnTo>
                                  <a:pt x="0" y="82"/>
                                </a:lnTo>
                                <a:lnTo>
                                  <a:pt x="0" y="93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7800" y="186840"/>
                            <a:ext cx="17640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198" y="0"/>
                                  </a:moveTo>
                                  <a:lnTo>
                                    <a:pt x="43" y="303"/>
                                  </a:lnTo>
                                  <a:lnTo>
                                    <a:pt x="77" y="303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49" y="37"/>
                                  </a:moveTo>
                                  <a:lnTo>
                                    <a:pt x="65" y="37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69" y="126"/>
                                  </a:moveTo>
                                  <a:lnTo>
                                    <a:pt x="65" y="130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0" y="142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28" y="156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69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212" y="174"/>
                                  </a:moveTo>
                                  <a:lnTo>
                                    <a:pt x="227" y="174"/>
                                  </a:lnTo>
                                  <a:lnTo>
                                    <a:pt x="232" y="178"/>
                                  </a:lnTo>
                                  <a:lnTo>
                                    <a:pt x="234" y="186"/>
                                  </a:lnTo>
                                  <a:lnTo>
                                    <a:pt x="236" y="193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36" y="235"/>
                                  </a:lnTo>
                                  <a:lnTo>
                                    <a:pt x="236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32" y="263"/>
                                  </a:lnTo>
                                  <a:lnTo>
                                    <a:pt x="232" y="297"/>
                                  </a:lnTo>
                                  <a:lnTo>
                                    <a:pt x="241" y="295"/>
                                  </a:lnTo>
                                  <a:lnTo>
                                    <a:pt x="249" y="292"/>
                                  </a:lnTo>
                                  <a:lnTo>
                                    <a:pt x="256" y="289"/>
                                  </a:lnTo>
                                  <a:lnTo>
                                    <a:pt x="262" y="285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70" y="272"/>
                                  </a:lnTo>
                                  <a:lnTo>
                                    <a:pt x="273" y="264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7" y="234"/>
                                  </a:lnTo>
                                  <a:lnTo>
                                    <a:pt x="277" y="208"/>
                                  </a:lnTo>
                                  <a:lnTo>
                                    <a:pt x="276" y="196"/>
                                  </a:lnTo>
                                  <a:lnTo>
                                    <a:pt x="275" y="187"/>
                                  </a:lnTo>
                                  <a:lnTo>
                                    <a:pt x="273" y="177"/>
                                  </a:lnTo>
                                  <a:lnTo>
                                    <a:pt x="270" y="169"/>
                                  </a:lnTo>
                                  <a:lnTo>
                                    <a:pt x="266" y="163"/>
                                  </a:lnTo>
                                  <a:lnTo>
                                    <a:pt x="262" y="156"/>
                                  </a:lnTo>
                                  <a:lnTo>
                                    <a:pt x="256" y="151"/>
                                  </a:lnTo>
                                  <a:lnTo>
                                    <a:pt x="249" y="148"/>
                                  </a:lnTo>
                                  <a:lnTo>
                                    <a:pt x="241" y="145"/>
                                  </a:lnTo>
                                  <a:lnTo>
                                    <a:pt x="232" y="144"/>
                                  </a:lnTo>
                                  <a:lnTo>
                                    <a:pt x="208" y="144"/>
                                  </a:lnTo>
                                  <a:lnTo>
                                    <a:pt x="198" y="145"/>
                                  </a:lnTo>
                                  <a:lnTo>
                                    <a:pt x="204" y="193"/>
                                  </a:lnTo>
                                  <a:lnTo>
                                    <a:pt x="205" y="186"/>
                                  </a:lnTo>
                                  <a:lnTo>
                                    <a:pt x="207" y="178"/>
                                  </a:lnTo>
                                  <a:lnTo>
                                    <a:pt x="212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04">
                                  <a:moveTo>
                                    <a:pt x="232" y="263"/>
                                  </a:moveTo>
                                  <a:lnTo>
                                    <a:pt x="227" y="267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207" y="263"/>
                                  </a:lnTo>
                                  <a:lnTo>
                                    <a:pt x="205" y="255"/>
                                  </a:lnTo>
                                  <a:lnTo>
                                    <a:pt x="204" y="247"/>
                                  </a:lnTo>
                                  <a:lnTo>
                                    <a:pt x="203" y="235"/>
                                  </a:lnTo>
                                  <a:lnTo>
                                    <a:pt x="203" y="205"/>
                                  </a:lnTo>
                                  <a:lnTo>
                                    <a:pt x="204" y="193"/>
                                  </a:lnTo>
                                  <a:lnTo>
                                    <a:pt x="198" y="145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3" y="151"/>
                                  </a:lnTo>
                                  <a:lnTo>
                                    <a:pt x="177" y="156"/>
                                  </a:lnTo>
                                  <a:lnTo>
                                    <a:pt x="173" y="163"/>
                                  </a:lnTo>
                                  <a:lnTo>
                                    <a:pt x="169" y="169"/>
                                  </a:lnTo>
                                  <a:lnTo>
                                    <a:pt x="166" y="177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163" y="196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162" y="234"/>
                                  </a:lnTo>
                                  <a:lnTo>
                                    <a:pt x="163" y="245"/>
                                  </a:lnTo>
                                  <a:lnTo>
                                    <a:pt x="164" y="255"/>
                                  </a:lnTo>
                                  <a:lnTo>
                                    <a:pt x="166" y="264"/>
                                  </a:lnTo>
                                  <a:lnTo>
                                    <a:pt x="169" y="272"/>
                                  </a:lnTo>
                                  <a:lnTo>
                                    <a:pt x="173" y="279"/>
                                  </a:lnTo>
                                  <a:lnTo>
                                    <a:pt x="177" y="285"/>
                                  </a:lnTo>
                                  <a:lnTo>
                                    <a:pt x="183" y="289"/>
                                  </a:lnTo>
                                  <a:lnTo>
                                    <a:pt x="191" y="292"/>
                                  </a:lnTo>
                                  <a:lnTo>
                                    <a:pt x="198" y="295"/>
                                  </a:lnTo>
                                  <a:lnTo>
                                    <a:pt x="208" y="297"/>
                                  </a:lnTo>
                                  <a:lnTo>
                                    <a:pt x="232" y="297"/>
                                  </a:lnTo>
                                  <a:lnTo>
                                    <a:pt x="232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98520" y="43920"/>
                            <a:ext cx="1396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3560"/>
                            <a:ext cx="439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1" h="0">
                                <a:moveTo>
                                  <a:pt x="69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653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770760"/>
                            <a:ext cx="2211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848880"/>
                            <a:ext cx="3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320" y="1119600"/>
                            <a:ext cx="2200320" cy="114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40" y="1038960"/>
                            <a:ext cx="218520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68080" y="1176480"/>
                            <a:ext cx="2736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7">
                                  <a:moveTo>
                                    <a:pt x="24" y="0"/>
                                  </a:moveTo>
                                  <a:lnTo>
                                    <a:pt x="26" y="2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7">
                                  <a:moveTo>
                                    <a:pt x="47" y="12"/>
                                  </a:moveTo>
                                  <a:lnTo>
                                    <a:pt x="47" y="2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-7"/>
                                  </a:lnTo>
                                  <a:lnTo>
                                    <a:pt x="68" y="-14"/>
                                  </a:lnTo>
                                  <a:lnTo>
                                    <a:pt x="68" y="-21"/>
                                  </a:lnTo>
                                  <a:lnTo>
                                    <a:pt x="67" y="-27"/>
                                  </a:lnTo>
                                  <a:lnTo>
                                    <a:pt x="65" y="-33"/>
                                  </a:lnTo>
                                  <a:lnTo>
                                    <a:pt x="63" y="-38"/>
                                  </a:lnTo>
                                  <a:lnTo>
                                    <a:pt x="61" y="-43"/>
                                  </a:lnTo>
                                  <a:lnTo>
                                    <a:pt x="57" y="-47"/>
                                  </a:lnTo>
                                  <a:lnTo>
                                    <a:pt x="53" y="-49"/>
                                  </a:lnTo>
                                  <a:lnTo>
                                    <a:pt x="48" y="-52"/>
                                  </a:lnTo>
                                  <a:lnTo>
                                    <a:pt x="42" y="-54"/>
                                  </a:lnTo>
                                  <a:lnTo>
                                    <a:pt x="22" y="-54"/>
                                  </a:lnTo>
                                  <a:lnTo>
                                    <a:pt x="13" y="-50"/>
                                  </a:lnTo>
                                  <a:lnTo>
                                    <a:pt x="8" y="-43"/>
                                  </a:lnTo>
                                  <a:lnTo>
                                    <a:pt x="2" y="-36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3" y="-3"/>
                                  </a:lnTo>
                                  <a:lnTo>
                                    <a:pt x="22" y="-8"/>
                                  </a:lnTo>
                                  <a:lnTo>
                                    <a:pt x="22" y="-19"/>
                                  </a:lnTo>
                                  <a:lnTo>
                                    <a:pt x="22" y="-25"/>
                                  </a:lnTo>
                                  <a:lnTo>
                                    <a:pt x="23" y="-30"/>
                                  </a:lnTo>
                                  <a:lnTo>
                                    <a:pt x="24" y="-34"/>
                                  </a:lnTo>
                                  <a:lnTo>
                                    <a:pt x="29" y="-38"/>
                                  </a:lnTo>
                                  <a:lnTo>
                                    <a:pt x="34" y="-39"/>
                                  </a:lnTo>
                                  <a:lnTo>
                                    <a:pt x="40" y="-37"/>
                                  </a:lnTo>
                                  <a:lnTo>
                                    <a:pt x="43" y="-32"/>
                                  </a:lnTo>
                                  <a:lnTo>
                                    <a:pt x="45" y="-28"/>
                                  </a:lnTo>
                                  <a:lnTo>
                                    <a:pt x="46" y="-22"/>
                                  </a:lnTo>
                                  <a:lnTo>
                                    <a:pt x="46" y="-8"/>
                                  </a:lnTo>
                                  <a:lnTo>
                                    <a:pt x="45" y="-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4520" y="1169640"/>
                            <a:ext cx="273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37" y="3"/>
                                  </a:moveTo>
                                  <a:lnTo>
                                    <a:pt x="31" y="3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50" y="10"/>
                                  </a:moveTo>
                                  <a:lnTo>
                                    <a:pt x="53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5" y="-2"/>
                                  </a:lnTo>
                                  <a:lnTo>
                                    <a:pt x="66" y="-7"/>
                                  </a:lnTo>
                                  <a:lnTo>
                                    <a:pt x="66" y="-11"/>
                                  </a:lnTo>
                                  <a:lnTo>
                                    <a:pt x="66" y="-22"/>
                                  </a:lnTo>
                                  <a:lnTo>
                                    <a:pt x="63" y="-30"/>
                                  </a:lnTo>
                                  <a:lnTo>
                                    <a:pt x="58" y="-35"/>
                                  </a:lnTo>
                                  <a:lnTo>
                                    <a:pt x="52" y="-40"/>
                                  </a:lnTo>
                                  <a:lnTo>
                                    <a:pt x="44" y="-42"/>
                                  </a:lnTo>
                                  <a:lnTo>
                                    <a:pt x="24" y="-42"/>
                                  </a:lnTo>
                                  <a:lnTo>
                                    <a:pt x="16" y="-40"/>
                                  </a:lnTo>
                                  <a:lnTo>
                                    <a:pt x="11" y="-35"/>
                                  </a:lnTo>
                                  <a:lnTo>
                                    <a:pt x="5" y="-30"/>
                                  </a:lnTo>
                                  <a:lnTo>
                                    <a:pt x="2" y="-22"/>
                                  </a:lnTo>
                                  <a:lnTo>
                                    <a:pt x="2" y="-9"/>
                                  </a:lnTo>
                                  <a:lnTo>
                                    <a:pt x="3" y="-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-2"/>
                                  </a:lnTo>
                                  <a:lnTo>
                                    <a:pt x="23" y="-6"/>
                                  </a:lnTo>
                                  <a:lnTo>
                                    <a:pt x="23" y="-22"/>
                                  </a:lnTo>
                                  <a:lnTo>
                                    <a:pt x="27" y="-27"/>
                                  </a:lnTo>
                                  <a:lnTo>
                                    <a:pt x="41" y="-27"/>
                                  </a:lnTo>
                                  <a:lnTo>
                                    <a:pt x="45" y="-22"/>
                                  </a:lnTo>
                                  <a:lnTo>
                                    <a:pt x="45" y="-6"/>
                                  </a:lnTo>
                                  <a:lnTo>
                                    <a:pt x="44" y="-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27" y="73"/>
                                  </a:moveTo>
                                  <a:lnTo>
                                    <a:pt x="26" y="55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7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2760" y="114228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98520" y="1118880"/>
                            <a:ext cx="3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384200"/>
                            <a:ext cx="3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8520" y="1648440"/>
                            <a:ext cx="1125720" cy="114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648440"/>
                            <a:ext cx="1076400" cy="114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1670040"/>
                            <a:ext cx="41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4">
                                <a:moveTo>
                                  <a:pt x="62" y="98"/>
                                </a:moveTo>
                                <a:lnTo>
                                  <a:pt x="64" y="94"/>
                                </a:lnTo>
                                <a:lnTo>
                                  <a:pt x="65" y="89"/>
                                </a:lnTo>
                                <a:lnTo>
                                  <a:pt x="66" y="84"/>
                                </a:lnTo>
                                <a:lnTo>
                                  <a:pt x="66" y="78"/>
                                </a:lnTo>
                                <a:lnTo>
                                  <a:pt x="66" y="67"/>
                                </a:lnTo>
                                <a:lnTo>
                                  <a:pt x="66" y="63"/>
                                </a:lnTo>
                                <a:lnTo>
                                  <a:pt x="65" y="58"/>
                                </a:lnTo>
                                <a:lnTo>
                                  <a:pt x="64" y="54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6"/>
                                </a:lnTo>
                                <a:lnTo>
                                  <a:pt x="45" y="35"/>
                                </a:lnTo>
                                <a:lnTo>
                                  <a:pt x="35" y="35"/>
                                </a:lnTo>
                                <a:lnTo>
                                  <a:pt x="31" y="36"/>
                                </a:lnTo>
                                <a:lnTo>
                                  <a:pt x="25" y="38"/>
                                </a:lnTo>
                                <a:lnTo>
                                  <a:pt x="20" y="44"/>
                                </a:lnTo>
                                <a:lnTo>
                                  <a:pt x="22" y="18"/>
                                </a:lnTo>
                                <a:lnTo>
                                  <a:pt x="62" y="18"/>
                                </a:lnTo>
                                <a:lnTo>
                                  <a:pt x="62" y="0"/>
                                </a:lnTo>
                                <a:lnTo>
                                  <a:pt x="5" y="0"/>
                                </a:lnTo>
                                <a:lnTo>
                                  <a:pt x="1" y="62"/>
                                </a:lnTo>
                                <a:lnTo>
                                  <a:pt x="21" y="62"/>
                                </a:lnTo>
                                <a:lnTo>
                                  <a:pt x="22" y="58"/>
                                </a:lnTo>
                                <a:lnTo>
                                  <a:pt x="24" y="54"/>
                                </a:lnTo>
                                <a:lnTo>
                                  <a:pt x="28" y="51"/>
                                </a:lnTo>
                                <a:lnTo>
                                  <a:pt x="34" y="51"/>
                                </a:lnTo>
                                <a:lnTo>
                                  <a:pt x="39" y="53"/>
                                </a:lnTo>
                                <a:lnTo>
                                  <a:pt x="43" y="58"/>
                                </a:lnTo>
                                <a:lnTo>
                                  <a:pt x="44" y="64"/>
                                </a:lnTo>
                                <a:lnTo>
                                  <a:pt x="44" y="71"/>
                                </a:lnTo>
                                <a:lnTo>
                                  <a:pt x="44" y="83"/>
                                </a:lnTo>
                                <a:lnTo>
                                  <a:pt x="43" y="88"/>
                                </a:lnTo>
                                <a:lnTo>
                                  <a:pt x="41" y="92"/>
                                </a:lnTo>
                                <a:lnTo>
                                  <a:pt x="36" y="98"/>
                                </a:lnTo>
                                <a:lnTo>
                                  <a:pt x="29" y="98"/>
                                </a:lnTo>
                                <a:lnTo>
                                  <a:pt x="24" y="95"/>
                                </a:lnTo>
                                <a:lnTo>
                                  <a:pt x="22" y="89"/>
                                </a:lnTo>
                                <a:lnTo>
                                  <a:pt x="21" y="85"/>
                                </a:lnTo>
                                <a:lnTo>
                                  <a:pt x="21" y="79"/>
                                </a:lnTo>
                                <a:lnTo>
                                  <a:pt x="0" y="79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" y="96"/>
                                </a:lnTo>
                                <a:lnTo>
                                  <a:pt x="5" y="103"/>
                                </a:lnTo>
                                <a:lnTo>
                                  <a:pt x="11" y="108"/>
                                </a:lnTo>
                                <a:lnTo>
                                  <a:pt x="15" y="110"/>
                                </a:lnTo>
                                <a:lnTo>
                                  <a:pt x="19" y="112"/>
                                </a:lnTo>
                                <a:lnTo>
                                  <a:pt x="25" y="113"/>
                                </a:lnTo>
                                <a:lnTo>
                                  <a:pt x="39" y="113"/>
                                </a:lnTo>
                                <a:lnTo>
                                  <a:pt x="44" y="112"/>
                                </a:lnTo>
                                <a:lnTo>
                                  <a:pt x="49" y="110"/>
                                </a:lnTo>
                                <a:lnTo>
                                  <a:pt x="53" y="109"/>
                                </a:lnTo>
                                <a:lnTo>
                                  <a:pt x="57" y="106"/>
                                </a:lnTo>
                                <a:lnTo>
                                  <a:pt x="62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668960"/>
                            <a:ext cx="2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21" y="33"/>
                                </a:moveTo>
                                <a:lnTo>
                                  <a:pt x="21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3" y="11"/>
                                </a:lnTo>
                                <a:lnTo>
                                  <a:pt x="19" y="14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6040" y="166896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9840" y="166896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14">
                                <a:moveTo>
                                  <a:pt x="58" y="72"/>
                                </a:moveTo>
                                <a:lnTo>
                                  <a:pt x="58" y="0"/>
                                </a:lnTo>
                                <a:lnTo>
                                  <a:pt x="36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90"/>
                                </a:lnTo>
                                <a:lnTo>
                                  <a:pt x="38" y="90"/>
                                </a:lnTo>
                                <a:lnTo>
                                  <a:pt x="17" y="72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8" y="72"/>
                                </a:lnTo>
                                <a:lnTo>
                                  <a:pt x="17" y="72"/>
                                </a:lnTo>
                                <a:lnTo>
                                  <a:pt x="38" y="90"/>
                                </a:lnTo>
                                <a:lnTo>
                                  <a:pt x="38" y="114"/>
                                </a:lnTo>
                                <a:lnTo>
                                  <a:pt x="58" y="114"/>
                                </a:lnTo>
                                <a:lnTo>
                                  <a:pt x="58" y="90"/>
                                </a:lnTo>
                                <a:lnTo>
                                  <a:pt x="69" y="90"/>
                                </a:lnTo>
                                <a:lnTo>
                                  <a:pt x="69" y="72"/>
                                </a:lnTo>
                                <a:lnTo>
                                  <a:pt x="5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7000" y="1703880"/>
                            <a:ext cx="273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6">
                                  <a:moveTo>
                                    <a:pt x="24" y="0"/>
                                  </a:moveTo>
                                  <a:lnTo>
                                    <a:pt x="26" y="2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6">
                                  <a:moveTo>
                                    <a:pt x="47" y="12"/>
                                  </a:moveTo>
                                  <a:lnTo>
                                    <a:pt x="47" y="2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-7"/>
                                  </a:lnTo>
                                  <a:lnTo>
                                    <a:pt x="68" y="-14"/>
                                  </a:lnTo>
                                  <a:lnTo>
                                    <a:pt x="68" y="-21"/>
                                  </a:lnTo>
                                  <a:lnTo>
                                    <a:pt x="67" y="-27"/>
                                  </a:lnTo>
                                  <a:lnTo>
                                    <a:pt x="65" y="-33"/>
                                  </a:lnTo>
                                  <a:lnTo>
                                    <a:pt x="63" y="-38"/>
                                  </a:lnTo>
                                  <a:lnTo>
                                    <a:pt x="61" y="-43"/>
                                  </a:lnTo>
                                  <a:lnTo>
                                    <a:pt x="57" y="-47"/>
                                  </a:lnTo>
                                  <a:lnTo>
                                    <a:pt x="53" y="-49"/>
                                  </a:lnTo>
                                  <a:lnTo>
                                    <a:pt x="48" y="-52"/>
                                  </a:lnTo>
                                  <a:lnTo>
                                    <a:pt x="42" y="-54"/>
                                  </a:lnTo>
                                  <a:lnTo>
                                    <a:pt x="22" y="-54"/>
                                  </a:lnTo>
                                  <a:lnTo>
                                    <a:pt x="13" y="-50"/>
                                  </a:lnTo>
                                  <a:lnTo>
                                    <a:pt x="8" y="-43"/>
                                  </a:lnTo>
                                  <a:lnTo>
                                    <a:pt x="2" y="-36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-3"/>
                                  </a:lnTo>
                                  <a:lnTo>
                                    <a:pt x="22" y="-8"/>
                                  </a:lnTo>
                                  <a:lnTo>
                                    <a:pt x="22" y="-19"/>
                                  </a:lnTo>
                                  <a:lnTo>
                                    <a:pt x="22" y="-25"/>
                                  </a:lnTo>
                                  <a:lnTo>
                                    <a:pt x="23" y="-30"/>
                                  </a:lnTo>
                                  <a:lnTo>
                                    <a:pt x="24" y="-34"/>
                                  </a:lnTo>
                                  <a:lnTo>
                                    <a:pt x="29" y="-38"/>
                                  </a:lnTo>
                                  <a:lnTo>
                                    <a:pt x="34" y="-39"/>
                                  </a:lnTo>
                                  <a:lnTo>
                                    <a:pt x="40" y="-37"/>
                                  </a:lnTo>
                                  <a:lnTo>
                                    <a:pt x="43" y="-32"/>
                                  </a:lnTo>
                                  <a:lnTo>
                                    <a:pt x="45" y="-28"/>
                                  </a:lnTo>
                                  <a:lnTo>
                                    <a:pt x="45" y="-22"/>
                                  </a:lnTo>
                                  <a:lnTo>
                                    <a:pt x="46" y="-8"/>
                                  </a:lnTo>
                                  <a:lnTo>
                                    <a:pt x="45" y="-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66896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5880" y="1580400"/>
                            <a:ext cx="41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5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7"/>
                                </a:lnTo>
                                <a:lnTo>
                                  <a:pt x="10" y="3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46"/>
                                </a:lnTo>
                                <a:lnTo>
                                  <a:pt x="54" y="46"/>
                                </a:lnTo>
                                <a:lnTo>
                                  <a:pt x="54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1580400"/>
                            <a:ext cx="3924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6">
                                  <a:moveTo>
                                    <a:pt x="38" y="41"/>
                                  </a:moveTo>
                                  <a:lnTo>
                                    <a:pt x="10" y="4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6">
                                  <a:moveTo>
                                    <a:pt x="61" y="25"/>
                                  </a:moveTo>
                                  <a:lnTo>
                                    <a:pt x="61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6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5960" y="1580400"/>
                            <a:ext cx="41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5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7"/>
                                </a:lnTo>
                                <a:lnTo>
                                  <a:pt x="10" y="3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46"/>
                                </a:lnTo>
                                <a:lnTo>
                                  <a:pt x="54" y="46"/>
                                </a:lnTo>
                                <a:lnTo>
                                  <a:pt x="54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579320"/>
                            <a:ext cx="46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0">
                                <a:moveTo>
                                  <a:pt x="44" y="9"/>
                                </a:moveTo>
                                <a:lnTo>
                                  <a:pt x="49" y="11"/>
                                </a:lnTo>
                                <a:lnTo>
                                  <a:pt x="53" y="14"/>
                                </a:lnTo>
                                <a:lnTo>
                                  <a:pt x="57" y="17"/>
                                </a:lnTo>
                                <a:lnTo>
                                  <a:pt x="60" y="21"/>
                                </a:lnTo>
                                <a:lnTo>
                                  <a:pt x="61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23"/>
                                </a:lnTo>
                                <a:lnTo>
                                  <a:pt x="70" y="19"/>
                                </a:lnTo>
                                <a:lnTo>
                                  <a:pt x="66" y="12"/>
                                </a:lnTo>
                                <a:lnTo>
                                  <a:pt x="61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22" y="3"/>
                                </a:lnTo>
                                <a:lnTo>
                                  <a:pt x="17" y="5"/>
                                </a:lnTo>
                                <a:lnTo>
                                  <a:pt x="13" y="9"/>
                                </a:lnTo>
                                <a:lnTo>
                                  <a:pt x="9" y="13"/>
                                </a:lnTo>
                                <a:lnTo>
                                  <a:pt x="6" y="17"/>
                                </a:lnTo>
                                <a:lnTo>
                                  <a:pt x="4" y="22"/>
                                </a:lnTo>
                                <a:lnTo>
                                  <a:pt x="2" y="27"/>
                                </a:lnTo>
                                <a:lnTo>
                                  <a:pt x="0" y="33"/>
                                </a:lnTo>
                                <a:lnTo>
                                  <a:pt x="0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57"/>
                                </a:lnTo>
                                <a:lnTo>
                                  <a:pt x="2" y="63"/>
                                </a:lnTo>
                                <a:lnTo>
                                  <a:pt x="3" y="68"/>
                                </a:lnTo>
                                <a:lnTo>
                                  <a:pt x="6" y="73"/>
                                </a:lnTo>
                                <a:lnTo>
                                  <a:pt x="9" y="77"/>
                                </a:lnTo>
                                <a:lnTo>
                                  <a:pt x="12" y="81"/>
                                </a:lnTo>
                                <a:lnTo>
                                  <a:pt x="16" y="84"/>
                                </a:lnTo>
                                <a:lnTo>
                                  <a:pt x="21" y="87"/>
                                </a:lnTo>
                                <a:lnTo>
                                  <a:pt x="26" y="89"/>
                                </a:lnTo>
                                <a:lnTo>
                                  <a:pt x="31" y="90"/>
                                </a:lnTo>
                                <a:lnTo>
                                  <a:pt x="48" y="90"/>
                                </a:lnTo>
                                <a:lnTo>
                                  <a:pt x="56" y="87"/>
                                </a:lnTo>
                                <a:lnTo>
                                  <a:pt x="62" y="81"/>
                                </a:lnTo>
                                <a:lnTo>
                                  <a:pt x="68" y="75"/>
                                </a:lnTo>
                                <a:lnTo>
                                  <a:pt x="72" y="66"/>
                                </a:lnTo>
                                <a:lnTo>
                                  <a:pt x="73" y="55"/>
                                </a:lnTo>
                                <a:lnTo>
                                  <a:pt x="62" y="55"/>
                                </a:lnTo>
                                <a:lnTo>
                                  <a:pt x="61" y="62"/>
                                </a:lnTo>
                                <a:lnTo>
                                  <a:pt x="59" y="68"/>
                                </a:lnTo>
                                <a:lnTo>
                                  <a:pt x="55" y="73"/>
                                </a:lnTo>
                                <a:lnTo>
                                  <a:pt x="51" y="77"/>
                                </a:lnTo>
                                <a:lnTo>
                                  <a:pt x="45" y="80"/>
                                </a:lnTo>
                                <a:lnTo>
                                  <a:pt x="38" y="80"/>
                                </a:lnTo>
                                <a:lnTo>
                                  <a:pt x="33" y="80"/>
                                </a:lnTo>
                                <a:lnTo>
                                  <a:pt x="29" y="79"/>
                                </a:lnTo>
                                <a:lnTo>
                                  <a:pt x="22" y="76"/>
                                </a:lnTo>
                                <a:lnTo>
                                  <a:pt x="17" y="70"/>
                                </a:lnTo>
                                <a:lnTo>
                                  <a:pt x="13" y="63"/>
                                </a:lnTo>
                                <a:lnTo>
                                  <a:pt x="12" y="58"/>
                                </a:lnTo>
                                <a:lnTo>
                                  <a:pt x="11" y="54"/>
                                </a:lnTo>
                                <a:lnTo>
                                  <a:pt x="10" y="49"/>
                                </a:lnTo>
                                <a:lnTo>
                                  <a:pt x="10" y="40"/>
                                </a:lnTo>
                                <a:lnTo>
                                  <a:pt x="11" y="35"/>
                                </a:lnTo>
                                <a:lnTo>
                                  <a:pt x="12" y="31"/>
                                </a:lnTo>
                                <a:lnTo>
                                  <a:pt x="13" y="27"/>
                                </a:lnTo>
                                <a:lnTo>
                                  <a:pt x="17" y="20"/>
                                </a:lnTo>
                                <a:lnTo>
                                  <a:pt x="22" y="14"/>
                                </a:lnTo>
                                <a:lnTo>
                                  <a:pt x="29" y="10"/>
                                </a:lnTo>
                                <a:lnTo>
                                  <a:pt x="33" y="9"/>
                                </a:lnTo>
                                <a:lnTo>
                                  <a:pt x="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520" y="1648440"/>
                            <a:ext cx="3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8520" y="1912680"/>
                            <a:ext cx="528840" cy="114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912680"/>
                            <a:ext cx="1668960" cy="114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1935360"/>
                            <a:ext cx="42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4">
                                <a:moveTo>
                                  <a:pt x="25" y="96"/>
                                </a:moveTo>
                                <a:lnTo>
                                  <a:pt x="27" y="91"/>
                                </a:lnTo>
                                <a:lnTo>
                                  <a:pt x="31" y="85"/>
                                </a:lnTo>
                                <a:lnTo>
                                  <a:pt x="37" y="79"/>
                                </a:lnTo>
                                <a:lnTo>
                                  <a:pt x="49" y="67"/>
                                </a:lnTo>
                                <a:lnTo>
                                  <a:pt x="55" y="61"/>
                                </a:lnTo>
                                <a:lnTo>
                                  <a:pt x="59" y="56"/>
                                </a:lnTo>
                                <a:lnTo>
                                  <a:pt x="62" y="50"/>
                                </a:lnTo>
                                <a:lnTo>
                                  <a:pt x="64" y="44"/>
                                </a:lnTo>
                                <a:lnTo>
                                  <a:pt x="65" y="38"/>
                                </a:lnTo>
                                <a:lnTo>
                                  <a:pt x="66" y="31"/>
                                </a:lnTo>
                                <a:lnTo>
                                  <a:pt x="66" y="21"/>
                                </a:lnTo>
                                <a:lnTo>
                                  <a:pt x="63" y="13"/>
                                </a:lnTo>
                                <a:lnTo>
                                  <a:pt x="58" y="8"/>
                                </a:lnTo>
                                <a:lnTo>
                                  <a:pt x="52" y="2"/>
                                </a:lnTo>
                                <a:lnTo>
                                  <a:pt x="44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22"/>
                                </a:lnTo>
                                <a:lnTo>
                                  <a:pt x="0" y="37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28"/>
                                </a:lnTo>
                                <a:lnTo>
                                  <a:pt x="22" y="23"/>
                                </a:lnTo>
                                <a:lnTo>
                                  <a:pt x="24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9"/>
                                </a:lnTo>
                                <a:lnTo>
                                  <a:pt x="44" y="34"/>
                                </a:lnTo>
                                <a:lnTo>
                                  <a:pt x="43" y="39"/>
                                </a:lnTo>
                                <a:lnTo>
                                  <a:pt x="41" y="45"/>
                                </a:lnTo>
                                <a:lnTo>
                                  <a:pt x="37" y="51"/>
                                </a:lnTo>
                                <a:lnTo>
                                  <a:pt x="32" y="55"/>
                                </a:lnTo>
                                <a:lnTo>
                                  <a:pt x="23" y="64"/>
                                </a:lnTo>
                                <a:lnTo>
                                  <a:pt x="19" y="68"/>
                                </a:lnTo>
                                <a:lnTo>
                                  <a:pt x="13" y="75"/>
                                </a:lnTo>
                                <a:lnTo>
                                  <a:pt x="7" y="83"/>
                                </a:lnTo>
                                <a:lnTo>
                                  <a:pt x="3" y="91"/>
                                </a:lnTo>
                                <a:lnTo>
                                  <a:pt x="2" y="95"/>
                                </a:lnTo>
                                <a:lnTo>
                                  <a:pt x="1" y="100"/>
                                </a:lnTo>
                                <a:lnTo>
                                  <a:pt x="0" y="104"/>
                                </a:lnTo>
                                <a:lnTo>
                                  <a:pt x="0" y="109"/>
                                </a:lnTo>
                                <a:lnTo>
                                  <a:pt x="0" y="114"/>
                                </a:lnTo>
                                <a:lnTo>
                                  <a:pt x="66" y="114"/>
                                </a:lnTo>
                                <a:lnTo>
                                  <a:pt x="66" y="96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935360"/>
                            <a:ext cx="43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4">
                                <a:moveTo>
                                  <a:pt x="58" y="72"/>
                                </a:moveTo>
                                <a:lnTo>
                                  <a:pt x="58" y="0"/>
                                </a:lnTo>
                                <a:lnTo>
                                  <a:pt x="36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90"/>
                                </a:lnTo>
                                <a:lnTo>
                                  <a:pt x="38" y="90"/>
                                </a:lnTo>
                                <a:lnTo>
                                  <a:pt x="17" y="72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8" y="72"/>
                                </a:lnTo>
                                <a:lnTo>
                                  <a:pt x="17" y="72"/>
                                </a:lnTo>
                                <a:lnTo>
                                  <a:pt x="38" y="90"/>
                                </a:lnTo>
                                <a:lnTo>
                                  <a:pt x="38" y="114"/>
                                </a:lnTo>
                                <a:lnTo>
                                  <a:pt x="58" y="114"/>
                                </a:lnTo>
                                <a:lnTo>
                                  <a:pt x="58" y="90"/>
                                </a:lnTo>
                                <a:lnTo>
                                  <a:pt x="69" y="90"/>
                                </a:lnTo>
                                <a:lnTo>
                                  <a:pt x="69" y="72"/>
                                </a:lnTo>
                                <a:lnTo>
                                  <a:pt x="5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4920" y="193536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5120" y="1936800"/>
                            <a:ext cx="42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2">
                                <a:moveTo>
                                  <a:pt x="40" y="27"/>
                                </a:moveTo>
                                <a:lnTo>
                                  <a:pt x="35" y="35"/>
                                </a:lnTo>
                                <a:lnTo>
                                  <a:pt x="31" y="43"/>
                                </a:lnTo>
                                <a:lnTo>
                                  <a:pt x="28" y="51"/>
                                </a:lnTo>
                                <a:lnTo>
                                  <a:pt x="24" y="59"/>
                                </a:lnTo>
                                <a:lnTo>
                                  <a:pt x="22" y="67"/>
                                </a:lnTo>
                                <a:lnTo>
                                  <a:pt x="19" y="75"/>
                                </a:lnTo>
                                <a:lnTo>
                                  <a:pt x="17" y="82"/>
                                </a:lnTo>
                                <a:lnTo>
                                  <a:pt x="15" y="90"/>
                                </a:lnTo>
                                <a:lnTo>
                                  <a:pt x="13" y="97"/>
                                </a:lnTo>
                                <a:lnTo>
                                  <a:pt x="12" y="105"/>
                                </a:lnTo>
                                <a:lnTo>
                                  <a:pt x="11" y="112"/>
                                </a:lnTo>
                                <a:lnTo>
                                  <a:pt x="34" y="112"/>
                                </a:lnTo>
                                <a:lnTo>
                                  <a:pt x="35" y="103"/>
                                </a:lnTo>
                                <a:lnTo>
                                  <a:pt x="37" y="95"/>
                                </a:lnTo>
                                <a:lnTo>
                                  <a:pt x="38" y="87"/>
                                </a:lnTo>
                                <a:lnTo>
                                  <a:pt x="40" y="79"/>
                                </a:lnTo>
                                <a:lnTo>
                                  <a:pt x="42" y="70"/>
                                </a:lnTo>
                                <a:lnTo>
                                  <a:pt x="45" y="62"/>
                                </a:lnTo>
                                <a:lnTo>
                                  <a:pt x="48" y="54"/>
                                </a:lnTo>
                                <a:lnTo>
                                  <a:pt x="51" y="46"/>
                                </a:lnTo>
                                <a:lnTo>
                                  <a:pt x="54" y="39"/>
                                </a:lnTo>
                                <a:lnTo>
                                  <a:pt x="58" y="31"/>
                                </a:lnTo>
                                <a:lnTo>
                                  <a:pt x="62" y="24"/>
                                </a:lnTo>
                                <a:lnTo>
                                  <a:pt x="66" y="1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20"/>
                                </a:lnTo>
                                <a:lnTo>
                                  <a:pt x="4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1200" y="1935360"/>
                            <a:ext cx="439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6">
                                  <a:moveTo>
                                    <a:pt x="69" y="88"/>
                                  </a:moveTo>
                                  <a:lnTo>
                                    <a:pt x="69" y="70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6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6">
                                  <a:moveTo>
                                    <a:pt x="46" y="92"/>
                                  </a:moveTo>
                                  <a:lnTo>
                                    <a:pt x="43" y="98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193536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1680" y="1839600"/>
                            <a:ext cx="41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5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7"/>
                                </a:lnTo>
                                <a:lnTo>
                                  <a:pt x="10" y="3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46"/>
                                </a:lnTo>
                                <a:lnTo>
                                  <a:pt x="54" y="46"/>
                                </a:lnTo>
                                <a:lnTo>
                                  <a:pt x="54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839600"/>
                            <a:ext cx="41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53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70"/>
                                </a:lnTo>
                                <a:lnTo>
                                  <a:pt x="54" y="7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839600"/>
                            <a:ext cx="36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10" y="76"/>
                                </a:moveTo>
                                <a:lnTo>
                                  <a:pt x="10" y="46"/>
                                </a:lnTo>
                                <a:lnTo>
                                  <a:pt x="53" y="46"/>
                                </a:lnTo>
                                <a:lnTo>
                                  <a:pt x="53" y="37"/>
                                </a:lnTo>
                                <a:lnTo>
                                  <a:pt x="10" y="37"/>
                                </a:lnTo>
                                <a:lnTo>
                                  <a:pt x="10" y="9"/>
                                </a:lnTo>
                                <a:lnTo>
                                  <a:pt x="56" y="9"/>
                                </a:lnTo>
                                <a:lnTo>
                                  <a:pt x="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57" y="86"/>
                                </a:lnTo>
                                <a:lnTo>
                                  <a:pt x="57" y="76"/>
                                </a:lnTo>
                                <a:lnTo>
                                  <a:pt x="1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520" y="1911960"/>
                            <a:ext cx="3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3760"/>
                            <a:ext cx="2197800" cy="114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07880"/>
                            <a:ext cx="28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4">
                                <a:moveTo>
                                  <a:pt x="21" y="33"/>
                                </a:moveTo>
                                <a:lnTo>
                                  <a:pt x="21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3" y="11"/>
                                </a:lnTo>
                                <a:lnTo>
                                  <a:pt x="19" y="14"/>
                                </a:lnTo>
                                <a:lnTo>
                                  <a:pt x="15" y="16"/>
                                </a:lnTo>
                                <a:lnTo>
                                  <a:pt x="9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00" y="2207880"/>
                            <a:ext cx="4320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66" y="85"/>
                                  </a:moveTo>
                                  <a:lnTo>
                                    <a:pt x="67" y="78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6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43" y="93"/>
                                  </a:moveTo>
                                  <a:lnTo>
                                    <a:pt x="41" y="98"/>
                                  </a:lnTo>
                                  <a:lnTo>
                                    <a:pt x="36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2207880"/>
                            <a:ext cx="4320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66" y="85"/>
                                  </a:moveTo>
                                  <a:lnTo>
                                    <a:pt x="67" y="78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6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43" y="93"/>
                                  </a:moveTo>
                                  <a:lnTo>
                                    <a:pt x="41" y="98"/>
                                  </a:lnTo>
                                  <a:lnTo>
                                    <a:pt x="36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20" y="220788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2207880"/>
                            <a:ext cx="4320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66" y="85"/>
                                  </a:moveTo>
                                  <a:lnTo>
                                    <a:pt x="67" y="78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6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43" y="93"/>
                                  </a:moveTo>
                                  <a:lnTo>
                                    <a:pt x="41" y="98"/>
                                  </a:lnTo>
                                  <a:lnTo>
                                    <a:pt x="36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9160" y="220788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8440" y="2104920"/>
                            <a:ext cx="41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53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70"/>
                                </a:lnTo>
                                <a:lnTo>
                                  <a:pt x="54" y="7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104920"/>
                            <a:ext cx="41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7">
                                <a:moveTo>
                                  <a:pt x="65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7"/>
                                </a:lnTo>
                                <a:lnTo>
                                  <a:pt x="10" y="3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46"/>
                                </a:lnTo>
                                <a:lnTo>
                                  <a:pt x="54" y="46"/>
                                </a:lnTo>
                                <a:lnTo>
                                  <a:pt x="54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3920" y="2104920"/>
                            <a:ext cx="3924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7">
                                  <a:moveTo>
                                    <a:pt x="38" y="41"/>
                                  </a:moveTo>
                                  <a:lnTo>
                                    <a:pt x="10" y="4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7">
                                  <a:moveTo>
                                    <a:pt x="61" y="25"/>
                                  </a:moveTo>
                                  <a:lnTo>
                                    <a:pt x="61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6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8520" y="2450520"/>
                            <a:ext cx="1034280" cy="114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450520"/>
                            <a:ext cx="1166400" cy="114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473200"/>
                            <a:ext cx="43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4">
                                <a:moveTo>
                                  <a:pt x="58" y="72"/>
                                </a:moveTo>
                                <a:lnTo>
                                  <a:pt x="58" y="0"/>
                                </a:lnTo>
                                <a:lnTo>
                                  <a:pt x="36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90"/>
                                </a:lnTo>
                                <a:lnTo>
                                  <a:pt x="38" y="90"/>
                                </a:lnTo>
                                <a:lnTo>
                                  <a:pt x="17" y="72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8" y="72"/>
                                </a:lnTo>
                                <a:lnTo>
                                  <a:pt x="17" y="72"/>
                                </a:lnTo>
                                <a:lnTo>
                                  <a:pt x="38" y="90"/>
                                </a:lnTo>
                                <a:lnTo>
                                  <a:pt x="38" y="114"/>
                                </a:lnTo>
                                <a:lnTo>
                                  <a:pt x="58" y="114"/>
                                </a:lnTo>
                                <a:lnTo>
                                  <a:pt x="58" y="90"/>
                                </a:lnTo>
                                <a:lnTo>
                                  <a:pt x="69" y="90"/>
                                </a:lnTo>
                                <a:lnTo>
                                  <a:pt x="69" y="72"/>
                                </a:lnTo>
                                <a:lnTo>
                                  <a:pt x="5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474640"/>
                            <a:ext cx="42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2">
                                <a:moveTo>
                                  <a:pt x="40" y="27"/>
                                </a:moveTo>
                                <a:lnTo>
                                  <a:pt x="35" y="35"/>
                                </a:lnTo>
                                <a:lnTo>
                                  <a:pt x="31" y="43"/>
                                </a:lnTo>
                                <a:lnTo>
                                  <a:pt x="28" y="51"/>
                                </a:lnTo>
                                <a:lnTo>
                                  <a:pt x="24" y="59"/>
                                </a:lnTo>
                                <a:lnTo>
                                  <a:pt x="22" y="67"/>
                                </a:lnTo>
                                <a:lnTo>
                                  <a:pt x="19" y="75"/>
                                </a:lnTo>
                                <a:lnTo>
                                  <a:pt x="17" y="82"/>
                                </a:lnTo>
                                <a:lnTo>
                                  <a:pt x="15" y="90"/>
                                </a:lnTo>
                                <a:lnTo>
                                  <a:pt x="13" y="97"/>
                                </a:lnTo>
                                <a:lnTo>
                                  <a:pt x="12" y="105"/>
                                </a:lnTo>
                                <a:lnTo>
                                  <a:pt x="11" y="112"/>
                                </a:lnTo>
                                <a:lnTo>
                                  <a:pt x="34" y="112"/>
                                </a:lnTo>
                                <a:lnTo>
                                  <a:pt x="35" y="103"/>
                                </a:lnTo>
                                <a:lnTo>
                                  <a:pt x="37" y="95"/>
                                </a:lnTo>
                                <a:lnTo>
                                  <a:pt x="38" y="87"/>
                                </a:lnTo>
                                <a:lnTo>
                                  <a:pt x="40" y="79"/>
                                </a:lnTo>
                                <a:lnTo>
                                  <a:pt x="42" y="70"/>
                                </a:lnTo>
                                <a:lnTo>
                                  <a:pt x="45" y="62"/>
                                </a:lnTo>
                                <a:lnTo>
                                  <a:pt x="48" y="54"/>
                                </a:lnTo>
                                <a:lnTo>
                                  <a:pt x="51" y="46"/>
                                </a:lnTo>
                                <a:lnTo>
                                  <a:pt x="54" y="39"/>
                                </a:lnTo>
                                <a:lnTo>
                                  <a:pt x="58" y="31"/>
                                </a:lnTo>
                                <a:lnTo>
                                  <a:pt x="62" y="24"/>
                                </a:lnTo>
                                <a:lnTo>
                                  <a:pt x="66" y="1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20"/>
                                </a:lnTo>
                                <a:lnTo>
                                  <a:pt x="4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4520" y="247320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3080" y="2474640"/>
                            <a:ext cx="41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4">
                                <a:moveTo>
                                  <a:pt x="62" y="98"/>
                                </a:moveTo>
                                <a:lnTo>
                                  <a:pt x="64" y="94"/>
                                </a:lnTo>
                                <a:lnTo>
                                  <a:pt x="65" y="89"/>
                                </a:lnTo>
                                <a:lnTo>
                                  <a:pt x="66" y="84"/>
                                </a:lnTo>
                                <a:lnTo>
                                  <a:pt x="66" y="78"/>
                                </a:lnTo>
                                <a:lnTo>
                                  <a:pt x="66" y="67"/>
                                </a:lnTo>
                                <a:lnTo>
                                  <a:pt x="66" y="63"/>
                                </a:lnTo>
                                <a:lnTo>
                                  <a:pt x="65" y="58"/>
                                </a:lnTo>
                                <a:lnTo>
                                  <a:pt x="64" y="54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49" y="36"/>
                                </a:lnTo>
                                <a:lnTo>
                                  <a:pt x="45" y="35"/>
                                </a:lnTo>
                                <a:lnTo>
                                  <a:pt x="35" y="35"/>
                                </a:lnTo>
                                <a:lnTo>
                                  <a:pt x="31" y="36"/>
                                </a:lnTo>
                                <a:lnTo>
                                  <a:pt x="25" y="38"/>
                                </a:lnTo>
                                <a:lnTo>
                                  <a:pt x="20" y="44"/>
                                </a:lnTo>
                                <a:lnTo>
                                  <a:pt x="22" y="18"/>
                                </a:lnTo>
                                <a:lnTo>
                                  <a:pt x="62" y="18"/>
                                </a:lnTo>
                                <a:lnTo>
                                  <a:pt x="62" y="0"/>
                                </a:lnTo>
                                <a:lnTo>
                                  <a:pt x="5" y="0"/>
                                </a:lnTo>
                                <a:lnTo>
                                  <a:pt x="1" y="62"/>
                                </a:lnTo>
                                <a:lnTo>
                                  <a:pt x="21" y="62"/>
                                </a:lnTo>
                                <a:lnTo>
                                  <a:pt x="22" y="58"/>
                                </a:lnTo>
                                <a:lnTo>
                                  <a:pt x="24" y="54"/>
                                </a:lnTo>
                                <a:lnTo>
                                  <a:pt x="28" y="51"/>
                                </a:lnTo>
                                <a:lnTo>
                                  <a:pt x="34" y="51"/>
                                </a:lnTo>
                                <a:lnTo>
                                  <a:pt x="39" y="53"/>
                                </a:lnTo>
                                <a:lnTo>
                                  <a:pt x="43" y="58"/>
                                </a:lnTo>
                                <a:lnTo>
                                  <a:pt x="44" y="64"/>
                                </a:lnTo>
                                <a:lnTo>
                                  <a:pt x="44" y="71"/>
                                </a:lnTo>
                                <a:lnTo>
                                  <a:pt x="44" y="83"/>
                                </a:lnTo>
                                <a:lnTo>
                                  <a:pt x="43" y="88"/>
                                </a:lnTo>
                                <a:lnTo>
                                  <a:pt x="41" y="92"/>
                                </a:lnTo>
                                <a:lnTo>
                                  <a:pt x="36" y="98"/>
                                </a:lnTo>
                                <a:lnTo>
                                  <a:pt x="29" y="98"/>
                                </a:lnTo>
                                <a:lnTo>
                                  <a:pt x="24" y="95"/>
                                </a:lnTo>
                                <a:lnTo>
                                  <a:pt x="22" y="89"/>
                                </a:lnTo>
                                <a:lnTo>
                                  <a:pt x="21" y="85"/>
                                </a:lnTo>
                                <a:lnTo>
                                  <a:pt x="21" y="79"/>
                                </a:lnTo>
                                <a:lnTo>
                                  <a:pt x="0" y="79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" y="96"/>
                                </a:lnTo>
                                <a:lnTo>
                                  <a:pt x="5" y="103"/>
                                </a:lnTo>
                                <a:lnTo>
                                  <a:pt x="11" y="108"/>
                                </a:lnTo>
                                <a:lnTo>
                                  <a:pt x="15" y="110"/>
                                </a:lnTo>
                                <a:lnTo>
                                  <a:pt x="19" y="112"/>
                                </a:lnTo>
                                <a:lnTo>
                                  <a:pt x="25" y="113"/>
                                </a:lnTo>
                                <a:lnTo>
                                  <a:pt x="39" y="113"/>
                                </a:lnTo>
                                <a:lnTo>
                                  <a:pt x="44" y="112"/>
                                </a:lnTo>
                                <a:lnTo>
                                  <a:pt x="49" y="110"/>
                                </a:lnTo>
                                <a:lnTo>
                                  <a:pt x="53" y="109"/>
                                </a:lnTo>
                                <a:lnTo>
                                  <a:pt x="57" y="106"/>
                                </a:lnTo>
                                <a:lnTo>
                                  <a:pt x="62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473200"/>
                            <a:ext cx="42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6">
                                <a:moveTo>
                                  <a:pt x="55" y="56"/>
                                </a:moveTo>
                                <a:lnTo>
                                  <a:pt x="48" y="54"/>
                                </a:lnTo>
                                <a:lnTo>
                                  <a:pt x="48" y="54"/>
                                </a:lnTo>
                                <a:lnTo>
                                  <a:pt x="53" y="53"/>
                                </a:lnTo>
                                <a:lnTo>
                                  <a:pt x="57" y="50"/>
                                </a:lnTo>
                                <a:lnTo>
                                  <a:pt x="60" y="46"/>
                                </a:lnTo>
                                <a:lnTo>
                                  <a:pt x="63" y="41"/>
                                </a:lnTo>
                                <a:lnTo>
                                  <a:pt x="64" y="36"/>
                                </a:lnTo>
                                <a:lnTo>
                                  <a:pt x="64" y="19"/>
                                </a:lnTo>
                                <a:lnTo>
                                  <a:pt x="61" y="11"/>
                                </a:lnTo>
                                <a:lnTo>
                                  <a:pt x="56" y="7"/>
                                </a:lnTo>
                                <a:lnTo>
                                  <a:pt x="51" y="2"/>
                                </a:lnTo>
                                <a:lnTo>
                                  <a:pt x="43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2"/>
                                </a:lnTo>
                                <a:lnTo>
                                  <a:pt x="9" y="8"/>
                                </a:lnTo>
                                <a:lnTo>
                                  <a:pt x="4" y="13"/>
                                </a:lnTo>
                                <a:lnTo>
                                  <a:pt x="1" y="22"/>
                                </a:lnTo>
                                <a:lnTo>
                                  <a:pt x="1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22" y="26"/>
                                </a:lnTo>
                                <a:lnTo>
                                  <a:pt x="22" y="22"/>
                                </a:lnTo>
                                <a:lnTo>
                                  <a:pt x="25" y="17"/>
                                </a:lnTo>
                                <a:lnTo>
                                  <a:pt x="30" y="15"/>
                                </a:lnTo>
                                <a:lnTo>
                                  <a:pt x="36" y="15"/>
                                </a:lnTo>
                                <a:lnTo>
                                  <a:pt x="40" y="18"/>
                                </a:lnTo>
                                <a:lnTo>
                                  <a:pt x="43" y="24"/>
                                </a:lnTo>
                                <a:lnTo>
                                  <a:pt x="43" y="30"/>
                                </a:lnTo>
                                <a:lnTo>
                                  <a:pt x="43" y="34"/>
                                </a:lnTo>
                                <a:lnTo>
                                  <a:pt x="42" y="39"/>
                                </a:lnTo>
                                <a:lnTo>
                                  <a:pt x="39" y="44"/>
                                </a:lnTo>
                                <a:lnTo>
                                  <a:pt x="35" y="47"/>
                                </a:lnTo>
                                <a:lnTo>
                                  <a:pt x="30" y="48"/>
                                </a:lnTo>
                                <a:lnTo>
                                  <a:pt x="23" y="48"/>
                                </a:lnTo>
                                <a:lnTo>
                                  <a:pt x="23" y="63"/>
                                </a:lnTo>
                                <a:lnTo>
                                  <a:pt x="31" y="63"/>
                                </a:lnTo>
                                <a:lnTo>
                                  <a:pt x="36" y="63"/>
                                </a:lnTo>
                                <a:lnTo>
                                  <a:pt x="41" y="67"/>
                                </a:lnTo>
                                <a:lnTo>
                                  <a:pt x="44" y="73"/>
                                </a:lnTo>
                                <a:lnTo>
                                  <a:pt x="45" y="77"/>
                                </a:lnTo>
                                <a:lnTo>
                                  <a:pt x="45" y="87"/>
                                </a:lnTo>
                                <a:lnTo>
                                  <a:pt x="44" y="92"/>
                                </a:lnTo>
                                <a:lnTo>
                                  <a:pt x="42" y="97"/>
                                </a:lnTo>
                                <a:lnTo>
                                  <a:pt x="38" y="100"/>
                                </a:lnTo>
                                <a:lnTo>
                                  <a:pt x="33" y="101"/>
                                </a:lnTo>
                                <a:lnTo>
                                  <a:pt x="28" y="101"/>
                                </a:lnTo>
                                <a:lnTo>
                                  <a:pt x="23" y="96"/>
                                </a:lnTo>
                                <a:lnTo>
                                  <a:pt x="22" y="92"/>
                                </a:lnTo>
                                <a:lnTo>
                                  <a:pt x="21" y="87"/>
                                </a:lnTo>
                                <a:lnTo>
                                  <a:pt x="21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92"/>
                                </a:lnTo>
                                <a:lnTo>
                                  <a:pt x="2" y="101"/>
                                </a:lnTo>
                                <a:lnTo>
                                  <a:pt x="7" y="107"/>
                                </a:lnTo>
                                <a:lnTo>
                                  <a:pt x="13" y="113"/>
                                </a:lnTo>
                                <a:lnTo>
                                  <a:pt x="20" y="116"/>
                                </a:lnTo>
                                <a:lnTo>
                                  <a:pt x="39" y="116"/>
                                </a:lnTo>
                                <a:lnTo>
                                  <a:pt x="45" y="115"/>
                                </a:lnTo>
                                <a:lnTo>
                                  <a:pt x="49" y="113"/>
                                </a:lnTo>
                                <a:lnTo>
                                  <a:pt x="54" y="110"/>
                                </a:lnTo>
                                <a:lnTo>
                                  <a:pt x="60" y="104"/>
                                </a:lnTo>
                                <a:lnTo>
                                  <a:pt x="65" y="97"/>
                                </a:lnTo>
                                <a:lnTo>
                                  <a:pt x="66" y="93"/>
                                </a:lnTo>
                                <a:lnTo>
                                  <a:pt x="67" y="89"/>
                                </a:lnTo>
                                <a:lnTo>
                                  <a:pt x="67" y="85"/>
                                </a:lnTo>
                                <a:lnTo>
                                  <a:pt x="67" y="74"/>
                                </a:lnTo>
                                <a:lnTo>
                                  <a:pt x="66" y="68"/>
                                </a:lnTo>
                                <a:lnTo>
                                  <a:pt x="63" y="63"/>
                                </a:lnTo>
                                <a:lnTo>
                                  <a:pt x="60" y="59"/>
                                </a:lnTo>
                                <a:lnTo>
                                  <a:pt x="5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7760" y="2473200"/>
                            <a:ext cx="70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9080" y="2378880"/>
                            <a:ext cx="417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27" y="86"/>
                                </a:moveTo>
                                <a:lnTo>
                                  <a:pt x="38" y="86"/>
                                </a:lnTo>
                                <a:lnTo>
                                  <a:pt x="38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7" y="9"/>
                                </a:lnTo>
                                <a:lnTo>
                                  <a:pt x="2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393280"/>
                            <a:ext cx="30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4">
                                <a:moveTo>
                                  <a:pt x="0" y="41"/>
                                </a:move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8" y="61"/>
                                </a:lnTo>
                                <a:lnTo>
                                  <a:pt x="13" y="63"/>
                                </a:lnTo>
                                <a:lnTo>
                                  <a:pt x="20" y="63"/>
                                </a:lnTo>
                                <a:lnTo>
                                  <a:pt x="24" y="63"/>
                                </a:lnTo>
                                <a:lnTo>
                                  <a:pt x="28" y="63"/>
                                </a:lnTo>
                                <a:lnTo>
                                  <a:pt x="35" y="59"/>
                                </a:lnTo>
                                <a:lnTo>
                                  <a:pt x="40" y="52"/>
                                </a:lnTo>
                                <a:lnTo>
                                  <a:pt x="40" y="62"/>
                                </a:lnTo>
                                <a:lnTo>
                                  <a:pt x="49" y="62"/>
                                </a:lnTo>
                                <a:lnTo>
                                  <a:pt x="49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38"/>
                                </a:lnTo>
                                <a:lnTo>
                                  <a:pt x="38" y="43"/>
                                </a:lnTo>
                                <a:lnTo>
                                  <a:pt x="36" y="47"/>
                                </a:lnTo>
                                <a:lnTo>
                                  <a:pt x="31" y="52"/>
                                </a:lnTo>
                                <a:lnTo>
                                  <a:pt x="27" y="54"/>
                                </a:lnTo>
                                <a:lnTo>
                                  <a:pt x="21" y="54"/>
                                </a:lnTo>
                                <a:lnTo>
                                  <a:pt x="15" y="53"/>
                                </a:lnTo>
                                <a:lnTo>
                                  <a:pt x="10" y="49"/>
                                </a:lnTo>
                                <a:lnTo>
                                  <a:pt x="9" y="4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378160"/>
                            <a:ext cx="20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7">
                                <a:moveTo>
                                  <a:pt x="19" y="24"/>
                                </a:moveTo>
                                <a:lnTo>
                                  <a:pt x="19" y="16"/>
                                </a:lnTo>
                                <a:lnTo>
                                  <a:pt x="23" y="9"/>
                                </a:lnTo>
                                <a:lnTo>
                                  <a:pt x="28" y="9"/>
                                </a:lnTo>
                                <a:lnTo>
                                  <a:pt x="32" y="9"/>
                                </a:lnTo>
                                <a:lnTo>
                                  <a:pt x="32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1"/>
                                </a:lnTo>
                                <a:lnTo>
                                  <a:pt x="14" y="3"/>
                                </a:lnTo>
                                <a:lnTo>
                                  <a:pt x="10" y="10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87"/>
                                </a:lnTo>
                                <a:lnTo>
                                  <a:pt x="19" y="87"/>
                                </a:lnTo>
                                <a:lnTo>
                                  <a:pt x="19" y="33"/>
                                </a:lnTo>
                                <a:lnTo>
                                  <a:pt x="31" y="33"/>
                                </a:lnTo>
                                <a:lnTo>
                                  <a:pt x="31" y="24"/>
                                </a:lnTo>
                                <a:lnTo>
                                  <a:pt x="1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2381760"/>
                            <a:ext cx="20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1">
                                <a:moveTo>
                                  <a:pt x="31" y="72"/>
                                </a:moveTo>
                                <a:lnTo>
                                  <a:pt x="25" y="72"/>
                                </a:lnTo>
                                <a:lnTo>
                                  <a:pt x="20" y="70"/>
                                </a:lnTo>
                                <a:lnTo>
                                  <a:pt x="19" y="66"/>
                                </a:lnTo>
                                <a:lnTo>
                                  <a:pt x="19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18"/>
                                </a:lnTo>
                                <a:lnTo>
                                  <a:pt x="19" y="18"/>
                                </a:lnTo>
                                <a:lnTo>
                                  <a:pt x="19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70"/>
                                </a:lnTo>
                                <a:lnTo>
                                  <a:pt x="10" y="74"/>
                                </a:lnTo>
                                <a:lnTo>
                                  <a:pt x="14" y="79"/>
                                </a:lnTo>
                                <a:lnTo>
                                  <a:pt x="19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2392560"/>
                            <a:ext cx="32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2" y="24"/>
                                </a:moveTo>
                                <a:lnTo>
                                  <a:pt x="6" y="29"/>
                                </a:lnTo>
                                <a:lnTo>
                                  <a:pt x="11" y="32"/>
                                </a:lnTo>
                                <a:lnTo>
                                  <a:pt x="17" y="34"/>
                                </a:lnTo>
                                <a:lnTo>
                                  <a:pt x="24" y="36"/>
                                </a:lnTo>
                                <a:lnTo>
                                  <a:pt x="30" y="37"/>
                                </a:lnTo>
                                <a:lnTo>
                                  <a:pt x="35" y="39"/>
                                </a:lnTo>
                                <a:lnTo>
                                  <a:pt x="40" y="44"/>
                                </a:lnTo>
                                <a:lnTo>
                                  <a:pt x="40" y="49"/>
                                </a:lnTo>
                                <a:lnTo>
                                  <a:pt x="36" y="54"/>
                                </a:lnTo>
                                <a:lnTo>
                                  <a:pt x="32" y="55"/>
                                </a:lnTo>
                                <a:lnTo>
                                  <a:pt x="27" y="56"/>
                                </a:lnTo>
                                <a:lnTo>
                                  <a:pt x="21" y="56"/>
                                </a:lnTo>
                                <a:lnTo>
                                  <a:pt x="16" y="54"/>
                                </a:lnTo>
                                <a:lnTo>
                                  <a:pt x="11" y="50"/>
                                </a:lnTo>
                                <a:lnTo>
                                  <a:pt x="10" y="48"/>
                                </a:lnTo>
                                <a:lnTo>
                                  <a:pt x="9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3" y="56"/>
                                </a:lnTo>
                                <a:lnTo>
                                  <a:pt x="7" y="60"/>
                                </a:lnTo>
                                <a:lnTo>
                                  <a:pt x="12" y="63"/>
                                </a:lnTo>
                                <a:lnTo>
                                  <a:pt x="18" y="64"/>
                                </a:lnTo>
                                <a:lnTo>
                                  <a:pt x="25" y="65"/>
                                </a:lnTo>
                                <a:lnTo>
                                  <a:pt x="31" y="65"/>
                                </a:lnTo>
                                <a:lnTo>
                                  <a:pt x="37" y="63"/>
                                </a:lnTo>
                                <a:lnTo>
                                  <a:pt x="42" y="61"/>
                                </a:lnTo>
                                <a:lnTo>
                                  <a:pt x="46" y="57"/>
                                </a:lnTo>
                                <a:lnTo>
                                  <a:pt x="49" y="52"/>
                                </a:lnTo>
                                <a:lnTo>
                                  <a:pt x="50" y="45"/>
                                </a:lnTo>
                                <a:lnTo>
                                  <a:pt x="49" y="40"/>
                                </a:lnTo>
                                <a:lnTo>
                                  <a:pt x="47" y="36"/>
                                </a:lnTo>
                                <a:lnTo>
                                  <a:pt x="42" y="31"/>
                                </a:lnTo>
                                <a:lnTo>
                                  <a:pt x="38" y="30"/>
                                </a:lnTo>
                                <a:lnTo>
                                  <a:pt x="33" y="28"/>
                                </a:lnTo>
                                <a:lnTo>
                                  <a:pt x="28" y="27"/>
                                </a:lnTo>
                                <a:lnTo>
                                  <a:pt x="24" y="26"/>
                                </a:lnTo>
                                <a:lnTo>
                                  <a:pt x="17" y="24"/>
                                </a:lnTo>
                                <a:lnTo>
                                  <a:pt x="13" y="21"/>
                                </a:lnTo>
                                <a:lnTo>
                                  <a:pt x="11" y="17"/>
                                </a:lnTo>
                                <a:lnTo>
                                  <a:pt x="13" y="12"/>
                                </a:lnTo>
                                <a:lnTo>
                                  <a:pt x="18" y="9"/>
                                </a:lnTo>
                                <a:lnTo>
                                  <a:pt x="22" y="9"/>
                                </a:lnTo>
                                <a:lnTo>
                                  <a:pt x="27" y="9"/>
                                </a:lnTo>
                                <a:lnTo>
                                  <a:pt x="32" y="10"/>
                                </a:lnTo>
                                <a:lnTo>
                                  <a:pt x="36" y="14"/>
                                </a:lnTo>
                                <a:lnTo>
                                  <a:pt x="38" y="19"/>
                                </a:lnTo>
                                <a:lnTo>
                                  <a:pt x="47" y="19"/>
                                </a:lnTo>
                                <a:lnTo>
                                  <a:pt x="47" y="15"/>
                                </a:lnTo>
                                <a:lnTo>
                                  <a:pt x="45" y="10"/>
                                </a:lnTo>
                                <a:lnTo>
                                  <a:pt x="42" y="5"/>
                                </a:lnTo>
                                <a:lnTo>
                                  <a:pt x="38" y="2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0" y="2"/>
                                </a:lnTo>
                                <a:lnTo>
                                  <a:pt x="4" y="7"/>
                                </a:lnTo>
                                <a:lnTo>
                                  <a:pt x="1" y="11"/>
                                </a:lnTo>
                                <a:lnTo>
                                  <a:pt x="1" y="17"/>
                                </a:lnTo>
                                <a:lnTo>
                                  <a:pt x="1" y="21"/>
                                </a:lnTo>
                                <a:lnTo>
                                  <a:pt x="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520" y="2450520"/>
                            <a:ext cx="3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800" y="2725560"/>
                            <a:ext cx="2068920" cy="114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725560"/>
                            <a:ext cx="132120" cy="114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5920" y="2785680"/>
                            <a:ext cx="280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7">
                                  <a:moveTo>
                                    <a:pt x="24" y="0"/>
                                  </a:moveTo>
                                  <a:lnTo>
                                    <a:pt x="26" y="2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7">
                                  <a:moveTo>
                                    <a:pt x="47" y="12"/>
                                  </a:moveTo>
                                  <a:lnTo>
                                    <a:pt x="47" y="2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-7"/>
                                  </a:lnTo>
                                  <a:lnTo>
                                    <a:pt x="68" y="-14"/>
                                  </a:lnTo>
                                  <a:lnTo>
                                    <a:pt x="68" y="-21"/>
                                  </a:lnTo>
                                  <a:lnTo>
                                    <a:pt x="67" y="-27"/>
                                  </a:lnTo>
                                  <a:lnTo>
                                    <a:pt x="65" y="-33"/>
                                  </a:lnTo>
                                  <a:lnTo>
                                    <a:pt x="63" y="-38"/>
                                  </a:lnTo>
                                  <a:lnTo>
                                    <a:pt x="61" y="-43"/>
                                  </a:lnTo>
                                  <a:lnTo>
                                    <a:pt x="57" y="-47"/>
                                  </a:lnTo>
                                  <a:lnTo>
                                    <a:pt x="53" y="-49"/>
                                  </a:lnTo>
                                  <a:lnTo>
                                    <a:pt x="48" y="-52"/>
                                  </a:lnTo>
                                  <a:lnTo>
                                    <a:pt x="42" y="-54"/>
                                  </a:lnTo>
                                  <a:lnTo>
                                    <a:pt x="22" y="-54"/>
                                  </a:lnTo>
                                  <a:lnTo>
                                    <a:pt x="13" y="-50"/>
                                  </a:lnTo>
                                  <a:lnTo>
                                    <a:pt x="8" y="-43"/>
                                  </a:lnTo>
                                  <a:lnTo>
                                    <a:pt x="2" y="-36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3" y="-3"/>
                                  </a:lnTo>
                                  <a:lnTo>
                                    <a:pt x="22" y="-8"/>
                                  </a:lnTo>
                                  <a:lnTo>
                                    <a:pt x="22" y="-19"/>
                                  </a:lnTo>
                                  <a:lnTo>
                                    <a:pt x="22" y="-25"/>
                                  </a:lnTo>
                                  <a:lnTo>
                                    <a:pt x="23" y="-30"/>
                                  </a:lnTo>
                                  <a:lnTo>
                                    <a:pt x="24" y="-34"/>
                                  </a:lnTo>
                                  <a:lnTo>
                                    <a:pt x="29" y="-38"/>
                                  </a:lnTo>
                                  <a:lnTo>
                                    <a:pt x="34" y="-39"/>
                                  </a:lnTo>
                                  <a:lnTo>
                                    <a:pt x="40" y="-37"/>
                                  </a:lnTo>
                                  <a:lnTo>
                                    <a:pt x="43" y="-32"/>
                                  </a:lnTo>
                                  <a:lnTo>
                                    <a:pt x="45" y="-28"/>
                                  </a:lnTo>
                                  <a:lnTo>
                                    <a:pt x="46" y="-22"/>
                                  </a:lnTo>
                                  <a:lnTo>
                                    <a:pt x="46" y="-8"/>
                                  </a:lnTo>
                                  <a:lnTo>
                                    <a:pt x="45" y="-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23080" y="2750760"/>
                            <a:ext cx="43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4">
                                <a:moveTo>
                                  <a:pt x="58" y="72"/>
                                </a:moveTo>
                                <a:lnTo>
                                  <a:pt x="58" y="0"/>
                                </a:lnTo>
                                <a:lnTo>
                                  <a:pt x="36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90"/>
                                </a:lnTo>
                                <a:lnTo>
                                  <a:pt x="38" y="90"/>
                                </a:lnTo>
                                <a:lnTo>
                                  <a:pt x="17" y="72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8" y="72"/>
                                </a:lnTo>
                                <a:lnTo>
                                  <a:pt x="17" y="72"/>
                                </a:lnTo>
                                <a:lnTo>
                                  <a:pt x="38" y="90"/>
                                </a:lnTo>
                                <a:lnTo>
                                  <a:pt x="38" y="114"/>
                                </a:lnTo>
                                <a:lnTo>
                                  <a:pt x="58" y="114"/>
                                </a:lnTo>
                                <a:lnTo>
                                  <a:pt x="58" y="90"/>
                                </a:lnTo>
                                <a:lnTo>
                                  <a:pt x="69" y="90"/>
                                </a:lnTo>
                                <a:lnTo>
                                  <a:pt x="69" y="72"/>
                                </a:lnTo>
                                <a:lnTo>
                                  <a:pt x="5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0600" y="2750760"/>
                            <a:ext cx="712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8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8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8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8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8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2750760"/>
                            <a:ext cx="439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6">
                                  <a:moveTo>
                                    <a:pt x="69" y="88"/>
                                  </a:moveTo>
                                  <a:lnTo>
                                    <a:pt x="69" y="70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6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6">
                                  <a:moveTo>
                                    <a:pt x="46" y="92"/>
                                  </a:moveTo>
                                  <a:lnTo>
                                    <a:pt x="43" y="98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4320" y="2750760"/>
                            <a:ext cx="705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8">
                                  <a:moveTo>
                                    <a:pt x="65" y="95"/>
                                  </a:moveTo>
                                  <a:lnTo>
                                    <a:pt x="65" y="99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8">
                                  <a:moveTo>
                                    <a:pt x="91" y="104"/>
                                  </a:moveTo>
                                  <a:lnTo>
                                    <a:pt x="84" y="104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8">
                                  <a:moveTo>
                                    <a:pt x="79" y="-2"/>
                                  </a:moveTo>
                                  <a:lnTo>
                                    <a:pt x="1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93" y="-2"/>
                                  </a:lnTo>
                                  <a:lnTo>
                                    <a:pt x="7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8">
                                  <a:moveTo>
                                    <a:pt x="16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8">
                                  <a:moveTo>
                                    <a:pt x="11" y="1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2200" y="2643480"/>
                            <a:ext cx="65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87">
                                <a:moveTo>
                                  <a:pt x="32" y="86"/>
                                </a:moveTo>
                                <a:lnTo>
                                  <a:pt x="51" y="13"/>
                                </a:lnTo>
                                <a:lnTo>
                                  <a:pt x="51" y="13"/>
                                </a:lnTo>
                                <a:lnTo>
                                  <a:pt x="70" y="86"/>
                                </a:lnTo>
                                <a:lnTo>
                                  <a:pt x="81" y="86"/>
                                </a:lnTo>
                                <a:lnTo>
                                  <a:pt x="103" y="0"/>
                                </a:lnTo>
                                <a:lnTo>
                                  <a:pt x="92" y="0"/>
                                </a:lnTo>
                                <a:lnTo>
                                  <a:pt x="76" y="71"/>
                                </a:lnTo>
                                <a:lnTo>
                                  <a:pt x="75" y="71"/>
                                </a:ln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27" y="71"/>
                                </a:lnTo>
                                <a:lnTo>
                                  <a:pt x="27" y="71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21" y="86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7720" y="2658240"/>
                            <a:ext cx="34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5">
                                  <a:moveTo>
                                    <a:pt x="3" y="15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5">
                                  <a:moveTo>
                                    <a:pt x="13" y="4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2000" y="26434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6434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2600" y="2643480"/>
                            <a:ext cx="3888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7">
                                  <a:moveTo>
                                    <a:pt x="38" y="41"/>
                                  </a:moveTo>
                                  <a:lnTo>
                                    <a:pt x="10" y="4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7">
                                  <a:moveTo>
                                    <a:pt x="61" y="25"/>
                                  </a:moveTo>
                                  <a:lnTo>
                                    <a:pt x="61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6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6520" y="2658240"/>
                            <a:ext cx="183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5">
                                  <a:moveTo>
                                    <a:pt x="23" y="55"/>
                                  </a:move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5">
                                  <a:moveTo>
                                    <a:pt x="10" y="36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0800" y="2643480"/>
                            <a:ext cx="648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6480" cy="3924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0800" y="26791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6478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2658240"/>
                            <a:ext cx="30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4">
                                <a:moveTo>
                                  <a:pt x="9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64"/>
                                </a:lnTo>
                                <a:lnTo>
                                  <a:pt x="9" y="64"/>
                                </a:lnTo>
                                <a:lnTo>
                                  <a:pt x="9" y="25"/>
                                </a:lnTo>
                                <a:lnTo>
                                  <a:pt x="10" y="20"/>
                                </a:lnTo>
                                <a:lnTo>
                                  <a:pt x="12" y="16"/>
                                </a:lnTo>
                                <a:lnTo>
                                  <a:pt x="17" y="11"/>
                                </a:lnTo>
                                <a:lnTo>
                                  <a:pt x="21" y="9"/>
                                </a:lnTo>
                                <a:lnTo>
                                  <a:pt x="27" y="9"/>
                                </a:lnTo>
                                <a:lnTo>
                                  <a:pt x="34" y="10"/>
                                </a:lnTo>
                                <a:lnTo>
                                  <a:pt x="38" y="14"/>
                                </a:lnTo>
                                <a:lnTo>
                                  <a:pt x="39" y="21"/>
                                </a:lnTo>
                                <a:lnTo>
                                  <a:pt x="39" y="64"/>
                                </a:lnTo>
                                <a:lnTo>
                                  <a:pt x="49" y="64"/>
                                </a:lnTo>
                                <a:lnTo>
                                  <a:pt x="49" y="19"/>
                                </a:lnTo>
                                <a:lnTo>
                                  <a:pt x="48" y="13"/>
                                </a:lnTo>
                                <a:lnTo>
                                  <a:pt x="46" y="8"/>
                                </a:lnTo>
                                <a:lnTo>
                                  <a:pt x="41" y="2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13" y="3"/>
                                </a:lnTo>
                                <a:lnTo>
                                  <a:pt x="9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647440"/>
                            <a:ext cx="20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1">
                                <a:moveTo>
                                  <a:pt x="31" y="72"/>
                                </a:moveTo>
                                <a:lnTo>
                                  <a:pt x="25" y="72"/>
                                </a:lnTo>
                                <a:lnTo>
                                  <a:pt x="20" y="70"/>
                                </a:lnTo>
                                <a:lnTo>
                                  <a:pt x="19" y="66"/>
                                </a:lnTo>
                                <a:lnTo>
                                  <a:pt x="19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18"/>
                                </a:lnTo>
                                <a:lnTo>
                                  <a:pt x="19" y="18"/>
                                </a:lnTo>
                                <a:lnTo>
                                  <a:pt x="19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70"/>
                                </a:lnTo>
                                <a:lnTo>
                                  <a:pt x="10" y="74"/>
                                </a:lnTo>
                                <a:lnTo>
                                  <a:pt x="14" y="79"/>
                                </a:lnTo>
                                <a:lnTo>
                                  <a:pt x="19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520" y="2725560"/>
                            <a:ext cx="3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8520" y="0"/>
                            <a:ext cx="720" cy="29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84">
                                <a:moveTo>
                                  <a:pt x="0" y="0"/>
                                </a:moveTo>
                                <a:lnTo>
                                  <a:pt x="0" y="46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-247.45pt;width:346.75pt;height:234.85pt" coordorigin="775,-4949" coordsize="6935,4697">
                <v:shape id="shape_0" path="m6921,0l0,0e" stroked="t" o:allowincell="f" style="position:absolute;left:785;top:-298;width:692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85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1121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1467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1814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2160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2506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3199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2853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3545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3891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4584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4930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5276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5622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5968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6315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007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6661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353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709;top:-332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4237;top:-4879;width:2014;height:727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480" stroked="f" o:allowincell="f" style="position:absolute;left:2783;top:-4879;width:1453;height:72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167,285" path="m166,201l167,179l167,168l166,157l164,146l162,135l158,126l153,117l148,108l141,101l133,96l124,91l113,88l89,88l79,90l70,93l62,97l56,102l50,110l50,110l55,45l156,45l156,0l14,0l4,155l54,155l55,147l57,140l61,136l66,131l72,129l86,129l91,130l95,131l99,133l102,137l105,141l107,146l109,152l110,160l111,168l111,177l111,192l109,215l104,231l99,240l91,245l73,245l69,243l65,240l59,233l57,229l55,224l54,219l53,213l53,208l52,203l52,198l0,198l0,214l0,222l2,232l4,241l8,250l14,258l19,266l27,272l38,277l40,278l57,282l80,284l84,284l105,282l123,277l134,272l143,265l149,256l156,247l160,236l163,223l163,220l166,201xe" fillcolor="#fefffe" stroked="f" o:allowincell="f" style="position:absolute;left:5509;top:-4643;width:166;height:28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691;top:-4540;width:174;height:289">
                  <v:shape id="shape_0" coordsize="174,289" path="m2,76l0,97l0,106l0,115l2,125l4,135l8,144l14,152l21,161l29,168l41,174l46,176l64,181l61,131l59,127l57,122l56,116l55,109l46,26l43,27l25,36l11,51l8,57l2,76xe" fillcolor="#fefffe" stroked="f" o:allowincell="f" style="position:absolute;left:5691;top:-4540;width:173;height:28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74,289" path="m80,47l92,47l97,48l102,51l106,0l101,6l94,9l86,9l80,47xe" fillcolor="#fefffe" stroked="f" o:allowincell="f" style="position:absolute;left:5691;top:-4540;width:173;height:28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74,289" path="m55,89l55,83l56,77l57,71l59,66l61,61l63,57l67,54l71,51l75,48l80,47l86,9l78,9l71,6l67,0l62,-6l59,-16l59,-30l60,-41l68,-62l86,-69l94,-68l108,-56l113,-30l113,-16l111,-6l106,0l102,51l106,54l109,57l111,61l114,66l115,71l116,77l117,83l118,89l118,103l117,109l116,116l115,122l114,127l111,131l109,136l106,139l102,142l97,144l92,146l80,146l75,144l71,142l67,139l63,136l61,131l64,181l86,182l94,182l115,180l132,174l143,168l152,161l158,152l164,144l168,135l170,125l172,115l173,106l173,97l172,89l169,68l161,51l160,49l146,34l127,27l127,26l134,24l140,21l145,17l150,13l154,8l157,3l160,-1l162,-6l164,-12l165,-18l166,-23l166,-33l163,-56l156,-75l145,-89l144,-89l128,-99l109,-105l86,-107l85,-107l62,-105l43,-99l28,-89l25,-86l15,-71l8,-52l6,-28l6,-23l7,-18l8,-12l10,-6l12,-1l15,3l18,8l22,13l27,17l32,21l38,24l46,26l55,109l55,103l55,89xe" fillcolor="#fefffe" stroked="f" o:allowincell="f" style="position:absolute;left:5691;top:-4540;width:173;height:28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880;top:-4654;width:278;height:304">
                  <v:shape id="shape_0" coordsize="278,304" path="m199,0l43,303l77,303l233,0l199,0xe" fillcolor="#fefffe" stroked="f" o:allowincell="f" style="position:absolute;left:5880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49,37l65,37l69,41l71,49l73,56l74,67l74,98l73,110l71,118l69,126l69,161l79,159l86,156l94,153l99,148l104,142l108,135l111,127l112,117l114,108l115,96l115,71l114,59l112,50l111,40l108,32l104,25l99,19l94,14l86,11l79,8l69,6l45,6l36,8l41,56l43,49l45,41l49,37xe" fillcolor="#fefffe" stroked="f" o:allowincell="f" style="position:absolute;left:5880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69,126l65,130l49,130l45,126l43,118l41,110l40,98l40,67l41,56l36,8l28,11l21,14l15,19l10,25l6,32l3,40l2,50l0,59l0,71l0,96l0,108l2,117l3,127l6,135l10,142l15,148l21,153l28,156l36,159l45,161l69,161l69,126xe" fillcolor="#fefffe" stroked="f" o:allowincell="f" style="position:absolute;left:5880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212,174l227,174l232,178l234,186l236,193l236,205l236,235l236,247l234,255l232,263l232,297l241,295l249,292l256,289l262,285l266,279l270,272l273,264l275,255l276,245l277,234l277,208l276,196l275,187l273,177l270,169l266,163l262,156l256,151l249,148l241,145l232,144l208,144l198,145l204,193l205,186l207,178l212,174xe" fillcolor="#fefffe" stroked="f" o:allowincell="f" style="position:absolute;left:5880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232,263l227,267l212,267l207,263l205,255l204,247l203,235l203,205l204,193l198,145l191,148l183,151l177,156l173,163l169,169l166,177l164,187l163,196l162,208l162,234l163,245l164,255l166,264l169,272l173,279l177,285l183,289l191,292l198,295l208,297l232,297l232,263xe" fillcolor="#fefffe" stroked="f" o:allowincell="f" style="position:absolute;left:5880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73,285" path="m147,181l147,0l90,0l0,178l0,226l96,226l42,181l95,72l96,72l96,181l42,181l96,226l96,285l147,285l147,226l173,226l173,181l147,181xe" fillcolor="#fefffe" stroked="f" o:allowincell="f" style="position:absolute;left:2871;top:-4648;width:172;height:28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68,285" path="m52,93l52,86l53,78l53,72l54,65l55,59l58,54l60,49l63,45l71,39l76,37l83,37l88,38l105,48l110,73l110,80l110,87l109,92l108,98l107,103l105,108l103,113l100,118l96,123l93,127l88,133l82,138l59,160l49,170l41,179l33,189l26,199l19,208l14,218l9,228l6,239l3,250l1,261l0,273l0,285l167,285l167,240l64,240l66,235l69,228l73,221l78,213l84,206l92,198l123,168l131,161l137,154l143,147l148,140l152,133l156,126l159,119l161,111l163,103l164,95l165,87l165,76l163,54l156,35l145,20l142,17l127,7l107,1l84,0l74,0l52,3l34,10l20,21l17,24l7,40l1,59l0,82l0,93l52,93xe" fillcolor="#fefffe" stroked="f" o:allowincell="f" style="position:absolute;left:3056;top:-4648;width:167;height:28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244;top:-4654;width:278;height:304">
                  <v:shape id="shape_0" coordsize="278,304" path="m198,0l43,303l77,303l233,0l198,0xe" fillcolor="#fefffe" stroked="f" o:allowincell="f" style="position:absolute;left:3244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49,37l65,37l69,41l71,49l73,56l74,67l74,98l73,110l71,118l69,126l69,161l79,159l86,156l94,153l99,148l104,142l108,135l111,127l112,117l114,108l115,96l115,71l114,59l112,50l111,40l108,32l104,25l99,19l94,14l86,11l79,8l69,6l45,6l36,8l41,56l43,49l45,41l49,37xe" fillcolor="#fefffe" stroked="f" o:allowincell="f" style="position:absolute;left:3244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69,126l65,130l49,130l45,126l43,118l41,110l40,98l40,67l41,56l36,8l28,11l21,14l15,19l10,25l6,32l3,40l2,50l0,59l0,71l0,96l0,108l2,117l3,127l6,135l10,142l15,148l21,153l28,156l36,159l45,161l69,161l69,126xe" fillcolor="#fefffe" stroked="f" o:allowincell="f" style="position:absolute;left:3244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212,174l227,174l232,178l234,186l236,193l236,205l236,235l236,247l234,255l232,263l232,297l241,295l249,292l256,289l262,285l266,279l270,272l273,264l275,255l276,245l277,234l277,208l276,196l275,187l273,177l270,169l266,163l262,156l256,151l249,148l241,145l232,144l208,144l198,145l204,193l205,186l207,178l212,174xe" fillcolor="#fefffe" stroked="f" o:allowincell="f" style="position:absolute;left:3244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78,304" path="m232,263l227,267l212,267l207,263l205,255l204,247l203,235l203,205l204,193l198,145l191,148l183,151l177,156l173,163l169,169l166,177l164,187l163,196l162,208l162,234l163,245l164,255l166,264l169,272l173,279l177,285l183,289l191,292l198,295l208,297l232,297l232,263xe" fillcolor="#fefffe" stroked="f" o:allowincell="f" style="position:absolute;left:3244;top:-4654;width:277;height:30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37;top:-4880;width:219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6921,0l0,0e" stroked="t" o:allowincell="f" style="position:absolute;left:775;top:-3888;width:692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75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1121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1467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1814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2506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3199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2160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2853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3545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3891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4589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4935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5281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5627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6321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013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5974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6667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359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67e" stroked="t" o:allowincell="f" style="position:absolute;left:7705;top:-3920;width:0;height:66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stroked="f" o:allowincell="f" style="position:absolute;left:2746;top:-3735;width:348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-3612;width: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4169;top:-3186;width:3464;height:18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1432;top:-3313;width:3440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39;top:-3096;width:43;height:77">
                  <v:shape id="shape_0" coordsize="43,77" path="m24,0l26,22l31,22l35,21l42,17l43,0l38,5l29,5l24,0xe" fillcolor="#fefffe" stroked="f" o:allowincell="f" style="position:absolute;left:7339;top:-3096;width:42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3,77" path="m47,12l47,25l46,33l44,38l40,44l36,46l30,46l25,43l23,37l23,33l2,33l2,38l3,43l6,50l11,55l17,59l25,61l32,61l41,61l48,59l53,56l58,53l62,48l64,42l66,36l68,30l68,22l69,15l69,7l69,-7l68,-14l68,-21l67,-27l65,-33l63,-38l61,-43l57,-47l53,-49l48,-52l42,-54l22,-54l13,-50l8,-43l2,-36l0,-26l0,-8l0,-3l1,0l2,5l6,12l10,17l17,21l21,22l26,22l24,0l23,-3l22,-8l22,-19l22,-25l23,-30l24,-34l29,-38l34,-39l40,-37l43,-32l45,-28l46,-22l46,-8l45,-3l43,0l42,17l47,12xe" fillcolor="#fefffe" stroked="f" o:allowincell="f" style="position:absolute;left:7339;top:-3096;width:42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7412;top:-3107;width:43;height:116">
                  <v:shape id="shape_0" coordsize="43,116" path="m37,3l31,3l32,19l37,19l42,21l42,0l37,3xe" fillcolor="#fefffe" stroked="f" o:allowincell="f" style="position:absolute;left:7412;top:-3107;width:42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3,116" path="m50,10l53,9l58,6l63,1l65,-2l66,-7l66,-11l66,-22l63,-30l58,-35l52,-40l44,-42l24,-42l16,-40l11,-35l5,-30l2,-22l2,-9l3,-5l4,0l8,5l12,8l18,10l12,12l7,15l4,20l1,25l0,31l0,42l1,50l1,54l5,61l11,67l16,69l21,72l22,46l22,41l22,35l22,30l23,26l26,21l32,19l31,3l26,0l24,-2l23,-6l23,-22l27,-27l41,-27l45,-22l45,-6l44,-2l42,0l42,21l45,26l46,30l47,35l47,41l46,46l45,50l42,55l37,58l32,58l26,55l27,73l42,73l48,72l52,69l57,67l63,61l67,54l68,50l68,46l69,39l69,31l67,25l64,20l61,15l57,12l50,10xe" fillcolor="#fefffe" stroked="f" o:allowincell="f" style="position:absolute;left:7412;top:-3107;width:42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3,116" path="m27,73l26,55l23,50l22,46l21,72l27,73xe" fillcolor="#fefffe" stroked="f" o:allowincell="f" style="position:absolute;left:7412;top:-3107;width:42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7488;top:-3150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4,59l99,56l92,54l83,54l76,56l71,59l67,65l65,72l65,76l65,80l65,91l65,95xe" fillcolor="#fefffe" stroked="f" o:allowincell="f" style="position:absolute;left:7488;top:-315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7488;top:-315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0,118l93,-2l79,-2xe" fillcolor="#fefffe" stroked="f" o:allowincell="f" style="position:absolute;left:7488;top:-315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7488;top:-315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7488;top:-315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37;top:-3187;width: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-2769;width: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4237;top:-2353;width:1772;height:18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480" stroked="f" o:allowincell="f" style="position:absolute;left:2541;top:-2353;width:1694;height:18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66,114" path="m62,98l64,94l65,89l66,84l66,78l66,67l66,63l65,58l64,54l61,46l56,40l49,36l45,35l35,35l31,36l25,38l20,44l22,18l62,18l62,0l5,0l1,62l21,62l22,58l24,54l28,51l34,51l39,53l43,58l44,64l44,71l44,83l43,88l41,92l36,98l29,98l24,95l22,89l21,85l21,79l0,79l0,82l0,89l1,96l5,103l11,108l15,110l19,112l25,113l39,113l44,112l49,110l53,109l57,106l62,98xe" fillcolor="#fefffe" stroked="f" o:allowincell="f" style="position:absolute;left:5723;top:-2319;width:65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3,114" path="m21,33l21,114l43,114l43,0l27,0l26,6l23,11l19,14l15,16l9,18l0,18l0,33l21,33xe" fillcolor="#fefffe" stroked="f" o:allowincell="f" style="position:absolute;left:5800;top:-2320;width:42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871;top:-2320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5871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5871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1,118l93,-2l79,-2xe" fillcolor="#fefffe" stroked="f" o:allowincell="f" style="position:absolute;left:5871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5871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5871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70,114" path="m58,72l58,0l36,0l0,71l0,90l38,90l17,72l38,29l38,29l38,72l17,72l38,90l38,114l58,114l58,90l69,90l69,72l58,72xe" fillcolor="#fefffe" stroked="f" o:allowincell="f" style="position:absolute;left:2586;top:-2320;width:69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660;top:-2265;width:43;height:76">
                  <v:shape id="shape_0" coordsize="43,76" path="m24,0l26,22l31,22l35,21l42,17l43,0l38,5l29,5l24,0xe" fillcolor="#fefffe" stroked="f" o:allowincell="f" style="position:absolute;left:2660;top:-2265;width:42;height:7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3,76" path="m47,12l47,26l46,33l44,38l40,44l36,46l30,46l25,43l23,37l23,33l2,33l2,38l3,43l6,50l11,55l17,59l25,61l32,61l41,61l48,59l53,56l58,53l62,48l64,42l66,36l68,30l68,22l69,15l69,7l69,-7l68,-14l68,-21l67,-27l65,-33l63,-38l61,-43l57,-47l53,-49l48,-52l42,-54l22,-54l13,-50l8,-43l2,-36l0,-26l0,-8l0,-3l1,0l2,5l6,12l10,17l17,21l21,22l26,22l24,0l22,-3l22,-8l22,-19l22,-25l23,-30l24,-34l29,-38l34,-39l40,-37l43,-32l45,-28l45,-22l46,-8l45,-3l43,0l42,17l47,12xe" fillcolor="#fefffe" stroked="f" o:allowincell="f" style="position:absolute;left:2660;top:-2265;width:42;height:7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735;top:-2320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2735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2735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0,118l93,-2l79,-2xe" fillcolor="#fefffe" stroked="f" o:allowincell="f" style="position:absolute;left:2735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2735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2735;top:-2320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5,86" path="m65,0l54,0l54,37l10,37l10,0l0,0l0,86l10,86l10,46l54,46l54,86l65,86l65,0xe" fillcolor="#221f1f" stroked="f" o:allowincell="f" style="position:absolute;left:3855;top:-2460;width:64;height:8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938;top:-2460;width:62;height:86">
                  <v:shape id="shape_0" coordsize="62,86" path="m38,41l10,41l10,9l38,9l44,0l0,0l0,86l10,86l10,51l44,51l38,41xe" fillcolor="#221f1f" stroked="f" o:allowincell="f" style="position:absolute;left:3938;top:-2460;width:61;height:8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2,86" path="m61,25l61,17l59,11l54,6l50,2l44,0l38,9l43,11l45,13l50,20l50,30l48,34l43,40l38,41l44,51l50,48l54,44l59,39l61,33l61,25xe" fillcolor="#221f1f" stroked="f" o:allowincell="f" style="position:absolute;left:3938;top:-2460;width:61;height:8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5,86" path="m65,0l54,0l54,37l10,37l10,0l0,0l0,86l10,86l10,46l54,46l54,86l65,86l65,0xe" fillcolor="#221f1f" stroked="f" o:allowincell="f" style="position:absolute;left:4013;top:-2460;width:64;height:8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3,90" path="m44,9l49,11l53,14l57,17l60,21l61,28l72,28l72,23l70,19l66,12l61,7l54,3l47,0l43,0l32,0l26,1l22,3l17,5l13,9l9,13l6,17l4,22l2,27l0,33l0,39l0,51l0,57l2,63l3,68l6,73l9,77l12,81l16,84l21,87l26,89l31,90l48,90l56,87l62,81l68,75l72,66l73,55l62,55l61,62l59,68l55,73l51,77l45,80l38,80l33,80l29,79l22,76l17,70l13,63l12,58l11,54l10,49l10,40l11,35l12,31l13,27l17,20l22,14l29,10l33,9l44,9xe" fillcolor="#221f1f" stroked="f" o:allowincell="f" style="position:absolute;left:4092;top:-2462;width:72;height:8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4237;top:-2353;width: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4237;top:-1937;width:832;height:18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480" stroked="f" o:allowincell="f" style="position:absolute;left:1608;top:-1937;width:2627;height:18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67,114" path="m25,96l27,91l31,85l37,79l49,67l55,61l59,56l62,50l64,44l65,38l66,31l66,21l63,13l58,8l52,2l44,0l22,0l13,2l8,8l2,14l0,22l0,37l21,37l21,34l21,28l22,23l24,19l28,15l33,15l40,15l44,19l44,34l43,39l41,45l37,51l32,55l23,64l19,68l13,75l7,83l3,91l2,95l1,100l0,104l0,109l0,114l66,114l66,96l25,96xe" fillcolor="#fefffe" stroked="f" o:allowincell="f" style="position:absolute;left:4791;top:-1901;width:66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9,114" path="m58,72l58,0l36,0l0,71l0,90l38,90l17,72l38,29l38,29l38,72l17,72l38,90l38,114l58,114l58,90l69,90l69,72l58,72xe" fillcolor="#fefffe" stroked="f" o:allowincell="f" style="position:absolute;left:4864;top:-1901;width:68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940;top:-1901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4940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4940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0,118l93,-2l79,-2xe" fillcolor="#fefffe" stroked="f" o:allowincell="f" style="position:absolute;left:4940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4940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4940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7,112" path="m40,27l35,35l31,43l28,51l24,59l22,67l19,75l17,82l15,90l13,97l12,105l11,112l34,112l35,103l37,95l38,87l40,79l42,70l45,62l48,54l51,46l54,39l58,31l62,24l66,17l66,0l0,0l0,20l45,20l40,27xe" fillcolor="#fefffe" stroked="f" o:allowincell="f" style="position:absolute;left:1649;top:-1899;width:66;height:11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1722;top:-1901;width:69;height:116">
                  <v:shape id="shape_0" coordsize="69,116" path="m69,88l69,70l68,65l67,61l66,57l63,50l58,44l51,40l47,40l37,40l33,40l26,44l22,49l22,36l22,29l24,23l28,17l32,15l39,15l43,18l45,24l45,29l66,29l66,23l65,18l62,11l57,6l51,2l44,0l36,0l27,0l20,1l15,5l10,8l7,13l4,19l2,25l1,32l0,39l0,47l0,55l0,70l0,76l1,83l1,89l3,95l5,100l8,105l11,109l16,111l20,114l23,85l23,71l24,65l25,62l30,57l39,57l42,58l46,65l47,71l47,82l46,87l46,92l46,116l55,112l60,105l66,99l69,88xe" fillcolor="#fefffe" stroked="f" o:allowincell="f" style="position:absolute;left:1722;top:-1901;width:68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9,116" path="m46,92l43,98l37,101l32,101l27,98l24,93l23,87l23,85l20,114l26,116l46,116l46,92xe" fillcolor="#fefffe" stroked="f" o:allowincell="f" style="position:absolute;left:1722;top:-1901;width:68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1797;top:-1901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1797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1797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0,118l93,-2l79,-2xe" fillcolor="#fefffe" stroked="f" o:allowincell="f" style="position:absolute;left:1797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1797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1797;top:-1901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5,86" path="m65,0l54,0l54,37l10,37l10,0l0,0l0,86l10,86l10,46l54,46l54,86l65,86l65,0xe" fillcolor="#221f1f" stroked="f" o:allowincell="f" style="position:absolute;left:3943;top:-2052;width:64;height:8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5,86" path="m0,0l0,86l10,86l10,17l10,17l53,86l65,86l65,0l55,0l55,70l54,70l11,0l0,0xe" fillcolor="#221f1f" stroked="f" o:allowincell="f" style="position:absolute;left:4026;top:-2052;width:64;height:8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7,86" path="m10,76l10,46l53,46l53,37l10,37l10,9l56,9l56,0l0,0l0,86l57,86l57,76l10,76xe" fillcolor="#221f1f" stroked="f" o:allowincell="f" style="position:absolute;left:4109;top:-2052;width:56;height:8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4237;top:-1938;width: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775;top:-1510;width:3460;height:18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44,114" path="m21,33l21,114l43,114l43,0l27,0l26,6l23,11l19,14l15,16l9,18l0,18l0,33l21,33xe" fillcolor="#fefffe" stroked="f" o:allowincell="f" style="position:absolute;left:821;top:-1472;width:43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891;top:-1472;width:68;height:116">
                  <v:shape id="shape_0" coordsize="68,116" path="m66,85l67,78l67,71l68,63l68,45l67,36l66,29l65,22l63,16l60,12l58,8l54,4l50,2l46,0l40,0l25,0l19,1l15,5l10,8l7,12l4,18l2,24l1,30l0,38l0,45l0,53l0,71l0,79l1,86l2,93l4,99l7,103l9,108l13,111l17,113l22,115l27,116l24,94l22,88l22,83l22,79l22,40l22,35l22,30l24,23l26,18l31,15l36,15l41,17l43,22l45,28l45,32l45,37l45,76l45,81l45,86l43,93l42,116l48,114l53,111l57,107l60,103l63,97l65,92l66,85xe" fillcolor="#fefffe" stroked="f" o:allowincell="f" style="position:absolute;left:891;top:-1472;width:67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16" path="m43,93l41,98l36,101l31,101l26,98l24,94l27,116l42,116l43,93xe" fillcolor="#fefffe" stroked="f" o:allowincell="f" style="position:absolute;left:891;top:-1472;width:67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965;top:-1472;width:68;height:116">
                  <v:shape id="shape_0" coordsize="68,116" path="m66,85l67,78l67,71l68,63l68,45l67,36l66,29l65,22l63,16l60,12l58,8l54,4l50,2l46,0l40,0l25,0l19,1l15,5l10,8l7,12l4,18l2,24l1,30l0,38l0,45l0,53l0,71l0,79l1,86l2,93l4,99l7,103l9,108l13,111l17,113l22,115l27,116l24,94l22,88l22,83l22,79l22,40l22,35l22,30l24,23l26,18l31,15l36,15l41,17l43,22l45,28l45,32l45,37l45,76l45,81l45,86l43,93l42,116l48,114l53,111l57,107l60,103l63,97l65,92l66,85xe" fillcolor="#fefffe" stroked="f" o:allowincell="f" style="position:absolute;left:965;top:-1472;width:67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16" path="m43,93l41,98l36,101l31,101l26,98l24,94l27,116l42,116l43,93xe" fillcolor="#fefffe" stroked="f" o:allowincell="f" style="position:absolute;left:965;top:-1472;width:67;height:1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1040;top:-1472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1040;top:-1472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1040;top:-1472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0,118l93,-2l79,-2xe" fillcolor="#fefffe" stroked="f" o:allowincell="f" style="position:absolute;left:1040;top:-1472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1040;top:-1472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1040;top:-1472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289;top:-1472;width:68;height:116">
                  <v:shape id="shape_0" coordsize="68,116" path="m66,85l67,78l67,71l68,63l68,45l67,36l66,29l65,22l63,16l60,12l58,8l54,4l50,2l46,0l40,0l25,0l19,1l15,5l10,8l7,12l4,18l2,24l1,30l0,38l0,45l0,53l0,71l0,79l1,86l2,93l4,99l7,103l9,108l13,111l17,113l22,115l27,116l24,94l22,88l22,83l22,79l22,40l22,35l22,30l24,23l26,18l31,15l36,15l41,17l43,22l45,28l45,32l45,37l45,76l45,81l45,86l43,93l42,116l48,114l53,111l57,107l60,103l63,97l65,92l66,85xe" fillcolor="#005ca9" stroked="f" o:allowincell="f" style="position:absolute;left:4289;top:-1472;width:67;height:115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68,116" path="m43,93l41,98l36,101l31,101l26,98l24,94l27,116l42,116l43,93xe" fillcolor="#005ca9" stroked="f" o:allowincell="f" style="position:absolute;left:4289;top:-1472;width:67;height:115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group id="shape_0" style="position:absolute;left:4364;top:-1472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005ca9" stroked="f" o:allowincell="f" style="position:absolute;left:4364;top:-1472;width:110;height:118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005ca9" stroked="f" o:allowincell="f" style="position:absolute;left:4364;top:-1472;width:110;height:118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11,119" path="l17,118l30,118l93,-2l79,-2xe" fillcolor="#005ca9" stroked="f" o:allowincell="f" style="position:absolute;left:4364;top:-1472;width:110;height:118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005ca9" stroked="f" o:allowincell="f" style="position:absolute;left:4364;top:-1472;width:110;height:118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005ca9" stroked="f" o:allowincell="f" style="position:absolute;left:4364;top:-1472;width:110;height:118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shape id="shape_0" coordsize="66,87" path="m0,0l0,86l10,86l10,17l10,17l53,86l65,86l65,0l55,0l55,70l54,70l11,0l0,0xe" fillcolor="#221f1f" stroked="f" o:allowincell="f" style="position:absolute;left:3938;top:-1634;width:65;height:8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5,87" path="m65,0l54,0l54,37l10,37l10,0l0,0l0,86l10,86l10,46l54,46l54,86l65,86l65,0xe" fillcolor="#221f1f" stroked="f" o:allowincell="f" style="position:absolute;left:4021;top:-1634;width:64;height:8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104;top:-1634;width:62;height:87">
                  <v:shape id="shape_0" coordsize="62,87" path="m38,41l10,41l10,9l38,9l44,0l0,0l0,86l10,86l10,51l44,51l38,41xe" fillcolor="#221f1f" stroked="f" o:allowincell="f" style="position:absolute;left:4104;top:-1634;width:61;height:8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2,87" path="m61,25l61,17l59,11l54,6l50,2l44,0l38,9l43,11l45,13l50,20l50,30l48,34l43,40l38,41l44,51l50,48l54,44l59,39l61,33l61,25xe" fillcolor="#221f1f" stroked="f" o:allowincell="f" style="position:absolute;left:4104;top:-1634;width:61;height:8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rect id="shape_0" fillcolor="#005ca9" stroked="f" o:allowincell="f" style="position:absolute;left:4237;top:-1090;width:1628;height:18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480" stroked="f" o:allowincell="f" style="position:absolute;left:2400;top:-1090;width:1836;height:18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69,114" path="m58,72l58,0l36,0l0,71l0,90l38,90l17,72l38,29l38,29l38,72l17,72l38,90l38,114l58,114l58,90l69,90l69,72l58,72xe" fillcolor="#fefffe" stroked="f" o:allowincell="f" style="position:absolute;left:5562;top:-1054;width:68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7,112" path="m40,27l35,35l31,43l28,51l24,59l22,67l19,75l17,82l15,90l13,97l12,105l11,112l34,112l35,103l37,95l38,87l40,79l42,70l45,62l48,54l51,46l54,39l58,31l62,24l66,17l66,0l0,0l0,20l45,20l40,27xe" fillcolor="#fefffe" stroked="f" o:allowincell="f" style="position:absolute;left:5637;top:-1052;width:66;height:11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711;top:-1054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5711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5711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1,118l93,-2l79,-2xe" fillcolor="#fefffe" stroked="f" o:allowincell="f" style="position:absolute;left:5711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5711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5711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6,114" path="m62,98l64,94l65,89l66,84l66,78l66,67l66,63l65,58l64,54l61,46l56,40l49,36l45,35l35,35l31,36l25,38l20,44l22,18l62,18l62,0l5,0l1,62l21,62l22,58l24,54l28,51l34,51l39,53l43,58l44,64l44,71l44,83l43,88l41,92l36,98l29,98l24,95l22,89l21,85l21,79l0,79l0,82l0,89l1,96l5,103l11,108l15,110l19,112l25,113l39,113l44,112l49,110l53,109l57,106l62,98xe" fillcolor="#fefffe" stroked="f" o:allowincell="f" style="position:absolute;left:2449;top:-1052;width:65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7,116" path="m55,56l48,54l48,54l53,53l57,50l60,46l63,41l64,36l64,19l61,11l56,7l51,2l43,0l23,0l15,2l9,8l4,13l1,22l1,33l21,33l21,31l22,26l22,22l25,17l30,15l36,15l40,18l43,24l43,30l43,34l42,39l39,44l35,47l30,48l23,48l23,63l31,63l36,63l41,67l44,73l45,77l45,87l44,92l42,97l38,100l33,101l28,101l23,96l22,92l21,87l21,80l0,80l0,92l2,101l7,107l13,113l20,116l39,116l45,115l49,113l54,110l60,104l65,97l66,93l67,89l67,85l67,74l66,68l63,63l60,59l55,56xe" fillcolor="#fefffe" stroked="f" o:allowincell="f" style="position:absolute;left:2524;top:-1054;width:66;height:11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598;top:-1054;width:111;height:119">
                  <v:shape id="shape_0" coordsize="111,119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2598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91,104l84,104l88,116l92,116l93,99l91,104xe" fillcolor="#fefffe" stroked="f" o:allowincell="f" style="position:absolute;left:2598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l17,118l30,118l93,-2l79,-2xe" fillcolor="#fefffe" stroked="f" o:allowincell="f" style="position:absolute;left:2598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6,19l18,13l23,12l27,13l29,19l29,24l29,36l29,41l28,44l27,61l31,61l37,58l41,54l44,48l45,40l46,36l46,25l45,21l45,17l43,10l39,5l34,1l27,0l18,0l11,1l16,36l16,24l16,19xe" fillcolor="#fefffe" stroked="f" o:allowincell="f" style="position:absolute;left:2598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119" path="m11,1l6,5l2,10l0,17l0,21l0,25l0,36l0,40l0,44l2,51l6,56l11,59l18,61l27,61l28,44l26,49l19,49l17,44l16,41l16,36l11,1xe" fillcolor="#fefffe" stroked="f" o:allowincell="f" style="position:absolute;left:2598;top:-1054;width:110;height:1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6,86" path="m27,86l38,86l38,9l65,9l65,0l0,0l0,9l27,9l27,86xe" fillcolor="#221f1f" stroked="f" o:allowincell="f" style="position:absolute;left:3923;top:-1202;width:65;height:8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49,64" path="m0,41l0,44l0,50l2,55l8,61l13,63l20,63l24,63l28,63l35,59l40,52l40,62l49,62l49,0l39,0l39,38l38,43l36,47l31,52l27,54l21,54l15,53l10,49l9,42l9,0l0,0l0,41xe" fillcolor="#221f1f" stroked="f" o:allowincell="f" style="position:absolute;left:3986;top:-1180;width:48;height:6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32,87" path="m19,24l19,16l23,9l28,9l32,9l32,0l30,0l26,0l21,0l17,1l14,3l10,10l10,24l0,24l0,33l10,33l10,87l19,87l19,33l31,33l31,24l19,24xe" fillcolor="#221f1f" stroked="f" o:allowincell="f" style="position:absolute;left:4044;top:-1204;width:31;height:8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32,81" path="m31,72l25,72l20,70l19,66l19,27l31,27l31,18l19,18l19,0l10,0l10,18l0,18l0,27l10,27l10,70l10,74l14,79l19,81l31,81l31,72xe" fillcolor="#221f1f" stroked="f" o:allowincell="f" style="position:absolute;left:4077;top:-1198;width:31;height:8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1,65" path="m2,24l6,29l11,32l17,34l24,36l30,37l35,39l40,44l40,49l36,54l32,55l27,56l21,56l16,54l11,50l10,48l9,44l0,44l0,51l3,56l7,60l12,63l18,64l25,65l31,65l37,63l42,61l46,57l49,52l50,45l49,40l47,36l42,31l38,30l33,28l28,27l24,26l17,24l13,21l11,17l13,12l18,9l22,9l27,9l32,10l36,14l38,19l47,19l47,15l45,10l42,5l38,2l32,0l26,0l20,0l15,1l10,2l4,7l1,11l1,17l1,21l2,24xe" fillcolor="#221f1f" stroked="f" o:allowincell="f" style="position:absolute;left:4116;top:-1181;width:50;height:6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4237;top:-1090;width: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4236;top:-657;width:3257;height:18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480" stroked="f" o:allowincell="f" style="position:absolute;left:4028;top:-657;width:207;height:18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group id="shape_0" style="position:absolute;left:7194;top:-562;width:44;height:77">
                  <v:shape id="shape_0" coordsize="44,77" path="m24,0l26,22l31,22l35,21l42,17l43,0l38,5l29,5l24,0xe" fillcolor="#fefffe" stroked="f" o:allowincell="f" style="position:absolute;left:7194;top:-562;width:43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4,77" path="m47,12l47,25l46,33l44,38l40,44l36,46l30,46l25,43l23,37l23,33l2,33l2,38l3,43l6,50l11,55l17,59l25,61l32,61l41,61l48,59l53,56l58,53l62,48l64,42l66,36l68,30l68,22l69,15l69,7l69,-7l68,-14l68,-21l67,-27l65,-33l63,-38l61,-43l57,-47l53,-49l48,-52l42,-54l22,-54l13,-50l8,-43l2,-36l0,-26l0,-8l0,-3l1,0l2,5l6,12l10,17l17,21l21,22l26,22l24,0l23,-3l22,-8l22,-19l22,-25l23,-30l24,-34l29,-38l34,-39l40,-37l43,-32l45,-28l46,-22l46,-8l45,-3l43,0l42,17l47,12xe" fillcolor="#fefffe" stroked="f" o:allowincell="f" style="position:absolute;left:7194;top:-562;width:43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9,114" path="m58,72l58,0l36,0l0,71l0,90l38,90l17,72l38,29l38,29l38,72l17,72l38,90l38,114l58,114l58,90l69,90l69,72l58,72xe" fillcolor="#fefffe" stroked="f" o:allowincell="f" style="position:absolute;left:7268;top:-617;width:68;height:11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7343;top:-617;width:112;height:118">
                  <v:shape id="shape_0" coordsize="112,118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fefffe" stroked="f" o:allowincell="f" style="position:absolute;left:7343;top:-617;width:111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2,118" path="m91,104l84,104l88,116l92,116l93,99l91,104xe" fillcolor="#fefffe" stroked="f" o:allowincell="f" style="position:absolute;left:7343;top:-617;width:111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2,118" path="l17,118l31,118l93,-2l79,-2xe" fillcolor="#fefffe" stroked="f" o:allowincell="f" style="position:absolute;left:7343;top:-617;width:111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2,118" path="m16,19l18,13l23,12l27,13l29,19l29,24l29,36l29,41l28,44l27,61l31,61l37,58l41,54l44,48l45,40l46,36l46,25l45,21l45,17l43,10l39,5l34,1l27,0l18,0l11,1l16,36l16,24l16,19xe" fillcolor="#fefffe" stroked="f" o:allowincell="f" style="position:absolute;left:7343;top:-617;width:111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2,118" path="m11,1l6,5l2,10l0,17l0,21l0,25l0,36l0,40l0,44l2,51l6,56l11,59l18,61l27,61l28,44l26,49l19,49l17,44l16,41l16,36l11,1xe" fillcolor="#fefffe" stroked="f" o:allowincell="f" style="position:absolute;left:7343;top:-617;width:111;height:11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825;top:-617;width:69;height:116">
                  <v:shape id="shape_0" coordsize="69,116" path="m69,88l69,70l68,65l67,61l66,57l63,50l58,44l51,40l47,40l37,40l33,40l26,44l22,49l22,36l22,29l24,23l28,17l32,15l39,15l43,18l45,24l45,29l66,29l66,23l65,18l62,11l57,6l51,2l44,0l36,0l27,0l20,1l15,5l10,8l7,13l4,19l2,25l1,32l0,39l0,47l0,55l0,70l0,76l1,83l1,89l3,95l5,100l8,105l11,109l16,111l20,114l23,85l23,71l24,65l25,62l30,57l39,57l42,58l46,65l47,71l47,82l46,87l46,92l46,116l55,112l60,105l66,99l69,88xe" fillcolor="#005480" stroked="f" o:allowincell="f" style="position:absolute;left:3825;top:-617;width:68;height:115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69,116" path="m46,92l43,98l37,101l32,101l27,98l24,93l23,87l23,85l20,114l26,116l46,116l46,92xe" fillcolor="#005480" stroked="f" o:allowincell="f" style="position:absolute;left:3825;top:-617;width:68;height:115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group id="shape_0" style="position:absolute;left:3900;top:-617;width:111;height:118">
                  <v:shape id="shape_0" coordsize="111,118" path="m65,95l65,99l67,106l71,111l76,114l83,116l88,116l84,104l82,99l81,96l81,91l81,79l81,74l83,68l88,67l93,68l94,74l94,79l94,91l94,96l93,99l92,116l96,115l102,113l106,108l109,103l110,95l111,91l111,80l110,76l110,72l108,65l105,59l99,56l92,54l83,54l76,56l71,59l67,65l65,72l65,76l65,80l65,91l65,95xe" fillcolor="#005480" stroked="f" o:allowincell="f" style="position:absolute;left:3900;top:-617;width:110;height:117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111,118" path="m91,104l84,104l88,116l92,116l93,99l91,104xe" fillcolor="#005480" stroked="f" o:allowincell="f" style="position:absolute;left:3900;top:-617;width:110;height:117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111,118" path="l17,118l30,118l93,-2l79,-2xe" fillcolor="#005480" stroked="f" o:allowincell="f" style="position:absolute;left:3900;top:-617;width:110;height:117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111,118" path="m16,19l18,13l23,12l27,13l29,19l29,24l29,36l29,41l28,44l27,61l31,61l37,58l41,54l44,48l45,40l46,36l46,25l45,21l45,17l43,10l39,5l34,1l27,0l18,0l11,1l16,36l16,24l16,19xe" fillcolor="#005480" stroked="f" o:allowincell="f" style="position:absolute;left:3900;top:-617;width:110;height:117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111,118" path="m11,1l6,5l2,10l0,17l0,21l0,25l0,36l0,40l0,44l2,51l6,56l11,59l18,61l27,61l28,44l26,49l19,49l17,44l16,41l16,36l11,1xe" fillcolor="#005480" stroked="f" o:allowincell="f" style="position:absolute;left:3900;top:-617;width:110;height:117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104,87" path="m32,86l51,13l51,13l70,86l81,86l103,0l92,0l76,71l75,71l57,0l45,0l27,71l27,71l11,0l0,0l21,86l32,86xe" fillcolor="#221f1f" stroked="f" o:allowincell="f" style="position:absolute;left:3692;top:-786;width:103;height:8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795;top:-763;width:55;height:65">
                  <v:shape id="shape_0" coordsize="55,65" path="m3,15l0,23l0,27l0,37l0,41l2,45l3,49l7,56l12,61l19,64l23,65l35,65l40,63l45,60l49,56l52,51l53,44l44,44l43,48l39,53l33,56l25,56l20,54l14,50l11,46l10,41l10,35l54,35l54,28l53,23l53,19l49,12l44,5l37,1l33,0l23,0l20,0l13,15l18,11l22,9l27,9l32,9l36,11l40,15l42,19l43,22l44,26l10,26l10,24l7,9l3,15xe" fillcolor="#221f1f" stroked="f" o:allowincell="f" style="position:absolute;left:3795;top:-763;width:54;height:6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5,65" path="m13,4l7,9l10,24l11,19l13,15l20,0l13,4xe" fillcolor="#221f1f" stroked="f" o:allowincell="f" style="position:absolute;left:3795;top:-763;width:54;height:6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0,86e" stroked="t" o:allowincell="f" style="position:absolute;left:3865;top:-786;width:0;height:86;mso-wrap-style:none;v-text-anchor:middle;mso-position-horizontal-relative:page">
                  <v:fill o:detectmouseclick="t" on="false"/>
                  <v:stroke color="#221f1f" weight="7560" joinstyle="round" endcap="flat"/>
                  <w10:wrap type="none"/>
                </v:shape>
                <v:shape id="shape_0" path="m0,0l0,86e" stroked="t" o:allowincell="f" style="position:absolute;left:3891;top:-786;width:0;height:86;mso-wrap-style:none;v-text-anchor:middle;mso-position-horizontal-relative:page">
                  <v:fill o:detectmouseclick="t" on="false"/>
                  <v:stroke color="#221f1f" weight="7560" joinstyle="round" endcap="flat"/>
                  <w10:wrap type="none"/>
                </v:shape>
                <v:group id="shape_0" style="position:absolute;left:3913;top:-786;width:61;height:87">
                  <v:shape id="shape_0" coordsize="61,87" path="m38,41l10,41l10,9l38,9l44,0l0,0l0,86l10,86l10,51l44,51l38,41xe" fillcolor="#221f1f" stroked="f" o:allowincell="f" style="position:absolute;left:3913;top:-786;width:60;height:8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1,87" path="m61,25l61,17l59,11l54,6l50,2l44,0l38,9l43,11l45,13l50,20l50,30l48,34l43,40l38,41l44,51l50,48l54,44l59,39l61,33l61,25xe" fillcolor="#221f1f" stroked="f" o:allowincell="f" style="position:absolute;left:3913;top:-786;width:60;height:8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982;top:-763;width:29;height:65">
                  <v:shape id="shape_0" coordsize="29,65" path="m23,55l19,53l14,48l11,42l12,61l20,64l24,65l28,56l23,55xe" fillcolor="#221f1f" stroked="f" o:allowincell="f" style="position:absolute;left:3982;top:-763;width:28;height:6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9,65" path="m10,36l10,29l11,22l14,17l17,13l21,10l26,9l31,9l36,10l40,13l43,17l45,22l47,29l47,36l45,42l43,48l38,53l33,55l28,56l24,65l33,65l37,64l44,61l50,56l54,49l57,41l57,37l57,28l57,23l55,19l54,15l50,9l44,4l37,0l33,0l24,0l20,0l12,4l7,9l3,15l1,19l0,23l0,28l0,37l0,41l3,49l7,56l12,61l11,42l10,36xe" fillcolor="#221f1f" stroked="f" o:allowincell="f" style="position:absolute;left:3982;top:-763;width:28;height:6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4052;top:-786;width:10;height:87">
                  <v:rect id="shape_0" fillcolor="#221f1f" stroked="f" o:allowincell="f" style="position:absolute;left:4052;top:-761;width:9;height: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4052;top:-786;width:9;height: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9,0e" stroked="t" o:allowincell="f" style="position:absolute;left:4052;top:-730;width:9;height:0;mso-wrap-style:none;v-text-anchor:middle;mso-position-horizontal-relative:page">
                  <v:fill o:detectmouseclick="t" on="false"/>
                  <v:stroke color="#221f1f" weight="41400" joinstyle="round" endcap="flat"/>
                  <w10:wrap type="none"/>
                </v:shape>
                <v:shape id="shape_0" path="m0,0l9,0e" stroked="t" o:allowincell="f" style="position:absolute;left:4052;top:-779;width:9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shape id="shape_0" coordsize="49,64" path="m9,1l0,1l0,64l9,64l9,25l10,20l12,16l17,11l21,9l27,9l34,10l38,14l39,21l39,64l49,64l49,19l48,13l46,8l41,2l35,0l28,0l19,0l13,3l9,11l9,11l9,1xe" fillcolor="#221f1f" stroked="f" o:allowincell="f" style="position:absolute;left:4077;top:-763;width:48;height:6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32,81" path="m31,72l25,72l20,70l19,66l19,27l31,27l31,18l19,18l19,0l10,0l10,18l0,18l0,27l10,27l10,70l10,74l14,79l19,81l31,81l31,72xe" fillcolor="#221f1f" stroked="f" o:allowincell="f" style="position:absolute;left:4135;top:-780;width:31;height:8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4237;top:-657;width: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4683e" stroked="t" o:allowincell="f" style="position:absolute;left:4237;top:-4949;width:0;height:4696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01015</wp:posOffset>
                </wp:positionH>
                <wp:positionV relativeFrom="page">
                  <wp:posOffset>1748155</wp:posOffset>
                </wp:positionV>
                <wp:extent cx="716280" cy="127000"/>
                <wp:effectExtent l="0" t="889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" cy="127080"/>
                          <a:chOff x="0" y="0"/>
                          <a:chExt cx="7164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4">
                                <a:moveTo>
                                  <a:pt x="23" y="21"/>
                                </a:moveTo>
                                <a:lnTo>
                                  <a:pt x="94" y="2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"/>
                                </a:lnTo>
                                <a:lnTo>
                                  <a:pt x="23" y="144"/>
                                </a:lnTo>
                                <a:lnTo>
                                  <a:pt x="23" y="80"/>
                                </a:lnTo>
                                <a:lnTo>
                                  <a:pt x="85" y="80"/>
                                </a:lnTo>
                                <a:lnTo>
                                  <a:pt x="85" y="59"/>
                                </a:lnTo>
                                <a:lnTo>
                                  <a:pt x="23" y="59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360"/>
                            <a:ext cx="55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7">
                                <a:moveTo>
                                  <a:pt x="30" y="87"/>
                                </a:moveTo>
                                <a:lnTo>
                                  <a:pt x="23" y="79"/>
                                </a:lnTo>
                                <a:lnTo>
                                  <a:pt x="21" y="73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"/>
                                </a:lnTo>
                                <a:lnTo>
                                  <a:pt x="2" y="90"/>
                                </a:lnTo>
                                <a:lnTo>
                                  <a:pt x="8" y="96"/>
                                </a:lnTo>
                                <a:lnTo>
                                  <a:pt x="14" y="103"/>
                                </a:lnTo>
                                <a:lnTo>
                                  <a:pt x="23" y="107"/>
                                </a:lnTo>
                                <a:lnTo>
                                  <a:pt x="42" y="107"/>
                                </a:lnTo>
                                <a:lnTo>
                                  <a:pt x="47" y="105"/>
                                </a:lnTo>
                                <a:lnTo>
                                  <a:pt x="53" y="102"/>
                                </a:lnTo>
                                <a:lnTo>
                                  <a:pt x="58" y="99"/>
                                </a:lnTo>
                                <a:lnTo>
                                  <a:pt x="62" y="95"/>
                                </a:lnTo>
                                <a:lnTo>
                                  <a:pt x="65" y="89"/>
                                </a:lnTo>
                                <a:lnTo>
                                  <a:pt x="65" y="89"/>
                                </a:lnTo>
                                <a:lnTo>
                                  <a:pt x="65" y="104"/>
                                </a:lnTo>
                                <a:lnTo>
                                  <a:pt x="87" y="104"/>
                                </a:lnTo>
                                <a:lnTo>
                                  <a:pt x="87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64"/>
                                </a:lnTo>
                                <a:lnTo>
                                  <a:pt x="63" y="71"/>
                                </a:lnTo>
                                <a:lnTo>
                                  <a:pt x="61" y="78"/>
                                </a:lnTo>
                                <a:lnTo>
                                  <a:pt x="57" y="83"/>
                                </a:lnTo>
                                <a:lnTo>
                                  <a:pt x="52" y="86"/>
                                </a:lnTo>
                                <a:lnTo>
                                  <a:pt x="45" y="88"/>
                                </a:lnTo>
                                <a:lnTo>
                                  <a:pt x="34" y="88"/>
                                </a:lnTo>
                                <a:lnTo>
                                  <a:pt x="3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7360"/>
                            <a:ext cx="62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6">
                                <a:moveTo>
                                  <a:pt x="37" y="103"/>
                                </a:moveTo>
                                <a:lnTo>
                                  <a:pt x="35" y="111"/>
                                </a:lnTo>
                                <a:lnTo>
                                  <a:pt x="34" y="114"/>
                                </a:lnTo>
                                <a:lnTo>
                                  <a:pt x="32" y="119"/>
                                </a:lnTo>
                                <a:lnTo>
                                  <a:pt x="29" y="123"/>
                                </a:lnTo>
                                <a:lnTo>
                                  <a:pt x="24" y="126"/>
                                </a:lnTo>
                                <a:lnTo>
                                  <a:pt x="19" y="126"/>
                                </a:lnTo>
                                <a:lnTo>
                                  <a:pt x="14" y="126"/>
                                </a:lnTo>
                                <a:lnTo>
                                  <a:pt x="9" y="125"/>
                                </a:lnTo>
                                <a:lnTo>
                                  <a:pt x="9" y="144"/>
                                </a:lnTo>
                                <a:lnTo>
                                  <a:pt x="14" y="145"/>
                                </a:lnTo>
                                <a:lnTo>
                                  <a:pt x="19" y="145"/>
                                </a:lnTo>
                                <a:lnTo>
                                  <a:pt x="30" y="145"/>
                                </a:lnTo>
                                <a:lnTo>
                                  <a:pt x="35" y="144"/>
                                </a:lnTo>
                                <a:lnTo>
                                  <a:pt x="42" y="140"/>
                                </a:lnTo>
                                <a:lnTo>
                                  <a:pt x="48" y="134"/>
                                </a:lnTo>
                                <a:lnTo>
                                  <a:pt x="52" y="127"/>
                                </a:lnTo>
                                <a:lnTo>
                                  <a:pt x="54" y="123"/>
                                </a:lnTo>
                                <a:lnTo>
                                  <a:pt x="56" y="119"/>
                                </a:lnTo>
                                <a:lnTo>
                                  <a:pt x="57" y="114"/>
                                </a:lnTo>
                                <a:lnTo>
                                  <a:pt x="59" y="109"/>
                                </a:lnTo>
                                <a:lnTo>
                                  <a:pt x="98" y="0"/>
                                </a:lnTo>
                                <a:lnTo>
                                  <a:pt x="75" y="0"/>
                                </a:lnTo>
                                <a:lnTo>
                                  <a:pt x="50" y="77"/>
                                </a:lnTo>
                                <a:lnTo>
                                  <a:pt x="49" y="77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37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8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4840"/>
                            <a:ext cx="55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7">
                                <a:moveTo>
                                  <a:pt x="21" y="107"/>
                                </a:moveTo>
                                <a:lnTo>
                                  <a:pt x="21" y="45"/>
                                </a:lnTo>
                                <a:lnTo>
                                  <a:pt x="22" y="38"/>
                                </a:lnTo>
                                <a:lnTo>
                                  <a:pt x="24" y="31"/>
                                </a:lnTo>
                                <a:lnTo>
                                  <a:pt x="28" y="26"/>
                                </a:lnTo>
                                <a:lnTo>
                                  <a:pt x="32" y="21"/>
                                </a:lnTo>
                                <a:lnTo>
                                  <a:pt x="38" y="18"/>
                                </a:lnTo>
                                <a:lnTo>
                                  <a:pt x="45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20"/>
                                </a:lnTo>
                                <a:lnTo>
                                  <a:pt x="63" y="27"/>
                                </a:lnTo>
                                <a:lnTo>
                                  <a:pt x="64" y="33"/>
                                </a:lnTo>
                                <a:lnTo>
                                  <a:pt x="65" y="41"/>
                                </a:lnTo>
                                <a:lnTo>
                                  <a:pt x="65" y="107"/>
                                </a:lnTo>
                                <a:lnTo>
                                  <a:pt x="87" y="107"/>
                                </a:lnTo>
                                <a:lnTo>
                                  <a:pt x="87" y="23"/>
                                </a:lnTo>
                                <a:lnTo>
                                  <a:pt x="83" y="14"/>
                                </a:lnTo>
                                <a:lnTo>
                                  <a:pt x="77" y="8"/>
                                </a:lnTo>
                                <a:lnTo>
                                  <a:pt x="71" y="2"/>
                                </a:lnTo>
                                <a:lnTo>
                                  <a:pt x="62" y="0"/>
                                </a:lnTo>
                                <a:lnTo>
                                  <a:pt x="45" y="0"/>
                                </a:lnTo>
                                <a:lnTo>
                                  <a:pt x="39" y="1"/>
                                </a:lnTo>
                                <a:lnTo>
                                  <a:pt x="34" y="4"/>
                                </a:lnTo>
                                <a:lnTo>
                                  <a:pt x="28" y="8"/>
                                </a:lnTo>
                                <a:lnTo>
                                  <a:pt x="24" y="12"/>
                                </a:lnTo>
                                <a:lnTo>
                                  <a:pt x="21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7"/>
                                </a:lnTo>
                                <a:lnTo>
                                  <a:pt x="21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4840"/>
                            <a:ext cx="55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10">
                                <a:moveTo>
                                  <a:pt x="24" y="2"/>
                                </a:moveTo>
                                <a:lnTo>
                                  <a:pt x="20" y="4"/>
                                </a:lnTo>
                                <a:lnTo>
                                  <a:pt x="16" y="6"/>
                                </a:lnTo>
                                <a:lnTo>
                                  <a:pt x="12" y="8"/>
                                </a:lnTo>
                                <a:lnTo>
                                  <a:pt x="8" y="11"/>
                                </a:lnTo>
                                <a:lnTo>
                                  <a:pt x="3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5"/>
                                </a:lnTo>
                                <a:lnTo>
                                  <a:pt x="3" y="39"/>
                                </a:lnTo>
                                <a:lnTo>
                                  <a:pt x="4" y="43"/>
                                </a:lnTo>
                                <a:lnTo>
                                  <a:pt x="8" y="49"/>
                                </a:lnTo>
                                <a:lnTo>
                                  <a:pt x="14" y="54"/>
                                </a:lnTo>
                                <a:lnTo>
                                  <a:pt x="22" y="57"/>
                                </a:lnTo>
                                <a:lnTo>
                                  <a:pt x="29" y="59"/>
                                </a:lnTo>
                                <a:lnTo>
                                  <a:pt x="33" y="60"/>
                                </a:lnTo>
                                <a:lnTo>
                                  <a:pt x="37" y="61"/>
                                </a:lnTo>
                                <a:lnTo>
                                  <a:pt x="45" y="63"/>
                                </a:lnTo>
                                <a:lnTo>
                                  <a:pt x="52" y="65"/>
                                </a:lnTo>
                                <a:lnTo>
                                  <a:pt x="58" y="67"/>
                                </a:lnTo>
                                <a:lnTo>
                                  <a:pt x="63" y="70"/>
                                </a:lnTo>
                                <a:lnTo>
                                  <a:pt x="66" y="75"/>
                                </a:lnTo>
                                <a:lnTo>
                                  <a:pt x="66" y="81"/>
                                </a:lnTo>
                                <a:lnTo>
                                  <a:pt x="62" y="87"/>
                                </a:lnTo>
                                <a:lnTo>
                                  <a:pt x="58" y="89"/>
                                </a:lnTo>
                                <a:lnTo>
                                  <a:pt x="53" y="90"/>
                                </a:lnTo>
                                <a:lnTo>
                                  <a:pt x="48" y="91"/>
                                </a:lnTo>
                                <a:lnTo>
                                  <a:pt x="38" y="91"/>
                                </a:lnTo>
                                <a:lnTo>
                                  <a:pt x="33" y="90"/>
                                </a:lnTo>
                                <a:lnTo>
                                  <a:pt x="29" y="87"/>
                                </a:lnTo>
                                <a:lnTo>
                                  <a:pt x="24" y="85"/>
                                </a:lnTo>
                                <a:lnTo>
                                  <a:pt x="22" y="80"/>
                                </a:lnTo>
                                <a:lnTo>
                                  <a:pt x="2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9"/>
                                </a:lnTo>
                                <a:lnTo>
                                  <a:pt x="1" y="85"/>
                                </a:lnTo>
                                <a:lnTo>
                                  <a:pt x="3" y="89"/>
                                </a:lnTo>
                                <a:lnTo>
                                  <a:pt x="5" y="94"/>
                                </a:lnTo>
                                <a:lnTo>
                                  <a:pt x="8" y="97"/>
                                </a:lnTo>
                                <a:lnTo>
                                  <a:pt x="16" y="104"/>
                                </a:lnTo>
                                <a:lnTo>
                                  <a:pt x="21" y="106"/>
                                </a:lnTo>
                                <a:lnTo>
                                  <a:pt x="26" y="107"/>
                                </a:lnTo>
                                <a:lnTo>
                                  <a:pt x="31" y="109"/>
                                </a:lnTo>
                                <a:lnTo>
                                  <a:pt x="37" y="109"/>
                                </a:lnTo>
                                <a:lnTo>
                                  <a:pt x="49" y="109"/>
                                </a:lnTo>
                                <a:lnTo>
                                  <a:pt x="54" y="109"/>
                                </a:lnTo>
                                <a:lnTo>
                                  <a:pt x="59" y="108"/>
                                </a:lnTo>
                                <a:lnTo>
                                  <a:pt x="64" y="106"/>
                                </a:lnTo>
                                <a:lnTo>
                                  <a:pt x="69" y="104"/>
                                </a:lnTo>
                                <a:lnTo>
                                  <a:pt x="73" y="102"/>
                                </a:lnTo>
                                <a:lnTo>
                                  <a:pt x="78" y="99"/>
                                </a:lnTo>
                                <a:lnTo>
                                  <a:pt x="81" y="96"/>
                                </a:lnTo>
                                <a:lnTo>
                                  <a:pt x="84" y="91"/>
                                </a:lnTo>
                                <a:lnTo>
                                  <a:pt x="86" y="87"/>
                                </a:lnTo>
                                <a:lnTo>
                                  <a:pt x="88" y="82"/>
                                </a:lnTo>
                                <a:lnTo>
                                  <a:pt x="88" y="70"/>
                                </a:lnTo>
                                <a:lnTo>
                                  <a:pt x="87" y="66"/>
                                </a:lnTo>
                                <a:lnTo>
                                  <a:pt x="83" y="59"/>
                                </a:lnTo>
                                <a:lnTo>
                                  <a:pt x="78" y="54"/>
                                </a:lnTo>
                                <a:lnTo>
                                  <a:pt x="71" y="50"/>
                                </a:lnTo>
                                <a:lnTo>
                                  <a:pt x="64" y="47"/>
                                </a:lnTo>
                                <a:lnTo>
                                  <a:pt x="56" y="45"/>
                                </a:lnTo>
                                <a:lnTo>
                                  <a:pt x="52" y="44"/>
                                </a:lnTo>
                                <a:lnTo>
                                  <a:pt x="44" y="42"/>
                                </a:lnTo>
                                <a:lnTo>
                                  <a:pt x="37" y="41"/>
                                </a:lnTo>
                                <a:lnTo>
                                  <a:pt x="31" y="38"/>
                                </a:lnTo>
                                <a:lnTo>
                                  <a:pt x="26" y="35"/>
                                </a:lnTo>
                                <a:lnTo>
                                  <a:pt x="23" y="31"/>
                                </a:lnTo>
                                <a:lnTo>
                                  <a:pt x="23" y="26"/>
                                </a:lnTo>
                                <a:lnTo>
                                  <a:pt x="27" y="21"/>
                                </a:lnTo>
                                <a:lnTo>
                                  <a:pt x="32" y="19"/>
                                </a:lnTo>
                                <a:lnTo>
                                  <a:pt x="36" y="18"/>
                                </a:lnTo>
                                <a:lnTo>
                                  <a:pt x="41" y="18"/>
                                </a:lnTo>
                                <a:lnTo>
                                  <a:pt x="46" y="18"/>
                                </a:lnTo>
                                <a:lnTo>
                                  <a:pt x="51" y="19"/>
                                </a:lnTo>
                                <a:lnTo>
                                  <a:pt x="54" y="20"/>
                                </a:lnTo>
                                <a:lnTo>
                                  <a:pt x="61" y="26"/>
                                </a:lnTo>
                                <a:lnTo>
                                  <a:pt x="62" y="32"/>
                                </a:lnTo>
                                <a:lnTo>
                                  <a:pt x="84" y="32"/>
                                </a:lnTo>
                                <a:lnTo>
                                  <a:pt x="84" y="26"/>
                                </a:lnTo>
                                <a:lnTo>
                                  <a:pt x="82" y="21"/>
                                </a:lnTo>
                                <a:lnTo>
                                  <a:pt x="80" y="17"/>
                                </a:lnTo>
                                <a:lnTo>
                                  <a:pt x="77" y="13"/>
                                </a:lnTo>
                                <a:lnTo>
                                  <a:pt x="74" y="9"/>
                                </a:lnTo>
                                <a:lnTo>
                                  <a:pt x="67" y="4"/>
                                </a:lnTo>
                                <a:lnTo>
                                  <a:pt x="62" y="2"/>
                                </a:lnTo>
                                <a:lnTo>
                                  <a:pt x="58" y="1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7360"/>
                            <a:ext cx="55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7">
                                <a:moveTo>
                                  <a:pt x="30" y="87"/>
                                </a:moveTo>
                                <a:lnTo>
                                  <a:pt x="23" y="79"/>
                                </a:lnTo>
                                <a:lnTo>
                                  <a:pt x="21" y="73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"/>
                                </a:lnTo>
                                <a:lnTo>
                                  <a:pt x="2" y="90"/>
                                </a:lnTo>
                                <a:lnTo>
                                  <a:pt x="8" y="96"/>
                                </a:lnTo>
                                <a:lnTo>
                                  <a:pt x="14" y="103"/>
                                </a:lnTo>
                                <a:lnTo>
                                  <a:pt x="23" y="107"/>
                                </a:lnTo>
                                <a:lnTo>
                                  <a:pt x="42" y="107"/>
                                </a:lnTo>
                                <a:lnTo>
                                  <a:pt x="47" y="105"/>
                                </a:lnTo>
                                <a:lnTo>
                                  <a:pt x="53" y="102"/>
                                </a:lnTo>
                                <a:lnTo>
                                  <a:pt x="58" y="99"/>
                                </a:lnTo>
                                <a:lnTo>
                                  <a:pt x="62" y="95"/>
                                </a:lnTo>
                                <a:lnTo>
                                  <a:pt x="65" y="89"/>
                                </a:lnTo>
                                <a:lnTo>
                                  <a:pt x="65" y="89"/>
                                </a:lnTo>
                                <a:lnTo>
                                  <a:pt x="65" y="104"/>
                                </a:lnTo>
                                <a:lnTo>
                                  <a:pt x="87" y="104"/>
                                </a:lnTo>
                                <a:lnTo>
                                  <a:pt x="87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64"/>
                                </a:lnTo>
                                <a:lnTo>
                                  <a:pt x="63" y="71"/>
                                </a:lnTo>
                                <a:lnTo>
                                  <a:pt x="61" y="78"/>
                                </a:lnTo>
                                <a:lnTo>
                                  <a:pt x="57" y="83"/>
                                </a:lnTo>
                                <a:lnTo>
                                  <a:pt x="52" y="86"/>
                                </a:lnTo>
                                <a:lnTo>
                                  <a:pt x="45" y="88"/>
                                </a:lnTo>
                                <a:lnTo>
                                  <a:pt x="34" y="88"/>
                                </a:lnTo>
                                <a:lnTo>
                                  <a:pt x="3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4840"/>
                            <a:ext cx="36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7">
                                <a:moveTo>
                                  <a:pt x="21" y="107"/>
                                </a:moveTo>
                                <a:lnTo>
                                  <a:pt x="21" y="51"/>
                                </a:lnTo>
                                <a:lnTo>
                                  <a:pt x="22" y="46"/>
                                </a:lnTo>
                                <a:lnTo>
                                  <a:pt x="23" y="42"/>
                                </a:lnTo>
                                <a:lnTo>
                                  <a:pt x="25" y="37"/>
                                </a:lnTo>
                                <a:lnTo>
                                  <a:pt x="29" y="31"/>
                                </a:lnTo>
                                <a:lnTo>
                                  <a:pt x="35" y="25"/>
                                </a:lnTo>
                                <a:lnTo>
                                  <a:pt x="41" y="22"/>
                                </a:lnTo>
                                <a:lnTo>
                                  <a:pt x="48" y="21"/>
                                </a:lnTo>
                                <a:lnTo>
                                  <a:pt x="53" y="22"/>
                                </a:lnTo>
                                <a:lnTo>
                                  <a:pt x="58" y="22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3"/>
                                </a:lnTo>
                                <a:lnTo>
                                  <a:pt x="31" y="7"/>
                                </a:lnTo>
                                <a:lnTo>
                                  <a:pt x="26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3"/>
                                </a:lnTo>
                                <a:lnTo>
                                  <a:pt x="2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7"/>
                                </a:lnTo>
                                <a:lnTo>
                                  <a:pt x="21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6080" y="24840"/>
                            <a:ext cx="6084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10">
                                  <a:moveTo>
                                    <a:pt x="27" y="105"/>
                                  </a:moveTo>
                                  <a:lnTo>
                                    <a:pt x="33" y="108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53" y="109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63" y="107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93" y="74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2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10">
                                  <a:moveTo>
                                    <a:pt x="40" y="18"/>
                                  </a:moveTo>
                                  <a:lnTo>
                                    <a:pt x="47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6228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47">
                                  <a:moveTo>
                                    <a:pt x="21" y="88"/>
                                  </a:moveTo>
                                  <a:lnTo>
                                    <a:pt x="22" y="8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23"/>
                                  </a:lnTo>
                                  <a:lnTo>
                                    <a:pt x="58" y="127"/>
                                  </a:lnTo>
                                  <a:lnTo>
                                    <a:pt x="54" y="128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4" y="142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4" y="136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11" y="130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2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47">
                                  <a:moveTo>
                                    <a:pt x="46" y="146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33" y="123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38" y="146"/>
                                  </a:lnTo>
                                  <a:lnTo>
                                    <a:pt x="46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137.65pt;width:56.4pt;height:10.05pt" coordorigin="789,2753" coordsize="1128,201">
                <v:shape id="shape_0" coordsize="94,144" path="m23,21l94,21l94,0l0,0l0,144l23,144l23,80l85,80l85,59l23,59l23,21xe" fillcolor="#005480" stroked="f" o:allowincell="f" style="position:absolute;left:789;top:2753;width:93;height:15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87,107" path="m30,87l23,79l21,73l21,0l0,0l0,79l2,90l8,96l14,103l23,107l42,107l47,105l53,102l58,99l62,95l65,89l65,89l65,104l87,104l87,0l65,0l65,64l63,71l61,78l57,83l52,86l45,88l34,88l30,87xe" fillcolor="#005480" stroked="f" o:allowincell="f" style="position:absolute;left:900;top:2796;width:86;height:11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0,144e" stroked="t" o:allowincell="f" style="position:absolute;left:1022;top:2753;width:0;height:154;mso-wrap-style:none;v-text-anchor:middle;mso-position-horizontal-relative:page;mso-position-vertical-relative:page">
                  <v:fill o:detectmouseclick="t" on="false"/>
                  <v:stroke color="#005480" weight="15120" joinstyle="round" endcap="flat"/>
                  <w10:wrap type="none"/>
                </v:shape>
                <v:shape id="shape_0" path="m0,0l0,144e" stroked="t" o:allowincell="f" style="position:absolute;left:1068;top:2753;width:0;height:154;mso-wrap-style:none;v-text-anchor:middle;mso-position-horizontal-relative:page;mso-position-vertical-relative:page">
                  <v:fill o:detectmouseclick="t" on="false"/>
                  <v:stroke color="#005480" weight="15120" joinstyle="round" endcap="flat"/>
                  <w10:wrap type="none"/>
                </v:shape>
                <v:shape id="shape_0" coordsize="98,146" path="m37,103l35,111l34,114l32,119l29,123l24,126l19,126l14,126l9,125l9,144l14,145l19,145l30,145l35,144l42,140l48,134l52,127l54,123l56,119l57,114l59,109l98,0l75,0l50,77l49,77l23,0l0,0l37,103xe" fillcolor="#005480" stroked="f" o:allowincell="f" style="position:absolute;left:1092;top:2796;width:97;height:156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55,0e" stroked="t" o:allowincell="f" style="position:absolute;left:1200;top:2849;width:55;height:0;mso-wrap-style:none;v-text-anchor:middle;mso-position-horizontal-relative:page;mso-position-vertical-relative:page">
                  <v:fill o:detectmouseclick="t" on="false"/>
                  <v:stroke color="#005480" weight="15120" joinstyle="round" endcap="flat"/>
                  <w10:wrap type="none"/>
                </v:shape>
                <v:shape id="shape_0" path="m0,0l0,144e" stroked="t" o:allowincell="f" style="position:absolute;left:1293;top:2753;width:0;height:154;mso-wrap-style:none;v-text-anchor:middle;mso-position-horizontal-relative:page;mso-position-vertical-relative:page">
                  <v:fill o:detectmouseclick="t" on="false"/>
                  <v:stroke color="#005480" weight="16560" joinstyle="round" endcap="flat"/>
                  <w10:wrap type="none"/>
                </v:shape>
                <v:shape id="shape_0" coordsize="87,107" path="m21,107l21,45l22,38l24,31l28,26l32,21l38,18l45,18l52,18l57,20l63,27l64,33l65,41l65,107l87,107l87,23l83,14l77,8l71,2l62,0l45,0l39,1l34,4l28,8l24,12l21,18l20,18l20,2l0,2l0,107l21,107xe" fillcolor="#005480" stroked="f" o:allowincell="f" style="position:absolute;left:1331;top:2792;width:86;height:11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88,110" path="m24,2l20,4l16,6l12,8l8,11l3,19l2,24l2,35l3,39l4,43l8,49l14,54l22,57l29,59l33,60l37,61l45,63l52,65l58,67l63,70l66,75l66,81l62,87l58,89l53,90l48,91l38,91l33,90l29,87l24,85l22,80l21,73l0,73l0,79l1,85l3,89l5,94l8,97l16,104l21,106l26,107l31,109l37,109l49,109l54,109l59,108l64,106l69,104l73,102l78,99l81,96l84,91l86,87l88,82l88,70l87,66l83,59l78,54l71,50l64,47l56,45l52,44l44,42l37,41l31,38l26,35l23,31l23,26l27,21l32,19l36,18l41,18l46,18l51,19l54,20l61,26l62,32l84,32l84,26l82,21l80,17l77,13l74,9l67,4l62,2l58,1l53,0l48,0l39,0l34,0l29,1l24,2xe" fillcolor="#005480" stroked="f" o:allowincell="f" style="position:absolute;left:1436;top:2792;width:87;height:117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87,107" path="m30,87l23,79l21,73l21,0l0,0l0,79l2,90l8,96l14,103l23,107l42,107l47,105l53,102l58,99l62,95l65,89l65,89l65,104l87,104l87,0l65,0l65,64l63,71l61,78l57,83l52,86l45,88l34,88l30,87xe" fillcolor="#005480" stroked="f" o:allowincell="f" style="position:absolute;left:1542;top:2796;width:86;height:11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58,107" path="m21,107l21,51l22,46l23,42l25,37l29,31l35,25l41,22l48,21l53,22l58,22l58,0l54,0l49,0l43,0l36,3l31,7l26,12l22,17l20,23l20,2l0,2l0,107l21,107xe" fillcolor="#005480" stroked="f" o:allowincell="f" style="position:absolute;left:1652;top:2792;width:57;height:11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1712;top:2792;width:96;height:117">
                  <v:shape id="shape_0" coordsize="96,110" path="m27,105l33,108l40,109l53,109l59,109l63,107l68,106l73,103l77,100l84,94l87,89l90,85l92,80l93,74l72,74l70,80l67,84l60,90l54,91l43,91l36,89l30,85l26,79l23,72l21,64l21,60l94,60l72,45l21,45l22,38l28,4l22,7l17,11l12,16l8,21l5,27l3,34l1,40l0,47l0,63l1,70l3,77l5,84l8,89l12,94l16,99l21,103l27,105xe" fillcolor="#005480" stroked="f" o:allowincell="f" style="position:absolute;left:1712;top:2792;width:95;height:116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96,110" path="m40,18l47,18l55,18l61,22l65,26l69,31l71,38l72,45l94,60l95,53l95,45l93,38l91,30l88,24l84,18l80,13l75,8l68,5l62,1l55,0l40,0l33,1l28,4l22,38l25,31l29,26l34,21l40,18xe" fillcolor="#005480" stroked="f" o:allowincell="f" style="position:absolute;left:1712;top:2792;width:95;height:116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group id="shape_0" style="position:absolute;left:1819;top:2753;width:98;height:157">
                  <v:shape id="shape_0" coordsize="98,147" path="m21,88l22,83l23,79l24,74l25,70l28,67l33,60l40,56l44,55l58,55l64,58l69,64l74,71l77,80l77,96l76,100l75,105l74,109l70,117l65,123l58,127l54,128l44,128l40,127l46,146l52,146l58,145l64,142l69,140l74,136l77,129l77,129l77,144l98,144l98,0l76,0l76,53l75,53l72,48l67,43l61,40l55,38l49,37l42,36l37,36l32,37l27,40l21,42l17,45l13,49l9,54l6,59l3,66l1,73l0,81l0,99l0,106l2,113l4,119l7,125l11,130l15,135l20,139l25,142l23,106l22,101l21,97l21,88xe" fillcolor="#005480" stroked="f" o:allowincell="f" style="position:absolute;left:1819;top:2753;width:97;height:156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98,147" path="m46,146l40,127l33,123l28,117l24,110l23,106l25,142l31,145l38,146l46,146xe" fillcolor="#005480" stroked="f" o:allowincell="f" style="position:absolute;left:1819;top:2753;width:97;height:156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60">
                <wp:simplePos x="0" y="0"/>
                <wp:positionH relativeFrom="page">
                  <wp:posOffset>411480</wp:posOffset>
                </wp:positionH>
                <wp:positionV relativeFrom="page">
                  <wp:posOffset>1922145</wp:posOffset>
                </wp:positionV>
                <wp:extent cx="193040" cy="5778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57960"/>
                          <a:chOff x="0" y="0"/>
                          <a:chExt cx="192960" cy="5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6">
                                <a:moveTo>
                                  <a:pt x="22" y="24"/>
                                </a:moveTo>
                                <a:lnTo>
                                  <a:pt x="22" y="85"/>
                                </a:lnTo>
                                <a:lnTo>
                                  <a:pt x="32" y="85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5"/>
                                </a:lnTo>
                                <a:lnTo>
                                  <a:pt x="20" y="10"/>
                                </a:lnTo>
                                <a:lnTo>
                                  <a:pt x="15" y="12"/>
                                </a:lnTo>
                                <a:lnTo>
                                  <a:pt x="11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0" y="0"/>
                            <a:ext cx="363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45" y="82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5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33" y="87"/>
                                  </a:move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" y="0"/>
                            <a:ext cx="367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7">
                                  <a:moveTo>
                                    <a:pt x="45" y="82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5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7">
                                  <a:moveTo>
                                    <a:pt x="33" y="87"/>
                                  </a:move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" y="0"/>
                            <a:ext cx="630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73" y="78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76" y="-1"/>
                                  </a:moveTo>
                                  <a:lnTo>
                                    <a:pt x="11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87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13" y="40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68" y="64"/>
                                  </a:moveTo>
                                  <a:lnTo>
                                    <a:pt x="69" y="59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51.35pt;width:15.25pt;height:4.55pt" coordorigin="648,3027" coordsize="305,91">
                <v:shape id="shape_0" coordsize="33,86" path="m22,24l22,85l32,85l32,0l24,0l23,5l20,10l15,12l11,15l5,15l0,16l0,24l22,24xe" fillcolor="#a0a0a4" stroked="f" o:allowincell="f" style="position:absolute;left:648;top:3027;width:32;height:88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10;top:3027;width:57;height:89">
                  <v:shape id="shape_0" coordsize="57,87" path="m45,82l50,78l52,72l55,66l56,60l56,53l57,46l57,40l56,33l56,27l55,20l52,14l50,9l45,4l40,1l33,0l24,0l17,1l11,4l7,9l4,14l2,20l0,27l0,33l0,40l0,46l0,53l0,60l2,66l4,72l7,78l11,82l17,85l12,62l11,54l10,46l10,36l11,31l11,26l13,21l14,17l19,11l23,9l28,9l33,9l37,11l42,17l44,21l45,26l45,31l46,36l46,46l45,54l45,62l42,69l38,74l32,78l28,78l33,87l40,85l45,82xe" fillcolor="#a0a0a4" stroked="f" o:allowincell="f" style="position:absolute;left:710;top:3027;width:56;height:8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7" path="m33,87l28,78l24,78l18,74l14,69l12,62l17,85l24,87l33,87xe" fillcolor="#a0a0a4" stroked="f" o:allowincell="f" style="position:absolute;left:710;top:3027;width:56;height:8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78;top:3027;width:58;height:89">
                  <v:shape id="shape_0" coordsize="58,87" path="m45,82l50,78l52,72l55,66l56,60l56,53l57,46l57,40l56,33l56,27l55,20l52,14l50,9l45,4l40,1l33,0l24,0l17,1l11,4l7,9l4,14l2,20l0,27l0,33l0,40l0,46l0,53l0,60l2,66l4,72l7,78l11,82l17,85l12,62l11,54l10,46l10,36l11,31l11,26l13,21l14,17l19,11l23,9l28,9l33,9l37,11l42,17l44,21l45,26l45,31l46,36l46,46l45,54l45,62l42,69l38,74l32,78l28,78l33,87l40,85l45,82xe" fillcolor="#a0a0a4" stroked="f" o:allowincell="f" style="position:absolute;left:778;top:3027;width:57;height:8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7" path="m33,87l28,78l24,78l18,74l14,69l12,62l17,85l24,87l33,87xe" fillcolor="#a0a0a4" stroked="f" o:allowincell="f" style="position:absolute;left:778;top:3027;width:57;height:8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53;top:3027;width:99;height:91">
                  <v:shape id="shape_0" coordsize="99,89" path="m73,78l70,74l69,68l70,85l75,87l82,87l88,85l87,74l83,80l79,80l73,78xe" fillcolor="#a0a0a4" stroked="f" o:allowincell="f" style="position:absolute;left:853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9" path="l11,88l22,88l87,-1l76,-1xe" fillcolor="#a0a0a4" stroked="f" o:allowincell="f" style="position:absolute;left:853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9" path="m13,40l10,35l9,30l10,46l15,48l23,48l28,46l28,35l23,41l19,41l13,40xe" fillcolor="#a0a0a4" stroked="f" o:allowincell="f" style="position:absolute;left:853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9" path="m9,26l9,20l10,14l12,9l17,6l21,6l27,11l29,16l29,20l29,26l29,30l28,35l28,46l33,43l36,38l37,33l38,27l38,20l38,14l36,9l33,4l29,1l23,0l15,0l10,1l5,5l2,9l0,15l0,21l0,27l1,33l2,39l5,43l10,46l9,30l9,26xe" fillcolor="#a0a0a4" stroked="f" o:allowincell="f" style="position:absolute;left:853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9,89" path="m68,64l69,59l70,53l72,48l77,45l81,45l87,49l89,55l89,59l89,64l89,68l87,74l88,85l92,82l95,77l97,72l98,66l98,59l97,53l96,48l93,43l88,40l83,38l75,38l70,40l65,43l62,48l60,53l59,60l59,66l60,72l62,78l65,82l70,85l69,68l68,64xe" fillcolor="#a0a0a4" stroked="f" o:allowincell="f" style="position:absolute;left:853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14"/>
          <w:szCs w:val="14"/>
        </w:rPr>
        <w:t>10.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1" w:right="-41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00050</wp:posOffset>
                </wp:positionH>
                <wp:positionV relativeFrom="paragraph">
                  <wp:posOffset>-53340</wp:posOffset>
                </wp:positionV>
                <wp:extent cx="213360" cy="2133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4.2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127125</wp:posOffset>
                </wp:positionH>
                <wp:positionV relativeFrom="paragraph">
                  <wp:posOffset>-404495</wp:posOffset>
                </wp:positionV>
                <wp:extent cx="313690" cy="97790"/>
                <wp:effectExtent l="635" t="0" r="2794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560" cy="97920"/>
                          <a:chOff x="0" y="0"/>
                          <a:chExt cx="31356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4">
                                <a:moveTo>
                                  <a:pt x="38" y="123"/>
                                </a:moveTo>
                                <a:lnTo>
                                  <a:pt x="33" y="123"/>
                                </a:lnTo>
                                <a:lnTo>
                                  <a:pt x="30" y="121"/>
                                </a:lnTo>
                                <a:lnTo>
                                  <a:pt x="27" y="114"/>
                                </a:lnTo>
                                <a:lnTo>
                                  <a:pt x="26" y="108"/>
                                </a:lnTo>
                                <a:lnTo>
                                  <a:pt x="26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1" y="118"/>
                                </a:lnTo>
                                <a:lnTo>
                                  <a:pt x="2" y="123"/>
                                </a:lnTo>
                                <a:lnTo>
                                  <a:pt x="4" y="128"/>
                                </a:lnTo>
                                <a:lnTo>
                                  <a:pt x="7" y="132"/>
                                </a:lnTo>
                                <a:lnTo>
                                  <a:pt x="14" y="138"/>
                                </a:lnTo>
                                <a:lnTo>
                                  <a:pt x="18" y="140"/>
                                </a:lnTo>
                                <a:lnTo>
                                  <a:pt x="23" y="142"/>
                                </a:lnTo>
                                <a:lnTo>
                                  <a:pt x="29" y="143"/>
                                </a:lnTo>
                                <a:lnTo>
                                  <a:pt x="51" y="143"/>
                                </a:lnTo>
                                <a:lnTo>
                                  <a:pt x="62" y="140"/>
                                </a:lnTo>
                                <a:lnTo>
                                  <a:pt x="69" y="134"/>
                                </a:lnTo>
                                <a:lnTo>
                                  <a:pt x="76" y="127"/>
                                </a:lnTo>
                                <a:lnTo>
                                  <a:pt x="80" y="117"/>
                                </a:lnTo>
                                <a:lnTo>
                                  <a:pt x="8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108"/>
                                </a:lnTo>
                                <a:lnTo>
                                  <a:pt x="50" y="114"/>
                                </a:lnTo>
                                <a:lnTo>
                                  <a:pt x="49" y="118"/>
                                </a:lnTo>
                                <a:lnTo>
                                  <a:pt x="44" y="123"/>
                                </a:lnTo>
                                <a:lnTo>
                                  <a:pt x="38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4120"/>
                            <a:ext cx="52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30" y="85"/>
                                </a:moveTo>
                                <a:lnTo>
                                  <a:pt x="27" y="79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7" y="102"/>
                                </a:lnTo>
                                <a:lnTo>
                                  <a:pt x="11" y="106"/>
                                </a:lnTo>
                                <a:lnTo>
                                  <a:pt x="18" y="108"/>
                                </a:lnTo>
                                <a:lnTo>
                                  <a:pt x="33" y="108"/>
                                </a:lnTo>
                                <a:lnTo>
                                  <a:pt x="38" y="107"/>
                                </a:lnTo>
                                <a:lnTo>
                                  <a:pt x="43" y="105"/>
                                </a:lnTo>
                                <a:lnTo>
                                  <a:pt x="47" y="103"/>
                                </a:lnTo>
                                <a:lnTo>
                                  <a:pt x="51" y="99"/>
                                </a:lnTo>
                                <a:lnTo>
                                  <a:pt x="54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106"/>
                                </a:lnTo>
                                <a:lnTo>
                                  <a:pt x="80" y="106"/>
                                </a:lnTo>
                                <a:lnTo>
                                  <a:pt x="80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82"/>
                                </a:lnTo>
                                <a:lnTo>
                                  <a:pt x="48" y="88"/>
                                </a:lnTo>
                                <a:lnTo>
                                  <a:pt x="34" y="88"/>
                                </a:lnTo>
                                <a:lnTo>
                                  <a:pt x="3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3040"/>
                            <a:ext cx="84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27" y="109"/>
                                </a:moveTo>
                                <a:lnTo>
                                  <a:pt x="27" y="32"/>
                                </a:lnTo>
                                <a:lnTo>
                                  <a:pt x="28" y="28"/>
                                </a:lnTo>
                                <a:lnTo>
                                  <a:pt x="31" y="25"/>
                                </a:lnTo>
                                <a:lnTo>
                                  <a:pt x="37" y="21"/>
                                </a:lnTo>
                                <a:lnTo>
                                  <a:pt x="45" y="21"/>
                                </a:lnTo>
                                <a:lnTo>
                                  <a:pt x="49" y="24"/>
                                </a:lnTo>
                                <a:lnTo>
                                  <a:pt x="52" y="30"/>
                                </a:lnTo>
                                <a:lnTo>
                                  <a:pt x="52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32"/>
                                </a:lnTo>
                                <a:lnTo>
                                  <a:pt x="81" y="28"/>
                                </a:lnTo>
                                <a:lnTo>
                                  <a:pt x="83" y="25"/>
                                </a:lnTo>
                                <a:lnTo>
                                  <a:pt x="89" y="21"/>
                                </a:lnTo>
                                <a:lnTo>
                                  <a:pt x="97" y="21"/>
                                </a:lnTo>
                                <a:lnTo>
                                  <a:pt x="102" y="24"/>
                                </a:lnTo>
                                <a:lnTo>
                                  <a:pt x="104" y="30"/>
                                </a:lnTo>
                                <a:lnTo>
                                  <a:pt x="104" y="109"/>
                                </a:lnTo>
                                <a:lnTo>
                                  <a:pt x="132" y="109"/>
                                </a:lnTo>
                                <a:lnTo>
                                  <a:pt x="132" y="21"/>
                                </a:lnTo>
                                <a:lnTo>
                                  <a:pt x="130" y="13"/>
                                </a:lnTo>
                                <a:lnTo>
                                  <a:pt x="125" y="8"/>
                                </a:lnTo>
                                <a:lnTo>
                                  <a:pt x="121" y="2"/>
                                </a:lnTo>
                                <a:lnTo>
                                  <a:pt x="114" y="0"/>
                                </a:lnTo>
                                <a:lnTo>
                                  <a:pt x="99" y="0"/>
                                </a:lnTo>
                                <a:lnTo>
                                  <a:pt x="93" y="1"/>
                                </a:lnTo>
                                <a:lnTo>
                                  <a:pt x="88" y="4"/>
                                </a:lnTo>
                                <a:lnTo>
                                  <a:pt x="84" y="7"/>
                                </a:lnTo>
                                <a:lnTo>
                                  <a:pt x="80" y="11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lnTo>
                                  <a:pt x="76" y="11"/>
                                </a:lnTo>
                                <a:lnTo>
                                  <a:pt x="73" y="7"/>
                                </a:lnTo>
                                <a:lnTo>
                                  <a:pt x="69" y="4"/>
                                </a:lnTo>
                                <a:lnTo>
                                  <a:pt x="65" y="1"/>
                                </a:lnTo>
                                <a:lnTo>
                                  <a:pt x="59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1"/>
                                </a:lnTo>
                                <a:lnTo>
                                  <a:pt x="38" y="3"/>
                                </a:lnTo>
                                <a:lnTo>
                                  <a:pt x="33" y="5"/>
                                </a:lnTo>
                                <a:lnTo>
                                  <a:pt x="30" y="8"/>
                                </a:lnTo>
                                <a:lnTo>
                                  <a:pt x="26" y="13"/>
                                </a:lnTo>
                                <a:lnTo>
                                  <a:pt x="26" y="13"/>
                                </a:lnTo>
                                <a:lnTo>
                                  <a:pt x="2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9"/>
                                </a:lnTo>
                                <a:lnTo>
                                  <a:pt x="27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640" y="0"/>
                            <a:ext cx="5328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31" y="120"/>
                                  </a:moveTo>
                                  <a:lnTo>
                                    <a:pt x="30" y="114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33" y="138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75" y="131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3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22320"/>
                            <a:ext cx="266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2">
                                  <a:moveTo>
                                    <a:pt x="34" y="91"/>
                                  </a:moveTo>
                                  <a:lnTo>
                                    <a:pt x="30" y="86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42" y="111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2">
                                  <a:moveTo>
                                    <a:pt x="51" y="90"/>
                                  </a:moveTo>
                                  <a:lnTo>
                                    <a:pt x="47" y="9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42" y="111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5pt;margin-top:-31.85pt;width:24.7pt;height:7.7pt" coordorigin="1775,-637" coordsize="494,154">
                <v:shape id="shape_0" coordsize="80,144" path="m38,123l33,123l30,121l27,114l26,108l26,96l0,96l0,108l0,113l1,118l2,123l4,128l7,132l14,138l18,140l23,142l29,143l51,143l62,140l69,134l76,127l80,117l80,0l51,0l51,108l50,114l49,118l44,123l38,123xe" fillcolor="#009b7a" stroked="f" o:allowincell="f" style="position:absolute;left:1775;top:-637;width:80;height:15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81,109" path="m30,85l27,79l27,0l0,0l0,89l2,97l7,102l11,106l18,108l33,108l38,107l43,105l47,103l51,99l54,94l54,94l54,106l80,106l80,0l53,0l53,82l48,88l34,88l30,85xe" fillcolor="#009b7a" stroked="f" o:allowincell="f" style="position:absolute;left:1875;top:-599;width:81;height:11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132,109" path="m27,109l27,32l28,28l31,25l37,21l45,21l49,24l52,30l52,109l79,109l79,32l81,28l83,25l89,21l97,21l102,24l104,30l104,109l132,109l132,21l130,13l125,8l121,2l114,0l99,0l93,1l88,4l84,7l80,11l78,17l78,17l76,11l73,7l69,4l65,1l59,0l47,0l42,1l38,3l33,5l30,8l26,13l26,13l26,2l0,2l0,109l27,109xe" fillcolor="#009b7a" stroked="f" o:allowincell="f" style="position:absolute;left:1976;top:-601;width:133;height:11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129;top:-637;width:84;height:152">
                  <v:shape id="shape_0" coordsize="84,144" path="m31,120l30,114l28,108l29,135l33,138l40,142l45,143l62,143l70,139l75,131l76,128l81,112l83,88l83,83l81,60l75,45l70,36l62,32l45,32l41,33l37,35l30,40l28,67l30,62l31,56l35,53l47,53l51,56l53,62l55,67l56,76l56,100l55,108l53,114l51,120l47,123l35,123l31,120xe" fillcolor="#009b7a" stroked="f" o:allowincell="f" style="position:absolute;left:2129;top:-637;width:83;height:15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4,144" path="m27,0l0,0l0,141l26,141l26,130l26,130l29,135l28,108l27,100l27,76l28,67l30,40l27,44l27,44l27,0xe" fillcolor="#009b7a" stroked="f" o:allowincell="f" style="position:absolute;left:2129;top:-637;width:83;height:15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group id="shape_0" style="position:absolute;left:2227;top:-602;width:42;height:118">
                  <v:shape id="shape_0" coordsize="42,112" path="m34,91l30,86l28,80l28,75l27,110l33,112l42,111l38,93l34,91xe" fillcolor="#009b7a" stroked="f" o:allowincell="f" style="position:absolute;left:2227;top:-602;width:41;height:11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2,112" path="m51,90l47,93l38,93l42,111l49,111l56,110l61,108l67,106l71,102l74,98l78,93l80,87l81,80l83,73l84,65l84,46l83,38l82,31l80,24l78,18l75,14l72,9l67,5l62,3l57,1l50,0l34,0l27,1l22,3l16,6l12,9l9,14l5,19l3,25l2,32l0,39l0,47l0,65l0,73l1,80l3,87l5,93l8,98l11,103l16,106l21,108l27,110l28,75l27,71l27,66l27,45l27,41l28,36l28,32l30,25l36,19l42,18l47,18l51,21l53,27l55,33l56,42l56,69l55,79l53,85l51,90xe" fillcolor="#009b7a" stroked="f" o:allowincell="f" style="position:absolute;left:2227;top:-602;width:41;height:11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14"/>
          <w:szCs w:val="14"/>
        </w:rPr>
        <w:t>10.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1099820</wp:posOffset>
                </wp:positionV>
                <wp:extent cx="115570" cy="107950"/>
                <wp:effectExtent l="10795" t="10795" r="34290" b="82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08000"/>
                          <a:chOff x="0" y="0"/>
                          <a:chExt cx="11556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4120"/>
                            <a:ext cx="57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10">
                                <a:moveTo>
                                  <a:pt x="27" y="26"/>
                                </a:moveTo>
                                <a:lnTo>
                                  <a:pt x="32" y="21"/>
                                </a:lnTo>
                                <a:lnTo>
                                  <a:pt x="45" y="21"/>
                                </a:lnTo>
                                <a:lnTo>
                                  <a:pt x="50" y="24"/>
                                </a:lnTo>
                                <a:lnTo>
                                  <a:pt x="53" y="30"/>
                                </a:lnTo>
                                <a:lnTo>
                                  <a:pt x="53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9"/>
                                </a:lnTo>
                                <a:lnTo>
                                  <a:pt x="78" y="11"/>
                                </a:lnTo>
                                <a:lnTo>
                                  <a:pt x="73" y="7"/>
                                </a:lnTo>
                                <a:lnTo>
                                  <a:pt x="69" y="2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1"/>
                                </a:lnTo>
                                <a:lnTo>
                                  <a:pt x="37" y="3"/>
                                </a:lnTo>
                                <a:lnTo>
                                  <a:pt x="33" y="6"/>
                                </a:lnTo>
                                <a:lnTo>
                                  <a:pt x="29" y="9"/>
                                </a:lnTo>
                                <a:lnTo>
                                  <a:pt x="26" y="15"/>
                                </a:lnTo>
                                <a:lnTo>
                                  <a:pt x="26" y="15"/>
                                </a:lnTo>
                                <a:lnTo>
                                  <a:pt x="2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9"/>
                                </a:lnTo>
                                <a:lnTo>
                                  <a:pt x="27" y="109"/>
                                </a:lnTo>
                                <a:lnTo>
                                  <a:pt x="2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240" y="0"/>
                            <a:ext cx="223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4">
                                  <a:moveTo>
                                    <a:pt x="28" y="108"/>
                                  </a:moveTo>
                                  <a:lnTo>
                                    <a:pt x="27" y="99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28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4">
                                  <a:moveTo>
                                    <a:pt x="53" y="135"/>
                                  </a:moveTo>
                                  <a:lnTo>
                                    <a:pt x="56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53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86.6pt;width:9.1pt;height:8.5pt" coordorigin="2066,1732" coordsize="182,170">
                <v:shape id="shape_0" path="m0,0l0,141e" stroked="t" o:allowincell="f" style="position:absolute;left:2066;top:1732;width:0;height:168;mso-wrap-style:none;v-text-anchor:middle;mso-position-horizontal-relative:page">
                  <v:fill o:detectmouseclick="t" on="false"/>
                  <v:stroke color="#4e84c4" weight="19800" joinstyle="round" endcap="flat"/>
                  <w10:wrap type="none"/>
                </v:shape>
                <v:shape id="shape_0" coordsize="81,110" path="m27,26l32,21l45,21l50,24l53,30l53,109l80,109l80,19l78,11l73,7l69,2l62,0l47,0l42,1l37,3l33,6l29,9l26,15l26,15l26,2l0,2l0,109l27,109l27,26xe" fillcolor="#4e84c4" stroked="f" o:allowincell="f" style="position:absolute;left:2105;top:1770;width:89;height:13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2213;top:1732;width:35;height:170">
                  <v:shape id="shape_0" coordsize="33,144" path="m28,108l27,99l21,143l32,143l30,114l28,108xe" fillcolor="#4e84c4" stroked="f" o:allowincell="f" style="position:absolute;left:2213;top:1732;width:34;height:169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33,144" path="m53,135l56,130l57,130l57,141l83,141l83,0l56,0l56,44l55,44l52,40l49,37l42,33l37,32l21,32l13,36l7,45l6,47l1,64l0,88l0,92l2,115l7,130l13,139l21,143l27,99l27,76l28,67l30,62l31,56l35,53l47,53l51,56l53,62l55,67l56,76l56,99l55,108l53,114l51,120l47,123l35,123l31,120l30,114l32,143l38,143l42,142l46,140l53,135xe" fillcolor="#4e84c4" stroked="f" o:allowincell="f" style="position:absolute;left:2213;top:1732;width:34;height:169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67485</wp:posOffset>
                </wp:positionH>
                <wp:positionV relativeFrom="paragraph">
                  <wp:posOffset>1097915</wp:posOffset>
                </wp:positionV>
                <wp:extent cx="139700" cy="109220"/>
                <wp:effectExtent l="1905" t="10160" r="32385" b="762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09080"/>
                          <a:chOff x="0" y="0"/>
                          <a:chExt cx="139680" cy="1090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172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7280" cy="7992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1728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0" y="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6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8440"/>
                            <a:ext cx="57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7">
                                <a:moveTo>
                                  <a:pt x="59" y="106"/>
                                </a:moveTo>
                                <a:lnTo>
                                  <a:pt x="86" y="0"/>
                                </a:lnTo>
                                <a:lnTo>
                                  <a:pt x="58" y="0"/>
                                </a:lnTo>
                                <a:lnTo>
                                  <a:pt x="44" y="76"/>
                                </a:lnTo>
                                <a:lnTo>
                                  <a:pt x="43" y="76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27" y="106"/>
                                </a:lnTo>
                                <a:lnTo>
                                  <a:pt x="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440"/>
                            <a:ext cx="176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7640" cy="7992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1728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280" y="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6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00" y="2520"/>
                            <a:ext cx="208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4">
                                  <a:moveTo>
                                    <a:pt x="28" y="108"/>
                                  </a:moveTo>
                                  <a:lnTo>
                                    <a:pt x="27" y="99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28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4">
                                  <a:moveTo>
                                    <a:pt x="53" y="135"/>
                                  </a:moveTo>
                                  <a:lnTo>
                                    <a:pt x="56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53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5pt;margin-top:86.45pt;width:11pt;height:8.6pt" coordorigin="2311,1729" coordsize="220,172">
                <v:group id="shape_0" style="position:absolute;left:2311;top:1731;width:27;height:168">
                  <v:rect id="shape_0" fillcolor="#4e84c4" stroked="f" o:allowincell="f" style="position:absolute;left:2311;top:1773;width:26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  <v:rect id="shape_0" fillcolor="#4e84c4" stroked="f" o:allowincell="f" style="position:absolute;left:2311;top:1731;width:26;height:2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</v:group>
                <v:shape id="shape_0" path="m0,0l0,145e" stroked="t" o:allowincell="f" style="position:absolute;left:2324;top:1729;width:0;height:170;mso-wrap-style:none;v-text-anchor:middle;mso-position-horizontal-relative:page">
                  <v:fill o:detectmouseclick="t" on="false"/>
                  <v:stroke color="#4e84c4" weight="18360" joinstyle="round" endcap="flat"/>
                  <w10:wrap type="none"/>
                </v:shape>
                <v:shape id="shape_0" coordsize="86,107" path="m59,106l86,0l58,0l44,76l43,76l28,0l0,0l27,106l59,106xe" fillcolor="#4e84c4" stroked="f" o:allowincell="f" style="position:absolute;left:2350;top:1774;width:89;height:12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2452;top:1731;width:28;height:168">
                  <v:rect id="shape_0" fillcolor="#4e84c4" stroked="f" o:allowincell="f" style="position:absolute;left:2452;top:1773;width:27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  <v:rect id="shape_0" fillcolor="#4e84c4" stroked="f" o:allowincell="f" style="position:absolute;left:2452;top:1731;width:27;height:2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</v:group>
                <v:shape id="shape_0" path="m0,0l0,145e" stroked="t" o:allowincell="f" style="position:absolute;left:2466;top:1729;width:0;height:170;mso-wrap-style:none;v-text-anchor:middle;mso-position-horizontal-relative:page">
                  <v:fill o:detectmouseclick="t" on="false"/>
                  <v:stroke color="#4e84c4" weight="18360" joinstyle="round" endcap="flat"/>
                  <w10:wrap type="none"/>
                </v:shape>
                <v:group id="shape_0" style="position:absolute;left:2498;top:1733;width:33;height:168">
                  <v:shape id="shape_0" coordsize="33,144" path="m28,108l27,99l21,143l32,143l30,114l28,108xe" fillcolor="#4e84c4" stroked="f" o:allowincell="f" style="position:absolute;left:2498;top:1733;width:32;height:16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33,144" path="m53,135l56,130l57,130l57,141l83,141l83,0l56,0l56,44l55,44l52,40l49,37l42,33l37,32l21,32l13,36l7,45l6,47l1,64l0,88l0,92l2,115l7,130l13,139l21,143l27,99l27,76l28,67l30,62l31,56l35,53l47,53l51,56l53,62l55,67l56,76l56,99l55,108l53,114l51,120l47,123l35,123l31,120l30,114l32,143l38,143l42,142l46,140l53,135xe" fillcolor="#4e84c4" stroked="f" o:allowincell="f" style="position:absolute;left:2498;top:1733;width:32;height:16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645920</wp:posOffset>
                </wp:positionH>
                <wp:positionV relativeFrom="paragraph">
                  <wp:posOffset>1126490</wp:posOffset>
                </wp:positionV>
                <wp:extent cx="99695" cy="76835"/>
                <wp:effectExtent l="0" t="635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76680"/>
                          <a:chOff x="0" y="0"/>
                          <a:chExt cx="99720" cy="7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4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30" y="85"/>
                                </a:moveTo>
                                <a:lnTo>
                                  <a:pt x="27" y="79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7" y="102"/>
                                </a:lnTo>
                                <a:lnTo>
                                  <a:pt x="11" y="106"/>
                                </a:lnTo>
                                <a:lnTo>
                                  <a:pt x="18" y="108"/>
                                </a:lnTo>
                                <a:lnTo>
                                  <a:pt x="33" y="108"/>
                                </a:lnTo>
                                <a:lnTo>
                                  <a:pt x="38" y="107"/>
                                </a:lnTo>
                                <a:lnTo>
                                  <a:pt x="43" y="105"/>
                                </a:lnTo>
                                <a:lnTo>
                                  <a:pt x="47" y="103"/>
                                </a:lnTo>
                                <a:lnTo>
                                  <a:pt x="51" y="99"/>
                                </a:lnTo>
                                <a:lnTo>
                                  <a:pt x="54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106"/>
                                </a:lnTo>
                                <a:lnTo>
                                  <a:pt x="80" y="106"/>
                                </a:lnTo>
                                <a:lnTo>
                                  <a:pt x="80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82"/>
                                </a:lnTo>
                                <a:lnTo>
                                  <a:pt x="48" y="88"/>
                                </a:lnTo>
                                <a:lnTo>
                                  <a:pt x="34" y="88"/>
                                </a:lnTo>
                                <a:lnTo>
                                  <a:pt x="3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0" y="0"/>
                            <a:ext cx="34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2">
                                  <a:moveTo>
                                    <a:pt x="28" y="89"/>
                                  </a:moveTo>
                                  <a:lnTo>
                                    <a:pt x="32" y="111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28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2">
                                  <a:moveTo>
                                    <a:pt x="28" y="28"/>
                                  </a:moveTo>
                                  <a:lnTo>
                                    <a:pt x="31" y="22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88.7pt;width:7.85pt;height:6.05pt" coordorigin="2592,1774" coordsize="157,121">
                <v:shape id="shape_0" coordsize="81,109" path="m30,85l27,79l27,0l0,0l0,89l2,97l7,102l11,106l18,108l33,108l38,107l43,105l47,103l51,99l54,94l54,94l54,106l80,106l80,0l53,0l53,82l48,88l34,88l30,85xe" fillcolor="#4e84c4" stroked="f" o:allowincell="f" style="position:absolute;left:2592;top:1777;width:85;height:117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2694;top:1774;width:55;height:120">
                  <v:shape id="shape_0" coordsize="53,112" path="m28,89l32,111l37,110l41,109l46,107l49,104l53,98l52,82l49,88l44,92l38,93l32,93l28,89xe" fillcolor="#4e84c4" stroked="f" o:allowincell="f" style="position:absolute;left:2694;top:1774;width:54;height:119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3,112" path="m28,28l31,22l36,18l45,18l50,22l53,27l53,35l51,39l46,43l42,44l27,48l22,49l18,51l11,54l6,59l2,65l0,72l0,76l0,81l0,88l2,96l5,102l10,107l17,110l21,111l32,111l28,89l26,82l26,74l29,67l36,62l41,61l43,61l47,59l53,56l53,77l52,82l53,98l53,98l54,104l56,109l82,109l81,106l80,100l79,93l79,27l79,23l78,19l77,15l72,9l65,3l60,2l55,0l49,0l35,0l30,0l26,1l21,2l14,7l8,13l6,17l4,21l3,26l3,35l28,35l28,28xe" fillcolor="#4e84c4" stroked="f" o:allowincell="f" style="position:absolute;left:2694;top:1774;width:54;height:119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782445</wp:posOffset>
                </wp:positionH>
                <wp:positionV relativeFrom="paragraph">
                  <wp:posOffset>1109345</wp:posOffset>
                </wp:positionV>
                <wp:extent cx="635" cy="90170"/>
                <wp:effectExtent l="10160" t="9525" r="825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2">
                              <a:moveTo>
                                <a:pt x="0" y="0"/>
                              </a:move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4e84c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41e" stroked="t" o:allowincell="f" style="position:absolute;margin-left:140.35pt;margin-top:87.35pt;width:0pt;height:7.05pt;mso-wrap-style:none;v-text-anchor:middle;mso-position-horizontal-relative:page">
                <v:fill o:detectmouseclick="t" on="false"/>
                <v:stroke color="#4e84c4" weight="18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511935</wp:posOffset>
                </wp:positionH>
                <wp:positionV relativeFrom="page">
                  <wp:posOffset>1922145</wp:posOffset>
                </wp:positionV>
                <wp:extent cx="154940" cy="57785"/>
                <wp:effectExtent l="635" t="127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57960"/>
                          <a:chOff x="0" y="0"/>
                          <a:chExt cx="154800" cy="57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6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18" y="9"/>
                                </a:move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4"/>
                                </a:lnTo>
                                <a:lnTo>
                                  <a:pt x="11" y="45"/>
                                </a:lnTo>
                                <a:lnTo>
                                  <a:pt x="15" y="40"/>
                                </a:lnTo>
                                <a:lnTo>
                                  <a:pt x="20" y="37"/>
                                </a:lnTo>
                                <a:lnTo>
                                  <a:pt x="27" y="36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2" y="44"/>
                                </a:lnTo>
                                <a:lnTo>
                                  <a:pt x="45" y="48"/>
                                </a:lnTo>
                                <a:lnTo>
                                  <a:pt x="46" y="53"/>
                                </a:lnTo>
                                <a:lnTo>
                                  <a:pt x="46" y="59"/>
                                </a:lnTo>
                                <a:lnTo>
                                  <a:pt x="45" y="65"/>
                                </a:lnTo>
                                <a:lnTo>
                                  <a:pt x="42" y="69"/>
                                </a:lnTo>
                                <a:lnTo>
                                  <a:pt x="37" y="74"/>
                                </a:lnTo>
                                <a:lnTo>
                                  <a:pt x="33" y="76"/>
                                </a:lnTo>
                                <a:lnTo>
                                  <a:pt x="28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4" y="70"/>
                                </a:lnTo>
                                <a:lnTo>
                                  <a:pt x="11" y="65"/>
                                </a:lnTo>
                                <a:lnTo>
                                  <a:pt x="1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8"/>
                                </a:lnTo>
                                <a:lnTo>
                                  <a:pt x="3" y="74"/>
                                </a:lnTo>
                                <a:lnTo>
                                  <a:pt x="8" y="79"/>
                                </a:lnTo>
                                <a:lnTo>
                                  <a:pt x="13" y="82"/>
                                </a:lnTo>
                                <a:lnTo>
                                  <a:pt x="20" y="85"/>
                                </a:lnTo>
                                <a:lnTo>
                                  <a:pt x="27" y="85"/>
                                </a:lnTo>
                                <a:lnTo>
                                  <a:pt x="32" y="85"/>
                                </a:lnTo>
                                <a:lnTo>
                                  <a:pt x="36" y="84"/>
                                </a:lnTo>
                                <a:lnTo>
                                  <a:pt x="44" y="81"/>
                                </a:lnTo>
                                <a:lnTo>
                                  <a:pt x="49" y="76"/>
                                </a:lnTo>
                                <a:lnTo>
                                  <a:pt x="54" y="71"/>
                                </a:lnTo>
                                <a:lnTo>
                                  <a:pt x="56" y="64"/>
                                </a:lnTo>
                                <a:lnTo>
                                  <a:pt x="57" y="57"/>
                                </a:lnTo>
                                <a:lnTo>
                                  <a:pt x="57" y="52"/>
                                </a:lnTo>
                                <a:lnTo>
                                  <a:pt x="56" y="48"/>
                                </a:lnTo>
                                <a:lnTo>
                                  <a:pt x="53" y="40"/>
                                </a:lnTo>
                                <a:lnTo>
                                  <a:pt x="49" y="35"/>
                                </a:lnTo>
                                <a:lnTo>
                                  <a:pt x="43" y="30"/>
                                </a:lnTo>
                                <a:lnTo>
                                  <a:pt x="37" y="28"/>
                                </a:lnTo>
                                <a:lnTo>
                                  <a:pt x="29" y="27"/>
                                </a:lnTo>
                                <a:lnTo>
                                  <a:pt x="23" y="28"/>
                                </a:lnTo>
                                <a:lnTo>
                                  <a:pt x="17" y="30"/>
                                </a:lnTo>
                                <a:lnTo>
                                  <a:pt x="13" y="33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363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45" y="82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5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33" y="87"/>
                                  </a:move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0"/>
                            <a:ext cx="630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73" y="78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76" y="-1"/>
                                  </a:moveTo>
                                  <a:lnTo>
                                    <a:pt x="11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87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13" y="40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68" y="64"/>
                                  </a:moveTo>
                                  <a:lnTo>
                                    <a:pt x="69" y="5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151.35pt;width:12.2pt;height:4.55pt" coordorigin="2381,3027" coordsize="244,91">
                <v:shape id="shape_0" coordsize="57,85" path="m18,9l52,9l52,0l10,0l2,44l11,45l15,40l20,37l27,36l32,37l37,39l42,44l45,48l46,53l46,59l45,65l42,69l37,74l33,76l28,76l23,76l19,74l14,70l11,65l10,61l0,61l0,68l3,74l8,79l13,82l20,85l27,85l32,85l36,84l44,81l49,76l54,71l56,64l57,57l57,52l56,48l53,40l49,35l43,30l37,28l29,27l23,28l17,30l13,33l18,9xe" fillcolor="#a0a0a4" stroked="f" o:allowincell="f" style="position:absolute;left:2381;top:3029;width:57;height:87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450;top:3027;width:57;height:89">
                  <v:shape id="shape_0" coordsize="57,87" path="m45,82l50,78l52,72l55,66l56,60l56,53l57,46l57,40l56,33l56,27l55,20l52,14l50,9l45,4l40,1l33,0l24,0l17,1l11,4l7,9l4,14l2,20l0,27l0,33l0,40l0,46l0,53l0,60l2,66l4,72l7,78l11,82l17,85l12,62l11,54l10,46l10,36l11,31l11,26l13,21l14,17l19,11l23,9l28,9l33,9l37,11l42,17l44,21l45,26l45,31l46,36l46,46l45,54l45,62l42,69l38,74l32,78l28,78l33,87l40,85l45,82xe" fillcolor="#a0a0a4" stroked="f" o:allowincell="f" style="position:absolute;left:2450;top:3027;width:56;height:8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7" path="m33,87l28,78l24,78l18,74l14,69l12,62l17,85l24,87l33,87xe" fillcolor="#a0a0a4" stroked="f" o:allowincell="f" style="position:absolute;left:2450;top:3027;width:56;height:8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2526;top:3027;width:99;height:91">
                  <v:shape id="shape_0" coordsize="98,89" path="m73,78l70,74l69,68l70,85l75,87l82,87l88,85l87,74l83,80l79,80l73,78xe" fillcolor="#a0a0a4" stroked="f" o:allowincell="f" style="position:absolute;left:2526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9" path="l11,88l22,88l87,-1l76,-1xe" fillcolor="#a0a0a4" stroked="f" o:allowincell="f" style="position:absolute;left:2526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9" path="m13,40l10,35l9,30l10,46l15,48l23,48l28,46l28,35l23,41l19,41l13,40xe" fillcolor="#a0a0a4" stroked="f" o:allowincell="f" style="position:absolute;left:2526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9" path="m9,26l9,20l10,14l12,9l17,6l21,6l27,11l29,16l29,20l29,26l29,30l28,35l28,46l32,43l36,38l37,33l38,27l38,20l38,14l36,9l33,4l28,1l23,0l15,0l10,1l5,5l2,9l0,15l0,21l0,27l1,33l2,39l5,43l10,46l9,30l9,26xe" fillcolor="#a0a0a4" stroked="f" o:allowincell="f" style="position:absolute;left:2526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9" path="m68,64l69,59l69,53l72,48l77,45l81,45l87,49l89,55l89,59l89,64l89,68l87,74l88,85l92,82l95,77l97,72l98,66l98,59l97,53l96,48l93,43l88,40l83,38l75,38l70,40l65,43l62,48l60,53l59,60l59,66l60,72l62,78l65,82l70,85l69,68l68,64xe" fillcolor="#a0a0a4" stroked="f" o:allowincell="f" style="position:absolute;left:2526;top:3027;width:98;height:9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70560</wp:posOffset>
                </wp:positionH>
                <wp:positionV relativeFrom="paragraph">
                  <wp:posOffset>136525</wp:posOffset>
                </wp:positionV>
                <wp:extent cx="1844040" cy="635"/>
                <wp:effectExtent l="3175" t="3810" r="254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4" h="0">
                              <a:moveTo>
                                <a:pt x="0" y="0"/>
                              </a:moveTo>
                              <a:lnTo>
                                <a:pt x="29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03,0e" stroked="t" o:allowincell="f" style="position:absolute;margin-left:52.8pt;margin-top:10.75pt;width:145.1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Fully-/Self-Insu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d Membership by Pa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13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613410</wp:posOffset>
                </wp:positionH>
                <wp:positionV relativeFrom="paragraph">
                  <wp:posOffset>-657225</wp:posOffset>
                </wp:positionV>
                <wp:extent cx="4182110" cy="2002155"/>
                <wp:effectExtent l="3810" t="0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2120" cy="2002320"/>
                          <a:chOff x="0" y="0"/>
                          <a:chExt cx="4182120" cy="2002320"/>
                        </a:xfrm>
                      </wpg:grpSpPr>
                      <wps:wsp>
                        <wps:cNvSpPr/>
                        <wps:spPr>
                          <a:xfrm>
                            <a:off x="1326600" y="0"/>
                            <a:ext cx="2855520" cy="228600"/>
                          </a:xfrm>
                          <a:prstGeom prst="rect">
                            <a:avLst/>
                          </a:pr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325880" cy="22860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9320"/>
                            <a:ext cx="4323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6600" y="230040"/>
                            <a:ext cx="2855520" cy="34560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921240"/>
                            <a:ext cx="2855520" cy="35928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280880"/>
                            <a:ext cx="2855520" cy="35928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641600"/>
                            <a:ext cx="2855520" cy="35928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576720"/>
                            <a:ext cx="2855520" cy="34560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311040"/>
                            <a:ext cx="7632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74880"/>
                            <a:ext cx="5983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320" y="74880"/>
                            <a:ext cx="10306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306000"/>
                            <a:ext cx="2431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80040"/>
                            <a:ext cx="26478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036440"/>
                            <a:ext cx="2010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416600"/>
                            <a:ext cx="2163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70840"/>
                            <a:ext cx="2227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1280" y="576720"/>
                            <a:ext cx="89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0">
                                  <a:moveTo>
                                    <a:pt x="140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0">
                                  <a:moveTo>
                                    <a:pt x="0" y="0"/>
                                  </a:moveTo>
                                  <a:lnTo>
                                    <a:pt x="14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280" y="921240"/>
                            <a:ext cx="89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0">
                                  <a:moveTo>
                                    <a:pt x="140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0">
                                  <a:moveTo>
                                    <a:pt x="0" y="0"/>
                                  </a:moveTo>
                                  <a:lnTo>
                                    <a:pt x="14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280880"/>
                            <a:ext cx="1325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0">
                                  <a:moveTo>
                                    <a:pt x="208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0">
                                  <a:moveTo>
                                    <a:pt x="0" y="0"/>
                                  </a:moveTo>
                                  <a:lnTo>
                                    <a:pt x="20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641600"/>
                            <a:ext cx="1325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0">
                                  <a:moveTo>
                                    <a:pt x="208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0">
                                  <a:moveTo>
                                    <a:pt x="0" y="0"/>
                                  </a:moveTo>
                                  <a:lnTo>
                                    <a:pt x="20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01600"/>
                            <a:ext cx="1325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0">
                                  <a:moveTo>
                                    <a:pt x="208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0">
                                  <a:moveTo>
                                    <a:pt x="0" y="0"/>
                                  </a:moveTo>
                                  <a:lnTo>
                                    <a:pt x="20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923760"/>
                            <a:ext cx="72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0">
                                <a:moveTo>
                                  <a:pt x="0" y="0"/>
                                </a:moveTo>
                                <a:lnTo>
                                  <a:pt x="0" y="16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-51.75pt;width:329.3pt;height:157.65pt" coordorigin="966,-1035" coordsize="6586,3153">
                <v:rect id="shape_0" fillcolor="#221f1f" stroked="f" o:allowincell="f" style="position:absolute;left:3055;top:-1035;width:4496;height:35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rect>
                <v:rect id="shape_0" fillcolor="#005ca9" stroked="f" o:allowincell="f" style="position:absolute;left:967;top:-1035;width:2087;height:35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966;top:-674;width:680;height:11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e84c4" stroked="f" o:allowincell="f" style="position:absolute;left:3055;top:-673;width:4496;height:54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9b7a" stroked="f" o:allowincell="f" style="position:absolute;left:3055;top:416;width:4496;height:56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3055;top:982;width:4496;height:56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3055;top:1550;width:4496;height:56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4e84c4" stroked="f" o:allowincell="f" style="position:absolute;left:3055;top:-127;width:4496;height:54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stroked="f" o:allowincell="f" style="position:absolute;left:1235;top:-545;width:119;height:8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9;top:-917;width:941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-917;width:1622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-553;width:3828;height:3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36;width:4169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597;width:3166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1196;width:3407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1754;width:3507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5;top:-127;width:1408;height:1">
                  <v:shape id="shape_0" path="m1406,0l0,0e" stroked="t" o:allowincell="f" style="position:absolute;left:1645;top:-127;width:1407;height:0;mso-wrap-style:none;v-text-anchor:middle;mso-position-horizontal-relative:page">
                    <v:fill o:detectmouseclick="t" on="false"/>
                    <v:stroke color="#4e84c4" weight="6480" joinstyle="round" endcap="flat"/>
                    <w10:wrap type="none"/>
                  </v:shape>
                  <v:shape id="shape_0" path="m0,0l1406,0e" stroked="t" o:allowincell="f" style="position:absolute;left:1645;top:-127;width:1407;height:0;mso-wrap-style:none;v-text-anchor:middle;mso-position-horizontal-relative:page">
                    <v:fill o:detectmouseclick="t" on="false"/>
                    <v:stroke color="#4e84c4" weight="6480" joinstyle="round" endcap="flat"/>
                    <w10:wrap type="none"/>
                  </v:shape>
                </v:group>
                <v:group id="shape_0" style="position:absolute;left:1645;top:416;width:1408;height:1">
                  <v:shape id="shape_0" path="m1406,0l0,0e" stroked="t" o:allowincell="f" style="position:absolute;left:1645;top:416;width:1407;height:0;mso-wrap-style:none;v-text-anchor:middle;mso-position-horizontal-relative:page">
                    <v:fill o:detectmouseclick="t" on="false"/>
                    <v:stroke color="#4e84c4" weight="6480" joinstyle="round" endcap="flat"/>
                    <w10:wrap type="none"/>
                  </v:shape>
                  <v:shape id="shape_0" path="m0,0l1406,0e" stroked="t" o:allowincell="f" style="position:absolute;left:1645;top:416;width:1407;height:0;mso-wrap-style:none;v-text-anchor:middle;mso-position-horizontal-relative:page">
                    <v:fill o:detectmouseclick="t" on="false"/>
                    <v:stroke color="#4e84c4" weight="6480" joinstyle="round" endcap="flat"/>
                    <w10:wrap type="none"/>
                  </v:shape>
                </v:group>
                <v:group id="shape_0" style="position:absolute;left:967;top:982;width:2087;height:1">
                  <v:shape id="shape_0" path="m2083,0l0,0e" stroked="t" o:allowincell="f" style="position:absolute;left:967;top:982;width:2086;height:0;mso-wrap-style:none;v-text-anchor:middle;mso-position-horizontal-relative:page">
                    <v:fill o:detectmouseclick="t" on="false"/>
                    <v:stroke color="#009b7a" weight="6480" joinstyle="round" endcap="flat"/>
                    <w10:wrap type="none"/>
                  </v:shape>
                  <v:shape id="shape_0" path="m0,0l2083,0e" stroked="t" o:allowincell="f" style="position:absolute;left:967;top:982;width:2086;height:0;mso-wrap-style:none;v-text-anchor:middle;mso-position-horizontal-relative:page">
                    <v:fill o:detectmouseclick="t" on="false"/>
                    <v:stroke color="#009b7a" weight="6480" joinstyle="round" endcap="flat"/>
                    <w10:wrap type="none"/>
                  </v:shape>
                </v:group>
                <v:group id="shape_0" style="position:absolute;left:967;top:1550;width:2087;height:1">
                  <v:shape id="shape_0" path="m2083,0l0,0e" stroked="t" o:allowincell="f" style="position:absolute;left:967;top:1550;width:2086;height:0;mso-wrap-style:none;v-text-anchor:middle;mso-position-horizontal-relative:page">
                    <v:fill o:detectmouseclick="t" on="false"/>
                    <v:stroke color="#009b7a" weight="6480" joinstyle="round" endcap="flat"/>
                    <w10:wrap type="none"/>
                  </v:shape>
                  <v:shape id="shape_0" path="m0,0l2083,0e" stroked="t" o:allowincell="f" style="position:absolute;left:967;top:1550;width:2086;height:0;mso-wrap-style:none;v-text-anchor:middle;mso-position-horizontal-relative:page">
                    <v:fill o:detectmouseclick="t" on="false"/>
                    <v:stroke color="#009b7a" weight="6480" joinstyle="round" endcap="flat"/>
                    <w10:wrap type="none"/>
                  </v:shape>
                </v:group>
                <v:group id="shape_0" style="position:absolute;left:967;top:2117;width:2087;height:1">
                  <v:shape id="shape_0" path="m2083,0l0,0e" stroked="t" o:allowincell="f" style="position:absolute;left:967;top:2117;width:2086;height:0;mso-wrap-style:none;v-text-anchor:middle;mso-position-horizontal-relative:page">
                    <v:fill o:detectmouseclick="t" on="false"/>
                    <v:stroke color="#009b7a" weight="6480" joinstyle="round" endcap="flat"/>
                    <w10:wrap type="none"/>
                  </v:shape>
                  <v:shape id="shape_0" path="m0,0l2083,0e" stroked="t" o:allowincell="f" style="position:absolute;left:967;top:2117;width:2086;height:0;mso-wrap-style:none;v-text-anchor:middle;mso-position-horizontal-relative:page">
                    <v:fill o:detectmouseclick="t" on="false"/>
                    <v:stroke color="#009b7a" weight="6480" joinstyle="round" endcap="flat"/>
                    <w10:wrap type="none"/>
                  </v:shape>
                </v:group>
                <v:shape id="shape_0" path="m0,0l0,1689e" stroked="t" o:allowincell="f" style="position:absolute;left:967;top:420;width:0;height:1696;mso-wrap-style:none;v-text-anchor:middle;mso-position-horizontal-relative:page">
                  <v:fill o:detectmouseclick="t" on="false"/>
                  <v:stroke color="#009b7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31240</wp:posOffset>
                </wp:positionH>
                <wp:positionV relativeFrom="paragraph">
                  <wp:posOffset>372110</wp:posOffset>
                </wp:positionV>
                <wp:extent cx="146685" cy="109220"/>
                <wp:effectExtent l="635" t="10160" r="32385" b="762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109080"/>
                          <a:chOff x="0" y="0"/>
                          <a:chExt cx="146520" cy="1090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831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2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26" y="141"/>
                                </a:lnTo>
                                <a:lnTo>
                                  <a:pt x="26" y="28"/>
                                </a:lnTo>
                                <a:lnTo>
                                  <a:pt x="26" y="28"/>
                                </a:lnTo>
                                <a:lnTo>
                                  <a:pt x="51" y="141"/>
                                </a:lnTo>
                                <a:lnTo>
                                  <a:pt x="74" y="141"/>
                                </a:lnTo>
                                <a:lnTo>
                                  <a:pt x="99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141"/>
                                </a:lnTo>
                                <a:lnTo>
                                  <a:pt x="125" y="141"/>
                                </a:lnTo>
                                <a:lnTo>
                                  <a:pt x="125" y="0"/>
                                </a:lnTo>
                                <a:lnTo>
                                  <a:pt x="83" y="0"/>
                                </a:lnTo>
                                <a:lnTo>
                                  <a:pt x="63" y="100"/>
                                </a:lnTo>
                                <a:lnTo>
                                  <a:pt x="62" y="10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1440"/>
                            <a:ext cx="176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7640" cy="7992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00" y="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6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2520"/>
                            <a:ext cx="208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4">
                                  <a:moveTo>
                                    <a:pt x="28" y="108"/>
                                  </a:moveTo>
                                  <a:lnTo>
                                    <a:pt x="27" y="100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28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4">
                                  <a:moveTo>
                                    <a:pt x="53" y="135"/>
                                  </a:moveTo>
                                  <a:lnTo>
                                    <a:pt x="56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53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pt;margin-top:29.3pt;width:11.55pt;height:8.6pt" coordorigin="1624,586" coordsize="231,172">
                <v:shape id="shape_0" coordsize="126,142" path="m0,0l0,141l26,141l26,28l26,28l51,141l74,141l99,28l99,28l99,141l125,141l125,0l83,0l63,100l62,100l42,0l0,0xe" fillcolor="#009b7a" stroked="f" o:allowincell="f" style="position:absolute;left:1624;top:590;width:130;height:16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1776;top:588;width:28;height:168">
                  <v:rect id="shape_0" fillcolor="#009b7a" stroked="f" o:allowincell="f" style="position:absolute;left:1776;top:630;width:27;height:12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  <v:rect id="shape_0" fillcolor="#009b7a" stroked="f" o:allowincell="f" style="position:absolute;left:1776;top:588;width:27;height:2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</v:group>
                <v:shape id="shape_0" path="m0,0l0,145e" stroked="t" o:allowincell="f" style="position:absolute;left:1791;top:586;width:0;height:170;mso-wrap-style:none;v-text-anchor:middle;mso-position-horizontal-relative:page">
                  <v:fill o:detectmouseclick="t" on="false"/>
                  <v:stroke color="#009b7a" weight="18360" joinstyle="round" endcap="flat"/>
                  <w10:wrap type="none"/>
                </v:shape>
                <v:group id="shape_0" style="position:absolute;left:1822;top:590;width:33;height:168">
                  <v:shape id="shape_0" coordsize="33,144" path="m28,108l27,100l21,143l32,143l30,114l28,108xe" fillcolor="#009b7a" stroked="f" o:allowincell="f" style="position:absolute;left:1822;top:590;width:32;height:16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33,144" path="m53,135l56,130l57,130l57,141l83,141l83,0l56,0l56,44l55,44l52,40l49,37l42,33l37,32l21,32l13,36l7,45l6,47l1,64l0,88l0,92l2,115l7,131l13,139l21,143l27,100l27,76l28,67l30,62l31,56l35,53l47,53l51,56l53,62l55,67l56,76l56,100l55,108l53,114l51,120l47,123l35,123l31,120l30,114l32,143l38,143l42,142l46,140l53,135xe" fillcolor="#009b7a" stroked="f" o:allowincell="f" style="position:absolute;left:1822;top:590;width:32;height:16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11580</wp:posOffset>
                </wp:positionH>
                <wp:positionV relativeFrom="paragraph">
                  <wp:posOffset>372110</wp:posOffset>
                </wp:positionV>
                <wp:extent cx="230505" cy="109855"/>
                <wp:effectExtent l="8255" t="10160" r="25400" b="698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109800"/>
                          <a:chOff x="0" y="0"/>
                          <a:chExt cx="230400" cy="109800"/>
                        </a:xfrm>
                      </wpg:grpSpPr>
                      <wps:wsp>
                        <wps:cNvSpPr/>
                        <wps:spPr>
                          <a:xfrm>
                            <a:off x="0" y="65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720"/>
                            <a:ext cx="62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7">
                                <a:moveTo>
                                  <a:pt x="47" y="126"/>
                                </a:moveTo>
                                <a:lnTo>
                                  <a:pt x="43" y="126"/>
                                </a:lnTo>
                                <a:lnTo>
                                  <a:pt x="38" y="124"/>
                                </a:lnTo>
                                <a:lnTo>
                                  <a:pt x="32" y="120"/>
                                </a:lnTo>
                                <a:lnTo>
                                  <a:pt x="29" y="116"/>
                                </a:lnTo>
                                <a:lnTo>
                                  <a:pt x="28" y="110"/>
                                </a:lnTo>
                                <a:lnTo>
                                  <a:pt x="28" y="104"/>
                                </a:lnTo>
                                <a:lnTo>
                                  <a:pt x="28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119"/>
                                </a:lnTo>
                                <a:lnTo>
                                  <a:pt x="3" y="129"/>
                                </a:lnTo>
                                <a:lnTo>
                                  <a:pt x="10" y="136"/>
                                </a:lnTo>
                                <a:lnTo>
                                  <a:pt x="17" y="143"/>
                                </a:lnTo>
                                <a:lnTo>
                                  <a:pt x="28" y="146"/>
                                </a:lnTo>
                                <a:lnTo>
                                  <a:pt x="60" y="146"/>
                                </a:lnTo>
                                <a:lnTo>
                                  <a:pt x="72" y="143"/>
                                </a:lnTo>
                                <a:lnTo>
                                  <a:pt x="81" y="136"/>
                                </a:lnTo>
                                <a:lnTo>
                                  <a:pt x="89" y="129"/>
                                </a:lnTo>
                                <a:lnTo>
                                  <a:pt x="94" y="118"/>
                                </a:lnTo>
                                <a:lnTo>
                                  <a:pt x="94" y="99"/>
                                </a:lnTo>
                                <a:lnTo>
                                  <a:pt x="93" y="95"/>
                                </a:lnTo>
                                <a:lnTo>
                                  <a:pt x="92" y="88"/>
                                </a:lnTo>
                                <a:lnTo>
                                  <a:pt x="88" y="82"/>
                                </a:lnTo>
                                <a:lnTo>
                                  <a:pt x="84" y="76"/>
                                </a:lnTo>
                                <a:lnTo>
                                  <a:pt x="77" y="71"/>
                                </a:lnTo>
                                <a:lnTo>
                                  <a:pt x="72" y="68"/>
                                </a:lnTo>
                                <a:lnTo>
                                  <a:pt x="67" y="66"/>
                                </a:lnTo>
                                <a:lnTo>
                                  <a:pt x="45" y="56"/>
                                </a:lnTo>
                                <a:lnTo>
                                  <a:pt x="39" y="54"/>
                                </a:lnTo>
                                <a:lnTo>
                                  <a:pt x="33" y="48"/>
                                </a:lnTo>
                                <a:lnTo>
                                  <a:pt x="30" y="41"/>
                                </a:lnTo>
                                <a:lnTo>
                                  <a:pt x="30" y="37"/>
                                </a:lnTo>
                                <a:lnTo>
                                  <a:pt x="30" y="33"/>
                                </a:lnTo>
                                <a:lnTo>
                                  <a:pt x="32" y="27"/>
                                </a:lnTo>
                                <a:lnTo>
                                  <a:pt x="36" y="23"/>
                                </a:lnTo>
                                <a:lnTo>
                                  <a:pt x="41" y="21"/>
                                </a:lnTo>
                                <a:lnTo>
                                  <a:pt x="46" y="21"/>
                                </a:lnTo>
                                <a:lnTo>
                                  <a:pt x="52" y="21"/>
                                </a:lnTo>
                                <a:lnTo>
                                  <a:pt x="56" y="22"/>
                                </a:lnTo>
                                <a:lnTo>
                                  <a:pt x="61" y="30"/>
                                </a:lnTo>
                                <a:lnTo>
                                  <a:pt x="62" y="35"/>
                                </a:lnTo>
                                <a:lnTo>
                                  <a:pt x="62" y="42"/>
                                </a:lnTo>
                                <a:lnTo>
                                  <a:pt x="89" y="42"/>
                                </a:lnTo>
                                <a:lnTo>
                                  <a:pt x="89" y="31"/>
                                </a:lnTo>
                                <a:lnTo>
                                  <a:pt x="88" y="25"/>
                                </a:lnTo>
                                <a:lnTo>
                                  <a:pt x="86" y="20"/>
                                </a:lnTo>
                                <a:lnTo>
                                  <a:pt x="84" y="15"/>
                                </a:lnTo>
                                <a:lnTo>
                                  <a:pt x="81" y="11"/>
                                </a:lnTo>
                                <a:lnTo>
                                  <a:pt x="73" y="5"/>
                                </a:lnTo>
                                <a:lnTo>
                                  <a:pt x="68" y="3"/>
                                </a:lnTo>
                                <a:lnTo>
                                  <a:pt x="63" y="2"/>
                                </a:lnTo>
                                <a:lnTo>
                                  <a:pt x="58" y="0"/>
                                </a:lnTo>
                                <a:lnTo>
                                  <a:pt x="52" y="0"/>
                                </a:lnTo>
                                <a:lnTo>
                                  <a:pt x="32" y="0"/>
                                </a:lnTo>
                                <a:lnTo>
                                  <a:pt x="21" y="3"/>
                                </a:lnTo>
                                <a:lnTo>
                                  <a:pt x="13" y="10"/>
                                </a:lnTo>
                                <a:lnTo>
                                  <a:pt x="5" y="17"/>
                                </a:lnTo>
                                <a:lnTo>
                                  <a:pt x="1" y="27"/>
                                </a:lnTo>
                                <a:lnTo>
                                  <a:pt x="1" y="47"/>
                                </a:lnTo>
                                <a:lnTo>
                                  <a:pt x="2" y="52"/>
                                </a:lnTo>
                                <a:lnTo>
                                  <a:pt x="4" y="57"/>
                                </a:lnTo>
                                <a:lnTo>
                                  <a:pt x="5" y="61"/>
                                </a:lnTo>
                                <a:lnTo>
                                  <a:pt x="11" y="68"/>
                                </a:lnTo>
                                <a:lnTo>
                                  <a:pt x="18" y="75"/>
                                </a:lnTo>
                                <a:lnTo>
                                  <a:pt x="22" y="77"/>
                                </a:lnTo>
                                <a:lnTo>
                                  <a:pt x="27" y="80"/>
                                </a:lnTo>
                                <a:lnTo>
                                  <a:pt x="32" y="82"/>
                                </a:lnTo>
                                <a:lnTo>
                                  <a:pt x="39" y="84"/>
                                </a:lnTo>
                                <a:lnTo>
                                  <a:pt x="43" y="86"/>
                                </a:lnTo>
                                <a:lnTo>
                                  <a:pt x="47" y="87"/>
                                </a:lnTo>
                                <a:lnTo>
                                  <a:pt x="51" y="89"/>
                                </a:lnTo>
                                <a:lnTo>
                                  <a:pt x="56" y="92"/>
                                </a:lnTo>
                                <a:lnTo>
                                  <a:pt x="62" y="98"/>
                                </a:lnTo>
                                <a:lnTo>
                                  <a:pt x="64" y="102"/>
                                </a:lnTo>
                                <a:lnTo>
                                  <a:pt x="64" y="108"/>
                                </a:lnTo>
                                <a:lnTo>
                                  <a:pt x="64" y="114"/>
                                </a:lnTo>
                                <a:lnTo>
                                  <a:pt x="62" y="119"/>
                                </a:lnTo>
                                <a:lnTo>
                                  <a:pt x="59" y="121"/>
                                </a:lnTo>
                                <a:lnTo>
                                  <a:pt x="51" y="126"/>
                                </a:lnTo>
                                <a:lnTo>
                                  <a:pt x="47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00" y="1440"/>
                            <a:ext cx="172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7280" cy="7992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6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8440"/>
                            <a:ext cx="496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7">
                                <a:moveTo>
                                  <a:pt x="32" y="84"/>
                                </a:moveTo>
                                <a:lnTo>
                                  <a:pt x="75" y="21"/>
                                </a:lnTo>
                                <a:lnTo>
                                  <a:pt x="75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2"/>
                                </a:lnTo>
                                <a:lnTo>
                                  <a:pt x="42" y="22"/>
                                </a:lnTo>
                                <a:lnTo>
                                  <a:pt x="0" y="85"/>
                                </a:lnTo>
                                <a:lnTo>
                                  <a:pt x="0" y="106"/>
                                </a:lnTo>
                                <a:lnTo>
                                  <a:pt x="75" y="106"/>
                                </a:lnTo>
                                <a:lnTo>
                                  <a:pt x="75" y="84"/>
                                </a:lnTo>
                                <a:lnTo>
                                  <a:pt x="3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040" y="26640"/>
                            <a:ext cx="2736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2">
                                  <a:moveTo>
                                    <a:pt x="33" y="0"/>
                                  </a:moveTo>
                                  <a:lnTo>
                                    <a:pt x="25" y="1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2">
                                  <a:moveTo>
                                    <a:pt x="53" y="85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0" y="102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3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29.3pt;width:18.15pt;height:8.7pt" coordorigin="1908,586" coordsize="363,174">
                <v:shape id="shape_0" path="m0,0l55,0e" stroked="t" o:allowincell="f" style="position:absolute;left:1908;top:689;width:57;height:0;mso-wrap-style:none;v-text-anchor:middle;mso-position-horizontal-relative:page">
                  <v:fill o:detectmouseclick="t" on="false"/>
                  <v:stroke color="#009b7a" weight="15840" joinstyle="round" endcap="flat"/>
                  <w10:wrap type="none"/>
                </v:shape>
                <v:shape id="shape_0" coordsize="94,147" path="m47,126l43,126l38,124l32,120l29,116l28,110l28,104l28,100l0,100l0,119l3,129l10,136l17,143l28,146l60,146l72,143l81,136l89,129l94,118l94,99l93,95l92,88l88,82l84,76l77,71l72,68l67,66l45,56l39,54l33,48l30,41l30,37l30,33l32,27l36,23l41,21l46,21l52,21l56,22l61,30l62,35l62,42l89,42l89,31l88,25l86,20l84,15l81,11l73,5l68,3l63,2l58,0l52,0l32,0l21,3l13,10l5,17l1,27l1,47l2,52l4,57l5,61l11,68l18,75l22,77l27,80l32,82l39,84l43,86l47,87l51,89l56,92l62,98l64,102l64,108l64,114l62,119l59,121l51,126l47,126xe" fillcolor="#009b7a" stroked="f" o:allowincell="f" style="position:absolute;left:1980;top:587;width:97;height:171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095;top:588;width:27;height:168">
                  <v:rect id="shape_0" fillcolor="#009b7a" stroked="f" o:allowincell="f" style="position:absolute;left:2095;top:630;width:26;height:12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  <v:rect id="shape_0" fillcolor="#009b7a" stroked="f" o:allowincell="f" style="position:absolute;left:2095;top:588;width:26;height:2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</v:group>
                <v:shape id="shape_0" path="m0,0l0,145e" stroked="t" o:allowincell="f" style="position:absolute;left:2108;top:586;width:0;height:170;mso-wrap-style:none;v-text-anchor:middle;mso-position-horizontal-relative:page">
                  <v:fill o:detectmouseclick="t" on="false"/>
                  <v:stroke color="#009b7a" weight="18360" joinstyle="round" endcap="flat"/>
                  <w10:wrap type="none"/>
                </v:shape>
                <v:shape id="shape_0" coordsize="75,107" path="m32,84l75,21l75,0l1,0l1,22l42,22l0,85l0,106l75,106l75,84l32,84xe" fillcolor="#009b7a" stroked="f" o:allowincell="f" style="position:absolute;left:2139;top:631;width:77;height:12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228;top:628;width:43;height:130">
                  <v:shape id="shape_0" coordsize="42,112" path="m33,0l25,1l28,32l29,27l31,23l36,19l42,0l33,0xe" fillcolor="#009b7a" stroked="f" o:allowincell="f" style="position:absolute;left:2228;top:628;width:42;height:129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2,112" path="m53,85l50,88l45,93l38,93l32,90l30,86l28,81l27,75l27,68l27,60l81,60l81,45l81,38l79,31l78,25l76,19l74,14l71,10l67,6l62,3l56,1l50,0l42,0l36,19l41,18l46,19l51,23l53,27l54,33l55,39l55,44l27,44l27,37l28,32l25,1l20,4l14,7l10,11l7,16l4,22l2,27l1,34l0,41l0,48l0,61l0,68l0,75l1,82l3,88l5,93l8,99l12,103l18,106l23,110l31,111l54,111l63,108l70,102l76,95l79,86l79,73l55,73l54,80l53,85xe" fillcolor="#009b7a" stroked="f" o:allowincell="f" style="position:absolute;left:2228;top:628;width:42;height:129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501140</wp:posOffset>
                </wp:positionH>
                <wp:positionV relativeFrom="paragraph">
                  <wp:posOffset>378460</wp:posOffset>
                </wp:positionV>
                <wp:extent cx="294005" cy="11874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118800"/>
                          <a:chOff x="0" y="0"/>
                          <a:chExt cx="294120" cy="1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7">
                                <a:moveTo>
                                  <a:pt x="0" y="60"/>
                                </a:moveTo>
                                <a:lnTo>
                                  <a:pt x="0" y="84"/>
                                </a:lnTo>
                                <a:lnTo>
                                  <a:pt x="0" y="95"/>
                                </a:lnTo>
                                <a:lnTo>
                                  <a:pt x="1" y="104"/>
                                </a:lnTo>
                                <a:lnTo>
                                  <a:pt x="2" y="113"/>
                                </a:lnTo>
                                <a:lnTo>
                                  <a:pt x="4" y="121"/>
                                </a:lnTo>
                                <a:lnTo>
                                  <a:pt x="7" y="128"/>
                                </a:lnTo>
                                <a:lnTo>
                                  <a:pt x="10" y="134"/>
                                </a:lnTo>
                                <a:lnTo>
                                  <a:pt x="15" y="139"/>
                                </a:lnTo>
                                <a:lnTo>
                                  <a:pt x="20" y="142"/>
                                </a:lnTo>
                                <a:lnTo>
                                  <a:pt x="26" y="145"/>
                                </a:lnTo>
                                <a:lnTo>
                                  <a:pt x="33" y="146"/>
                                </a:lnTo>
                                <a:lnTo>
                                  <a:pt x="48" y="146"/>
                                </a:lnTo>
                                <a:lnTo>
                                  <a:pt x="54" y="145"/>
                                </a:lnTo>
                                <a:lnTo>
                                  <a:pt x="59" y="143"/>
                                </a:lnTo>
                                <a:lnTo>
                                  <a:pt x="64" y="140"/>
                                </a:lnTo>
                                <a:lnTo>
                                  <a:pt x="68" y="136"/>
                                </a:lnTo>
                                <a:lnTo>
                                  <a:pt x="71" y="131"/>
                                </a:lnTo>
                                <a:lnTo>
                                  <a:pt x="72" y="131"/>
                                </a:lnTo>
                                <a:lnTo>
                                  <a:pt x="72" y="144"/>
                                </a:lnTo>
                                <a:lnTo>
                                  <a:pt x="93" y="144"/>
                                </a:lnTo>
                                <a:lnTo>
                                  <a:pt x="93" y="68"/>
                                </a:lnTo>
                                <a:lnTo>
                                  <a:pt x="47" y="68"/>
                                </a:lnTo>
                                <a:lnTo>
                                  <a:pt x="47" y="89"/>
                                </a:lnTo>
                                <a:lnTo>
                                  <a:pt x="65" y="89"/>
                                </a:lnTo>
                                <a:lnTo>
                                  <a:pt x="65" y="103"/>
                                </a:lnTo>
                                <a:lnTo>
                                  <a:pt x="65" y="110"/>
                                </a:lnTo>
                                <a:lnTo>
                                  <a:pt x="62" y="116"/>
                                </a:lnTo>
                                <a:lnTo>
                                  <a:pt x="59" y="120"/>
                                </a:lnTo>
                                <a:lnTo>
                                  <a:pt x="53" y="124"/>
                                </a:lnTo>
                                <a:lnTo>
                                  <a:pt x="48" y="126"/>
                                </a:lnTo>
                                <a:lnTo>
                                  <a:pt x="44" y="126"/>
                                </a:lnTo>
                                <a:lnTo>
                                  <a:pt x="38" y="122"/>
                                </a:lnTo>
                                <a:lnTo>
                                  <a:pt x="33" y="116"/>
                                </a:lnTo>
                                <a:lnTo>
                                  <a:pt x="32" y="111"/>
                                </a:lnTo>
                                <a:lnTo>
                                  <a:pt x="30" y="106"/>
                                </a:lnTo>
                                <a:lnTo>
                                  <a:pt x="29" y="100"/>
                                </a:lnTo>
                                <a:lnTo>
                                  <a:pt x="29" y="93"/>
                                </a:lnTo>
                                <a:lnTo>
                                  <a:pt x="28" y="86"/>
                                </a:lnTo>
                                <a:lnTo>
                                  <a:pt x="28" y="79"/>
                                </a:lnTo>
                                <a:lnTo>
                                  <a:pt x="28" y="52"/>
                                </a:lnTo>
                                <a:lnTo>
                                  <a:pt x="30" y="40"/>
                                </a:lnTo>
                                <a:lnTo>
                                  <a:pt x="33" y="32"/>
                                </a:lnTo>
                                <a:lnTo>
                                  <a:pt x="36" y="24"/>
                                </a:lnTo>
                                <a:lnTo>
                                  <a:pt x="41" y="21"/>
                                </a:lnTo>
                                <a:lnTo>
                                  <a:pt x="48" y="21"/>
                                </a:lnTo>
                                <a:lnTo>
                                  <a:pt x="53" y="21"/>
                                </a:lnTo>
                                <a:lnTo>
                                  <a:pt x="59" y="26"/>
                                </a:lnTo>
                                <a:lnTo>
                                  <a:pt x="61" y="31"/>
                                </a:lnTo>
                                <a:lnTo>
                                  <a:pt x="63" y="36"/>
                                </a:lnTo>
                                <a:lnTo>
                                  <a:pt x="64" y="39"/>
                                </a:lnTo>
                                <a:lnTo>
                                  <a:pt x="64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30"/>
                                </a:lnTo>
                                <a:lnTo>
                                  <a:pt x="88" y="19"/>
                                </a:lnTo>
                                <a:lnTo>
                                  <a:pt x="81" y="11"/>
                                </a:lnTo>
                                <a:lnTo>
                                  <a:pt x="74" y="3"/>
                                </a:lnTo>
                                <a:lnTo>
                                  <a:pt x="6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4"/>
                                </a:lnTo>
                                <a:lnTo>
                                  <a:pt x="18" y="7"/>
                                </a:lnTo>
                                <a:lnTo>
                                  <a:pt x="13" y="12"/>
                                </a:lnTo>
                                <a:lnTo>
                                  <a:pt x="10" y="18"/>
                                </a:lnTo>
                                <a:lnTo>
                                  <a:pt x="6" y="24"/>
                                </a:lnTo>
                                <a:lnTo>
                                  <a:pt x="3" y="31"/>
                                </a:lnTo>
                                <a:lnTo>
                                  <a:pt x="2" y="40"/>
                                </a:lnTo>
                                <a:lnTo>
                                  <a:pt x="0" y="49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3040"/>
                            <a:ext cx="36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0">
                                <a:moveTo>
                                  <a:pt x="33" y="30"/>
                                </a:moveTo>
                                <a:lnTo>
                                  <a:pt x="38" y="27"/>
                                </a:lnTo>
                                <a:lnTo>
                                  <a:pt x="42" y="26"/>
                                </a:lnTo>
                                <a:lnTo>
                                  <a:pt x="47" y="26"/>
                                </a:lnTo>
                                <a:lnTo>
                                  <a:pt x="51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0"/>
                                </a:lnTo>
                                <a:lnTo>
                                  <a:pt x="55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1"/>
                                </a:lnTo>
                                <a:lnTo>
                                  <a:pt x="32" y="7"/>
                                </a:lnTo>
                                <a:lnTo>
                                  <a:pt x="29" y="11"/>
                                </a:lnTo>
                                <a:lnTo>
                                  <a:pt x="26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9"/>
                                </a:lnTo>
                                <a:lnTo>
                                  <a:pt x="27" y="109"/>
                                </a:lnTo>
                                <a:lnTo>
                                  <a:pt x="27" y="41"/>
                                </a:lnTo>
                                <a:lnTo>
                                  <a:pt x="29" y="36"/>
                                </a:lnTo>
                                <a:lnTo>
                                  <a:pt x="3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600" y="23040"/>
                            <a:ext cx="540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2">
                                  <a:moveTo>
                                    <a:pt x="51" y="90"/>
                                  </a:moveTo>
                                  <a:lnTo>
                                    <a:pt x="47" y="9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2">
                                  <a:moveTo>
                                    <a:pt x="32" y="89"/>
                                  </a:moveTo>
                                  <a:lnTo>
                                    <a:pt x="29" y="83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2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" y="2556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30" y="85"/>
                                </a:moveTo>
                                <a:lnTo>
                                  <a:pt x="27" y="79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7" y="102"/>
                                </a:lnTo>
                                <a:lnTo>
                                  <a:pt x="11" y="106"/>
                                </a:lnTo>
                                <a:lnTo>
                                  <a:pt x="18" y="108"/>
                                </a:lnTo>
                                <a:lnTo>
                                  <a:pt x="33" y="108"/>
                                </a:lnTo>
                                <a:lnTo>
                                  <a:pt x="38" y="107"/>
                                </a:lnTo>
                                <a:lnTo>
                                  <a:pt x="43" y="105"/>
                                </a:lnTo>
                                <a:lnTo>
                                  <a:pt x="47" y="103"/>
                                </a:lnTo>
                                <a:lnTo>
                                  <a:pt x="51" y="99"/>
                                </a:lnTo>
                                <a:lnTo>
                                  <a:pt x="54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106"/>
                                </a:lnTo>
                                <a:lnTo>
                                  <a:pt x="80" y="106"/>
                                </a:lnTo>
                                <a:lnTo>
                                  <a:pt x="80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82"/>
                                </a:lnTo>
                                <a:lnTo>
                                  <a:pt x="48" y="88"/>
                                </a:lnTo>
                                <a:lnTo>
                                  <a:pt x="34" y="88"/>
                                </a:lnTo>
                                <a:lnTo>
                                  <a:pt x="3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3040"/>
                            <a:ext cx="5328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27" y="67"/>
                                  </a:moveTo>
                                  <a:lnTo>
                                    <a:pt x="27" y="44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30" y="82"/>
                                  </a:moveTo>
                                  <a:lnTo>
                                    <a:pt x="30" y="103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3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29.8pt;width:23.15pt;height:9.35pt" coordorigin="2364,596" coordsize="463,187">
                <v:shape id="shape_0" coordsize="93,147" path="m0,60l0,84l0,95l1,104l2,113l4,121l7,128l10,134l15,139l20,142l26,145l33,146l48,146l54,145l59,143l64,140l68,136l71,131l72,131l72,144l93,144l93,68l47,68l47,89l65,89l65,103l65,110l62,116l59,120l53,124l48,126l44,126l38,122l33,116l32,111l30,106l29,100l29,93l28,86l28,79l28,52l30,40l33,32l36,24l41,21l48,21l53,21l59,26l61,31l63,36l64,39l64,44l91,44l91,30l88,19l81,11l74,3l63,0l38,0l30,1l24,4l18,7l13,12l10,18l6,24l3,31l2,40l0,49l0,60xe" fillcolor="#009b7a" stroked="f" o:allowincell="f" style="position:absolute;left:2364;top:596;width:94;height:15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6,110" path="m33,30l38,27l42,26l47,26l51,26l56,26l56,0l55,0l51,0l45,0l40,1l32,7l29,11l26,17l26,17l26,2l0,2l0,109l27,109l27,41l29,36l33,30xe" fillcolor="#009b7a" stroked="f" o:allowincell="f" style="position:absolute;left:2477;top:632;width:56;height:11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540;top:632;width:85;height:117">
                  <v:shape id="shape_0" coordsize="85,112" path="m51,90l47,93l38,93l32,89l33,112l49,111l56,110l61,108l67,106l71,102l74,98l78,93l80,87l81,80l83,73l84,65l84,46l83,38l82,31l80,24l78,18l75,14l72,9l67,5l62,3l57,1l50,0l34,0l27,1l22,3l16,6l12,9l9,14l5,19l3,25l2,32l0,39l0,47l0,65l0,73l1,80l3,87l5,93l8,98l11,103l16,106l21,108l27,110l27,66l27,45l27,41l28,36l28,32l30,26l36,19l42,18l47,18l51,21l53,27l55,33l56,42l56,69l55,79l53,85l51,90xe" fillcolor="#009b7a" stroked="f" o:allowincell="f" style="position:absolute;left:2540;top:632;width:84;height:11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5,112" path="m32,89l29,83l28,76l27,71l27,66l27,110l33,112l32,89xe" fillcolor="#009b7a" stroked="f" o:allowincell="f" style="position:absolute;left:2540;top:632;width:84;height:11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81,109" path="m30,85l27,79l27,0l0,0l0,89l2,97l7,102l11,106l18,108l33,108l38,107l43,105l47,103l51,99l54,94l54,94l54,106l80,106l80,0l53,0l53,82l48,88l34,88l30,85xe" fillcolor="#009b7a" stroked="f" o:allowincell="f" style="position:absolute;left:2641;top:636;width:81;height:11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743;top:632;width:84;height:151">
                  <v:shape id="shape_0" coordsize="84,144" path="m27,67l27,44l28,35l30,29l31,23l35,21l47,21l51,23l53,29l55,35l56,44l56,67l55,76l53,82l51,88l50,111l62,111l70,107l75,98l76,96l81,80l83,56l83,51l81,28l75,13l70,4l62,0l45,0l40,1l36,3l29,9l26,14l26,14l26,2l0,2l0,143l27,143l27,99l27,99l30,103l30,82l28,76l27,67xe" fillcolor="#009b7a" stroked="f" o:allowincell="f" style="position:absolute;left:2743;top:632;width:83;height:15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4,144" path="m30,82l30,103l33,106l41,110l45,111l50,111l51,88l47,91l35,91l31,88l30,82xe" fillcolor="#009b7a" stroked="f" o:allowincell="f" style="position:absolute;left:2743;top:632;width:83;height:15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89355</wp:posOffset>
                </wp:positionH>
                <wp:positionV relativeFrom="paragraph">
                  <wp:posOffset>732790</wp:posOffset>
                </wp:positionV>
                <wp:extent cx="252730" cy="118110"/>
                <wp:effectExtent l="635" t="635" r="25400" b="127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" cy="118080"/>
                          <a:chOff x="0" y="0"/>
                          <a:chExt cx="25272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2">
                                <a:moveTo>
                                  <a:pt x="28" y="118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79" y="141"/>
                                </a:lnTo>
                                <a:lnTo>
                                  <a:pt x="79" y="118"/>
                                </a:lnTo>
                                <a:lnTo>
                                  <a:pt x="2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21600"/>
                            <a:ext cx="334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1">
                                  <a:moveTo>
                                    <a:pt x="28" y="89"/>
                                  </a:moveTo>
                                  <a:lnTo>
                                    <a:pt x="32" y="111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28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1">
                                  <a:moveTo>
                                    <a:pt x="28" y="28"/>
                                  </a:moveTo>
                                  <a:lnTo>
                                    <a:pt x="31" y="22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320" y="21600"/>
                            <a:ext cx="36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9">
                                <a:moveTo>
                                  <a:pt x="33" y="30"/>
                                </a:moveTo>
                                <a:lnTo>
                                  <a:pt x="38" y="27"/>
                                </a:lnTo>
                                <a:lnTo>
                                  <a:pt x="42" y="26"/>
                                </a:lnTo>
                                <a:lnTo>
                                  <a:pt x="47" y="26"/>
                                </a:lnTo>
                                <a:lnTo>
                                  <a:pt x="51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0"/>
                                </a:lnTo>
                                <a:lnTo>
                                  <a:pt x="55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1"/>
                                </a:lnTo>
                                <a:lnTo>
                                  <a:pt x="32" y="7"/>
                                </a:lnTo>
                                <a:lnTo>
                                  <a:pt x="29" y="11"/>
                                </a:lnTo>
                                <a:lnTo>
                                  <a:pt x="26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9"/>
                                </a:lnTo>
                                <a:lnTo>
                                  <a:pt x="27" y="109"/>
                                </a:lnTo>
                                <a:lnTo>
                                  <a:pt x="27" y="41"/>
                                </a:lnTo>
                                <a:lnTo>
                                  <a:pt x="29" y="36"/>
                                </a:lnTo>
                                <a:lnTo>
                                  <a:pt x="3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21600"/>
                            <a:ext cx="5328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45">
                                  <a:moveTo>
                                    <a:pt x="4" y="133"/>
                                  </a:moveTo>
                                  <a:lnTo>
                                    <a:pt x="10" y="138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65" y="142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9" y="102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55" y="114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37" y="127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28" y="123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4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45">
                                  <a:moveTo>
                                    <a:pt x="28" y="36"/>
                                  </a:moveTo>
                                  <a:lnTo>
                                    <a:pt x="28" y="3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21600"/>
                            <a:ext cx="266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1">
                                  <a:moveTo>
                                    <a:pt x="33" y="0"/>
                                  </a:moveTo>
                                  <a:lnTo>
                                    <a:pt x="25" y="1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1">
                                  <a:moveTo>
                                    <a:pt x="53" y="85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0" y="102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3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57.7pt;width:19.9pt;height:9.3pt" coordorigin="1873,1154" coordsize="398,186">
                <v:shape id="shape_0" coordsize="79,142" path="m28,118l28,0l0,0l0,141l79,141l79,118l28,118xe" fillcolor="#009b7a" stroked="f" o:allowincell="f" style="position:absolute;left:1873;top:1154;width:80;height:148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1963;top:1188;width:53;height:116">
                  <v:shape id="shape_0" coordsize="53,111" path="m28,89l32,111l37,110l41,109l46,107l49,104l53,98l52,82l49,88l44,92l38,93l32,93l28,89xe" fillcolor="#009b7a" stroked="f" o:allowincell="f" style="position:absolute;left:1963;top:1188;width:52;height:11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53,111" path="m28,28l31,22l36,18l45,18l50,22l53,27l53,35l51,39l46,43l42,44l26,48l22,49l18,51l11,54l6,59l2,65l0,72l0,76l0,81l0,88l2,96l5,102l10,107l17,110l21,111l32,111l28,89l26,82l26,74l29,67l36,62l41,61l43,61l47,59l53,56l53,77l52,82l53,98l53,98l54,104l56,109l82,109l81,106l80,100l79,93l79,27l79,23l78,19l77,15l72,9l65,3l60,2l55,0l49,0l35,0l30,0l26,1l21,2l14,7l8,13l6,17l4,21l3,26l3,35l28,35l28,28xe" fillcolor="#009b7a" stroked="f" o:allowincell="f" style="position:absolute;left:1963;top:1188;width:52;height:11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56,109" path="m33,30l38,27l42,26l47,26l51,26l56,26l56,0l55,0l51,0l45,0l40,1l32,7l29,11l26,17l26,17l26,2l0,2l0,109l27,109l27,41l29,36l33,30xe" fillcolor="#009b7a" stroked="f" o:allowincell="f" style="position:absolute;left:2064;top:1188;width:56;height:11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129;top:1188;width:84;height:152">
                  <v:shape id="shape_0" coordsize="83,145" path="m4,133l10,138l17,142l26,145l53,145l65,142l71,135l78,128l82,117l82,2l55,2l55,14l55,14l52,9l49,5l45,3l41,1l33,0l28,32l31,26l36,21l41,21l47,21l50,23l52,29l54,34l55,43l55,61l55,65l55,69l54,76l51,81l46,86l41,87l35,86l30,81l28,76l27,70l27,66l27,59l26,0l20,1l15,4l11,8l7,12l5,17l3,22l1,28l1,35l0,41l0,48l0,57l2,80l8,95l13,104l21,108l37,108l41,107l45,104l49,102l55,95l55,114l54,119l52,122l46,128l40,128l37,127l33,125l28,123l27,116l1,116l1,126l4,133xe" fillcolor="#009b7a" stroked="f" o:allowincell="f" style="position:absolute;left:2129;top:1188;width:83;height:15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3,145" path="m28,36l28,32l33,0l26,0l27,59l27,46l27,41l28,36xe" fillcolor="#009b7a" stroked="f" o:allowincell="f" style="position:absolute;left:2129;top:1188;width:83;height:15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group id="shape_0" style="position:absolute;left:2229;top:1188;width:42;height:116">
                  <v:shape id="shape_0" coordsize="42,111" path="m33,0l25,1l28,32l29,27l31,23l36,19l42,0l33,0xe" fillcolor="#009b7a" stroked="f" o:allowincell="f" style="position:absolute;left:2229;top:1188;width:41;height:11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2,111" path="m53,85l50,88l45,93l38,93l32,90l30,86l28,81l27,75l27,68l27,60l81,60l81,45l81,38l79,31l78,25l76,19l74,14l71,10l67,6l62,3l56,1l50,0l42,0l36,19l41,18l46,19l51,23l53,27l54,33l55,39l55,44l27,44l27,37l28,32l25,1l20,4l14,7l10,11l7,16l4,22l2,27l1,34l0,41l0,48l0,61l0,68l0,75l1,82l3,88l5,93l8,99l12,103l18,106l23,110l31,111l54,111l63,108l70,102l76,95l79,86l79,73l55,73l54,80l53,85xe" fillcolor="#009b7a" stroked="f" o:allowincell="f" style="position:absolute;left:2229;top:1188;width:41;height:11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1501140</wp:posOffset>
                </wp:positionH>
                <wp:positionV relativeFrom="paragraph">
                  <wp:posOffset>731520</wp:posOffset>
                </wp:positionV>
                <wp:extent cx="294005" cy="118745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118800"/>
                          <a:chOff x="0" y="0"/>
                          <a:chExt cx="294120" cy="1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6">
                                <a:moveTo>
                                  <a:pt x="0" y="60"/>
                                </a:moveTo>
                                <a:lnTo>
                                  <a:pt x="0" y="84"/>
                                </a:lnTo>
                                <a:lnTo>
                                  <a:pt x="0" y="95"/>
                                </a:lnTo>
                                <a:lnTo>
                                  <a:pt x="1" y="104"/>
                                </a:lnTo>
                                <a:lnTo>
                                  <a:pt x="2" y="113"/>
                                </a:lnTo>
                                <a:lnTo>
                                  <a:pt x="4" y="121"/>
                                </a:lnTo>
                                <a:lnTo>
                                  <a:pt x="7" y="128"/>
                                </a:lnTo>
                                <a:lnTo>
                                  <a:pt x="10" y="134"/>
                                </a:lnTo>
                                <a:lnTo>
                                  <a:pt x="15" y="139"/>
                                </a:lnTo>
                                <a:lnTo>
                                  <a:pt x="20" y="142"/>
                                </a:lnTo>
                                <a:lnTo>
                                  <a:pt x="26" y="145"/>
                                </a:lnTo>
                                <a:lnTo>
                                  <a:pt x="33" y="146"/>
                                </a:lnTo>
                                <a:lnTo>
                                  <a:pt x="48" y="146"/>
                                </a:lnTo>
                                <a:lnTo>
                                  <a:pt x="54" y="145"/>
                                </a:lnTo>
                                <a:lnTo>
                                  <a:pt x="59" y="143"/>
                                </a:lnTo>
                                <a:lnTo>
                                  <a:pt x="64" y="140"/>
                                </a:lnTo>
                                <a:lnTo>
                                  <a:pt x="68" y="136"/>
                                </a:lnTo>
                                <a:lnTo>
                                  <a:pt x="71" y="131"/>
                                </a:lnTo>
                                <a:lnTo>
                                  <a:pt x="72" y="131"/>
                                </a:lnTo>
                                <a:lnTo>
                                  <a:pt x="72" y="144"/>
                                </a:lnTo>
                                <a:lnTo>
                                  <a:pt x="93" y="144"/>
                                </a:lnTo>
                                <a:lnTo>
                                  <a:pt x="93" y="68"/>
                                </a:lnTo>
                                <a:lnTo>
                                  <a:pt x="47" y="68"/>
                                </a:lnTo>
                                <a:lnTo>
                                  <a:pt x="47" y="89"/>
                                </a:lnTo>
                                <a:lnTo>
                                  <a:pt x="65" y="89"/>
                                </a:lnTo>
                                <a:lnTo>
                                  <a:pt x="65" y="103"/>
                                </a:lnTo>
                                <a:lnTo>
                                  <a:pt x="65" y="110"/>
                                </a:lnTo>
                                <a:lnTo>
                                  <a:pt x="62" y="116"/>
                                </a:lnTo>
                                <a:lnTo>
                                  <a:pt x="59" y="120"/>
                                </a:lnTo>
                                <a:lnTo>
                                  <a:pt x="53" y="124"/>
                                </a:lnTo>
                                <a:lnTo>
                                  <a:pt x="48" y="126"/>
                                </a:lnTo>
                                <a:lnTo>
                                  <a:pt x="44" y="126"/>
                                </a:lnTo>
                                <a:lnTo>
                                  <a:pt x="38" y="122"/>
                                </a:lnTo>
                                <a:lnTo>
                                  <a:pt x="33" y="116"/>
                                </a:lnTo>
                                <a:lnTo>
                                  <a:pt x="32" y="111"/>
                                </a:lnTo>
                                <a:lnTo>
                                  <a:pt x="30" y="106"/>
                                </a:lnTo>
                                <a:lnTo>
                                  <a:pt x="29" y="100"/>
                                </a:lnTo>
                                <a:lnTo>
                                  <a:pt x="29" y="93"/>
                                </a:lnTo>
                                <a:lnTo>
                                  <a:pt x="28" y="86"/>
                                </a:lnTo>
                                <a:lnTo>
                                  <a:pt x="28" y="79"/>
                                </a:lnTo>
                                <a:lnTo>
                                  <a:pt x="28" y="52"/>
                                </a:lnTo>
                                <a:lnTo>
                                  <a:pt x="30" y="40"/>
                                </a:lnTo>
                                <a:lnTo>
                                  <a:pt x="33" y="32"/>
                                </a:lnTo>
                                <a:lnTo>
                                  <a:pt x="36" y="24"/>
                                </a:lnTo>
                                <a:lnTo>
                                  <a:pt x="41" y="21"/>
                                </a:lnTo>
                                <a:lnTo>
                                  <a:pt x="48" y="21"/>
                                </a:lnTo>
                                <a:lnTo>
                                  <a:pt x="53" y="21"/>
                                </a:lnTo>
                                <a:lnTo>
                                  <a:pt x="59" y="26"/>
                                </a:lnTo>
                                <a:lnTo>
                                  <a:pt x="61" y="31"/>
                                </a:lnTo>
                                <a:lnTo>
                                  <a:pt x="63" y="36"/>
                                </a:lnTo>
                                <a:lnTo>
                                  <a:pt x="64" y="39"/>
                                </a:lnTo>
                                <a:lnTo>
                                  <a:pt x="64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30"/>
                                </a:lnTo>
                                <a:lnTo>
                                  <a:pt x="88" y="19"/>
                                </a:lnTo>
                                <a:lnTo>
                                  <a:pt x="81" y="11"/>
                                </a:lnTo>
                                <a:lnTo>
                                  <a:pt x="74" y="3"/>
                                </a:lnTo>
                                <a:lnTo>
                                  <a:pt x="6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4"/>
                                </a:lnTo>
                                <a:lnTo>
                                  <a:pt x="18" y="7"/>
                                </a:lnTo>
                                <a:lnTo>
                                  <a:pt x="13" y="12"/>
                                </a:lnTo>
                                <a:lnTo>
                                  <a:pt x="10" y="18"/>
                                </a:lnTo>
                                <a:lnTo>
                                  <a:pt x="6" y="24"/>
                                </a:lnTo>
                                <a:lnTo>
                                  <a:pt x="3" y="31"/>
                                </a:lnTo>
                                <a:lnTo>
                                  <a:pt x="2" y="40"/>
                                </a:lnTo>
                                <a:lnTo>
                                  <a:pt x="0" y="49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3040"/>
                            <a:ext cx="36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9">
                                <a:moveTo>
                                  <a:pt x="33" y="30"/>
                                </a:moveTo>
                                <a:lnTo>
                                  <a:pt x="38" y="27"/>
                                </a:lnTo>
                                <a:lnTo>
                                  <a:pt x="42" y="26"/>
                                </a:lnTo>
                                <a:lnTo>
                                  <a:pt x="47" y="26"/>
                                </a:lnTo>
                                <a:lnTo>
                                  <a:pt x="51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0"/>
                                </a:lnTo>
                                <a:lnTo>
                                  <a:pt x="55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1"/>
                                </a:lnTo>
                                <a:lnTo>
                                  <a:pt x="32" y="7"/>
                                </a:lnTo>
                                <a:lnTo>
                                  <a:pt x="29" y="11"/>
                                </a:lnTo>
                                <a:lnTo>
                                  <a:pt x="26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9"/>
                                </a:lnTo>
                                <a:lnTo>
                                  <a:pt x="27" y="109"/>
                                </a:lnTo>
                                <a:lnTo>
                                  <a:pt x="27" y="41"/>
                                </a:lnTo>
                                <a:lnTo>
                                  <a:pt x="29" y="36"/>
                                </a:lnTo>
                                <a:lnTo>
                                  <a:pt x="3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600" y="22320"/>
                            <a:ext cx="540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3">
                                  <a:moveTo>
                                    <a:pt x="51" y="90"/>
                                  </a:moveTo>
                                  <a:lnTo>
                                    <a:pt x="47" y="9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3">
                                  <a:moveTo>
                                    <a:pt x="32" y="89"/>
                                  </a:moveTo>
                                  <a:lnTo>
                                    <a:pt x="29" y="83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2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" y="2484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30" y="85"/>
                                </a:moveTo>
                                <a:lnTo>
                                  <a:pt x="27" y="79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7" y="102"/>
                                </a:lnTo>
                                <a:lnTo>
                                  <a:pt x="11" y="106"/>
                                </a:lnTo>
                                <a:lnTo>
                                  <a:pt x="18" y="108"/>
                                </a:lnTo>
                                <a:lnTo>
                                  <a:pt x="33" y="108"/>
                                </a:lnTo>
                                <a:lnTo>
                                  <a:pt x="38" y="107"/>
                                </a:lnTo>
                                <a:lnTo>
                                  <a:pt x="43" y="105"/>
                                </a:lnTo>
                                <a:lnTo>
                                  <a:pt x="47" y="103"/>
                                </a:lnTo>
                                <a:lnTo>
                                  <a:pt x="51" y="99"/>
                                </a:lnTo>
                                <a:lnTo>
                                  <a:pt x="54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106"/>
                                </a:lnTo>
                                <a:lnTo>
                                  <a:pt x="80" y="106"/>
                                </a:lnTo>
                                <a:lnTo>
                                  <a:pt x="80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82"/>
                                </a:lnTo>
                                <a:lnTo>
                                  <a:pt x="48" y="88"/>
                                </a:lnTo>
                                <a:lnTo>
                                  <a:pt x="34" y="88"/>
                                </a:lnTo>
                                <a:lnTo>
                                  <a:pt x="3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3040"/>
                            <a:ext cx="5328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27" y="67"/>
                                  </a:moveTo>
                                  <a:lnTo>
                                    <a:pt x="27" y="44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30" y="82"/>
                                  </a:moveTo>
                                  <a:lnTo>
                                    <a:pt x="30" y="103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3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57.6pt;width:23.15pt;height:9.35pt" coordorigin="2364,1152" coordsize="463,187">
                <v:shape id="shape_0" coordsize="93,146" path="m0,60l0,84l0,95l1,104l2,113l4,121l7,128l10,134l15,139l20,142l26,145l33,146l48,146l54,145l59,143l64,140l68,136l71,131l72,131l72,144l93,144l93,68l47,68l47,89l65,89l65,103l65,110l62,116l59,120l53,124l48,126l44,126l38,122l33,116l32,111l30,106l29,100l29,93l28,86l28,79l28,52l30,40l33,32l36,24l41,21l48,21l53,21l59,26l61,31l63,36l64,39l64,44l91,44l91,30l88,19l81,11l74,3l63,0l38,0l30,1l24,4l18,7l13,12l10,18l6,24l3,31l2,40l0,49l0,60xe" fillcolor="#009b7a" stroked="f" o:allowincell="f" style="position:absolute;left:2364;top:1152;width:94;height:153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6,109" path="m33,30l38,27l42,26l47,26l51,26l56,26l56,0l55,0l51,0l45,0l40,1l32,7l29,11l26,17l26,17l26,2l0,2l0,109l27,109l27,41l29,36l33,30xe" fillcolor="#009b7a" stroked="f" o:allowincell="f" style="position:absolute;left:2477;top:1188;width:56;height:11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540;top:1187;width:85;height:118">
                  <v:shape id="shape_0" coordsize="85,113" path="m51,90l47,93l38,93l32,89l33,112l49,111l56,110l61,108l67,106l71,102l74,98l78,93l80,87l81,80l83,73l84,65l84,46l83,38l82,31l80,24l78,18l75,14l72,9l67,5l62,3l57,1l50,0l34,0l27,1l22,3l16,6l12,9l9,14l5,19l3,25l2,32l0,39l0,47l0,65l0,73l1,80l3,87l5,93l8,98l11,103l16,106l21,108l27,110l27,66l27,45l27,41l28,36l28,32l30,26l36,19l42,18l47,18l51,21l53,27l55,33l56,42l56,69l55,79l53,85l51,90xe" fillcolor="#009b7a" stroked="f" o:allowincell="f" style="position:absolute;left:2540;top:1187;width:84;height:11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5,113" path="m32,89l29,83l28,76l27,71l27,66l27,110l33,112l32,89xe" fillcolor="#009b7a" stroked="f" o:allowincell="f" style="position:absolute;left:2540;top:1187;width:84;height:11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81,109" path="m30,85l27,79l27,0l0,0l0,89l2,97l7,102l11,106l18,108l33,108l38,107l43,105l47,103l51,99l54,94l54,94l54,106l80,106l80,0l53,0l53,82l48,88l34,88l30,85xe" fillcolor="#009b7a" stroked="f" o:allowincell="f" style="position:absolute;left:2641;top:1191;width:81;height:11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743;top:1188;width:84;height:151">
                  <v:shape id="shape_0" coordsize="84,144" path="m27,67l27,44l28,35l30,29l31,23l35,21l47,21l51,23l53,29l55,35l56,44l56,67l55,76l53,82l51,88l50,111l62,111l70,107l75,98l76,96l81,80l83,56l83,51l81,28l75,13l70,4l62,0l45,0l40,1l36,3l29,9l26,14l26,14l26,2l0,2l0,143l27,143l27,99l27,99l30,103l30,82l28,76l27,67xe" fillcolor="#009b7a" stroked="f" o:allowincell="f" style="position:absolute;left:2743;top:1188;width:83;height:15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4,144" path="m30,82l30,103l33,106l41,110l45,111l50,111l51,88l47,91l35,91l31,88l30,82xe" fillcolor="#009b7a" stroked="f" o:allowincell="f" style="position:absolute;left:2743;top:1188;width:83;height:15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609600" cy="123825"/>
            <wp:effectExtent l="0" t="0" r="0" b="0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1" t="-2941" r="-58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1501140</wp:posOffset>
                </wp:positionH>
                <wp:positionV relativeFrom="paragraph">
                  <wp:posOffset>-436880</wp:posOffset>
                </wp:positionV>
                <wp:extent cx="294005" cy="11938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119520"/>
                          <a:chOff x="0" y="0"/>
                          <a:chExt cx="294120" cy="1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7">
                                <a:moveTo>
                                  <a:pt x="0" y="60"/>
                                </a:moveTo>
                                <a:lnTo>
                                  <a:pt x="0" y="84"/>
                                </a:lnTo>
                                <a:lnTo>
                                  <a:pt x="0" y="95"/>
                                </a:lnTo>
                                <a:lnTo>
                                  <a:pt x="1" y="104"/>
                                </a:lnTo>
                                <a:lnTo>
                                  <a:pt x="2" y="113"/>
                                </a:lnTo>
                                <a:lnTo>
                                  <a:pt x="4" y="121"/>
                                </a:lnTo>
                                <a:lnTo>
                                  <a:pt x="7" y="128"/>
                                </a:lnTo>
                                <a:lnTo>
                                  <a:pt x="10" y="134"/>
                                </a:lnTo>
                                <a:lnTo>
                                  <a:pt x="15" y="139"/>
                                </a:lnTo>
                                <a:lnTo>
                                  <a:pt x="20" y="142"/>
                                </a:lnTo>
                                <a:lnTo>
                                  <a:pt x="26" y="145"/>
                                </a:lnTo>
                                <a:lnTo>
                                  <a:pt x="33" y="146"/>
                                </a:lnTo>
                                <a:lnTo>
                                  <a:pt x="48" y="146"/>
                                </a:lnTo>
                                <a:lnTo>
                                  <a:pt x="54" y="145"/>
                                </a:lnTo>
                                <a:lnTo>
                                  <a:pt x="59" y="143"/>
                                </a:lnTo>
                                <a:lnTo>
                                  <a:pt x="64" y="140"/>
                                </a:lnTo>
                                <a:lnTo>
                                  <a:pt x="68" y="136"/>
                                </a:lnTo>
                                <a:lnTo>
                                  <a:pt x="71" y="131"/>
                                </a:lnTo>
                                <a:lnTo>
                                  <a:pt x="72" y="131"/>
                                </a:lnTo>
                                <a:lnTo>
                                  <a:pt x="72" y="144"/>
                                </a:lnTo>
                                <a:lnTo>
                                  <a:pt x="93" y="144"/>
                                </a:lnTo>
                                <a:lnTo>
                                  <a:pt x="93" y="68"/>
                                </a:lnTo>
                                <a:lnTo>
                                  <a:pt x="47" y="68"/>
                                </a:lnTo>
                                <a:lnTo>
                                  <a:pt x="47" y="89"/>
                                </a:lnTo>
                                <a:lnTo>
                                  <a:pt x="65" y="89"/>
                                </a:lnTo>
                                <a:lnTo>
                                  <a:pt x="65" y="103"/>
                                </a:lnTo>
                                <a:lnTo>
                                  <a:pt x="65" y="110"/>
                                </a:lnTo>
                                <a:lnTo>
                                  <a:pt x="62" y="116"/>
                                </a:lnTo>
                                <a:lnTo>
                                  <a:pt x="59" y="120"/>
                                </a:lnTo>
                                <a:lnTo>
                                  <a:pt x="53" y="124"/>
                                </a:lnTo>
                                <a:lnTo>
                                  <a:pt x="48" y="126"/>
                                </a:lnTo>
                                <a:lnTo>
                                  <a:pt x="44" y="126"/>
                                </a:lnTo>
                                <a:lnTo>
                                  <a:pt x="38" y="122"/>
                                </a:lnTo>
                                <a:lnTo>
                                  <a:pt x="33" y="116"/>
                                </a:lnTo>
                                <a:lnTo>
                                  <a:pt x="32" y="111"/>
                                </a:lnTo>
                                <a:lnTo>
                                  <a:pt x="30" y="106"/>
                                </a:lnTo>
                                <a:lnTo>
                                  <a:pt x="29" y="100"/>
                                </a:lnTo>
                                <a:lnTo>
                                  <a:pt x="29" y="93"/>
                                </a:lnTo>
                                <a:lnTo>
                                  <a:pt x="28" y="86"/>
                                </a:lnTo>
                                <a:lnTo>
                                  <a:pt x="28" y="79"/>
                                </a:lnTo>
                                <a:lnTo>
                                  <a:pt x="28" y="52"/>
                                </a:lnTo>
                                <a:lnTo>
                                  <a:pt x="30" y="40"/>
                                </a:lnTo>
                                <a:lnTo>
                                  <a:pt x="33" y="32"/>
                                </a:lnTo>
                                <a:lnTo>
                                  <a:pt x="36" y="24"/>
                                </a:lnTo>
                                <a:lnTo>
                                  <a:pt x="41" y="21"/>
                                </a:lnTo>
                                <a:lnTo>
                                  <a:pt x="48" y="21"/>
                                </a:lnTo>
                                <a:lnTo>
                                  <a:pt x="53" y="21"/>
                                </a:lnTo>
                                <a:lnTo>
                                  <a:pt x="59" y="26"/>
                                </a:lnTo>
                                <a:lnTo>
                                  <a:pt x="61" y="31"/>
                                </a:lnTo>
                                <a:lnTo>
                                  <a:pt x="63" y="36"/>
                                </a:lnTo>
                                <a:lnTo>
                                  <a:pt x="64" y="39"/>
                                </a:lnTo>
                                <a:lnTo>
                                  <a:pt x="64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30"/>
                                </a:lnTo>
                                <a:lnTo>
                                  <a:pt x="88" y="19"/>
                                </a:lnTo>
                                <a:lnTo>
                                  <a:pt x="81" y="11"/>
                                </a:lnTo>
                                <a:lnTo>
                                  <a:pt x="74" y="3"/>
                                </a:lnTo>
                                <a:lnTo>
                                  <a:pt x="6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4"/>
                                </a:lnTo>
                                <a:lnTo>
                                  <a:pt x="18" y="7"/>
                                </a:lnTo>
                                <a:lnTo>
                                  <a:pt x="13" y="12"/>
                                </a:lnTo>
                                <a:lnTo>
                                  <a:pt x="10" y="18"/>
                                </a:lnTo>
                                <a:lnTo>
                                  <a:pt x="6" y="24"/>
                                </a:lnTo>
                                <a:lnTo>
                                  <a:pt x="3" y="31"/>
                                </a:lnTo>
                                <a:lnTo>
                                  <a:pt x="2" y="40"/>
                                </a:lnTo>
                                <a:lnTo>
                                  <a:pt x="0" y="49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3400"/>
                            <a:ext cx="36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0">
                                <a:moveTo>
                                  <a:pt x="33" y="30"/>
                                </a:moveTo>
                                <a:lnTo>
                                  <a:pt x="38" y="27"/>
                                </a:lnTo>
                                <a:lnTo>
                                  <a:pt x="42" y="26"/>
                                </a:lnTo>
                                <a:lnTo>
                                  <a:pt x="47" y="26"/>
                                </a:lnTo>
                                <a:lnTo>
                                  <a:pt x="51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0"/>
                                </a:lnTo>
                                <a:lnTo>
                                  <a:pt x="55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1"/>
                                </a:lnTo>
                                <a:lnTo>
                                  <a:pt x="32" y="7"/>
                                </a:lnTo>
                                <a:lnTo>
                                  <a:pt x="29" y="11"/>
                                </a:lnTo>
                                <a:lnTo>
                                  <a:pt x="26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9"/>
                                </a:lnTo>
                                <a:lnTo>
                                  <a:pt x="27" y="109"/>
                                </a:lnTo>
                                <a:lnTo>
                                  <a:pt x="27" y="41"/>
                                </a:lnTo>
                                <a:lnTo>
                                  <a:pt x="29" y="36"/>
                                </a:lnTo>
                                <a:lnTo>
                                  <a:pt x="3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600" y="23400"/>
                            <a:ext cx="2664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2">
                                  <a:moveTo>
                                    <a:pt x="34" y="91"/>
                                  </a:moveTo>
                                  <a:lnTo>
                                    <a:pt x="30" y="86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42" y="111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2">
                                  <a:moveTo>
                                    <a:pt x="51" y="90"/>
                                  </a:moveTo>
                                  <a:lnTo>
                                    <a:pt x="47" y="9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42" y="111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" y="2592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30" y="85"/>
                                </a:moveTo>
                                <a:lnTo>
                                  <a:pt x="27" y="79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7" y="102"/>
                                </a:lnTo>
                                <a:lnTo>
                                  <a:pt x="11" y="106"/>
                                </a:lnTo>
                                <a:lnTo>
                                  <a:pt x="18" y="108"/>
                                </a:lnTo>
                                <a:lnTo>
                                  <a:pt x="33" y="108"/>
                                </a:lnTo>
                                <a:lnTo>
                                  <a:pt x="38" y="107"/>
                                </a:lnTo>
                                <a:lnTo>
                                  <a:pt x="43" y="105"/>
                                </a:lnTo>
                                <a:lnTo>
                                  <a:pt x="47" y="103"/>
                                </a:lnTo>
                                <a:lnTo>
                                  <a:pt x="51" y="99"/>
                                </a:lnTo>
                                <a:lnTo>
                                  <a:pt x="54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106"/>
                                </a:lnTo>
                                <a:lnTo>
                                  <a:pt x="80" y="106"/>
                                </a:lnTo>
                                <a:lnTo>
                                  <a:pt x="80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82"/>
                                </a:lnTo>
                                <a:lnTo>
                                  <a:pt x="48" y="88"/>
                                </a:lnTo>
                                <a:lnTo>
                                  <a:pt x="34" y="88"/>
                                </a:lnTo>
                                <a:lnTo>
                                  <a:pt x="3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3400"/>
                            <a:ext cx="5328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27" y="67"/>
                                  </a:moveTo>
                                  <a:lnTo>
                                    <a:pt x="27" y="44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4">
                                  <a:moveTo>
                                    <a:pt x="30" y="82"/>
                                  </a:moveTo>
                                  <a:lnTo>
                                    <a:pt x="30" y="103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3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-34.4pt;width:23.15pt;height:9.35pt" coordorigin="2364,-688" coordsize="463,187">
                <v:shape id="shape_0" coordsize="93,147" path="m0,60l0,84l0,95l1,104l2,113l4,121l7,128l10,134l15,139l20,142l26,145l33,146l48,146l54,145l59,143l64,140l68,136l71,131l72,131l72,144l93,144l93,68l47,68l47,89l65,89l65,103l65,110l62,116l59,120l53,124l48,126l44,126l38,122l33,116l32,111l30,106l29,100l29,93l28,86l28,79l28,52l30,40l33,32l36,24l41,21l48,21l53,21l59,26l61,31l63,36l64,39l64,44l91,44l91,30l88,19l81,11l74,3l63,0l38,0l30,1l24,4l18,7l13,12l10,18l6,24l3,31l2,40l0,49l0,60xe" fillcolor="#009b7a" stroked="f" o:allowincell="f" style="position:absolute;left:2364;top:-688;width:94;height:15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56,110" path="m33,30l38,27l42,26l47,26l51,26l56,26l56,0l55,0l51,0l45,0l40,1l32,7l29,11l26,17l26,17l26,2l0,2l0,109l27,109l27,41l29,36l33,30xe" fillcolor="#009b7a" stroked="f" o:allowincell="f" style="position:absolute;left:2477;top:-651;width:56;height:11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540;top:-651;width:42;height:117">
                  <v:shape id="shape_0" coordsize="42,112" path="m34,91l30,86l28,80l28,75l27,110l33,112l42,111l38,93l34,91xe" fillcolor="#009b7a" stroked="f" o:allowincell="f" style="position:absolute;left:2540;top:-651;width:41;height:11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2,112" path="m51,90l47,93l38,93l42,111l49,111l56,110l61,108l67,106l71,102l74,98l78,93l80,87l81,80l83,73l84,65l84,46l83,38l82,31l80,24l78,18l75,14l72,9l67,5l62,3l57,1l50,0l34,0l27,1l22,3l16,6l12,9l9,14l5,19l3,25l2,32l0,39l0,47l0,65l0,73l1,80l3,87l5,93l8,98l11,103l16,106l21,108l27,110l28,75l27,71l27,66l27,45l27,41l28,36l28,32l30,25l36,19l42,18l47,18l51,21l53,27l55,33l56,42l56,69l55,79l53,85l51,90xe" fillcolor="#009b7a" stroked="f" o:allowincell="f" style="position:absolute;left:2540;top:-651;width:41;height:11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81,109" path="m30,85l27,79l27,0l0,0l0,89l2,97l7,102l11,106l18,108l33,108l38,107l43,105l47,103l51,99l54,94l54,94l54,106l80,106l80,0l53,0l53,82l48,88l34,88l30,85xe" fillcolor="#009b7a" stroked="f" o:allowincell="f" style="position:absolute;left:2641;top:-647;width:81;height:11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743;top:-651;width:84;height:151">
                  <v:shape id="shape_0" coordsize="84,144" path="m27,67l27,44l28,35l30,29l31,23l35,21l47,21l51,23l53,29l55,35l56,44l56,67l55,76l53,82l51,88l50,111l62,111l70,107l75,98l76,96l81,80l83,56l83,51l81,28l75,13l70,4l62,0l45,0l40,1l36,3l29,9l26,14l26,14l26,2l0,2l0,143l27,143l27,99l27,99l30,103l30,82l28,76l27,67xe" fillcolor="#009b7a" stroked="f" o:allowincell="f" style="position:absolute;left:2743;top:-651;width:83;height:15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4,144" path="m30,82l30,103l33,106l41,110l45,111l50,111l51,88l47,91l35,91l31,88l30,82xe" fillcolor="#009b7a" stroked="f" o:allowincell="f" style="position:absolute;left:2743;top:-651;width:83;height:15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70560</wp:posOffset>
                </wp:positionH>
                <wp:positionV relativeFrom="paragraph">
                  <wp:posOffset>129540</wp:posOffset>
                </wp:positionV>
                <wp:extent cx="2527300" cy="635"/>
                <wp:effectExtent l="3810" t="3810" r="254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0" h="0">
                              <a:moveTo>
                                <a:pt x="0" y="0"/>
                              </a:moveTo>
                              <a:lnTo>
                                <a:pt x="39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79,0e" stroked="t" o:allowincell="f" style="position:absolute;margin-left:52.8pt;margin-top:10.2pt;width:198.9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ial Market Sectors (Market Contracts by Emplo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Size)</w:t>
      </w:r>
    </w:p>
    <w:p>
      <w:pPr>
        <w:pStyle w:val="Normal"/>
        <w:widowControl w:val="false"/>
        <w:autoSpaceDE w:val="false"/>
        <w:spacing w:lineRule="auto" w:line="249" w:before="32" w:after="0"/>
        <w:ind w:right="1099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5480"/>
          <w:spacing w:val="1"/>
          <w:w w:val="82"/>
        </w:rPr>
        <w:t>Manage</w:t>
      </w:r>
      <w:r>
        <w:rPr>
          <w:rFonts w:cs="Arial" w:ascii="Arial" w:hAnsi="Arial"/>
          <w:b/>
          <w:bCs/>
          <w:color w:val="005480"/>
          <w:w w:val="82"/>
        </w:rPr>
        <w:t>d</w:t>
      </w:r>
      <w:r>
        <w:rPr>
          <w:rFonts w:cs="Arial" w:ascii="Arial" w:hAnsi="Arial"/>
          <w:b/>
          <w:bCs/>
          <w:color w:val="005480"/>
          <w:spacing w:val="24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Car</w:t>
      </w:r>
      <w:r>
        <w:rPr>
          <w:rFonts w:cs="Arial" w:ascii="Arial" w:hAnsi="Arial"/>
          <w:b/>
          <w:bCs/>
          <w:color w:val="005480"/>
          <w:w w:val="82"/>
        </w:rPr>
        <w:t xml:space="preserve">e </w:t>
      </w:r>
      <w:r>
        <w:rPr>
          <w:rFonts w:cs="Arial" w:ascii="Arial" w:hAnsi="Arial"/>
          <w:b/>
          <w:bCs/>
          <w:color w:val="005480"/>
          <w:spacing w:val="1"/>
          <w:w w:val="83"/>
        </w:rPr>
        <w:t>Membership b</w:t>
      </w:r>
      <w:r>
        <w:rPr>
          <w:rFonts w:cs="Arial" w:ascii="Arial" w:hAnsi="Arial"/>
          <w:b/>
          <w:bCs/>
          <w:color w:val="005480"/>
          <w:w w:val="83"/>
        </w:rPr>
        <w:t>y</w:t>
      </w:r>
      <w:r>
        <w:rPr>
          <w:rFonts w:cs="Arial" w:ascii="Arial" w:hAnsi="Arial"/>
          <w:b/>
          <w:bCs/>
          <w:color w:val="005480"/>
          <w:spacing w:val="-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Marke</w:t>
      </w:r>
      <w:r>
        <w:rPr>
          <w:rFonts w:cs="Arial" w:ascii="Arial" w:hAnsi="Arial"/>
          <w:b/>
          <w:bCs/>
          <w:color w:val="005480"/>
          <w:w w:val="83"/>
        </w:rPr>
        <w:t>t</w:t>
      </w:r>
      <w:r>
        <w:rPr>
          <w:rFonts w:cs="Arial" w:ascii="Arial" w:hAnsi="Arial"/>
          <w:b/>
          <w:bCs/>
          <w:color w:val="005480"/>
          <w:spacing w:val="33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Sector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21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l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ri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gnificant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y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twee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 Jumb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l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ed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.</w:t>
      </w:r>
      <w:r>
        <w:rPr>
          <w:rFonts w:cs="Times New Roman" w:ascii="Times New Roman" w:hAnsi="Times New Roman"/>
          <w:color w:val="000000"/>
          <w:sz w:val="19"/>
          <w:szCs w:val="19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1.2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le</w:t>
      </w:r>
    </w:p>
    <w:p>
      <w:pPr>
        <w:pStyle w:val="Normal"/>
        <w:widowControl w:val="false"/>
        <w:autoSpaceDE w:val="false"/>
        <w:spacing w:lineRule="auto" w:line="304" w:before="2" w:after="0"/>
        <w:ind w:right="32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g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d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l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d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.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85.2%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s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curr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t sector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re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war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f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s, whi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e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ik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 desig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70" w:right="726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136515</wp:posOffset>
                </wp:positionH>
                <wp:positionV relativeFrom="paragraph">
                  <wp:posOffset>-22225</wp:posOffset>
                </wp:positionV>
                <wp:extent cx="193040" cy="1651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65240"/>
                          <a:chOff x="0" y="0"/>
                          <a:chExt cx="192960" cy="1652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92960" cy="16380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60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-1.75pt;width:15.2pt;height:13pt" coordorigin="8089,-35" coordsize="304,260">
                <v:rect id="shape_0" fillcolor="#4e84c4" stroked="f" o:allowincell="f" style="position:absolute;left:8089;top:-33;width:303;height:257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89;top:-35;width:303;height:95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0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nag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a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e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embershi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ector (20</w:t>
      </w:r>
      <w:r>
        <w:rPr>
          <w:rFonts w:cs="Times New Roman" w:ascii="Times New Roman" w:hAnsi="Times New Roman"/>
          <w:b/>
          <w:bCs/>
          <w:color w:val="4E84C4"/>
          <w:spacing w:val="-10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1-2013)</w:t>
      </w:r>
    </w:p>
    <w:p>
      <w:pPr>
        <w:sectPr>
          <w:type w:val="continuous"/>
          <w:pgSz w:w="12240" w:h="15840"/>
          <w:pgMar w:left="520" w:right="560" w:gutter="0" w:header="0" w:top="840" w:footer="402" w:bottom="458"/>
          <w:cols w:num="3" w:equalWidth="false" w:sep="false">
            <w:col w:w="396" w:space="140"/>
            <w:col w:w="3980" w:space="3092"/>
            <w:col w:w="3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520" w:right="560" w:gutter="0" w:header="0" w:top="840" w:footer="402" w:bottom="4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227" w:right="-6" w:hanging="84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2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lf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so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tract</w:t>
      </w:r>
      <w:r>
        <w:rPr>
          <w:rFonts w:cs="Arial" w:ascii="Arial" w:hAnsi="Arial"/>
          <w:color w:val="706F73"/>
          <w:spacing w:val="1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</w:t>
      </w:r>
      <w:r>
        <w:rPr>
          <w:rFonts w:cs="Arial" w:ascii="Arial" w:hAnsi="Arial"/>
          <w:color w:val="706F73"/>
          <w:spacing w:val="-9"/>
          <w:sz w:val="12"/>
          <w:szCs w:val="12"/>
        </w:rPr>
        <w:t>P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tiliz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i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tworks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negotiated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ees.</w:t>
      </w:r>
    </w:p>
    <w:p>
      <w:pPr>
        <w:pStyle w:val="Normal"/>
        <w:widowControl w:val="false"/>
        <w:autoSpaceDE w:val="false"/>
        <w:spacing w:lineRule="auto" w:line="240" w:before="91" w:after="0"/>
        <w:ind w:left="144" w:right="-38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-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4"/>
          <w:sz w:val="12"/>
          <w:szCs w:val="12"/>
        </w:rPr>
        <w:t>within fully-insu</w:t>
      </w:r>
      <w:r>
        <w:rPr>
          <w:rFonts w:cs="Times New Roman" w:ascii="Times New Roman" w:hAnsi="Times New Roman"/>
          <w:color w:val="706F73"/>
          <w:spacing w:val="-2"/>
          <w:w w:val="9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94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15"/>
          <w:w w:val="9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mployers,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mployees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elf-ins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rms</w:t>
      </w:r>
      <w:r>
        <w:rPr>
          <w:rFonts w:cs="Times New Roman" w:ascii="Times New Roman" w:hAnsi="Times New Roman"/>
          <w:color w:val="706F73"/>
          <w:spacing w:val="-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y</w:t>
      </w:r>
      <w:r>
        <w:rPr>
          <w:rFonts w:cs="Times New Roman" w:ascii="Times New Roman" w:hAnsi="Times New Roman"/>
          <w:color w:val="706F73"/>
          <w:spacing w:val="-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ay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xed</w:t>
      </w:r>
      <w:r>
        <w:rPr>
          <w:rFonts w:cs="Times New Roman" w:ascii="Times New Roman" w:hAnsi="Times New Roman"/>
          <w:color w:val="706F73"/>
          <w:spacing w:val="-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6"/>
          <w:sz w:val="12"/>
          <w:szCs w:val="12"/>
        </w:rPr>
        <w:t>“p</w:t>
      </w:r>
      <w:r>
        <w:rPr>
          <w:rFonts w:cs="Times New Roman" w:ascii="Times New Roman" w:hAnsi="Times New Roman"/>
          <w:color w:val="706F73"/>
          <w:spacing w:val="-2"/>
          <w:w w:val="9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96"/>
          <w:sz w:val="12"/>
          <w:szCs w:val="12"/>
        </w:rPr>
        <w:t>emium”</w:t>
      </w:r>
      <w:r>
        <w:rPr>
          <w:rFonts w:cs="Times New Roman" w:ascii="Times New Roman" w:hAnsi="Times New Roman"/>
          <w:color w:val="706F73"/>
          <w:spacing w:val="6"/>
          <w:w w:val="9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ontribution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0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6"/>
          <w:sz w:val="12"/>
          <w:szCs w:val="12"/>
        </w:rPr>
        <w:t>CHI</w:t>
      </w:r>
      <w:r>
        <w:rPr>
          <w:rFonts w:cs="Times New Roman" w:ascii="Times New Roman" w:hAnsi="Times New Roman"/>
          <w:color w:val="706F73"/>
          <w:spacing w:val="-9"/>
          <w:w w:val="96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9"/>
          <w:w w:val="83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28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Mandated </w:t>
      </w:r>
      <w:r>
        <w:rPr>
          <w:rFonts w:cs="Times New Roman" w:ascii="Times New Roman" w:hAnsi="Times New Roman"/>
          <w:color w:val="706F73"/>
          <w:sz w:val="12"/>
          <w:szCs w:val="12"/>
        </w:rPr>
        <w:t>Benefit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Reviews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uide  at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mass.gov/chia.</w:t>
      </w:r>
    </w:p>
    <w:p>
      <w:pPr>
        <w:pStyle w:val="Normal"/>
        <w:widowControl w:val="false"/>
        <w:autoSpaceDE w:val="false"/>
        <w:spacing w:lineRule="auto" w:line="312" w:before="45" w:after="0"/>
        <w:ind w:left="117" w:right="217" w:hanging="117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1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ted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part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abo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May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).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derstanding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3"/>
          <w:sz w:val="12"/>
          <w:szCs w:val="12"/>
        </w:rPr>
        <w:t>Y</w:t>
      </w:r>
      <w:r>
        <w:rPr>
          <w:rFonts w:cs="Arial" w:ascii="Arial" w:hAnsi="Arial"/>
          <w:color w:val="706F73"/>
          <w:sz w:val="12"/>
          <w:szCs w:val="12"/>
        </w:rPr>
        <w:t>our Fiduciar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esponsibilities unde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,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ailabl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t: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706F73"/>
            <w:w w:val="107"/>
            <w:sz w:val="12"/>
            <w:szCs w:val="12"/>
          </w:rPr>
          <w:t>http://ww</w:t>
        </w:r>
        <w:r>
          <w:rPr>
            <w:rStyle w:val="InternetLink"/>
            <w:rFonts w:cs="Arial" w:ascii="Arial" w:hAnsi="Arial"/>
            <w:color w:val="706F73"/>
            <w:spacing w:val="-6"/>
            <w:w w:val="107"/>
            <w:sz w:val="12"/>
            <w:szCs w:val="12"/>
          </w:rPr>
          <w:t>w</w:t>
        </w:r>
        <w:r>
          <w:rPr>
            <w:rStyle w:val="InternetLink"/>
            <w:rFonts w:cs="Arial" w:ascii="Arial" w:hAnsi="Arial"/>
            <w:color w:val="706F73"/>
            <w:w w:val="103"/>
            <w:sz w:val="12"/>
            <w:szCs w:val="12"/>
          </w:rPr>
          <w:t>.dol.gov/ebsa/publications/</w:t>
        </w:r>
      </w:hyperlink>
      <w:r>
        <w:rPr>
          <w:rFonts w:cs="Arial" w:ascii="Arial" w:hAnsi="Arial"/>
          <w:color w:val="706F73"/>
          <w:w w:val="10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ghpfiduciary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sponsibilities.html</w:t>
      </w:r>
      <w:r>
        <w:rPr>
          <w:rFonts w:cs="Times New Roman" w:ascii="Times New Roman" w:hAnsi="Times New Roman"/>
          <w:color w:val="706F73"/>
          <w:spacing w:val="-12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(Accessed</w:t>
      </w:r>
      <w:r>
        <w:rPr>
          <w:rFonts w:cs="Times New Roman" w:ascii="Times New Roman" w:hAnsi="Times New Roman"/>
          <w:color w:val="706F73"/>
          <w:spacing w:val="2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ugus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9,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auto" w:line="312" w:before="91" w:after="0"/>
        <w:ind w:left="117" w:right="234" w:hanging="117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00050</wp:posOffset>
                </wp:positionH>
                <wp:positionV relativeFrom="paragraph">
                  <wp:posOffset>-474980</wp:posOffset>
                </wp:positionV>
                <wp:extent cx="6972300" cy="635"/>
                <wp:effectExtent l="3175" t="3175" r="381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37.4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264400</wp:posOffset>
                </wp:positionH>
                <wp:positionV relativeFrom="paragraph">
                  <wp:posOffset>449580</wp:posOffset>
                </wp:positionV>
                <wp:extent cx="106045" cy="635"/>
                <wp:effectExtent l="5715" t="5715" r="508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35.4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2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years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ginning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4,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89"/>
          <w:sz w:val="12"/>
          <w:szCs w:val="12"/>
        </w:rPr>
        <w:t>ACA</w:t>
      </w:r>
      <w:r>
        <w:rPr>
          <w:rFonts w:cs="Times New Roman" w:ascii="Times New Roman" w:hAnsi="Times New Roman"/>
          <w:color w:val="706F73"/>
          <w:spacing w:val="5"/>
          <w:w w:val="8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 xml:space="preserve">out-of-pocket </w:t>
      </w:r>
      <w:r>
        <w:rPr>
          <w:rFonts w:cs="Times New Roman" w:ascii="Times New Roman" w:hAnsi="Times New Roman"/>
          <w:color w:val="706F73"/>
          <w:sz w:val="12"/>
          <w:szCs w:val="12"/>
        </w:rPr>
        <w:t>maximums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$6,350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7"/>
          <w:sz w:val="12"/>
          <w:szCs w:val="12"/>
        </w:rPr>
        <w:t>individual</w:t>
      </w:r>
      <w:r>
        <w:rPr>
          <w:rFonts w:cs="Times New Roman" w:ascii="Times New Roman" w:hAnsi="Times New Roman"/>
          <w:color w:val="706F73"/>
          <w:spacing w:val="3"/>
          <w:w w:val="9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 xml:space="preserve">coverage </w:t>
      </w:r>
      <w:r>
        <w:rPr>
          <w:rFonts w:cs="Times New Roman" w:ascii="Times New Roman" w:hAnsi="Times New Roman"/>
          <w:color w:val="706F73"/>
          <w:sz w:val="12"/>
          <w:szCs w:val="12"/>
        </w:rPr>
        <w:t>and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$12,700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4"/>
          <w:sz w:val="12"/>
          <w:szCs w:val="12"/>
        </w:rPr>
        <w:t>family</w:t>
      </w:r>
      <w:r>
        <w:rPr>
          <w:rFonts w:cs="Times New Roman" w:ascii="Times New Roman" w:hAnsi="Times New Roman"/>
          <w:color w:val="706F73"/>
          <w:spacing w:val="4"/>
          <w:w w:val="9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overag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ll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non-grandfathe</w:t>
      </w:r>
      <w:r>
        <w:rPr>
          <w:rFonts w:cs="Times New Roman" w:ascii="Times New Roman" w:hAnsi="Times New Roman"/>
          <w:color w:val="706F73"/>
          <w:spacing w:val="-2"/>
          <w:w w:val="10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8"/>
          <w:w w:val="10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s,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cluding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elf-ins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plans.</w:t>
      </w:r>
    </w:p>
    <w:p>
      <w:pPr>
        <w:sectPr>
          <w:type w:val="continuous"/>
          <w:pgSz w:w="12240" w:h="15840"/>
          <w:pgMar w:left="520" w:right="560" w:gutter="0" w:header="0" w:top="840" w:footer="402" w:bottom="458"/>
          <w:cols w:num="2" w:equalWidth="false" w:sep="false">
            <w:col w:w="5452" w:space="282"/>
            <w:col w:w="5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4" w:after="0"/>
        <w:ind w:left="7984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998845</wp:posOffset>
                </wp:positionH>
                <wp:positionV relativeFrom="paragraph">
                  <wp:posOffset>245110</wp:posOffset>
                </wp:positionV>
                <wp:extent cx="203200" cy="60960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0840"/>
                          <a:chOff x="0" y="0"/>
                          <a:chExt cx="203040" cy="60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1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0">
                                <a:moveTo>
                                  <a:pt x="23" y="25"/>
                                </a:moveTo>
                                <a:lnTo>
                                  <a:pt x="23" y="90"/>
                                </a:lnTo>
                                <a:lnTo>
                                  <a:pt x="34" y="90"/>
                                </a:lnTo>
                                <a:lnTo>
                                  <a:pt x="34" y="0"/>
                                </a:lnTo>
                                <a:lnTo>
                                  <a:pt x="25" y="0"/>
                                </a:lnTo>
                                <a:lnTo>
                                  <a:pt x="24" y="6"/>
                                </a:lnTo>
                                <a:lnTo>
                                  <a:pt x="21" y="10"/>
                                </a:lnTo>
                                <a:lnTo>
                                  <a:pt x="16" y="13"/>
                                </a:lnTo>
                                <a:lnTo>
                                  <a:pt x="11" y="15"/>
                                </a:lnTo>
                                <a:lnTo>
                                  <a:pt x="6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5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60" y="0"/>
                            <a:ext cx="259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40" y="78"/>
                                  </a:moveTo>
                                  <a:lnTo>
                                    <a:pt x="34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34" y="91"/>
                                  </a:moveTo>
                                  <a:lnTo>
                                    <a:pt x="38" y="90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0"/>
                            <a:ext cx="2556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92">
                                  <a:moveTo>
                                    <a:pt x="40" y="78"/>
                                  </a:moveTo>
                                  <a:lnTo>
                                    <a:pt x="34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92">
                                  <a:moveTo>
                                    <a:pt x="34" y="91"/>
                                  </a:moveTo>
                                  <a:lnTo>
                                    <a:pt x="38" y="90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658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72" y="70"/>
                                  </a:moveTo>
                                  <a:lnTo>
                                    <a:pt x="72" y="64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0" y="-1"/>
                                  </a:moveTo>
                                  <a:lnTo>
                                    <a:pt x="12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91" y="-1"/>
                                  </a:lnTo>
                                  <a:lnTo>
                                    <a:pt x="8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24" y="51"/>
                                  </a:moveTo>
                                  <a:lnTo>
                                    <a:pt x="30" y="48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9" y="29"/>
                                  </a:moveTo>
                                  <a:lnTo>
                                    <a:pt x="9" y="23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7" y="91"/>
                                  </a:moveTo>
                                  <a:lnTo>
                                    <a:pt x="92" y="89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8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35pt;margin-top:19.3pt;width:16pt;height:4.8pt" coordorigin="9447,386" coordsize="320,96">
                <v:shape id="shape_0" coordsize="34,90" path="m23,25l23,90l34,90l34,0l25,0l24,6l21,10l16,13l11,15l6,16l0,16l0,25l23,25xe" fillcolor="#a0a0a4" stroked="f" o:allowincell="f" style="position:absolute;left:9447;top:387;width:33;height:9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9513;top:386;width:41;height:94">
                  <v:shape id="shape_0" coordsize="41,92" path="m40,78l34,82l25,82l21,80l16,75l13,69l11,61l14,88l21,90l25,91l34,91l40,78xe" fillcolor="#a0a0a4" stroked="f" o:allowincell="f" style="position:absolute;left:9513;top:386;width:40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1,92" path="m34,91l38,90l45,88l50,84l54,79l56,73l58,66l59,59l59,52l59,39l59,32l58,25l56,18l54,12l50,7l45,3l38,0l34,0l25,0l21,0l18,2l11,5l7,9l4,15l2,21l0,28l0,35l0,45l0,52l0,59l1,66l3,73l5,79l9,84l14,88l11,61l11,57l11,53l11,35l12,30l13,25l14,20l16,15l22,11l26,9l33,9l37,11l43,15l45,20l46,25l47,30l48,35l48,57l48,61l47,65l45,72l40,78l34,91xe" fillcolor="#a0a0a4" stroked="f" o:allowincell="f" style="position:absolute;left:9513;top:386;width:40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585;top:386;width:40;height:94">
                  <v:shape id="shape_0" coordsize="40,92" path="m40,78l34,82l25,82l21,80l16,75l13,69l11,61l14,88l21,90l25,91l34,91l40,78xe" fillcolor="#a0a0a4" stroked="f" o:allowincell="f" style="position:absolute;left:9585;top:386;width:39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0,92" path="m34,91l38,90l45,88l50,84l54,79l56,73l58,66l59,59l59,52l59,39l59,32l58,25l56,18l54,12l50,7l45,3l38,0l34,0l25,0l21,0l18,2l11,5l7,9l4,15l2,21l0,28l0,35l0,45l0,52l0,59l1,66l3,73l5,79l9,84l14,88l11,61l11,57l11,53l11,35l12,30l13,25l14,20l16,15l22,11l26,9l33,9l37,11l43,15l45,20l46,25l47,30l48,35l48,57l48,61l47,65l45,72l40,78l34,91xe" fillcolor="#a0a0a4" stroked="f" o:allowincell="f" style="position:absolute;left:9585;top:386;width:39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663;top:386;width:104;height:96">
                  <v:shape id="shape_0" coordsize="104,94" path="m72,70l72,64l69,86l73,89l72,72l72,70xe" fillcolor="#a0a0a4" stroked="f" o:allowincell="f" style="position:absolute;left:9663;top:386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l12,92l23,92l91,-1l80,-1xe" fillcolor="#a0a0a4" stroked="f" o:allowincell="f" style="position:absolute;left:9663;top:386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24,51l30,48l34,45l37,40l39,35l40,28l40,21l40,15l38,9l35,5l30,2l24,0l16,0l10,2l6,5l2,10l1,15l0,22l0,29l1,35l2,41l6,45l9,23l9,19l10,15l13,10l18,6l23,6l28,11l30,17l31,21l31,27l31,31l30,35l27,41l22,44l17,44l13,40l10,35l9,31l10,49l16,51l24,51xe" fillcolor="#a0a0a4" stroked="f" o:allowincell="f" style="position:absolute;left:9663;top:386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9,29l9,23l6,45l10,49l9,31l9,29xe" fillcolor="#a0a0a4" stroked="f" o:allowincell="f" style="position:absolute;left:9663;top:386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87,91l92,89l97,86l100,81l102,75l103,69l103,62l102,56l101,50l98,45l93,42l87,40l79,40l73,42l68,46l65,50l63,56l62,63l62,70l63,76l65,82l69,86l72,64l72,60l73,55l76,50l81,47l85,47l91,52l93,57l94,62l94,68l93,72l93,76l90,81l85,84l80,84l76,81l73,76l72,72l73,89l79,91l87,91xe" fillcolor="#a0a0a4" stroked="f" o:allowincell="f" style="position:absolute;left:9663;top:386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706755" cy="114300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3" t="-3125" r="-503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9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3886835</wp:posOffset>
                </wp:positionH>
                <wp:positionV relativeFrom="paragraph">
                  <wp:posOffset>208915</wp:posOffset>
                </wp:positionV>
                <wp:extent cx="92710" cy="100965"/>
                <wp:effectExtent l="0" t="63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00800"/>
                          <a:chOff x="0" y="0"/>
                          <a:chExt cx="9288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104" y="0"/>
                                </a:moveTo>
                                <a:lnTo>
                                  <a:pt x="22" y="159"/>
                                </a:lnTo>
                                <a:lnTo>
                                  <a:pt x="40" y="159"/>
                                </a:lnTo>
                                <a:lnTo>
                                  <a:pt x="122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26" y="19"/>
                                </a:moveTo>
                                <a:lnTo>
                                  <a:pt x="34" y="19"/>
                                </a:lnTo>
                                <a:lnTo>
                                  <a:pt x="36" y="21"/>
                                </a:lnTo>
                                <a:lnTo>
                                  <a:pt x="37" y="25"/>
                                </a:lnTo>
                                <a:lnTo>
                                  <a:pt x="38" y="29"/>
                                </a:lnTo>
                                <a:lnTo>
                                  <a:pt x="39" y="35"/>
                                </a:lnTo>
                                <a:lnTo>
                                  <a:pt x="39" y="51"/>
                                </a:lnTo>
                                <a:lnTo>
                                  <a:pt x="38" y="58"/>
                                </a:lnTo>
                                <a:lnTo>
                                  <a:pt x="37" y="62"/>
                                </a:lnTo>
                                <a:lnTo>
                                  <a:pt x="36" y="66"/>
                                </a:lnTo>
                                <a:lnTo>
                                  <a:pt x="36" y="84"/>
                                </a:lnTo>
                                <a:lnTo>
                                  <a:pt x="41" y="83"/>
                                </a:lnTo>
                                <a:lnTo>
                                  <a:pt x="45" y="82"/>
                                </a:lnTo>
                                <a:lnTo>
                                  <a:pt x="52" y="78"/>
                                </a:lnTo>
                                <a:lnTo>
                                  <a:pt x="56" y="71"/>
                                </a:lnTo>
                                <a:lnTo>
                                  <a:pt x="58" y="67"/>
                                </a:lnTo>
                                <a:lnTo>
                                  <a:pt x="59" y="61"/>
                                </a:lnTo>
                                <a:lnTo>
                                  <a:pt x="60" y="56"/>
                                </a:lnTo>
                                <a:lnTo>
                                  <a:pt x="60" y="50"/>
                                </a:lnTo>
                                <a:lnTo>
                                  <a:pt x="60" y="37"/>
                                </a:lnTo>
                                <a:lnTo>
                                  <a:pt x="60" y="31"/>
                                </a:lnTo>
                                <a:lnTo>
                                  <a:pt x="59" y="26"/>
                                </a:lnTo>
                                <a:lnTo>
                                  <a:pt x="58" y="21"/>
                                </a:lnTo>
                                <a:lnTo>
                                  <a:pt x="56" y="16"/>
                                </a:lnTo>
                                <a:lnTo>
                                  <a:pt x="54" y="13"/>
                                </a:lnTo>
                                <a:lnTo>
                                  <a:pt x="49" y="7"/>
                                </a:lnTo>
                                <a:lnTo>
                                  <a:pt x="41" y="4"/>
                                </a:lnTo>
                                <a:lnTo>
                                  <a:pt x="36" y="3"/>
                                </a:lnTo>
                                <a:lnTo>
                                  <a:pt x="24" y="3"/>
                                </a:lnTo>
                                <a:lnTo>
                                  <a:pt x="18" y="4"/>
                                </a:lnTo>
                                <a:lnTo>
                                  <a:pt x="21" y="29"/>
                                </a:lnTo>
                                <a:lnTo>
                                  <a:pt x="22" y="25"/>
                                </a:lnTo>
                                <a:lnTo>
                                  <a:pt x="23" y="21"/>
                                </a:lnTo>
                                <a:lnTo>
                                  <a:pt x="2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36" y="66"/>
                                </a:moveTo>
                                <a:lnTo>
                                  <a:pt x="34" y="68"/>
                                </a:lnTo>
                                <a:lnTo>
                                  <a:pt x="26" y="68"/>
                                </a:lnTo>
                                <a:lnTo>
                                  <a:pt x="23" y="66"/>
                                </a:lnTo>
                                <a:lnTo>
                                  <a:pt x="22" y="62"/>
                                </a:lnTo>
                                <a:lnTo>
                                  <a:pt x="21" y="58"/>
                                </a:lnTo>
                                <a:lnTo>
                                  <a:pt x="21" y="51"/>
                                </a:lnTo>
                                <a:lnTo>
                                  <a:pt x="21" y="35"/>
                                </a:lnTo>
                                <a:lnTo>
                                  <a:pt x="21" y="29"/>
                                </a:lnTo>
                                <a:lnTo>
                                  <a:pt x="18" y="4"/>
                                </a:lnTo>
                                <a:lnTo>
                                  <a:pt x="15" y="6"/>
                                </a:lnTo>
                                <a:lnTo>
                                  <a:pt x="7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21"/>
                                </a:lnTo>
                                <a:lnTo>
                                  <a:pt x="1" y="26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0" y="56"/>
                                </a:lnTo>
                                <a:lnTo>
                                  <a:pt x="1" y="61"/>
                                </a:lnTo>
                                <a:lnTo>
                                  <a:pt x="2" y="67"/>
                                </a:lnTo>
                                <a:lnTo>
                                  <a:pt x="3" y="71"/>
                                </a:lnTo>
                                <a:lnTo>
                                  <a:pt x="5" y="74"/>
                                </a:lnTo>
                                <a:lnTo>
                                  <a:pt x="11" y="80"/>
                                </a:lnTo>
                                <a:lnTo>
                                  <a:pt x="18" y="83"/>
                                </a:lnTo>
                                <a:lnTo>
                                  <a:pt x="24" y="84"/>
                                </a:lnTo>
                                <a:lnTo>
                                  <a:pt x="36" y="84"/>
                                </a:lnTo>
                                <a:lnTo>
                                  <a:pt x="3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111" y="91"/>
                                </a:moveTo>
                                <a:lnTo>
                                  <a:pt x="119" y="91"/>
                                </a:lnTo>
                                <a:lnTo>
                                  <a:pt x="122" y="93"/>
                                </a:lnTo>
                                <a:lnTo>
                                  <a:pt x="123" y="97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23"/>
                                </a:lnTo>
                                <a:lnTo>
                                  <a:pt x="124" y="130"/>
                                </a:lnTo>
                                <a:lnTo>
                                  <a:pt x="123" y="134"/>
                                </a:lnTo>
                                <a:lnTo>
                                  <a:pt x="122" y="138"/>
                                </a:lnTo>
                                <a:lnTo>
                                  <a:pt x="121" y="156"/>
                                </a:lnTo>
                                <a:lnTo>
                                  <a:pt x="127" y="155"/>
                                </a:lnTo>
                                <a:lnTo>
                                  <a:pt x="130" y="153"/>
                                </a:lnTo>
                                <a:lnTo>
                                  <a:pt x="137" y="149"/>
                                </a:lnTo>
                                <a:lnTo>
                                  <a:pt x="142" y="143"/>
                                </a:lnTo>
                                <a:lnTo>
                                  <a:pt x="143" y="139"/>
                                </a:lnTo>
                                <a:lnTo>
                                  <a:pt x="144" y="134"/>
                                </a:lnTo>
                                <a:lnTo>
                                  <a:pt x="145" y="129"/>
                                </a:lnTo>
                                <a:lnTo>
                                  <a:pt x="145" y="123"/>
                                </a:lnTo>
                                <a:lnTo>
                                  <a:pt x="145" y="109"/>
                                </a:lnTo>
                                <a:lnTo>
                                  <a:pt x="145" y="103"/>
                                </a:lnTo>
                                <a:lnTo>
                                  <a:pt x="144" y="98"/>
                                </a:lnTo>
                                <a:lnTo>
                                  <a:pt x="143" y="93"/>
                                </a:lnTo>
                                <a:lnTo>
                                  <a:pt x="142" y="89"/>
                                </a:lnTo>
                                <a:lnTo>
                                  <a:pt x="140" y="85"/>
                                </a:lnTo>
                                <a:lnTo>
                                  <a:pt x="134" y="79"/>
                                </a:lnTo>
                                <a:lnTo>
                                  <a:pt x="127" y="76"/>
                                </a:lnTo>
                                <a:lnTo>
                                  <a:pt x="121" y="75"/>
                                </a:lnTo>
                                <a:lnTo>
                                  <a:pt x="109" y="75"/>
                                </a:lnTo>
                                <a:lnTo>
                                  <a:pt x="104" y="76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9" y="93"/>
                                </a:lnTo>
                                <a:lnTo>
                                  <a:pt x="11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122" y="138"/>
                                </a:moveTo>
                                <a:lnTo>
                                  <a:pt x="119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09" y="138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0"/>
                                </a:lnTo>
                                <a:lnTo>
                                  <a:pt x="106" y="123"/>
                                </a:lnTo>
                                <a:lnTo>
                                  <a:pt x="106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4" y="76"/>
                                </a:lnTo>
                                <a:lnTo>
                                  <a:pt x="100" y="78"/>
                                </a:lnTo>
                                <a:lnTo>
                                  <a:pt x="93" y="82"/>
                                </a:lnTo>
                                <a:lnTo>
                                  <a:pt x="88" y="89"/>
                                </a:lnTo>
                                <a:lnTo>
                                  <a:pt x="87" y="93"/>
                                </a:lnTo>
                                <a:lnTo>
                                  <a:pt x="86" y="98"/>
                                </a:lnTo>
                                <a:lnTo>
                                  <a:pt x="85" y="103"/>
                                </a:lnTo>
                                <a:lnTo>
                                  <a:pt x="85" y="10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9"/>
                                </a:lnTo>
                                <a:lnTo>
                                  <a:pt x="86" y="134"/>
                                </a:lnTo>
                                <a:lnTo>
                                  <a:pt x="87" y="139"/>
                                </a:lnTo>
                                <a:lnTo>
                                  <a:pt x="88" y="143"/>
                                </a:lnTo>
                                <a:lnTo>
                                  <a:pt x="91" y="146"/>
                                </a:lnTo>
                                <a:lnTo>
                                  <a:pt x="96" y="152"/>
                                </a:lnTo>
                                <a:lnTo>
                                  <a:pt x="104" y="155"/>
                                </a:lnTo>
                                <a:lnTo>
                                  <a:pt x="109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05pt;margin-top:16.45pt;width:7.3pt;height:7.95pt" coordorigin="6121,329" coordsize="146,159">
                <v:shape id="shape_0" coordsize="146,159" path="m104,0l22,159l40,159l122,0l104,0xe" fillcolor="#005ca9" stroked="f" o:allowincell="f" style="position:absolute;left:6121;top:329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26,19l34,19l36,21l37,25l38,29l39,35l39,51l38,58l37,62l36,66l36,84l41,83l45,82l52,78l56,71l58,67l59,61l60,56l60,50l60,37l60,31l59,26l58,21l56,16l54,13l49,7l41,4l36,3l24,3l18,4l21,29l22,25l23,21l26,19xe" fillcolor="#005ca9" stroked="f" o:allowincell="f" style="position:absolute;left:6121;top:329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36,66l34,68l26,68l23,66l22,62l21,58l21,51l21,35l21,29l18,4l15,6l7,10l3,16l2,21l1,26l0,31l0,37l0,50l0,56l1,61l2,67l3,71l5,74l11,80l18,83l24,84l36,84l36,66xe" fillcolor="#005ca9" stroked="f" o:allowincell="f" style="position:absolute;left:6121;top:329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111,91l119,91l122,93l123,97l124,101l124,107l124,123l124,130l123,134l122,138l121,156l127,155l130,153l137,149l142,143l143,139l144,134l145,129l145,123l145,109l145,103l144,98l143,93l142,89l140,85l134,79l127,76l121,75l109,75l104,76l107,101l108,97l109,93l111,91xe" fillcolor="#005ca9" stroked="f" o:allowincell="f" style="position:absolute;left:6121;top:329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122,138l119,140l111,140l109,138l108,134l107,130l106,123l106,107l107,101l104,76l100,78l93,82l88,89l87,93l86,98l85,103l85,109l85,123l85,129l86,134l87,139l88,143l91,146l96,152l104,155l109,156l121,156l122,138xe" fillcolor="#005ca9" stroked="f" o:allowincell="f" style="position:absolute;left:6121;top:329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3886835</wp:posOffset>
                </wp:positionH>
                <wp:positionV relativeFrom="paragraph">
                  <wp:posOffset>-226695</wp:posOffset>
                </wp:positionV>
                <wp:extent cx="92710" cy="100965"/>
                <wp:effectExtent l="0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00800"/>
                          <a:chOff x="0" y="0"/>
                          <a:chExt cx="9288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104" y="0"/>
                                </a:moveTo>
                                <a:lnTo>
                                  <a:pt x="22" y="159"/>
                                </a:lnTo>
                                <a:lnTo>
                                  <a:pt x="40" y="159"/>
                                </a:lnTo>
                                <a:lnTo>
                                  <a:pt x="122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26" y="19"/>
                                </a:moveTo>
                                <a:lnTo>
                                  <a:pt x="34" y="19"/>
                                </a:lnTo>
                                <a:lnTo>
                                  <a:pt x="36" y="21"/>
                                </a:lnTo>
                                <a:lnTo>
                                  <a:pt x="37" y="25"/>
                                </a:lnTo>
                                <a:lnTo>
                                  <a:pt x="38" y="29"/>
                                </a:lnTo>
                                <a:lnTo>
                                  <a:pt x="39" y="35"/>
                                </a:lnTo>
                                <a:lnTo>
                                  <a:pt x="39" y="51"/>
                                </a:lnTo>
                                <a:lnTo>
                                  <a:pt x="38" y="58"/>
                                </a:lnTo>
                                <a:lnTo>
                                  <a:pt x="37" y="62"/>
                                </a:lnTo>
                                <a:lnTo>
                                  <a:pt x="36" y="66"/>
                                </a:lnTo>
                                <a:lnTo>
                                  <a:pt x="36" y="84"/>
                                </a:lnTo>
                                <a:lnTo>
                                  <a:pt x="41" y="83"/>
                                </a:lnTo>
                                <a:lnTo>
                                  <a:pt x="45" y="82"/>
                                </a:lnTo>
                                <a:lnTo>
                                  <a:pt x="52" y="78"/>
                                </a:lnTo>
                                <a:lnTo>
                                  <a:pt x="56" y="71"/>
                                </a:lnTo>
                                <a:lnTo>
                                  <a:pt x="58" y="67"/>
                                </a:lnTo>
                                <a:lnTo>
                                  <a:pt x="59" y="61"/>
                                </a:lnTo>
                                <a:lnTo>
                                  <a:pt x="60" y="56"/>
                                </a:lnTo>
                                <a:lnTo>
                                  <a:pt x="60" y="50"/>
                                </a:lnTo>
                                <a:lnTo>
                                  <a:pt x="60" y="37"/>
                                </a:lnTo>
                                <a:lnTo>
                                  <a:pt x="60" y="31"/>
                                </a:lnTo>
                                <a:lnTo>
                                  <a:pt x="59" y="26"/>
                                </a:lnTo>
                                <a:lnTo>
                                  <a:pt x="58" y="21"/>
                                </a:lnTo>
                                <a:lnTo>
                                  <a:pt x="56" y="16"/>
                                </a:lnTo>
                                <a:lnTo>
                                  <a:pt x="54" y="13"/>
                                </a:lnTo>
                                <a:lnTo>
                                  <a:pt x="49" y="7"/>
                                </a:lnTo>
                                <a:lnTo>
                                  <a:pt x="41" y="4"/>
                                </a:lnTo>
                                <a:lnTo>
                                  <a:pt x="36" y="3"/>
                                </a:lnTo>
                                <a:lnTo>
                                  <a:pt x="24" y="3"/>
                                </a:lnTo>
                                <a:lnTo>
                                  <a:pt x="18" y="4"/>
                                </a:lnTo>
                                <a:lnTo>
                                  <a:pt x="21" y="29"/>
                                </a:lnTo>
                                <a:lnTo>
                                  <a:pt x="22" y="25"/>
                                </a:lnTo>
                                <a:lnTo>
                                  <a:pt x="23" y="21"/>
                                </a:lnTo>
                                <a:lnTo>
                                  <a:pt x="2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36" y="66"/>
                                </a:moveTo>
                                <a:lnTo>
                                  <a:pt x="34" y="68"/>
                                </a:lnTo>
                                <a:lnTo>
                                  <a:pt x="26" y="68"/>
                                </a:lnTo>
                                <a:lnTo>
                                  <a:pt x="23" y="66"/>
                                </a:lnTo>
                                <a:lnTo>
                                  <a:pt x="22" y="62"/>
                                </a:lnTo>
                                <a:lnTo>
                                  <a:pt x="21" y="58"/>
                                </a:lnTo>
                                <a:lnTo>
                                  <a:pt x="21" y="51"/>
                                </a:lnTo>
                                <a:lnTo>
                                  <a:pt x="21" y="35"/>
                                </a:lnTo>
                                <a:lnTo>
                                  <a:pt x="21" y="29"/>
                                </a:lnTo>
                                <a:lnTo>
                                  <a:pt x="18" y="4"/>
                                </a:lnTo>
                                <a:lnTo>
                                  <a:pt x="15" y="6"/>
                                </a:lnTo>
                                <a:lnTo>
                                  <a:pt x="7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21"/>
                                </a:lnTo>
                                <a:lnTo>
                                  <a:pt x="1" y="26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0" y="56"/>
                                </a:lnTo>
                                <a:lnTo>
                                  <a:pt x="1" y="61"/>
                                </a:lnTo>
                                <a:lnTo>
                                  <a:pt x="2" y="67"/>
                                </a:lnTo>
                                <a:lnTo>
                                  <a:pt x="3" y="71"/>
                                </a:lnTo>
                                <a:lnTo>
                                  <a:pt x="5" y="74"/>
                                </a:lnTo>
                                <a:lnTo>
                                  <a:pt x="11" y="80"/>
                                </a:lnTo>
                                <a:lnTo>
                                  <a:pt x="18" y="83"/>
                                </a:lnTo>
                                <a:lnTo>
                                  <a:pt x="24" y="84"/>
                                </a:lnTo>
                                <a:lnTo>
                                  <a:pt x="36" y="84"/>
                                </a:lnTo>
                                <a:lnTo>
                                  <a:pt x="3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111" y="91"/>
                                </a:moveTo>
                                <a:lnTo>
                                  <a:pt x="119" y="91"/>
                                </a:lnTo>
                                <a:lnTo>
                                  <a:pt x="122" y="93"/>
                                </a:lnTo>
                                <a:lnTo>
                                  <a:pt x="123" y="97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23"/>
                                </a:lnTo>
                                <a:lnTo>
                                  <a:pt x="124" y="130"/>
                                </a:lnTo>
                                <a:lnTo>
                                  <a:pt x="123" y="134"/>
                                </a:lnTo>
                                <a:lnTo>
                                  <a:pt x="122" y="138"/>
                                </a:lnTo>
                                <a:lnTo>
                                  <a:pt x="121" y="156"/>
                                </a:lnTo>
                                <a:lnTo>
                                  <a:pt x="127" y="155"/>
                                </a:lnTo>
                                <a:lnTo>
                                  <a:pt x="130" y="153"/>
                                </a:lnTo>
                                <a:lnTo>
                                  <a:pt x="137" y="149"/>
                                </a:lnTo>
                                <a:lnTo>
                                  <a:pt x="142" y="143"/>
                                </a:lnTo>
                                <a:lnTo>
                                  <a:pt x="143" y="139"/>
                                </a:lnTo>
                                <a:lnTo>
                                  <a:pt x="144" y="134"/>
                                </a:lnTo>
                                <a:lnTo>
                                  <a:pt x="145" y="129"/>
                                </a:lnTo>
                                <a:lnTo>
                                  <a:pt x="145" y="123"/>
                                </a:lnTo>
                                <a:lnTo>
                                  <a:pt x="145" y="109"/>
                                </a:lnTo>
                                <a:lnTo>
                                  <a:pt x="145" y="103"/>
                                </a:lnTo>
                                <a:lnTo>
                                  <a:pt x="144" y="98"/>
                                </a:lnTo>
                                <a:lnTo>
                                  <a:pt x="143" y="93"/>
                                </a:lnTo>
                                <a:lnTo>
                                  <a:pt x="142" y="89"/>
                                </a:lnTo>
                                <a:lnTo>
                                  <a:pt x="140" y="85"/>
                                </a:lnTo>
                                <a:lnTo>
                                  <a:pt x="134" y="79"/>
                                </a:lnTo>
                                <a:lnTo>
                                  <a:pt x="127" y="76"/>
                                </a:lnTo>
                                <a:lnTo>
                                  <a:pt x="121" y="75"/>
                                </a:lnTo>
                                <a:lnTo>
                                  <a:pt x="109" y="75"/>
                                </a:lnTo>
                                <a:lnTo>
                                  <a:pt x="104" y="76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9" y="93"/>
                                </a:lnTo>
                                <a:lnTo>
                                  <a:pt x="11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9">
                                <a:moveTo>
                                  <a:pt x="122" y="138"/>
                                </a:moveTo>
                                <a:lnTo>
                                  <a:pt x="119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09" y="138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0"/>
                                </a:lnTo>
                                <a:lnTo>
                                  <a:pt x="106" y="123"/>
                                </a:lnTo>
                                <a:lnTo>
                                  <a:pt x="106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4" y="76"/>
                                </a:lnTo>
                                <a:lnTo>
                                  <a:pt x="100" y="78"/>
                                </a:lnTo>
                                <a:lnTo>
                                  <a:pt x="93" y="82"/>
                                </a:lnTo>
                                <a:lnTo>
                                  <a:pt x="88" y="89"/>
                                </a:lnTo>
                                <a:lnTo>
                                  <a:pt x="87" y="93"/>
                                </a:lnTo>
                                <a:lnTo>
                                  <a:pt x="86" y="98"/>
                                </a:lnTo>
                                <a:lnTo>
                                  <a:pt x="85" y="103"/>
                                </a:lnTo>
                                <a:lnTo>
                                  <a:pt x="85" y="10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9"/>
                                </a:lnTo>
                                <a:lnTo>
                                  <a:pt x="86" y="134"/>
                                </a:lnTo>
                                <a:lnTo>
                                  <a:pt x="87" y="139"/>
                                </a:lnTo>
                                <a:lnTo>
                                  <a:pt x="88" y="143"/>
                                </a:lnTo>
                                <a:lnTo>
                                  <a:pt x="91" y="146"/>
                                </a:lnTo>
                                <a:lnTo>
                                  <a:pt x="96" y="152"/>
                                </a:lnTo>
                                <a:lnTo>
                                  <a:pt x="104" y="155"/>
                                </a:lnTo>
                                <a:lnTo>
                                  <a:pt x="109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05pt;margin-top:-17.85pt;width:7.3pt;height:7.95pt" coordorigin="6121,-357" coordsize="146,159">
                <v:shape id="shape_0" coordsize="146,159" path="m104,0l22,159l40,159l122,0l104,0xe" fillcolor="#005ca9" stroked="f" o:allowincell="f" style="position:absolute;left:6121;top:-357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26,19l34,19l36,21l37,25l38,29l39,35l39,51l38,58l37,62l36,66l36,84l41,83l45,82l52,78l56,71l58,67l59,61l60,56l60,50l60,37l60,31l59,26l58,21l56,16l54,13l49,7l41,4l36,3l24,3l18,4l21,29l22,25l23,21l26,19xe" fillcolor="#005ca9" stroked="f" o:allowincell="f" style="position:absolute;left:6121;top:-357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36,66l34,68l26,68l23,66l22,62l21,58l21,51l21,35l21,29l18,4l15,6l7,10l3,16l2,21l1,26l0,31l0,37l0,50l0,56l1,61l2,67l3,71l5,74l11,80l18,83l24,84l36,84l36,66xe" fillcolor="#005ca9" stroked="f" o:allowincell="f" style="position:absolute;left:6121;top:-357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111,91l119,91l122,93l123,97l124,101l124,107l124,123l124,130l123,134l122,138l121,156l127,155l130,153l137,149l142,143l143,139l144,134l145,129l145,123l145,109l145,103l144,98l143,93l142,89l140,85l134,79l127,76l121,75l109,75l104,76l107,101l108,97l109,93l111,91xe" fillcolor="#005ca9" stroked="f" o:allowincell="f" style="position:absolute;left:6121;top:-357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146,159" path="m122,138l119,140l111,140l109,138l108,134l107,130l106,123l106,107l107,101l104,76l100,78l93,82l88,89l87,93l86,98l85,103l85,109l85,123l85,129l86,134l87,139l88,143l91,146l96,152l104,155l109,156l121,156l122,138xe" fillcolor="#005ca9" stroked="f" o:allowincell="f" style="position:absolute;left:6121;top:-357;width:145;height:15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319780</wp:posOffset>
                </wp:positionH>
                <wp:positionV relativeFrom="paragraph">
                  <wp:posOffset>-419735</wp:posOffset>
                </wp:positionV>
                <wp:extent cx="421640" cy="88265"/>
                <wp:effectExtent l="6350" t="5715" r="3810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88200"/>
                          <a:chOff x="0" y="0"/>
                          <a:chExt cx="421560" cy="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232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12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89"/>
                                </a:lnTo>
                                <a:lnTo>
                                  <a:pt x="13" y="89"/>
                                </a:lnTo>
                                <a:lnTo>
                                  <a:pt x="13" y="36"/>
                                </a:lnTo>
                                <a:lnTo>
                                  <a:pt x="15" y="29"/>
                                </a:lnTo>
                                <a:lnTo>
                                  <a:pt x="17" y="23"/>
                                </a:lnTo>
                                <a:lnTo>
                                  <a:pt x="21" y="18"/>
                                </a:lnTo>
                                <a:lnTo>
                                  <a:pt x="27" y="14"/>
                                </a:lnTo>
                                <a:lnTo>
                                  <a:pt x="34" y="12"/>
                                </a:lnTo>
                                <a:lnTo>
                                  <a:pt x="43" y="12"/>
                                </a:lnTo>
                                <a:lnTo>
                                  <a:pt x="47" y="14"/>
                                </a:lnTo>
                                <a:lnTo>
                                  <a:pt x="53" y="20"/>
                                </a:lnTo>
                                <a:lnTo>
                                  <a:pt x="55" y="24"/>
                                </a:lnTo>
                                <a:lnTo>
                                  <a:pt x="55" y="89"/>
                                </a:lnTo>
                                <a:lnTo>
                                  <a:pt x="68" y="89"/>
                                </a:lnTo>
                                <a:lnTo>
                                  <a:pt x="68" y="27"/>
                                </a:lnTo>
                                <a:lnTo>
                                  <a:pt x="68" y="22"/>
                                </a:lnTo>
                                <a:lnTo>
                                  <a:pt x="66" y="15"/>
                                </a:lnTo>
                                <a:lnTo>
                                  <a:pt x="62" y="9"/>
                                </a:lnTo>
                                <a:lnTo>
                                  <a:pt x="57" y="3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5"/>
                                </a:lnTo>
                                <a:lnTo>
                                  <a:pt x="13" y="15"/>
                                </a:lnTo>
                                <a:lnTo>
                                  <a:pt x="12" y="15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0" y="0"/>
                            <a:ext cx="5004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3">
                                  <a:moveTo>
                                    <a:pt x="14" y="73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57" y="103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4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3">
                                  <a:moveTo>
                                    <a:pt x="16" y="37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0"/>
                            <a:ext cx="828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8280" cy="6228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440" y="18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">
                                <a:moveTo>
                                  <a:pt x="0" y="0"/>
                                </a:move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4120"/>
                            <a:ext cx="48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45" y="87"/>
                                </a:move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39" y="73"/>
                                </a:lnTo>
                                <a:lnTo>
                                  <a:pt x="38" y="7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87"/>
                                </a:lnTo>
                                <a:lnTo>
                                  <a:pt x="4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0"/>
                            <a:ext cx="90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9000" cy="6228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" y="18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">
                                <a:moveTo>
                                  <a:pt x="0" y="0"/>
                                </a:move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160" y="0"/>
                            <a:ext cx="5004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3">
                                  <a:moveTo>
                                    <a:pt x="14" y="73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57" y="103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4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3">
                                  <a:moveTo>
                                    <a:pt x="16" y="37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680" y="2412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2" y="74"/>
                                </a:lnTo>
                                <a:lnTo>
                                  <a:pt x="6" y="80"/>
                                </a:lnTo>
                                <a:lnTo>
                                  <a:pt x="11" y="85"/>
                                </a:lnTo>
                                <a:lnTo>
                                  <a:pt x="18" y="88"/>
                                </a:lnTo>
                                <a:lnTo>
                                  <a:pt x="23" y="89"/>
                                </a:lnTo>
                                <a:lnTo>
                                  <a:pt x="34" y="89"/>
                                </a:lnTo>
                                <a:lnTo>
                                  <a:pt x="40" y="88"/>
                                </a:lnTo>
                                <a:lnTo>
                                  <a:pt x="44" y="85"/>
                                </a:lnTo>
                                <a:lnTo>
                                  <a:pt x="49" y="83"/>
                                </a:lnTo>
                                <a:lnTo>
                                  <a:pt x="52" y="79"/>
                                </a:lnTo>
                                <a:lnTo>
                                  <a:pt x="55" y="73"/>
                                </a:lnTo>
                                <a:lnTo>
                                  <a:pt x="56" y="73"/>
                                </a:lnTo>
                                <a:lnTo>
                                  <a:pt x="56" y="87"/>
                                </a:lnTo>
                                <a:lnTo>
                                  <a:pt x="68" y="87"/>
                                </a:lnTo>
                                <a:lnTo>
                                  <a:pt x="68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53"/>
                                </a:lnTo>
                                <a:lnTo>
                                  <a:pt x="53" y="60"/>
                                </a:lnTo>
                                <a:lnTo>
                                  <a:pt x="51" y="66"/>
                                </a:lnTo>
                                <a:lnTo>
                                  <a:pt x="47" y="71"/>
                                </a:lnTo>
                                <a:lnTo>
                                  <a:pt x="41" y="74"/>
                                </a:lnTo>
                                <a:lnTo>
                                  <a:pt x="34" y="77"/>
                                </a:lnTo>
                                <a:lnTo>
                                  <a:pt x="25" y="77"/>
                                </a:lnTo>
                                <a:lnTo>
                                  <a:pt x="21" y="75"/>
                                </a:lnTo>
                                <a:lnTo>
                                  <a:pt x="15" y="69"/>
                                </a:lnTo>
                                <a:lnTo>
                                  <a:pt x="13" y="6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760" y="22320"/>
                            <a:ext cx="5004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2">
                                  <a:moveTo>
                                    <a:pt x="57" y="86"/>
                                  </a:moveTo>
                                  <a:lnTo>
                                    <a:pt x="62" y="90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2">
                                  <a:moveTo>
                                    <a:pt x="30" y="79"/>
                                  </a:moveTo>
                                  <a:lnTo>
                                    <a:pt x="28" y="79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840" y="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-33.05pt;width:33.15pt;height:6.95pt" coordorigin="5228,-661" coordsize="663,139">
                <v:shape id="shape_0" path="m0,0l0,121e" stroked="t" o:allowincell="f" style="position:absolute;left:5228;top:-661;width:0;height:135;mso-wrap-style:none;v-text-anchor:middle;mso-position-horizontal-relative:page">
                  <v:fill o:detectmouseclick="t" on="false"/>
                  <v:stroke color="#221f1f" weight="10800" joinstyle="round" endcap="flat"/>
                  <w10:wrap type="none"/>
                </v:shape>
                <v:shape id="shape_0" coordsize="69,90" path="m12,2l0,2l0,89l13,89l13,36l15,29l17,23l21,18l27,14l34,12l43,12l47,14l53,20l55,24l55,89l68,89l68,27l68,22l66,15l62,9l57,3l50,0l45,0l27,0l18,5l13,15l12,15l12,2xe" fillcolor="#221f1f" stroked="f" o:allowincell="f" style="position:absolute;left:5260;top:-626;width:69;height:10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347;top:-661;width:79;height:137">
                  <v:shape id="shape_0" coordsize="79,123" path="m14,73l12,40l9,44l6,48l3,53l2,59l0,64l0,70l0,83l0,89l2,94l4,100l6,105l9,109l12,113l16,116l21,119l26,121l31,123l44,123l49,121l54,119l59,117l62,114l64,109l65,109l65,121l78,121l78,0l65,0l65,45l64,45l61,40l57,36l52,34l47,32l42,31l38,31l31,31l26,32l21,35l16,61l18,57l21,51l27,47l34,44l44,44l48,45l51,46l57,51l61,57l64,64l65,68l65,73l65,81l64,89l62,96l57,103l52,107l44,110l35,110l28,107l22,103l18,97l16,90l14,82l14,73xe" fillcolor="#221f1f" stroked="f" o:allowincell="f" style="position:absolute;left:5347;top:-661;width:78;height:13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9,123" path="m16,37l12,40l14,73l14,69l15,65l16,61l21,35l16,37xe" fillcolor="#221f1f" stroked="f" o:allowincell="f" style="position:absolute;left:5347;top:-661;width:78;height:13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5451;top:-661;width:13;height:136">
                  <v:rect id="shape_0" fillcolor="#221f1f" stroked="f" o:allowincell="f" style="position:absolute;left:5451;top:-623;width:12;height:9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5451;top:-661;width:12;height:1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119e" stroked="t" o:allowincell="f" style="position:absolute;left:5457;top:-658;width:0;height:133;mso-wrap-style:none;v-text-anchor:middle;mso-position-horizontal-relative:page">
                  <v:fill o:detectmouseclick="t" on="false"/>
                  <v:stroke color="#221f1f" weight="10080" joinstyle="round" endcap="flat"/>
                  <w10:wrap type="none"/>
                </v:shape>
                <v:shape id="shape_0" coordsize="76,88" path="m45,87l76,0l61,0l39,73l38,73l15,0l0,0l30,87l45,87xe" fillcolor="#221f1f" stroked="f" o:allowincell="f" style="position:absolute;left:5478;top:-623;width:76;height:9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570;top:-661;width:14;height:136">
                  <v:rect id="shape_0" fillcolor="#221f1f" stroked="f" o:allowincell="f" style="position:absolute;left:5570;top:-623;width:13;height:9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5570;top:-661;width:13;height:1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119e" stroked="t" o:allowincell="f" style="position:absolute;left:5577;top:-658;width:0;height:133;mso-wrap-style:none;v-text-anchor:middle;mso-position-horizontal-relative:page">
                  <v:fill o:detectmouseclick="t" on="false"/>
                  <v:stroke color="#221f1f" weight="10080" joinstyle="round" endcap="flat"/>
                  <w10:wrap type="none"/>
                </v:shape>
                <v:group id="shape_0" style="position:absolute;left:5600;top:-661;width:79;height:137">
                  <v:shape id="shape_0" coordsize="79,123" path="m14,73l12,40l9,44l6,48l3,53l2,59l0,64l0,70l0,83l0,89l2,94l4,100l6,105l9,109l12,113l16,116l21,119l26,121l31,123l44,123l49,121l54,119l59,117l62,114l64,109l65,109l65,121l78,121l78,0l65,0l65,45l64,45l61,40l57,36l52,34l47,32l42,31l38,31l31,31l26,32l21,35l16,61l18,57l21,51l27,47l34,44l44,44l48,45l51,46l57,51l61,57l64,64l65,68l65,73l65,81l64,89l62,96l57,103l52,107l44,110l35,110l28,107l22,103l18,97l16,90l14,82l14,73xe" fillcolor="#221f1f" stroked="f" o:allowincell="f" style="position:absolute;left:5600;top:-661;width:78;height:13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9,123" path="m16,37l12,40l14,73l14,69l15,65l16,61l21,35l16,37xe" fillcolor="#221f1f" stroked="f" o:allowincell="f" style="position:absolute;left:5600;top:-661;width:78;height:13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9,90" path="m13,0l0,0l0,62l0,66l2,74l6,80l11,85l18,88l23,89l34,89l40,88l44,85l49,83l52,79l55,73l56,73l56,87l68,87l68,0l55,0l55,53l53,60l51,66l47,71l41,74l34,77l25,77l21,75l15,69l13,64l13,0xe" fillcolor="#221f1f" stroked="f" o:allowincell="f" style="position:absolute;left:5703;top:-623;width:69;height:10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790;top:-626;width:79;height:102">
                  <v:shape id="shape_0" coordsize="79,92" path="m57,86l62,90l68,91l72,91l78,89l78,78l74,79l69,75l69,69l69,18l68,14l65,8l59,4l53,1l46,0l38,0l33,0l29,0l25,1l21,2l14,6l8,11l4,19l3,23l3,29l16,29l17,22l19,18l27,13l31,12l39,12l44,13l50,15l54,19l56,24l56,30l52,34l47,36l42,38l35,38l28,40l21,41l14,43l8,47l4,51l0,58l0,62l0,71l0,75l3,81l8,86l13,89l20,91l17,75l14,70l14,66l15,59l20,53l25,51l31,50l37,49l43,48l49,47l56,44l56,61l54,65l53,82l56,78l56,82l57,86xe" fillcolor="#221f1f" stroked="f" o:allowincell="f" style="position:absolute;left:5790;top:-626;width:78;height:10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9,92" path="m30,79l28,79l22,77l17,75l20,91l27,91l33,91l38,90l43,88l48,86l53,82l54,65l52,70l48,74l42,77l35,79l30,79xe" fillcolor="#221f1f" stroked="f" o:allowincell="f" style="position:absolute;left:5790;top:-626;width:78;height:10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0,121e" stroked="t" o:allowincell="f" style="position:absolute;left:5891;top:-661;width:0;height:135;mso-wrap-style:none;v-text-anchor:middle;mso-position-horizontal-relative:page">
                  <v:fill o:detectmouseclick="t" on="false"/>
                  <v:stroke color="#221f1f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1397000</wp:posOffset>
                </wp:positionH>
                <wp:positionV relativeFrom="page">
                  <wp:posOffset>1096010</wp:posOffset>
                </wp:positionV>
                <wp:extent cx="203200" cy="60960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0840"/>
                          <a:chOff x="0" y="0"/>
                          <a:chExt cx="203040" cy="60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0">
                                <a:moveTo>
                                  <a:pt x="34" y="0"/>
                                </a:moveTo>
                                <a:lnTo>
                                  <a:pt x="25" y="0"/>
                                </a:lnTo>
                                <a:lnTo>
                                  <a:pt x="24" y="6"/>
                                </a:lnTo>
                                <a:lnTo>
                                  <a:pt x="21" y="10"/>
                                </a:lnTo>
                                <a:lnTo>
                                  <a:pt x="16" y="13"/>
                                </a:lnTo>
                                <a:lnTo>
                                  <a:pt x="11" y="15"/>
                                </a:lnTo>
                                <a:lnTo>
                                  <a:pt x="6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90"/>
                                </a:lnTo>
                                <a:lnTo>
                                  <a:pt x="34" y="9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60" y="0"/>
                            <a:ext cx="259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40" y="78"/>
                                  </a:moveTo>
                                  <a:lnTo>
                                    <a:pt x="34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34" y="91"/>
                                  </a:moveTo>
                                  <a:lnTo>
                                    <a:pt x="38" y="90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0"/>
                            <a:ext cx="259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40" y="78"/>
                                  </a:moveTo>
                                  <a:lnTo>
                                    <a:pt x="34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34" y="91"/>
                                  </a:moveTo>
                                  <a:lnTo>
                                    <a:pt x="38" y="90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658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72" y="70"/>
                                  </a:moveTo>
                                  <a:lnTo>
                                    <a:pt x="72" y="64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0" y="-1"/>
                                  </a:moveTo>
                                  <a:lnTo>
                                    <a:pt x="12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91" y="-1"/>
                                  </a:lnTo>
                                  <a:lnTo>
                                    <a:pt x="8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24" y="51"/>
                                  </a:moveTo>
                                  <a:lnTo>
                                    <a:pt x="30" y="48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9" y="29"/>
                                  </a:moveTo>
                                  <a:lnTo>
                                    <a:pt x="9" y="23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7" y="91"/>
                                  </a:moveTo>
                                  <a:lnTo>
                                    <a:pt x="92" y="89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8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86.3pt;width:16pt;height:4.8pt" coordorigin="2200,1726" coordsize="320,96">
                <v:shape id="shape_0" coordsize="35,90" path="m34,0l25,0l24,6l21,10l16,13l11,15l6,16l0,16l0,25l23,25l23,90l34,90l34,0xe" fillcolor="#a0a0a4" stroked="f" o:allowincell="f" style="position:absolute;left:2200;top:1727;width:34;height:92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266;top:1726;width:41;height:94">
                  <v:shape id="shape_0" coordsize="41,92" path="m40,78l34,82l25,82l21,80l16,75l13,69l11,61l14,88l21,90l25,91l34,91l40,78xe" fillcolor="#a0a0a4" stroked="f" o:allowincell="f" style="position:absolute;left:2266;top:1726;width:40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1,92" path="m34,91l38,90l45,88l50,84l54,79l56,73l58,66l59,59l59,52l59,39l59,32l58,25l56,18l54,12l50,7l45,3l38,0l34,0l25,0l21,0l17,2l11,5l7,9l4,15l2,21l0,28l0,35l0,45l0,52l0,59l1,66l3,73l5,79l9,84l14,88l11,61l11,57l11,53l11,35l12,30l13,25l14,20l16,15l22,11l26,9l33,9l37,11l43,15l45,20l46,25l47,30l48,35l48,57l48,61l47,65l45,72l40,78l34,91xe" fillcolor="#a0a0a4" stroked="f" o:allowincell="f" style="position:absolute;left:2266;top:1726;width:40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2338;top:1726;width:41;height:94">
                  <v:shape id="shape_0" coordsize="41,92" path="m40,78l34,82l25,82l21,80l16,75l13,69l11,61l14,88l21,90l25,91l34,91l40,78xe" fillcolor="#a0a0a4" stroked="f" o:allowincell="f" style="position:absolute;left:2338;top:1726;width:40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1,92" path="m34,91l38,90l45,88l50,84l54,79l56,73l58,66l59,59l59,52l59,39l59,32l58,25l56,18l54,12l50,7l45,3l38,0l34,0l25,0l21,0l17,2l11,5l7,9l4,15l2,21l0,28l0,35l0,45l0,52l0,59l1,66l3,73l5,79l9,84l14,88l11,61l11,57l11,53l11,35l12,30l13,25l14,20l16,15l22,11l26,9l33,9l37,11l43,15l45,20l46,25l47,30l48,35l48,57l48,61l47,65l45,72l40,78l34,91xe" fillcolor="#a0a0a4" stroked="f" o:allowincell="f" style="position:absolute;left:2338;top:1726;width:40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2416;top:1726;width:104;height:96">
                  <v:shape id="shape_0" coordsize="104,94" path="m72,70l72,64l69,86l73,89l72,72l72,70xe" fillcolor="#a0a0a4" stroked="f" o:allowincell="f" style="position:absolute;left:2416;top:1726;width:103;height:9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l12,92l23,92l91,-1l80,-1xe" fillcolor="#a0a0a4" stroked="f" o:allowincell="f" style="position:absolute;left:2416;top:1726;width:103;height:9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24,51l30,48l34,45l37,40l39,35l40,28l40,21l40,15l38,9l35,5l30,2l24,0l16,0l10,2l6,5l2,10l1,15l0,22l0,29l1,35l2,41l6,45l9,23l9,19l10,15l13,10l18,6l23,6l28,11l30,17l31,21l31,27l31,31l30,35l27,41l22,44l17,44l13,40l10,35l9,31l10,49l16,51l24,51xe" fillcolor="#a0a0a4" stroked="f" o:allowincell="f" style="position:absolute;left:2416;top:1726;width:103;height:9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9,29l9,23l6,45l10,49l9,31l9,29xe" fillcolor="#a0a0a4" stroked="f" o:allowincell="f" style="position:absolute;left:2416;top:1726;width:103;height:9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87,91l92,89l97,86l100,81l102,75l103,69l103,62l102,56l101,50l97,45l93,42l87,40l79,40l73,42l68,46l65,50l63,56l62,63l62,70l63,76l65,82l69,86l72,64l72,60l73,55l76,50l81,47l85,47l91,52l93,57l94,62l94,68l93,72l93,76l90,81l85,84l80,84l76,81l73,76l72,72l73,89l79,91l87,91xe" fillcolor="#a0a0a4" stroked="f" o:allowincell="f" style="position:absolute;left:2416;top:1726;width:103;height:9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2553970</wp:posOffset>
                </wp:positionH>
                <wp:positionV relativeFrom="paragraph">
                  <wp:posOffset>-633730</wp:posOffset>
                </wp:positionV>
                <wp:extent cx="161925" cy="60960"/>
                <wp:effectExtent l="635" t="63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60840"/>
                          <a:chOff x="0" y="0"/>
                          <a:chExt cx="162000" cy="608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8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0">
                                <a:moveTo>
                                  <a:pt x="18" y="9"/>
                                </a:moveTo>
                                <a:lnTo>
                                  <a:pt x="55" y="9"/>
                                </a:lnTo>
                                <a:lnTo>
                                  <a:pt x="55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6"/>
                                </a:lnTo>
                                <a:lnTo>
                                  <a:pt x="11" y="47"/>
                                </a:lnTo>
                                <a:lnTo>
                                  <a:pt x="16" y="42"/>
                                </a:lnTo>
                                <a:lnTo>
                                  <a:pt x="21" y="39"/>
                                </a:lnTo>
                                <a:lnTo>
                                  <a:pt x="28" y="38"/>
                                </a:lnTo>
                                <a:lnTo>
                                  <a:pt x="34" y="39"/>
                                </a:lnTo>
                                <a:lnTo>
                                  <a:pt x="39" y="41"/>
                                </a:lnTo>
                                <a:lnTo>
                                  <a:pt x="45" y="46"/>
                                </a:lnTo>
                                <a:lnTo>
                                  <a:pt x="47" y="51"/>
                                </a:lnTo>
                                <a:lnTo>
                                  <a:pt x="48" y="56"/>
                                </a:lnTo>
                                <a:lnTo>
                                  <a:pt x="48" y="62"/>
                                </a:lnTo>
                                <a:lnTo>
                                  <a:pt x="47" y="68"/>
                                </a:lnTo>
                                <a:lnTo>
                                  <a:pt x="44" y="73"/>
                                </a:lnTo>
                                <a:lnTo>
                                  <a:pt x="39" y="78"/>
                                </a:lnTo>
                                <a:lnTo>
                                  <a:pt x="34" y="80"/>
                                </a:lnTo>
                                <a:lnTo>
                                  <a:pt x="29" y="80"/>
                                </a:lnTo>
                                <a:lnTo>
                                  <a:pt x="24" y="80"/>
                                </a:lnTo>
                                <a:lnTo>
                                  <a:pt x="20" y="78"/>
                                </a:lnTo>
                                <a:lnTo>
                                  <a:pt x="14" y="74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2"/>
                                </a:lnTo>
                                <a:lnTo>
                                  <a:pt x="3" y="78"/>
                                </a:lnTo>
                                <a:lnTo>
                                  <a:pt x="8" y="83"/>
                                </a:lnTo>
                                <a:lnTo>
                                  <a:pt x="14" y="87"/>
                                </a:lnTo>
                                <a:lnTo>
                                  <a:pt x="21" y="89"/>
                                </a:lnTo>
                                <a:lnTo>
                                  <a:pt x="28" y="90"/>
                                </a:lnTo>
                                <a:lnTo>
                                  <a:pt x="34" y="90"/>
                                </a:lnTo>
                                <a:lnTo>
                                  <a:pt x="38" y="89"/>
                                </a:lnTo>
                                <a:lnTo>
                                  <a:pt x="46" y="85"/>
                                </a:lnTo>
                                <a:lnTo>
                                  <a:pt x="52" y="80"/>
                                </a:lnTo>
                                <a:lnTo>
                                  <a:pt x="57" y="74"/>
                                </a:lnTo>
                                <a:lnTo>
                                  <a:pt x="59" y="67"/>
                                </a:lnTo>
                                <a:lnTo>
                                  <a:pt x="60" y="60"/>
                                </a:lnTo>
                                <a:lnTo>
                                  <a:pt x="60" y="54"/>
                                </a:lnTo>
                                <a:lnTo>
                                  <a:pt x="59" y="50"/>
                                </a:lnTo>
                                <a:lnTo>
                                  <a:pt x="56" y="42"/>
                                </a:lnTo>
                                <a:lnTo>
                                  <a:pt x="51" y="36"/>
                                </a:lnTo>
                                <a:lnTo>
                                  <a:pt x="46" y="32"/>
                                </a:lnTo>
                                <a:lnTo>
                                  <a:pt x="38" y="29"/>
                                </a:lnTo>
                                <a:lnTo>
                                  <a:pt x="31" y="29"/>
                                </a:lnTo>
                                <a:lnTo>
                                  <a:pt x="25" y="29"/>
                                </a:lnTo>
                                <a:lnTo>
                                  <a:pt x="18" y="31"/>
                                </a:lnTo>
                                <a:lnTo>
                                  <a:pt x="14" y="35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0"/>
                            <a:ext cx="259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40" y="78"/>
                                  </a:moveTo>
                                  <a:lnTo>
                                    <a:pt x="34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34" y="91"/>
                                  </a:moveTo>
                                  <a:lnTo>
                                    <a:pt x="38" y="90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0"/>
                            <a:ext cx="658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72" y="70"/>
                                  </a:moveTo>
                                  <a:lnTo>
                                    <a:pt x="72" y="64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0" y="-1"/>
                                  </a:moveTo>
                                  <a:lnTo>
                                    <a:pt x="12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91" y="-1"/>
                                  </a:lnTo>
                                  <a:lnTo>
                                    <a:pt x="8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24" y="51"/>
                                  </a:moveTo>
                                  <a:lnTo>
                                    <a:pt x="30" y="48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9" y="29"/>
                                  </a:moveTo>
                                  <a:lnTo>
                                    <a:pt x="9" y="23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7" y="91"/>
                                  </a:moveTo>
                                  <a:lnTo>
                                    <a:pt x="92" y="89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8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pt;margin-top:-49.9pt;width:12.75pt;height:4.8pt" coordorigin="4022,-998" coordsize="255,96">
                <v:shape id="shape_0" coordsize="61,90" path="m18,9l55,9l55,0l10,0l2,46l11,47l16,42l21,39l28,38l34,39l39,41l45,46l47,51l48,56l48,62l47,68l44,73l39,78l34,80l29,80l24,80l20,78l14,74l11,68l10,64l0,64l0,68l0,72l3,78l8,83l14,87l21,89l28,90l34,90l38,89l46,85l52,80l57,74l59,67l60,60l60,54l59,50l56,42l51,36l46,32l38,29l31,29l25,29l18,31l14,35l18,9xe" fillcolor="#a0a0a4" stroked="f" o:allowincell="f" style="position:absolute;left:4022;top:-995;width:60;height:9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095;top:-998;width:41;height:94">
                  <v:shape id="shape_0" coordsize="41,92" path="m40,78l34,82l25,82l21,80l16,75l13,69l11,61l14,88l21,90l25,91l34,91l40,78xe" fillcolor="#a0a0a4" stroked="f" o:allowincell="f" style="position:absolute;left:4095;top:-998;width:40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1,92" path="m34,91l38,90l45,88l50,84l54,79l56,73l58,66l59,59l59,52l59,39l59,32l58,25l56,18l54,12l50,7l45,3l38,0l34,0l25,0l21,0l17,2l11,5l7,9l4,15l2,21l0,28l0,35l0,45l0,52l0,59l1,66l3,73l5,79l9,84l14,88l11,61l11,57l11,53l11,35l12,30l13,25l14,20l16,15l22,11l26,9l33,9l37,11l43,15l45,20l46,25l47,30l48,35l48,57l48,61l47,65l45,72l40,78l34,91xe" fillcolor="#a0a0a4" stroked="f" o:allowincell="f" style="position:absolute;left:4095;top:-998;width:40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173;top:-998;width:104;height:96">
                  <v:shape id="shape_0" coordsize="104,94" path="m72,70l72,64l69,86l73,89l72,72l72,70xe" fillcolor="#a0a0a4" stroked="f" o:allowincell="f" style="position:absolute;left:4173;top:-998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l12,92l23,92l91,-1l80,-1xe" fillcolor="#a0a0a4" stroked="f" o:allowincell="f" style="position:absolute;left:4173;top:-998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24,51l30,48l34,45l37,40l39,35l40,28l40,21l40,15l38,9l35,5l30,2l24,0l16,0l10,2l6,5l2,10l1,15l0,22l0,29l1,35l2,41l6,45l9,23l9,19l10,15l13,10l18,6l23,6l28,11l30,17l31,21l31,27l31,31l30,35l27,41l22,44l17,44l13,40l10,35l9,31l10,49l16,51l24,51xe" fillcolor="#a0a0a4" stroked="f" o:allowincell="f" style="position:absolute;left:4173;top:-998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9,29l9,23l6,45l10,49l9,31l9,29xe" fillcolor="#a0a0a4" stroked="f" o:allowincell="f" style="position:absolute;left:4173;top:-998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87,91l92,89l97,86l100,81l102,75l103,69l103,62l102,56l101,50l97,45l93,42l87,40l79,40l73,42l68,46l65,50l63,56l62,63l62,70l63,76l65,82l69,86l72,64l72,60l73,55l76,50l81,47l85,47l91,52l93,57l94,62l94,68l93,72l93,76l90,81l85,84l80,84l76,81l73,76l72,72l73,89l79,91l87,91xe" fillcolor="#a0a0a4" stroked="f" o:allowincell="f" style="position:absolute;left:4173;top:-998;width:103;height:9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563880" cy="104775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3448" r="-629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3"/>
          <w:type w:val="nextPage"/>
          <w:pgSz w:w="12240" w:h="15840"/>
          <w:pgMar w:left="520" w:right="520" w:gutter="0" w:header="0" w:top="1340" w:footer="402" w:bottom="4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6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FEFFFE"/>
          <w:w w:val="86"/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00050</wp:posOffset>
                </wp:positionH>
                <wp:positionV relativeFrom="paragraph">
                  <wp:posOffset>-26670</wp:posOffset>
                </wp:positionV>
                <wp:extent cx="213360" cy="2133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1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02590</wp:posOffset>
                </wp:positionH>
                <wp:positionV relativeFrom="paragraph">
                  <wp:posOffset>546100</wp:posOffset>
                </wp:positionV>
                <wp:extent cx="6966585" cy="628650"/>
                <wp:effectExtent l="127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720" cy="628560"/>
                          <a:chOff x="0" y="0"/>
                          <a:chExt cx="696672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1" h="990">
                                <a:moveTo>
                                  <a:pt x="210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10971" y="990"/>
                                </a:lnTo>
                                <a:lnTo>
                                  <a:pt x="10971" y="0"/>
                                </a:lnTo>
                                <a:lnTo>
                                  <a:pt x="7425" y="0"/>
                                </a:lnTo>
                                <a:lnTo>
                                  <a:pt x="9198" y="450"/>
                                </a:lnTo>
                                <a:lnTo>
                                  <a:pt x="2106" y="450"/>
                                </a:lnTo>
                                <a:lnTo>
                                  <a:pt x="2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1" h="990">
                                <a:moveTo>
                                  <a:pt x="2106" y="0"/>
                                </a:moveTo>
                                <a:lnTo>
                                  <a:pt x="2106" y="449"/>
                                </a:lnTo>
                                <a:lnTo>
                                  <a:pt x="9198" y="450"/>
                                </a:lnTo>
                                <a:lnTo>
                                  <a:pt x="7425" y="0"/>
                                </a:lnTo>
                                <a:lnTo>
                                  <a:pt x="2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43pt;width:548.55pt;height:49.5pt" coordorigin="634,860" coordsize="10971,990">
                <v:shape id="shape_0" coordsize="10971,990" path="m2106,0l0,0l0,990l10971,990l10971,0l7425,0l9198,450l2106,450l2106,0xe" fillcolor="#005480" stroked="f" o:allowincell="f" style="position:absolute;left:634;top:860;width:10970;height:98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10971,990" path="m2106,0l2106,449l9198,450l7425,0l2106,0xe" fillcolor="#005480" stroked="f" o:allowincell="f" style="position:absolute;left:634;top:860;width:10970;height:98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70560</wp:posOffset>
                </wp:positionH>
                <wp:positionV relativeFrom="paragraph">
                  <wp:posOffset>186690</wp:posOffset>
                </wp:positionV>
                <wp:extent cx="2917190" cy="635"/>
                <wp:effectExtent l="3175" t="3810" r="254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4" h="0">
                              <a:moveTo>
                                <a:pt x="0" y="0"/>
                              </a:moveTo>
                              <a:lnTo>
                                <a:pt x="45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93,0e" stroked="t" o:allowincell="f" style="position:absolute;margin-left:52.8pt;margin-top:14.7pt;width:229.6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  <w:t>10.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96240</wp:posOffset>
                </wp:positionH>
                <wp:positionV relativeFrom="paragraph">
                  <wp:posOffset>543560</wp:posOffset>
                </wp:positionV>
                <wp:extent cx="6983095" cy="232283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09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7"/>
                              <w:gridCol w:w="1773"/>
                              <w:gridCol w:w="1773"/>
                              <w:gridCol w:w="1773"/>
                              <w:gridCol w:w="1773"/>
                              <w:gridCol w:w="1773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vMerge w:val="restart"/>
                                  <w:tcBorders>
                                    <w:top w:val="single" w:sz="4" w:space="0" w:color="4E84C4"/>
                                    <w:bottom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7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20"/>
                                      <w:szCs w:val="20"/>
                                    </w:rPr>
                                    <w:t>Mark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1"/>
                                      <w:w w:val="8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20"/>
                                      <w:szCs w:val="20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gridSpan w:val="3"/>
                                  <w:tcBorders>
                                    <w:left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02" w:right="18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H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Membershi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4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>
                                    <w:left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(P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centag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w w:val="102"/>
                                      <w:sz w:val="16"/>
                                      <w:szCs w:val="16"/>
                                    </w:rPr>
                                    <w:t>Poi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vMerge w:val="continue"/>
                                  <w:tcBorders>
                                    <w:top w:val="single" w:sz="4" w:space="0" w:color="4E84C4"/>
                                    <w:bottom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7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55" w:right="6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55" w:right="6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55" w:right="6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2012-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vidual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83.3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84.0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85.2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3" w:right="5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.7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3" w:right="5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m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85.4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84.6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84.0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0.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0.6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d-Siz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78.6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76.2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74.7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2.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1.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66.3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64.7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60.3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1.6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4.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mb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37.5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32.6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4" w:right="6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31.2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4.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0" w:right="5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1.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20"/>
                                      <w:szCs w:val="20"/>
                                    </w:rPr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8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3"/>
                                      <w:sz w:val="20"/>
                                      <w:szCs w:val="20"/>
                                    </w:rPr>
                                    <w:t>51.5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8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3"/>
                                      <w:sz w:val="20"/>
                                      <w:szCs w:val="20"/>
                                    </w:rPr>
                                    <w:t>47.5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8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3"/>
                                      <w:sz w:val="20"/>
                                      <w:szCs w:val="20"/>
                                    </w:rPr>
                                    <w:t>45.7%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4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706F73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1.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85pt;height:182.9pt;mso-wrap-distance-left:9.05pt;mso-wrap-distance-right:9.05pt;mso-wrap-distance-top:0pt;mso-wrap-distance-bottom:0pt;margin-top:42.8pt;mso-position-vertical-relative:text;margin-left:31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7"/>
                        <w:gridCol w:w="1773"/>
                        <w:gridCol w:w="1773"/>
                        <w:gridCol w:w="1773"/>
                        <w:gridCol w:w="1773"/>
                        <w:gridCol w:w="1773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vMerge w:val="restart"/>
                            <w:tcBorders>
                              <w:top w:val="single" w:sz="4" w:space="0" w:color="4E84C4"/>
                              <w:bottom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7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20"/>
                                <w:szCs w:val="20"/>
                              </w:rPr>
                              <w:t>Mark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1"/>
                                <w:w w:val="8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20"/>
                                <w:szCs w:val="20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5319" w:type="dxa"/>
                            <w:gridSpan w:val="3"/>
                            <w:tcBorders>
                              <w:left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2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02" w:right="18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HMO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Membership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4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>
                              <w:left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2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(Pe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centage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w w:val="102"/>
                                <w:sz w:val="16"/>
                                <w:szCs w:val="16"/>
                              </w:rPr>
                              <w:t>Point)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vMerge w:val="continue"/>
                            <w:tcBorders>
                              <w:top w:val="single" w:sz="4" w:space="0" w:color="4E84C4"/>
                              <w:bottom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7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55" w:right="6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55" w:right="6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55" w:right="6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2012-2013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vidual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83.3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84.0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85.2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3" w:right="59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.7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3" w:right="59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.2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al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85.4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84.6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84.0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0.8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0.6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d-Siz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78.6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76.2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74.7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2.4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1.5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66.3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64.7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60.3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1.6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4.4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mb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37.5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32.6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14" w:right="61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31.2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4.8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0" w:right="5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1.5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20"/>
                                <w:szCs w:val="20"/>
                              </w:rPr>
                              <w:t>otal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3"/>
                                <w:sz w:val="20"/>
                                <w:szCs w:val="20"/>
                              </w:rPr>
                              <w:t>51.5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3"/>
                                <w:sz w:val="20"/>
                                <w:szCs w:val="20"/>
                              </w:rPr>
                              <w:t>47.5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3"/>
                                <w:sz w:val="20"/>
                                <w:szCs w:val="20"/>
                              </w:rPr>
                              <w:t>45.7%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4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706F73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1.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p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7" w:before="0" w:after="0"/>
        <w:ind w:left="190" w:right="-41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00050</wp:posOffset>
                </wp:positionH>
                <wp:positionV relativeFrom="paragraph">
                  <wp:posOffset>254000</wp:posOffset>
                </wp:positionV>
                <wp:extent cx="6972300" cy="635"/>
                <wp:effectExtent l="3175" t="3810" r="381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20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13385</wp:posOffset>
                </wp:positionH>
                <wp:positionV relativeFrom="paragraph">
                  <wp:posOffset>-71120</wp:posOffset>
                </wp:positionV>
                <wp:extent cx="223520" cy="221615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60" cy="221760"/>
                          <a:chOff x="0" y="0"/>
                          <a:chExt cx="223560" cy="2217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22840" cy="1645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3560" cy="558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-5.6pt;width:17.6pt;height:17.45pt" coordorigin="651,-112" coordsize="352,349">
                <v:rect id="shape_0" fillcolor="#4e84c4" stroked="f" o:allowincell="f" style="position:absolute;left:651;top:-22;width:350;height:25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51;top:-112;width:351;height:8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position w:val="-1"/>
          <w:sz w:val="14"/>
          <w:szCs w:val="14"/>
        </w:rPr>
        <w:t>10.2</w:t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tal Contract Membership by Fully-/Self-Insu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d and Market Sector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13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anaged Ca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 Membership by Market Secto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sectPr>
          <w:type w:val="continuous"/>
          <w:pgSz w:w="12240" w:h="15840"/>
          <w:pgMar w:left="520" w:right="520" w:gutter="0" w:header="0" w:top="1340" w:footer="402" w:bottom="458"/>
          <w:cols w:num="2" w:equalWidth="false" w:sep="false">
            <w:col w:w="426" w:space="110"/>
            <w:col w:w="10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520" w:right="520" w:gutter="0" w:header="0" w:top="1340" w:footer="402" w:bottom="4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8" w:after="0"/>
        <w:ind w:left="11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481455</wp:posOffset>
                </wp:positionH>
                <wp:positionV relativeFrom="page">
                  <wp:posOffset>537845</wp:posOffset>
                </wp:positionV>
                <wp:extent cx="4625340" cy="3018155"/>
                <wp:effectExtent l="2540" t="5715" r="63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5280" cy="3018240"/>
                          <a:chOff x="0" y="0"/>
                          <a:chExt cx="4625280" cy="3018240"/>
                        </a:xfrm>
                      </wpg:grpSpPr>
                      <wps:wsp>
                        <wps:cNvSpPr/>
                        <wps:spPr>
                          <a:xfrm>
                            <a:off x="2310120" y="45720"/>
                            <a:ext cx="1344960" cy="4856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45720"/>
                            <a:ext cx="970200" cy="4856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05200"/>
                            <a:ext cx="111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9">
                                <a:moveTo>
                                  <a:pt x="61" y="297"/>
                                </a:moveTo>
                                <a:lnTo>
                                  <a:pt x="84" y="298"/>
                                </a:lnTo>
                                <a:lnTo>
                                  <a:pt x="90" y="298"/>
                                </a:lnTo>
                                <a:lnTo>
                                  <a:pt x="111" y="296"/>
                                </a:lnTo>
                                <a:lnTo>
                                  <a:pt x="129" y="291"/>
                                </a:lnTo>
                                <a:lnTo>
                                  <a:pt x="141" y="286"/>
                                </a:lnTo>
                                <a:lnTo>
                                  <a:pt x="150" y="279"/>
                                </a:lnTo>
                                <a:lnTo>
                                  <a:pt x="157" y="269"/>
                                </a:lnTo>
                                <a:lnTo>
                                  <a:pt x="164" y="259"/>
                                </a:lnTo>
                                <a:lnTo>
                                  <a:pt x="168" y="248"/>
                                </a:lnTo>
                                <a:lnTo>
                                  <a:pt x="171" y="234"/>
                                </a:lnTo>
                                <a:lnTo>
                                  <a:pt x="172" y="229"/>
                                </a:lnTo>
                                <a:lnTo>
                                  <a:pt x="174" y="210"/>
                                </a:lnTo>
                                <a:lnTo>
                                  <a:pt x="175" y="189"/>
                                </a:lnTo>
                                <a:lnTo>
                                  <a:pt x="175" y="177"/>
                                </a:lnTo>
                                <a:lnTo>
                                  <a:pt x="174" y="165"/>
                                </a:lnTo>
                                <a:lnTo>
                                  <a:pt x="172" y="154"/>
                                </a:lnTo>
                                <a:lnTo>
                                  <a:pt x="170" y="142"/>
                                </a:lnTo>
                                <a:lnTo>
                                  <a:pt x="166" y="132"/>
                                </a:lnTo>
                                <a:lnTo>
                                  <a:pt x="161" y="123"/>
                                </a:lnTo>
                                <a:lnTo>
                                  <a:pt x="156" y="114"/>
                                </a:lnTo>
                                <a:lnTo>
                                  <a:pt x="148" y="107"/>
                                </a:lnTo>
                                <a:lnTo>
                                  <a:pt x="139" y="101"/>
                                </a:lnTo>
                                <a:lnTo>
                                  <a:pt x="130" y="96"/>
                                </a:lnTo>
                                <a:lnTo>
                                  <a:pt x="119" y="93"/>
                                </a:lnTo>
                                <a:lnTo>
                                  <a:pt x="93" y="93"/>
                                </a:lnTo>
                                <a:lnTo>
                                  <a:pt x="83" y="95"/>
                                </a:lnTo>
                                <a:lnTo>
                                  <a:pt x="74" y="98"/>
                                </a:lnTo>
                                <a:lnTo>
                                  <a:pt x="65" y="102"/>
                                </a:lnTo>
                                <a:lnTo>
                                  <a:pt x="58" y="107"/>
                                </a:lnTo>
                                <a:lnTo>
                                  <a:pt x="53" y="115"/>
                                </a:lnTo>
                                <a:lnTo>
                                  <a:pt x="52" y="115"/>
                                </a:lnTo>
                                <a:lnTo>
                                  <a:pt x="58" y="47"/>
                                </a:lnTo>
                                <a:lnTo>
                                  <a:pt x="163" y="47"/>
                                </a:lnTo>
                                <a:lnTo>
                                  <a:pt x="163" y="0"/>
                                </a:lnTo>
                                <a:lnTo>
                                  <a:pt x="15" y="0"/>
                                </a:lnTo>
                                <a:lnTo>
                                  <a:pt x="4" y="163"/>
                                </a:lnTo>
                                <a:lnTo>
                                  <a:pt x="56" y="163"/>
                                </a:lnTo>
                                <a:lnTo>
                                  <a:pt x="57" y="154"/>
                                </a:lnTo>
                                <a:lnTo>
                                  <a:pt x="60" y="148"/>
                                </a:lnTo>
                                <a:lnTo>
                                  <a:pt x="65" y="143"/>
                                </a:lnTo>
                                <a:lnTo>
                                  <a:pt x="69" y="138"/>
                                </a:lnTo>
                                <a:lnTo>
                                  <a:pt x="75" y="135"/>
                                </a:lnTo>
                                <a:lnTo>
                                  <a:pt x="90" y="135"/>
                                </a:lnTo>
                                <a:lnTo>
                                  <a:pt x="96" y="136"/>
                                </a:lnTo>
                                <a:lnTo>
                                  <a:pt x="100" y="138"/>
                                </a:lnTo>
                                <a:lnTo>
                                  <a:pt x="104" y="140"/>
                                </a:lnTo>
                                <a:lnTo>
                                  <a:pt x="108" y="144"/>
                                </a:lnTo>
                                <a:lnTo>
                                  <a:pt x="110" y="148"/>
                                </a:lnTo>
                                <a:lnTo>
                                  <a:pt x="113" y="153"/>
                                </a:lnTo>
                                <a:lnTo>
                                  <a:pt x="114" y="160"/>
                                </a:lnTo>
                                <a:lnTo>
                                  <a:pt x="116" y="168"/>
                                </a:lnTo>
                                <a:lnTo>
                                  <a:pt x="117" y="176"/>
                                </a:lnTo>
                                <a:lnTo>
                                  <a:pt x="117" y="186"/>
                                </a:lnTo>
                                <a:lnTo>
                                  <a:pt x="117" y="205"/>
                                </a:lnTo>
                                <a:lnTo>
                                  <a:pt x="115" y="227"/>
                                </a:lnTo>
                                <a:lnTo>
                                  <a:pt x="109" y="243"/>
                                </a:lnTo>
                                <a:lnTo>
                                  <a:pt x="104" y="252"/>
                                </a:lnTo>
                                <a:lnTo>
                                  <a:pt x="95" y="257"/>
                                </a:lnTo>
                                <a:lnTo>
                                  <a:pt x="77" y="257"/>
                                </a:lnTo>
                                <a:lnTo>
                                  <a:pt x="72" y="256"/>
                                </a:lnTo>
                                <a:lnTo>
                                  <a:pt x="65" y="249"/>
                                </a:lnTo>
                                <a:lnTo>
                                  <a:pt x="62" y="245"/>
                                </a:lnTo>
                                <a:lnTo>
                                  <a:pt x="60" y="240"/>
                                </a:lnTo>
                                <a:lnTo>
                                  <a:pt x="58" y="235"/>
                                </a:lnTo>
                                <a:lnTo>
                                  <a:pt x="56" y="230"/>
                                </a:lnTo>
                                <a:lnTo>
                                  <a:pt x="56" y="224"/>
                                </a:lnTo>
                                <a:lnTo>
                                  <a:pt x="55" y="219"/>
                                </a:lnTo>
                                <a:lnTo>
                                  <a:pt x="55" y="213"/>
                                </a:lnTo>
                                <a:lnTo>
                                  <a:pt x="55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225"/>
                                </a:lnTo>
                                <a:lnTo>
                                  <a:pt x="0" y="234"/>
                                </a:lnTo>
                                <a:lnTo>
                                  <a:pt x="2" y="244"/>
                                </a:lnTo>
                                <a:lnTo>
                                  <a:pt x="5" y="253"/>
                                </a:lnTo>
                                <a:lnTo>
                                  <a:pt x="8" y="262"/>
                                </a:lnTo>
                                <a:lnTo>
                                  <a:pt x="14" y="271"/>
                                </a:lnTo>
                                <a:lnTo>
                                  <a:pt x="20" y="279"/>
                                </a:lnTo>
                                <a:lnTo>
                                  <a:pt x="29" y="286"/>
                                </a:lnTo>
                                <a:lnTo>
                                  <a:pt x="40" y="291"/>
                                </a:lnTo>
                                <a:lnTo>
                                  <a:pt x="43" y="292"/>
                                </a:lnTo>
                                <a:lnTo>
                                  <a:pt x="6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1760" y="272880"/>
                            <a:ext cx="705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05">
                                  <a:moveTo>
                                    <a:pt x="84" y="50"/>
                                  </a:moveTo>
                                  <a:lnTo>
                                    <a:pt x="97" y="50"/>
                                  </a:lnTo>
                                  <a:lnTo>
                                    <a:pt x="102" y="51"/>
                                  </a:lnTo>
                                  <a:lnTo>
                                    <a:pt x="107" y="54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05">
                                  <a:moveTo>
                                    <a:pt x="167" y="50"/>
                                  </a:moveTo>
                                  <a:lnTo>
                                    <a:pt x="153" y="36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8" y="-1"/>
                                  </a:lnTo>
                                  <a:lnTo>
                                    <a:pt x="171" y="-7"/>
                                  </a:lnTo>
                                  <a:lnTo>
                                    <a:pt x="172" y="-13"/>
                                  </a:lnTo>
                                  <a:lnTo>
                                    <a:pt x="174" y="-19"/>
                                  </a:lnTo>
                                  <a:lnTo>
                                    <a:pt x="174" y="-24"/>
                                  </a:lnTo>
                                  <a:lnTo>
                                    <a:pt x="174" y="-30"/>
                                  </a:lnTo>
                                  <a:lnTo>
                                    <a:pt x="174" y="-39"/>
                                  </a:lnTo>
                                  <a:lnTo>
                                    <a:pt x="171" y="-61"/>
                                  </a:lnTo>
                                  <a:lnTo>
                                    <a:pt x="163" y="-79"/>
                                  </a:lnTo>
                                  <a:lnTo>
                                    <a:pt x="152" y="-93"/>
                                  </a:lnTo>
                                  <a:lnTo>
                                    <a:pt x="149" y="-96"/>
                                  </a:lnTo>
                                  <a:lnTo>
                                    <a:pt x="133" y="-105"/>
                                  </a:lnTo>
                                  <a:lnTo>
                                    <a:pt x="113" y="-110"/>
                                  </a:lnTo>
                                  <a:lnTo>
                                    <a:pt x="91" y="-112"/>
                                  </a:lnTo>
                                  <a:lnTo>
                                    <a:pt x="85" y="-112"/>
                                  </a:lnTo>
                                  <a:lnTo>
                                    <a:pt x="63" y="-110"/>
                                  </a:lnTo>
                                  <a:lnTo>
                                    <a:pt x="45" y="-103"/>
                                  </a:lnTo>
                                  <a:lnTo>
                                    <a:pt x="29" y="-93"/>
                                  </a:lnTo>
                                  <a:lnTo>
                                    <a:pt x="25" y="-89"/>
                                  </a:lnTo>
                                  <a:lnTo>
                                    <a:pt x="15" y="-73"/>
                                  </a:lnTo>
                                  <a:lnTo>
                                    <a:pt x="9" y="-54"/>
                                  </a:lnTo>
                                  <a:lnTo>
                                    <a:pt x="7" y="-30"/>
                                  </a:lnTo>
                                  <a:lnTo>
                                    <a:pt x="7" y="-24"/>
                                  </a:lnTo>
                                  <a:lnTo>
                                    <a:pt x="7" y="-19"/>
                                  </a:lnTo>
                                  <a:lnTo>
                                    <a:pt x="9" y="-13"/>
                                  </a:lnTo>
                                  <a:lnTo>
                                    <a:pt x="10" y="-7"/>
                                  </a:lnTo>
                                  <a:lnTo>
                                    <a:pt x="12" y="-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59" y="121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2" y="69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5" y="-6"/>
                                  </a:lnTo>
                                  <a:lnTo>
                                    <a:pt x="62" y="-17"/>
                                  </a:lnTo>
                                  <a:lnTo>
                                    <a:pt x="62" y="-31"/>
                                  </a:lnTo>
                                  <a:lnTo>
                                    <a:pt x="63" y="-46"/>
                                  </a:lnTo>
                                  <a:lnTo>
                                    <a:pt x="72" y="-66"/>
                                  </a:lnTo>
                                  <a:lnTo>
                                    <a:pt x="91" y="-72"/>
                                  </a:lnTo>
                                  <a:lnTo>
                                    <a:pt x="101" y="-71"/>
                                  </a:lnTo>
                                  <a:lnTo>
                                    <a:pt x="114" y="-58"/>
                                  </a:lnTo>
                                  <a:lnTo>
                                    <a:pt x="119" y="-31"/>
                                  </a:lnTo>
                                  <a:lnTo>
                                    <a:pt x="119" y="-17"/>
                                  </a:lnTo>
                                  <a:lnTo>
                                    <a:pt x="116" y="-6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7" y="54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9" y="69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3" y="87"/>
                                  </a:lnTo>
                                  <a:lnTo>
                                    <a:pt x="124" y="94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9" y="133"/>
                                  </a:lnTo>
                                  <a:lnTo>
                                    <a:pt x="117" y="138"/>
                                  </a:lnTo>
                                  <a:lnTo>
                                    <a:pt x="114" y="143"/>
                                  </a:lnTo>
                                  <a:lnTo>
                                    <a:pt x="111" y="146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84" y="153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91" y="192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122" y="189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50" y="177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6" y="160"/>
                                  </a:lnTo>
                                  <a:lnTo>
                                    <a:pt x="172" y="151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79" y="131"/>
                                  </a:lnTo>
                                  <a:lnTo>
                                    <a:pt x="181" y="12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77" y="71"/>
                                  </a:lnTo>
                                  <a:lnTo>
                                    <a:pt x="170" y="53"/>
                                  </a:lnTo>
                                  <a:lnTo>
                                    <a:pt x="16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05">
                                  <a:moveTo>
                                    <a:pt x="79" y="152"/>
                                  </a:moveTo>
                                  <a:lnTo>
                                    <a:pt x="74" y="149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91" y="192"/>
                                  </a:lnTo>
                                  <a:lnTo>
                                    <a:pt x="79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7400" y="196920"/>
                            <a:ext cx="18540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209" y="0"/>
                                  </a:moveTo>
                                  <a:lnTo>
                                    <a:pt x="45" y="319"/>
                                  </a:lnTo>
                                  <a:lnTo>
                                    <a:pt x="81" y="319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52" y="39"/>
                                  </a:moveTo>
                                  <a:lnTo>
                                    <a:pt x="68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75" y="124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73" y="169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91" y="164"/>
                                  </a:lnTo>
                                  <a:lnTo>
                                    <a:pt x="98" y="161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6" y="134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0" y="101"/>
                                  </a:lnTo>
                                  <a:lnTo>
                                    <a:pt x="120" y="74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73" y="132"/>
                                  </a:moveTo>
                                  <a:lnTo>
                                    <a:pt x="68" y="136"/>
                                  </a:lnTo>
                                  <a:lnTo>
                                    <a:pt x="52" y="136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30" y="164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48" y="169"/>
                                  </a:lnTo>
                                  <a:lnTo>
                                    <a:pt x="73" y="169"/>
                                  </a:lnTo>
                                  <a:lnTo>
                                    <a:pt x="7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223" y="183"/>
                                  </a:moveTo>
                                  <a:lnTo>
                                    <a:pt x="239" y="183"/>
                                  </a:lnTo>
                                  <a:lnTo>
                                    <a:pt x="244" y="187"/>
                                  </a:lnTo>
                                  <a:lnTo>
                                    <a:pt x="246" y="195"/>
                                  </a:lnTo>
                                  <a:lnTo>
                                    <a:pt x="248" y="203"/>
                                  </a:lnTo>
                                  <a:lnTo>
                                    <a:pt x="248" y="215"/>
                                  </a:lnTo>
                                  <a:lnTo>
                                    <a:pt x="248" y="247"/>
                                  </a:lnTo>
                                  <a:lnTo>
                                    <a:pt x="248" y="260"/>
                                  </a:lnTo>
                                  <a:lnTo>
                                    <a:pt x="246" y="268"/>
                                  </a:lnTo>
                                  <a:lnTo>
                                    <a:pt x="244" y="277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254" y="310"/>
                                  </a:lnTo>
                                  <a:lnTo>
                                    <a:pt x="261" y="307"/>
                                  </a:lnTo>
                                  <a:lnTo>
                                    <a:pt x="269" y="304"/>
                                  </a:lnTo>
                                  <a:lnTo>
                                    <a:pt x="275" y="299"/>
                                  </a:lnTo>
                                  <a:lnTo>
                                    <a:pt x="280" y="293"/>
                                  </a:lnTo>
                                  <a:lnTo>
                                    <a:pt x="284" y="286"/>
                                  </a:lnTo>
                                  <a:lnTo>
                                    <a:pt x="287" y="278"/>
                                  </a:lnTo>
                                  <a:lnTo>
                                    <a:pt x="289" y="268"/>
                                  </a:lnTo>
                                  <a:lnTo>
                                    <a:pt x="290" y="258"/>
                                  </a:lnTo>
                                  <a:lnTo>
                                    <a:pt x="291" y="246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9" y="196"/>
                                  </a:lnTo>
                                  <a:lnTo>
                                    <a:pt x="287" y="186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80" y="171"/>
                                  </a:lnTo>
                                  <a:lnTo>
                                    <a:pt x="275" y="164"/>
                                  </a:lnTo>
                                  <a:lnTo>
                                    <a:pt x="269" y="159"/>
                                  </a:lnTo>
                                  <a:lnTo>
                                    <a:pt x="261" y="156"/>
                                  </a:lnTo>
                                  <a:lnTo>
                                    <a:pt x="254" y="153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18" y="151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14" y="203"/>
                                  </a:lnTo>
                                  <a:lnTo>
                                    <a:pt x="216" y="195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223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244" y="277"/>
                                  </a:moveTo>
                                  <a:lnTo>
                                    <a:pt x="239" y="281"/>
                                  </a:lnTo>
                                  <a:lnTo>
                                    <a:pt x="223" y="281"/>
                                  </a:lnTo>
                                  <a:lnTo>
                                    <a:pt x="218" y="277"/>
                                  </a:lnTo>
                                  <a:lnTo>
                                    <a:pt x="216" y="268"/>
                                  </a:lnTo>
                                  <a:lnTo>
                                    <a:pt x="214" y="260"/>
                                  </a:lnTo>
                                  <a:lnTo>
                                    <a:pt x="213" y="247"/>
                                  </a:lnTo>
                                  <a:lnTo>
                                    <a:pt x="213" y="215"/>
                                  </a:lnTo>
                                  <a:lnTo>
                                    <a:pt x="214" y="203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182" y="171"/>
                                  </a:lnTo>
                                  <a:lnTo>
                                    <a:pt x="177" y="178"/>
                                  </a:lnTo>
                                  <a:lnTo>
                                    <a:pt x="174" y="186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1" y="206"/>
                                  </a:lnTo>
                                  <a:lnTo>
                                    <a:pt x="170" y="218"/>
                                  </a:lnTo>
                                  <a:lnTo>
                                    <a:pt x="170" y="246"/>
                                  </a:lnTo>
                                  <a:lnTo>
                                    <a:pt x="171" y="258"/>
                                  </a:lnTo>
                                  <a:lnTo>
                                    <a:pt x="173" y="268"/>
                                  </a:lnTo>
                                  <a:lnTo>
                                    <a:pt x="174" y="278"/>
                                  </a:lnTo>
                                  <a:lnTo>
                                    <a:pt x="177" y="286"/>
                                  </a:lnTo>
                                  <a:lnTo>
                                    <a:pt x="182" y="293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92" y="304"/>
                                  </a:lnTo>
                                  <a:lnTo>
                                    <a:pt x="200" y="30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18" y="312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244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8240" y="201240"/>
                            <a:ext cx="1155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0">
                                <a:moveTo>
                                  <a:pt x="154" y="190"/>
                                </a:moveTo>
                                <a:lnTo>
                                  <a:pt x="154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187"/>
                                </a:lnTo>
                                <a:lnTo>
                                  <a:pt x="0" y="237"/>
                                </a:lnTo>
                                <a:lnTo>
                                  <a:pt x="101" y="237"/>
                                </a:lnTo>
                                <a:lnTo>
                                  <a:pt x="45" y="190"/>
                                </a:lnTo>
                                <a:lnTo>
                                  <a:pt x="100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90"/>
                                </a:lnTo>
                                <a:lnTo>
                                  <a:pt x="45" y="190"/>
                                </a:lnTo>
                                <a:lnTo>
                                  <a:pt x="101" y="237"/>
                                </a:lnTo>
                                <a:lnTo>
                                  <a:pt x="101" y="300"/>
                                </a:lnTo>
                                <a:lnTo>
                                  <a:pt x="154" y="300"/>
                                </a:lnTo>
                                <a:lnTo>
                                  <a:pt x="154" y="237"/>
                                </a:lnTo>
                                <a:lnTo>
                                  <a:pt x="182" y="237"/>
                                </a:lnTo>
                                <a:lnTo>
                                  <a:pt x="182" y="190"/>
                                </a:lnTo>
                                <a:lnTo>
                                  <a:pt x="154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01240"/>
                            <a:ext cx="1116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0">
                                <a:moveTo>
                                  <a:pt x="55" y="98"/>
                                </a:moveTo>
                                <a:lnTo>
                                  <a:pt x="55" y="90"/>
                                </a:lnTo>
                                <a:lnTo>
                                  <a:pt x="55" y="83"/>
                                </a:lnTo>
                                <a:lnTo>
                                  <a:pt x="56" y="75"/>
                                </a:lnTo>
                                <a:lnTo>
                                  <a:pt x="57" y="68"/>
                                </a:lnTo>
                                <a:lnTo>
                                  <a:pt x="58" y="62"/>
                                </a:lnTo>
                                <a:lnTo>
                                  <a:pt x="61" y="57"/>
                                </a:lnTo>
                                <a:lnTo>
                                  <a:pt x="63" y="51"/>
                                </a:lnTo>
                                <a:lnTo>
                                  <a:pt x="66" y="47"/>
                                </a:lnTo>
                                <a:lnTo>
                                  <a:pt x="70" y="44"/>
                                </a:lnTo>
                                <a:lnTo>
                                  <a:pt x="74" y="41"/>
                                </a:lnTo>
                                <a:lnTo>
                                  <a:pt x="80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0"/>
                                </a:lnTo>
                                <a:lnTo>
                                  <a:pt x="110" y="52"/>
                                </a:lnTo>
                                <a:lnTo>
                                  <a:pt x="116" y="77"/>
                                </a:lnTo>
                                <a:lnTo>
                                  <a:pt x="116" y="84"/>
                                </a:lnTo>
                                <a:lnTo>
                                  <a:pt x="115" y="91"/>
                                </a:lnTo>
                                <a:lnTo>
                                  <a:pt x="115" y="97"/>
                                </a:lnTo>
                                <a:lnTo>
                                  <a:pt x="114" y="10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08" y="119"/>
                                </a:lnTo>
                                <a:lnTo>
                                  <a:pt x="105" y="124"/>
                                </a:lnTo>
                                <a:lnTo>
                                  <a:pt x="101" y="129"/>
                                </a:lnTo>
                                <a:lnTo>
                                  <a:pt x="97" y="134"/>
                                </a:lnTo>
                                <a:lnTo>
                                  <a:pt x="92" y="139"/>
                                </a:lnTo>
                                <a:lnTo>
                                  <a:pt x="86" y="145"/>
                                </a:lnTo>
                                <a:lnTo>
                                  <a:pt x="62" y="168"/>
                                </a:lnTo>
                                <a:lnTo>
                                  <a:pt x="62" y="169"/>
                                </a:lnTo>
                                <a:lnTo>
                                  <a:pt x="47" y="184"/>
                                </a:lnTo>
                                <a:lnTo>
                                  <a:pt x="35" y="199"/>
                                </a:lnTo>
                                <a:lnTo>
                                  <a:pt x="27" y="209"/>
                                </a:lnTo>
                                <a:lnTo>
                                  <a:pt x="20" y="219"/>
                                </a:lnTo>
                                <a:lnTo>
                                  <a:pt x="15" y="229"/>
                                </a:lnTo>
                                <a:lnTo>
                                  <a:pt x="10" y="240"/>
                                </a:lnTo>
                                <a:lnTo>
                                  <a:pt x="6" y="251"/>
                                </a:lnTo>
                                <a:lnTo>
                                  <a:pt x="3" y="262"/>
                                </a:lnTo>
                                <a:lnTo>
                                  <a:pt x="1" y="274"/>
                                </a:lnTo>
                                <a:lnTo>
                                  <a:pt x="0" y="286"/>
                                </a:lnTo>
                                <a:lnTo>
                                  <a:pt x="0" y="300"/>
                                </a:lnTo>
                                <a:lnTo>
                                  <a:pt x="175" y="300"/>
                                </a:lnTo>
                                <a:lnTo>
                                  <a:pt x="175" y="252"/>
                                </a:lnTo>
                                <a:lnTo>
                                  <a:pt x="68" y="252"/>
                                </a:lnTo>
                                <a:lnTo>
                                  <a:pt x="69" y="247"/>
                                </a:lnTo>
                                <a:lnTo>
                                  <a:pt x="72" y="240"/>
                                </a:lnTo>
                                <a:lnTo>
                                  <a:pt x="77" y="232"/>
                                </a:lnTo>
                                <a:lnTo>
                                  <a:pt x="82" y="224"/>
                                </a:lnTo>
                                <a:lnTo>
                                  <a:pt x="88" y="216"/>
                                </a:lnTo>
                                <a:lnTo>
                                  <a:pt x="97" y="208"/>
                                </a:lnTo>
                                <a:lnTo>
                                  <a:pt x="129" y="177"/>
                                </a:lnTo>
                                <a:lnTo>
                                  <a:pt x="137" y="169"/>
                                </a:lnTo>
                                <a:lnTo>
                                  <a:pt x="144" y="162"/>
                                </a:lnTo>
                                <a:lnTo>
                                  <a:pt x="150" y="155"/>
                                </a:lnTo>
                                <a:lnTo>
                                  <a:pt x="155" y="147"/>
                                </a:lnTo>
                                <a:lnTo>
                                  <a:pt x="160" y="140"/>
                                </a:lnTo>
                                <a:lnTo>
                                  <a:pt x="163" y="132"/>
                                </a:lnTo>
                                <a:lnTo>
                                  <a:pt x="167" y="125"/>
                                </a:lnTo>
                                <a:lnTo>
                                  <a:pt x="170" y="117"/>
                                </a:lnTo>
                                <a:lnTo>
                                  <a:pt x="171" y="108"/>
                                </a:lnTo>
                                <a:lnTo>
                                  <a:pt x="173" y="100"/>
                                </a:lnTo>
                                <a:lnTo>
                                  <a:pt x="174" y="91"/>
                                </a:lnTo>
                                <a:lnTo>
                                  <a:pt x="173" y="76"/>
                                </a:lnTo>
                                <a:lnTo>
                                  <a:pt x="171" y="54"/>
                                </a:lnTo>
                                <a:lnTo>
                                  <a:pt x="164" y="36"/>
                                </a:lnTo>
                                <a:lnTo>
                                  <a:pt x="153" y="21"/>
                                </a:lnTo>
                                <a:lnTo>
                                  <a:pt x="147" y="16"/>
                                </a:lnTo>
                                <a:lnTo>
                                  <a:pt x="132" y="7"/>
                                </a:lnTo>
                                <a:lnTo>
                                  <a:pt x="112" y="1"/>
                                </a:lnTo>
                                <a:lnTo>
                                  <a:pt x="88" y="0"/>
                                </a:lnTo>
                                <a:lnTo>
                                  <a:pt x="75" y="0"/>
                                </a:lnTo>
                                <a:lnTo>
                                  <a:pt x="53" y="4"/>
                                </a:lnTo>
                                <a:lnTo>
                                  <a:pt x="35" y="11"/>
                                </a:lnTo>
                                <a:lnTo>
                                  <a:pt x="21" y="22"/>
                                </a:lnTo>
                                <a:lnTo>
                                  <a:pt x="16" y="27"/>
                                </a:lnTo>
                                <a:lnTo>
                                  <a:pt x="7" y="44"/>
                                </a:lnTo>
                                <a:lnTo>
                                  <a:pt x="1" y="63"/>
                                </a:lnTo>
                                <a:lnTo>
                                  <a:pt x="0" y="86"/>
                                </a:lnTo>
                                <a:lnTo>
                                  <a:pt x="0" y="98"/>
                                </a:lnTo>
                                <a:lnTo>
                                  <a:pt x="5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7720" y="196920"/>
                            <a:ext cx="18540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209" y="0"/>
                                  </a:moveTo>
                                  <a:lnTo>
                                    <a:pt x="45" y="319"/>
                                  </a:lnTo>
                                  <a:lnTo>
                                    <a:pt x="81" y="319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52" y="39"/>
                                  </a:moveTo>
                                  <a:lnTo>
                                    <a:pt x="68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75" y="124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73" y="169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91" y="164"/>
                                  </a:lnTo>
                                  <a:lnTo>
                                    <a:pt x="98" y="161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6" y="134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0" y="101"/>
                                  </a:lnTo>
                                  <a:lnTo>
                                    <a:pt x="120" y="74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73" y="132"/>
                                  </a:moveTo>
                                  <a:lnTo>
                                    <a:pt x="68" y="136"/>
                                  </a:lnTo>
                                  <a:lnTo>
                                    <a:pt x="52" y="136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30" y="164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48" y="169"/>
                                  </a:lnTo>
                                  <a:lnTo>
                                    <a:pt x="73" y="169"/>
                                  </a:lnTo>
                                  <a:lnTo>
                                    <a:pt x="7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223" y="183"/>
                                  </a:moveTo>
                                  <a:lnTo>
                                    <a:pt x="239" y="183"/>
                                  </a:lnTo>
                                  <a:lnTo>
                                    <a:pt x="244" y="187"/>
                                  </a:lnTo>
                                  <a:lnTo>
                                    <a:pt x="246" y="195"/>
                                  </a:lnTo>
                                  <a:lnTo>
                                    <a:pt x="248" y="203"/>
                                  </a:lnTo>
                                  <a:lnTo>
                                    <a:pt x="249" y="215"/>
                                  </a:lnTo>
                                  <a:lnTo>
                                    <a:pt x="249" y="247"/>
                                  </a:lnTo>
                                  <a:lnTo>
                                    <a:pt x="248" y="260"/>
                                  </a:lnTo>
                                  <a:lnTo>
                                    <a:pt x="246" y="268"/>
                                  </a:lnTo>
                                  <a:lnTo>
                                    <a:pt x="244" y="277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254" y="310"/>
                                  </a:lnTo>
                                  <a:lnTo>
                                    <a:pt x="261" y="307"/>
                                  </a:lnTo>
                                  <a:lnTo>
                                    <a:pt x="269" y="304"/>
                                  </a:lnTo>
                                  <a:lnTo>
                                    <a:pt x="275" y="299"/>
                                  </a:lnTo>
                                  <a:lnTo>
                                    <a:pt x="280" y="293"/>
                                  </a:lnTo>
                                  <a:lnTo>
                                    <a:pt x="284" y="286"/>
                                  </a:lnTo>
                                  <a:lnTo>
                                    <a:pt x="287" y="278"/>
                                  </a:lnTo>
                                  <a:lnTo>
                                    <a:pt x="289" y="268"/>
                                  </a:lnTo>
                                  <a:lnTo>
                                    <a:pt x="290" y="258"/>
                                  </a:lnTo>
                                  <a:lnTo>
                                    <a:pt x="291" y="246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9" y="196"/>
                                  </a:lnTo>
                                  <a:lnTo>
                                    <a:pt x="287" y="186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80" y="171"/>
                                  </a:lnTo>
                                  <a:lnTo>
                                    <a:pt x="275" y="164"/>
                                  </a:lnTo>
                                  <a:lnTo>
                                    <a:pt x="269" y="159"/>
                                  </a:lnTo>
                                  <a:lnTo>
                                    <a:pt x="261" y="156"/>
                                  </a:lnTo>
                                  <a:lnTo>
                                    <a:pt x="254" y="153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18" y="151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14" y="203"/>
                                  </a:lnTo>
                                  <a:lnTo>
                                    <a:pt x="216" y="195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223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9">
                                  <a:moveTo>
                                    <a:pt x="244" y="277"/>
                                  </a:moveTo>
                                  <a:lnTo>
                                    <a:pt x="239" y="281"/>
                                  </a:lnTo>
                                  <a:lnTo>
                                    <a:pt x="223" y="281"/>
                                  </a:lnTo>
                                  <a:lnTo>
                                    <a:pt x="218" y="277"/>
                                  </a:lnTo>
                                  <a:lnTo>
                                    <a:pt x="216" y="268"/>
                                  </a:lnTo>
                                  <a:lnTo>
                                    <a:pt x="214" y="260"/>
                                  </a:lnTo>
                                  <a:lnTo>
                                    <a:pt x="213" y="247"/>
                                  </a:lnTo>
                                  <a:lnTo>
                                    <a:pt x="213" y="215"/>
                                  </a:lnTo>
                                  <a:lnTo>
                                    <a:pt x="214" y="203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182" y="171"/>
                                  </a:lnTo>
                                  <a:lnTo>
                                    <a:pt x="177" y="178"/>
                                  </a:lnTo>
                                  <a:lnTo>
                                    <a:pt x="174" y="186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1" y="206"/>
                                  </a:lnTo>
                                  <a:lnTo>
                                    <a:pt x="170" y="218"/>
                                  </a:lnTo>
                                  <a:lnTo>
                                    <a:pt x="170" y="246"/>
                                  </a:lnTo>
                                  <a:lnTo>
                                    <a:pt x="171" y="258"/>
                                  </a:lnTo>
                                  <a:lnTo>
                                    <a:pt x="173" y="268"/>
                                  </a:lnTo>
                                  <a:lnTo>
                                    <a:pt x="174" y="278"/>
                                  </a:lnTo>
                                  <a:lnTo>
                                    <a:pt x="177" y="286"/>
                                  </a:lnTo>
                                  <a:lnTo>
                                    <a:pt x="182" y="293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92" y="304"/>
                                  </a:lnTo>
                                  <a:lnTo>
                                    <a:pt x="200" y="30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18" y="312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244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0840" y="45720"/>
                            <a:ext cx="139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556920"/>
                            <a:ext cx="38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8" y="9"/>
                                </a:moveTo>
                                <a:lnTo>
                                  <a:pt x="55" y="9"/>
                                </a:lnTo>
                                <a:lnTo>
                                  <a:pt x="55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6"/>
                                </a:lnTo>
                                <a:lnTo>
                                  <a:pt x="11" y="47"/>
                                </a:lnTo>
                                <a:lnTo>
                                  <a:pt x="16" y="42"/>
                                </a:lnTo>
                                <a:lnTo>
                                  <a:pt x="21" y="39"/>
                                </a:lnTo>
                                <a:lnTo>
                                  <a:pt x="28" y="38"/>
                                </a:lnTo>
                                <a:lnTo>
                                  <a:pt x="34" y="39"/>
                                </a:lnTo>
                                <a:lnTo>
                                  <a:pt x="39" y="41"/>
                                </a:lnTo>
                                <a:lnTo>
                                  <a:pt x="45" y="46"/>
                                </a:lnTo>
                                <a:lnTo>
                                  <a:pt x="47" y="51"/>
                                </a:lnTo>
                                <a:lnTo>
                                  <a:pt x="48" y="56"/>
                                </a:lnTo>
                                <a:lnTo>
                                  <a:pt x="48" y="62"/>
                                </a:lnTo>
                                <a:lnTo>
                                  <a:pt x="47" y="68"/>
                                </a:lnTo>
                                <a:lnTo>
                                  <a:pt x="44" y="73"/>
                                </a:lnTo>
                                <a:lnTo>
                                  <a:pt x="39" y="78"/>
                                </a:lnTo>
                                <a:lnTo>
                                  <a:pt x="34" y="80"/>
                                </a:lnTo>
                                <a:lnTo>
                                  <a:pt x="29" y="80"/>
                                </a:lnTo>
                                <a:lnTo>
                                  <a:pt x="24" y="80"/>
                                </a:lnTo>
                                <a:lnTo>
                                  <a:pt x="20" y="78"/>
                                </a:lnTo>
                                <a:lnTo>
                                  <a:pt x="14" y="74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2"/>
                                </a:lnTo>
                                <a:lnTo>
                                  <a:pt x="3" y="78"/>
                                </a:lnTo>
                                <a:lnTo>
                                  <a:pt x="8" y="83"/>
                                </a:lnTo>
                                <a:lnTo>
                                  <a:pt x="14" y="87"/>
                                </a:lnTo>
                                <a:lnTo>
                                  <a:pt x="21" y="89"/>
                                </a:lnTo>
                                <a:lnTo>
                                  <a:pt x="28" y="90"/>
                                </a:lnTo>
                                <a:lnTo>
                                  <a:pt x="34" y="90"/>
                                </a:lnTo>
                                <a:lnTo>
                                  <a:pt x="38" y="89"/>
                                </a:lnTo>
                                <a:lnTo>
                                  <a:pt x="46" y="85"/>
                                </a:lnTo>
                                <a:lnTo>
                                  <a:pt x="52" y="80"/>
                                </a:lnTo>
                                <a:lnTo>
                                  <a:pt x="57" y="74"/>
                                </a:lnTo>
                                <a:lnTo>
                                  <a:pt x="59" y="67"/>
                                </a:lnTo>
                                <a:lnTo>
                                  <a:pt x="60" y="60"/>
                                </a:lnTo>
                                <a:lnTo>
                                  <a:pt x="60" y="54"/>
                                </a:lnTo>
                                <a:lnTo>
                                  <a:pt x="59" y="50"/>
                                </a:lnTo>
                                <a:lnTo>
                                  <a:pt x="56" y="42"/>
                                </a:lnTo>
                                <a:lnTo>
                                  <a:pt x="51" y="36"/>
                                </a:lnTo>
                                <a:lnTo>
                                  <a:pt x="46" y="32"/>
                                </a:lnTo>
                                <a:lnTo>
                                  <a:pt x="38" y="29"/>
                                </a:lnTo>
                                <a:lnTo>
                                  <a:pt x="31" y="29"/>
                                </a:lnTo>
                                <a:lnTo>
                                  <a:pt x="25" y="29"/>
                                </a:lnTo>
                                <a:lnTo>
                                  <a:pt x="18" y="31"/>
                                </a:lnTo>
                                <a:lnTo>
                                  <a:pt x="14" y="35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2960" y="555480"/>
                            <a:ext cx="25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92">
                                  <a:moveTo>
                                    <a:pt x="40" y="78"/>
                                  </a:moveTo>
                                  <a:lnTo>
                                    <a:pt x="34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92">
                                  <a:moveTo>
                                    <a:pt x="34" y="91"/>
                                  </a:moveTo>
                                  <a:lnTo>
                                    <a:pt x="38" y="90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560" y="555480"/>
                            <a:ext cx="658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72" y="70"/>
                                  </a:moveTo>
                                  <a:lnTo>
                                    <a:pt x="72" y="64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0" y="-1"/>
                                  </a:moveTo>
                                  <a:lnTo>
                                    <a:pt x="12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91" y="-1"/>
                                  </a:lnTo>
                                  <a:lnTo>
                                    <a:pt x="8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24" y="51"/>
                                  </a:moveTo>
                                  <a:lnTo>
                                    <a:pt x="30" y="48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9" y="29"/>
                                  </a:moveTo>
                                  <a:lnTo>
                                    <a:pt x="9" y="23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4">
                                  <a:moveTo>
                                    <a:pt x="87" y="91"/>
                                  </a:moveTo>
                                  <a:lnTo>
                                    <a:pt x="92" y="89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8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0040"/>
                            <a:ext cx="462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3" h="0">
                                <a:moveTo>
                                  <a:pt x="727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6584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4840"/>
                            <a:ext cx="462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3" h="0">
                                <a:moveTo>
                                  <a:pt x="727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297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766520"/>
                            <a:ext cx="117000" cy="2426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766520"/>
                            <a:ext cx="2194560" cy="2426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836360"/>
                            <a:ext cx="55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0">
                                <a:moveTo>
                                  <a:pt x="28" y="81"/>
                                </a:moveTo>
                                <a:lnTo>
                                  <a:pt x="28" y="77"/>
                                </a:lnTo>
                                <a:lnTo>
                                  <a:pt x="32" y="71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8"/>
                                </a:lnTo>
                                <a:lnTo>
                                  <a:pt x="52" y="70"/>
                                </a:lnTo>
                                <a:lnTo>
                                  <a:pt x="55" y="74"/>
                                </a:lnTo>
                                <a:lnTo>
                                  <a:pt x="57" y="80"/>
                                </a:lnTo>
                                <a:lnTo>
                                  <a:pt x="58" y="84"/>
                                </a:lnTo>
                                <a:lnTo>
                                  <a:pt x="58" y="88"/>
                                </a:lnTo>
                                <a:lnTo>
                                  <a:pt x="58" y="93"/>
                                </a:lnTo>
                                <a:lnTo>
                                  <a:pt x="58" y="109"/>
                                </a:lnTo>
                                <a:lnTo>
                                  <a:pt x="57" y="116"/>
                                </a:lnTo>
                                <a:lnTo>
                                  <a:pt x="54" y="121"/>
                                </a:lnTo>
                                <a:lnTo>
                                  <a:pt x="52" y="126"/>
                                </a:lnTo>
                                <a:lnTo>
                                  <a:pt x="47" y="128"/>
                                </a:lnTo>
                                <a:lnTo>
                                  <a:pt x="38" y="128"/>
                                </a:lnTo>
                                <a:lnTo>
                                  <a:pt x="32" y="124"/>
                                </a:lnTo>
                                <a:lnTo>
                                  <a:pt x="30" y="120"/>
                                </a:lnTo>
                                <a:lnTo>
                                  <a:pt x="28" y="115"/>
                                </a:lnTo>
                                <a:lnTo>
                                  <a:pt x="27" y="109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1" y="122"/>
                                </a:lnTo>
                                <a:lnTo>
                                  <a:pt x="2" y="126"/>
                                </a:lnTo>
                                <a:lnTo>
                                  <a:pt x="4" y="131"/>
                                </a:lnTo>
                                <a:lnTo>
                                  <a:pt x="7" y="135"/>
                                </a:lnTo>
                                <a:lnTo>
                                  <a:pt x="10" y="139"/>
                                </a:lnTo>
                                <a:lnTo>
                                  <a:pt x="14" y="143"/>
                                </a:lnTo>
                                <a:lnTo>
                                  <a:pt x="20" y="145"/>
                                </a:lnTo>
                                <a:lnTo>
                                  <a:pt x="25" y="148"/>
                                </a:lnTo>
                                <a:lnTo>
                                  <a:pt x="33" y="149"/>
                                </a:lnTo>
                                <a:lnTo>
                                  <a:pt x="51" y="149"/>
                                </a:lnTo>
                                <a:lnTo>
                                  <a:pt x="58" y="148"/>
                                </a:lnTo>
                                <a:lnTo>
                                  <a:pt x="64" y="145"/>
                                </a:lnTo>
                                <a:lnTo>
                                  <a:pt x="70" y="143"/>
                                </a:lnTo>
                                <a:lnTo>
                                  <a:pt x="75" y="139"/>
                                </a:lnTo>
                                <a:lnTo>
                                  <a:pt x="78" y="134"/>
                                </a:lnTo>
                                <a:lnTo>
                                  <a:pt x="82" y="129"/>
                                </a:lnTo>
                                <a:lnTo>
                                  <a:pt x="84" y="124"/>
                                </a:lnTo>
                                <a:lnTo>
                                  <a:pt x="85" y="117"/>
                                </a:lnTo>
                                <a:lnTo>
                                  <a:pt x="87" y="110"/>
                                </a:lnTo>
                                <a:lnTo>
                                  <a:pt x="87" y="102"/>
                                </a:lnTo>
                                <a:lnTo>
                                  <a:pt x="87" y="88"/>
                                </a:lnTo>
                                <a:lnTo>
                                  <a:pt x="87" y="82"/>
                                </a:lnTo>
                                <a:lnTo>
                                  <a:pt x="86" y="77"/>
                                </a:lnTo>
                                <a:lnTo>
                                  <a:pt x="85" y="71"/>
                                </a:lnTo>
                                <a:lnTo>
                                  <a:pt x="83" y="66"/>
                                </a:lnTo>
                                <a:lnTo>
                                  <a:pt x="80" y="61"/>
                                </a:lnTo>
                                <a:lnTo>
                                  <a:pt x="78" y="57"/>
                                </a:lnTo>
                                <a:lnTo>
                                  <a:pt x="74" y="53"/>
                                </a:lnTo>
                                <a:lnTo>
                                  <a:pt x="70" y="50"/>
                                </a:lnTo>
                                <a:lnTo>
                                  <a:pt x="65" y="48"/>
                                </a:lnTo>
                                <a:lnTo>
                                  <a:pt x="59" y="46"/>
                                </a:lnTo>
                                <a:lnTo>
                                  <a:pt x="46" y="46"/>
                                </a:lnTo>
                                <a:lnTo>
                                  <a:pt x="41" y="47"/>
                                </a:lnTo>
                                <a:lnTo>
                                  <a:pt x="37" y="49"/>
                                </a:lnTo>
                                <a:lnTo>
                                  <a:pt x="32" y="51"/>
                                </a:lnTo>
                                <a:lnTo>
                                  <a:pt x="26" y="57"/>
                                </a:lnTo>
                                <a:lnTo>
                                  <a:pt x="29" y="23"/>
                                </a:lnTo>
                                <a:lnTo>
                                  <a:pt x="81" y="23"/>
                                </a:lnTo>
                                <a:lnTo>
                                  <a:pt x="81" y="0"/>
                                </a:lnTo>
                                <a:lnTo>
                                  <a:pt x="7" y="0"/>
                                </a:lnTo>
                                <a:lnTo>
                                  <a:pt x="2" y="81"/>
                                </a:lnTo>
                                <a:lnTo>
                                  <a:pt x="2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6840" y="1832760"/>
                            <a:ext cx="928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04" y="0"/>
                                  </a:moveTo>
                                  <a:lnTo>
                                    <a:pt x="22" y="159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26" y="19"/>
                                  </a:moveTo>
                                  <a:lnTo>
                                    <a:pt x="34" y="19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36" y="66"/>
                                  </a:moveTo>
                                  <a:lnTo>
                                    <a:pt x="34" y="68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11" y="91"/>
                                  </a:moveTo>
                                  <a:lnTo>
                                    <a:pt x="119" y="91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4" y="130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55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5" y="129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2" y="89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34" y="79"/>
                                  </a:lnTo>
                                  <a:lnTo>
                                    <a:pt x="127" y="76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22" y="138"/>
                                  </a:moveTo>
                                  <a:lnTo>
                                    <a:pt x="119" y="140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09" y="138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6" y="123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91" y="146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1834560"/>
                            <a:ext cx="5796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3">
                                  <a:moveTo>
                                    <a:pt x="31" y="115"/>
                                  </a:moveTo>
                                  <a:lnTo>
                                    <a:pt x="3" y="115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6" y="133"/>
                                  </a:lnTo>
                                  <a:lnTo>
                                    <a:pt x="9" y="138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9" y="147"/>
                                  </a:lnTo>
                                  <a:lnTo>
                                    <a:pt x="23" y="149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70" y="145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87" y="120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1" y="60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58" y="122"/>
                                  </a:lnTo>
                                  <a:lnTo>
                                    <a:pt x="55" y="128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1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3">
                                  <a:moveTo>
                                    <a:pt x="35" y="75"/>
                                  </a:moveTo>
                                  <a:lnTo>
                                    <a:pt x="32" y="71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880" y="1836360"/>
                            <a:ext cx="55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0">
                                <a:moveTo>
                                  <a:pt x="28" y="81"/>
                                </a:moveTo>
                                <a:lnTo>
                                  <a:pt x="28" y="77"/>
                                </a:lnTo>
                                <a:lnTo>
                                  <a:pt x="32" y="71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8"/>
                                </a:lnTo>
                                <a:lnTo>
                                  <a:pt x="52" y="70"/>
                                </a:lnTo>
                                <a:lnTo>
                                  <a:pt x="55" y="74"/>
                                </a:lnTo>
                                <a:lnTo>
                                  <a:pt x="57" y="80"/>
                                </a:lnTo>
                                <a:lnTo>
                                  <a:pt x="58" y="84"/>
                                </a:lnTo>
                                <a:lnTo>
                                  <a:pt x="58" y="88"/>
                                </a:lnTo>
                                <a:lnTo>
                                  <a:pt x="58" y="93"/>
                                </a:lnTo>
                                <a:lnTo>
                                  <a:pt x="58" y="109"/>
                                </a:lnTo>
                                <a:lnTo>
                                  <a:pt x="57" y="116"/>
                                </a:lnTo>
                                <a:lnTo>
                                  <a:pt x="54" y="121"/>
                                </a:lnTo>
                                <a:lnTo>
                                  <a:pt x="52" y="126"/>
                                </a:lnTo>
                                <a:lnTo>
                                  <a:pt x="47" y="128"/>
                                </a:lnTo>
                                <a:lnTo>
                                  <a:pt x="38" y="128"/>
                                </a:lnTo>
                                <a:lnTo>
                                  <a:pt x="32" y="124"/>
                                </a:lnTo>
                                <a:lnTo>
                                  <a:pt x="30" y="120"/>
                                </a:lnTo>
                                <a:lnTo>
                                  <a:pt x="28" y="115"/>
                                </a:lnTo>
                                <a:lnTo>
                                  <a:pt x="27" y="109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1" y="122"/>
                                </a:lnTo>
                                <a:lnTo>
                                  <a:pt x="2" y="126"/>
                                </a:lnTo>
                                <a:lnTo>
                                  <a:pt x="4" y="131"/>
                                </a:lnTo>
                                <a:lnTo>
                                  <a:pt x="7" y="135"/>
                                </a:lnTo>
                                <a:lnTo>
                                  <a:pt x="10" y="139"/>
                                </a:lnTo>
                                <a:lnTo>
                                  <a:pt x="14" y="143"/>
                                </a:lnTo>
                                <a:lnTo>
                                  <a:pt x="20" y="145"/>
                                </a:lnTo>
                                <a:lnTo>
                                  <a:pt x="25" y="148"/>
                                </a:lnTo>
                                <a:lnTo>
                                  <a:pt x="33" y="149"/>
                                </a:lnTo>
                                <a:lnTo>
                                  <a:pt x="51" y="149"/>
                                </a:lnTo>
                                <a:lnTo>
                                  <a:pt x="58" y="148"/>
                                </a:lnTo>
                                <a:lnTo>
                                  <a:pt x="64" y="145"/>
                                </a:lnTo>
                                <a:lnTo>
                                  <a:pt x="70" y="143"/>
                                </a:lnTo>
                                <a:lnTo>
                                  <a:pt x="75" y="139"/>
                                </a:lnTo>
                                <a:lnTo>
                                  <a:pt x="78" y="134"/>
                                </a:lnTo>
                                <a:lnTo>
                                  <a:pt x="82" y="129"/>
                                </a:lnTo>
                                <a:lnTo>
                                  <a:pt x="84" y="124"/>
                                </a:lnTo>
                                <a:lnTo>
                                  <a:pt x="85" y="117"/>
                                </a:lnTo>
                                <a:lnTo>
                                  <a:pt x="87" y="110"/>
                                </a:lnTo>
                                <a:lnTo>
                                  <a:pt x="87" y="102"/>
                                </a:lnTo>
                                <a:lnTo>
                                  <a:pt x="87" y="88"/>
                                </a:lnTo>
                                <a:lnTo>
                                  <a:pt x="87" y="82"/>
                                </a:lnTo>
                                <a:lnTo>
                                  <a:pt x="86" y="77"/>
                                </a:lnTo>
                                <a:lnTo>
                                  <a:pt x="85" y="71"/>
                                </a:lnTo>
                                <a:lnTo>
                                  <a:pt x="83" y="66"/>
                                </a:lnTo>
                                <a:lnTo>
                                  <a:pt x="80" y="61"/>
                                </a:lnTo>
                                <a:lnTo>
                                  <a:pt x="78" y="57"/>
                                </a:lnTo>
                                <a:lnTo>
                                  <a:pt x="74" y="53"/>
                                </a:lnTo>
                                <a:lnTo>
                                  <a:pt x="70" y="50"/>
                                </a:lnTo>
                                <a:lnTo>
                                  <a:pt x="65" y="48"/>
                                </a:lnTo>
                                <a:lnTo>
                                  <a:pt x="59" y="46"/>
                                </a:lnTo>
                                <a:lnTo>
                                  <a:pt x="46" y="46"/>
                                </a:lnTo>
                                <a:lnTo>
                                  <a:pt x="41" y="47"/>
                                </a:lnTo>
                                <a:lnTo>
                                  <a:pt x="37" y="49"/>
                                </a:lnTo>
                                <a:lnTo>
                                  <a:pt x="32" y="51"/>
                                </a:lnTo>
                                <a:lnTo>
                                  <a:pt x="26" y="57"/>
                                </a:lnTo>
                                <a:lnTo>
                                  <a:pt x="29" y="23"/>
                                </a:lnTo>
                                <a:lnTo>
                                  <a:pt x="81" y="23"/>
                                </a:lnTo>
                                <a:lnTo>
                                  <a:pt x="81" y="0"/>
                                </a:lnTo>
                                <a:lnTo>
                                  <a:pt x="7" y="0"/>
                                </a:lnTo>
                                <a:lnTo>
                                  <a:pt x="2" y="81"/>
                                </a:lnTo>
                                <a:lnTo>
                                  <a:pt x="2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160" y="1832760"/>
                            <a:ext cx="928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04" y="0"/>
                                  </a:moveTo>
                                  <a:lnTo>
                                    <a:pt x="22" y="159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26" y="19"/>
                                  </a:moveTo>
                                  <a:lnTo>
                                    <a:pt x="34" y="19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36" y="66"/>
                                  </a:moveTo>
                                  <a:lnTo>
                                    <a:pt x="34" y="68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11" y="91"/>
                                  </a:moveTo>
                                  <a:lnTo>
                                    <a:pt x="119" y="91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4" y="130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55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5" y="129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2" y="89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34" y="79"/>
                                  </a:lnTo>
                                  <a:lnTo>
                                    <a:pt x="127" y="76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22" y="138"/>
                                  </a:moveTo>
                                  <a:lnTo>
                                    <a:pt x="119" y="140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09" y="138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6" y="123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91" y="146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2680" y="1629360"/>
                            <a:ext cx="7113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1765800"/>
                            <a:ext cx="76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070000"/>
                            <a:ext cx="2313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2198520"/>
                            <a:ext cx="76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120" y="2621160"/>
                            <a:ext cx="1942560" cy="2426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120" y="2496960"/>
                            <a:ext cx="6732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2480" y="2698200"/>
                            <a:ext cx="5796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2">
                                  <a:moveTo>
                                    <a:pt x="3" y="46"/>
                                  </a:moveTo>
                                  <a:lnTo>
                                    <a:pt x="5" y="52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27" y="15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5" y="12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63" y="151"/>
                                  </a:lnTo>
                                  <a:lnTo>
                                    <a:pt x="69" y="148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86" y="132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91" y="112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89" y="90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80" y="76"/>
                                  </a:lnTo>
                                  <a:lnTo>
                                    <a:pt x="74" y="72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7" y="46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2">
                                  <a:moveTo>
                                    <a:pt x="29" y="117"/>
                                  </a:moveTo>
                                  <a:lnTo>
                                    <a:pt x="29" y="114"/>
                                  </a:lnTo>
                                  <a:lnTo>
                                    <a:pt x="27" y="151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2">
                                  <a:moveTo>
                                    <a:pt x="35" y="84"/>
                                  </a:moveTo>
                                  <a:lnTo>
                                    <a:pt x="39" y="82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040" y="2698200"/>
                            <a:ext cx="57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50">
                                <a:moveTo>
                                  <a:pt x="77" y="95"/>
                                </a:moveTo>
                                <a:lnTo>
                                  <a:pt x="77" y="0"/>
                                </a:lnTo>
                                <a:lnTo>
                                  <a:pt x="47" y="0"/>
                                </a:lnTo>
                                <a:lnTo>
                                  <a:pt x="0" y="93"/>
                                </a:lnTo>
                                <a:lnTo>
                                  <a:pt x="0" y="119"/>
                                </a:lnTo>
                                <a:lnTo>
                                  <a:pt x="50" y="119"/>
                                </a:lnTo>
                                <a:lnTo>
                                  <a:pt x="22" y="95"/>
                                </a:lnTo>
                                <a:lnTo>
                                  <a:pt x="50" y="38"/>
                                </a:lnTo>
                                <a:lnTo>
                                  <a:pt x="50" y="38"/>
                                </a:lnTo>
                                <a:lnTo>
                                  <a:pt x="50" y="95"/>
                                </a:lnTo>
                                <a:lnTo>
                                  <a:pt x="22" y="95"/>
                                </a:lnTo>
                                <a:lnTo>
                                  <a:pt x="50" y="119"/>
                                </a:lnTo>
                                <a:lnTo>
                                  <a:pt x="50" y="150"/>
                                </a:lnTo>
                                <a:lnTo>
                                  <a:pt x="77" y="150"/>
                                </a:lnTo>
                                <a:lnTo>
                                  <a:pt x="77" y="119"/>
                                </a:lnTo>
                                <a:lnTo>
                                  <a:pt x="91" y="119"/>
                                </a:lnTo>
                                <a:lnTo>
                                  <a:pt x="91" y="95"/>
                                </a:lnTo>
                                <a:lnTo>
                                  <a:pt x="7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7040" y="2698200"/>
                            <a:ext cx="928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6">
                                  <a:moveTo>
                                    <a:pt x="122" y="134"/>
                                  </a:moveTo>
                                  <a:lnTo>
                                    <a:pt x="119" y="137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109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52"/>
                                  </a:lnTo>
                                  <a:lnTo>
                                    <a:pt x="121" y="152"/>
                                  </a:lnTo>
                                  <a:lnTo>
                                    <a:pt x="122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6">
                                  <a:moveTo>
                                    <a:pt x="104" y="-3"/>
                                  </a:moveTo>
                                  <a:lnTo>
                                    <a:pt x="22" y="156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122" y="-3"/>
                                  </a:lnTo>
                                  <a:lnTo>
                                    <a:pt x="104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6">
                                  <a:moveTo>
                                    <a:pt x="26" y="16"/>
                                  </a:moveTo>
                                  <a:lnTo>
                                    <a:pt x="34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6">
                                  <a:moveTo>
                                    <a:pt x="36" y="62"/>
                                  </a:moveTo>
                                  <a:lnTo>
                                    <a:pt x="34" y="64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6">
                                  <a:moveTo>
                                    <a:pt x="106" y="111"/>
                                  </a:moveTo>
                                  <a:lnTo>
                                    <a:pt x="106" y="10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19" y="88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24" y="126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22" y="134"/>
                                  </a:lnTo>
                                  <a:lnTo>
                                    <a:pt x="121" y="152"/>
                                  </a:lnTo>
                                  <a:lnTo>
                                    <a:pt x="127" y="151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42" y="139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42" y="85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09" y="72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9" y="152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7" y="126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0840" y="2620800"/>
                            <a:ext cx="76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5960"/>
                            <a:ext cx="2310120" cy="2426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402560"/>
                            <a:ext cx="36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1">
                                <a:moveTo>
                                  <a:pt x="28" y="44"/>
                                </a:moveTo>
                                <a:lnTo>
                                  <a:pt x="28" y="150"/>
                                </a:lnTo>
                                <a:lnTo>
                                  <a:pt x="57" y="150"/>
                                </a:lnTo>
                                <a:lnTo>
                                  <a:pt x="57" y="0"/>
                                </a:lnTo>
                                <a:lnTo>
                                  <a:pt x="36" y="0"/>
                                </a:lnTo>
                                <a:lnTo>
                                  <a:pt x="34" y="8"/>
                                </a:lnTo>
                                <a:lnTo>
                                  <a:pt x="31" y="14"/>
                                </a:lnTo>
                                <a:lnTo>
                                  <a:pt x="25" y="18"/>
                                </a:lnTo>
                                <a:lnTo>
                                  <a:pt x="19" y="22"/>
                                </a:lnTo>
                                <a:lnTo>
                                  <a:pt x="1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44"/>
                                </a:lnTo>
                                <a:lnTo>
                                  <a:pt x="2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0" y="1402560"/>
                            <a:ext cx="230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33" y="127"/>
                                  </a:moveTo>
                                  <a:lnTo>
                                    <a:pt x="31" y="12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55" y="152"/>
                                  </a:moveTo>
                                  <a:lnTo>
                                    <a:pt x="63" y="150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5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402560"/>
                            <a:ext cx="230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33" y="127"/>
                                  </a:moveTo>
                                  <a:lnTo>
                                    <a:pt x="31" y="12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55" y="152"/>
                                  </a:moveTo>
                                  <a:lnTo>
                                    <a:pt x="63" y="150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5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1400760"/>
                            <a:ext cx="928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04" y="0"/>
                                  </a:moveTo>
                                  <a:lnTo>
                                    <a:pt x="22" y="159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26" y="19"/>
                                  </a:moveTo>
                                  <a:lnTo>
                                    <a:pt x="34" y="19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36" y="66"/>
                                  </a:moveTo>
                                  <a:lnTo>
                                    <a:pt x="34" y="68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11" y="91"/>
                                  </a:moveTo>
                                  <a:lnTo>
                                    <a:pt x="119" y="91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4" y="130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55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5" y="129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2" y="89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34" y="79"/>
                                  </a:lnTo>
                                  <a:lnTo>
                                    <a:pt x="127" y="76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22" y="138"/>
                                  </a:moveTo>
                                  <a:lnTo>
                                    <a:pt x="119" y="140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09" y="138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6" y="123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91" y="146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2520" y="1402560"/>
                            <a:ext cx="230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33" y="127"/>
                                  </a:moveTo>
                                  <a:lnTo>
                                    <a:pt x="31" y="12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55" y="152"/>
                                  </a:moveTo>
                                  <a:lnTo>
                                    <a:pt x="63" y="150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5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97840"/>
                            <a:ext cx="2310120" cy="2426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965160"/>
                            <a:ext cx="36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1">
                                <a:moveTo>
                                  <a:pt x="28" y="44"/>
                                </a:moveTo>
                                <a:lnTo>
                                  <a:pt x="28" y="150"/>
                                </a:lnTo>
                                <a:lnTo>
                                  <a:pt x="57" y="150"/>
                                </a:lnTo>
                                <a:lnTo>
                                  <a:pt x="57" y="0"/>
                                </a:lnTo>
                                <a:lnTo>
                                  <a:pt x="36" y="0"/>
                                </a:lnTo>
                                <a:lnTo>
                                  <a:pt x="34" y="8"/>
                                </a:lnTo>
                                <a:lnTo>
                                  <a:pt x="31" y="14"/>
                                </a:lnTo>
                                <a:lnTo>
                                  <a:pt x="25" y="18"/>
                                </a:lnTo>
                                <a:lnTo>
                                  <a:pt x="19" y="22"/>
                                </a:lnTo>
                                <a:lnTo>
                                  <a:pt x="1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44"/>
                                </a:lnTo>
                                <a:lnTo>
                                  <a:pt x="2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0" y="965160"/>
                            <a:ext cx="230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33" y="127"/>
                                  </a:moveTo>
                                  <a:lnTo>
                                    <a:pt x="31" y="12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55" y="152"/>
                                  </a:moveTo>
                                  <a:lnTo>
                                    <a:pt x="63" y="150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5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965160"/>
                            <a:ext cx="230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33" y="127"/>
                                  </a:moveTo>
                                  <a:lnTo>
                                    <a:pt x="31" y="12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55" y="152"/>
                                  </a:moveTo>
                                  <a:lnTo>
                                    <a:pt x="63" y="150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5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963360"/>
                            <a:ext cx="928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04" y="0"/>
                                  </a:moveTo>
                                  <a:lnTo>
                                    <a:pt x="22" y="159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26" y="19"/>
                                  </a:moveTo>
                                  <a:lnTo>
                                    <a:pt x="34" y="19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36" y="66"/>
                                  </a:moveTo>
                                  <a:lnTo>
                                    <a:pt x="34" y="68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11" y="91"/>
                                  </a:moveTo>
                                  <a:lnTo>
                                    <a:pt x="119" y="91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4" y="130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55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5" y="129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2" y="89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34" y="79"/>
                                  </a:lnTo>
                                  <a:lnTo>
                                    <a:pt x="127" y="76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0">
                                  <a:moveTo>
                                    <a:pt x="122" y="138"/>
                                  </a:moveTo>
                                  <a:lnTo>
                                    <a:pt x="119" y="140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09" y="138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6" y="123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91" y="146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2520" y="965160"/>
                            <a:ext cx="230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33" y="127"/>
                                  </a:moveTo>
                                  <a:lnTo>
                                    <a:pt x="31" y="12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3">
                                  <a:moveTo>
                                    <a:pt x="55" y="152"/>
                                  </a:moveTo>
                                  <a:lnTo>
                                    <a:pt x="63" y="150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5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0120" y="0"/>
                            <a:ext cx="720" cy="30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38">
                                <a:moveTo>
                                  <a:pt x="0" y="0"/>
                                </a:moveTo>
                                <a:lnTo>
                                  <a:pt x="0" y="473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42.35pt;width:364.2pt;height:237.65pt" coordorigin="2333,847" coordsize="7284,4753">
                <v:rect id="shape_0" fillcolor="#005ca9" stroked="f" o:allowincell="f" style="position:absolute;left:5971;top:919;width:2117;height:764;mso-wrap-style:none;v-text-anchor:middle;mso-position-horizontal-relative:page;mso-position-vertic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480" stroked="f" o:allowincell="f" style="position:absolute;left:4442;top:919;width:1527;height:76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176,299" path="m61,297l84,298l90,298l111,296l129,291l141,286l150,279l157,269l164,259l168,248l171,234l172,229l174,210l175,189l175,177l174,165l172,154l170,142l166,132l161,123l156,114l148,107l139,101l130,96l119,93l93,93l83,95l74,98l65,102l58,107l53,115l52,115l58,47l163,47l163,0l15,0l4,163l56,163l57,154l60,148l65,143l69,138l75,135l90,135l96,136l100,138l104,140l108,144l110,148l113,153l114,160l116,168l117,176l117,186l117,205l115,227l109,243l104,252l95,257l77,257l72,256l65,249l62,245l60,240l58,235l56,230l56,224l55,219l55,213l55,208l0,208l0,225l0,234l2,244l5,253l8,262l14,271l20,279l29,286l40,291l43,292l61,297xe" fillcolor="#fefffe" stroked="f" o:allowincell="f" style="position:absolute;left:7309;top:1170;width:175;height:299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7501;top:1277;width:111;height:305">
                  <v:shape id="shape_0" coordsize="111,305" path="m84,50l97,50l102,51l107,54l111,0l106,6l99,10l91,10l84,50xe" fillcolor="#fefffe" stroked="f" o:allowincell="f" style="position:absolute;left:7501;top:1277;width:110;height:304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305" path="m167,50l153,36l133,28l133,27l141,25l147,22l152,18l158,14l162,9l165,3l168,-1l171,-7l172,-13l174,-19l174,-24l174,-30l174,-39l171,-61l163,-79l152,-93l149,-96l133,-105l113,-110l91,-112l85,-112l63,-110l45,-103l29,-93l25,-89l15,-73l9,-54l7,-30l7,-24l7,-19l9,-13l10,-7l12,-1l16,3l19,9l23,14l28,18l34,22l40,25l48,27l48,28l43,29l25,38l12,53l7,62l1,81l0,102l0,111l0,121l3,131l5,141l9,151l15,160l22,169l31,177l43,183l49,186l68,190l60,128l59,121l58,115l57,108l57,94l58,87l59,81l60,75l62,69l64,65l67,60l70,56l74,54l79,51l84,50l91,10l82,10l75,6l70,0l65,-6l62,-17l62,-31l63,-46l72,-66l91,-72l101,-71l114,-58l119,-31l119,-17l116,-6l111,0l107,54l111,56l114,60l117,65l119,69l121,75l122,81l123,87l124,94l124,108l123,115l122,121l121,128l119,133l117,138l114,143l111,146l107,149l102,152l97,153l84,153l79,152l91,192l101,191l122,189l138,183l150,177l159,169l166,160l172,151l177,141l179,131l181,121l182,111l182,102l181,91l177,71l170,53l167,50xe" fillcolor="#fefffe" stroked="f" o:allowincell="f" style="position:absolute;left:7501;top:1277;width:110;height:304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11,305" path="m79,152l74,149l70,146l67,143l64,138l62,133l60,128l68,190l91,192l79,152xe" fillcolor="#fefffe" stroked="f" o:allowincell="f" style="position:absolute;left:7501;top:1277;width:110;height:304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7699;top:1157;width:292;height:319">
                  <v:shape id="shape_0" coordsize="292,319" path="m209,0l45,319l81,319l244,0l209,0xe" fillcolor="#fefffe" stroked="f" o:allowincell="f" style="position:absolute;left:7699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52,39l68,39l73,43l75,51l77,59l78,71l78,103l77,116l75,124l73,132l73,169l83,167l91,164l98,161l104,156l109,149l113,142l116,134l118,123l120,113l120,101l120,74l120,62l118,52l116,42l113,33l109,27l104,20l98,15l91,12l83,8l73,7l48,7l37,8l43,59l45,51l47,43l52,39xe" fillcolor="#fefffe" stroked="f" o:allowincell="f" style="position:absolute;left:7699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73,132l68,136l52,136l47,132l45,124l43,116l42,103l42,71l43,59l37,8l30,12l22,15l15,20l11,27l7,33l4,42l2,52l0,62l0,74l0,101l0,113l2,123l4,134l7,142l11,149l15,156l22,161l30,164l37,167l48,169l73,169l73,132xe" fillcolor="#fefffe" stroked="f" o:allowincell="f" style="position:absolute;left:7699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223,183l239,183l244,187l246,195l248,203l248,215l248,247l248,260l246,268l244,277l243,312l254,310l261,307l269,304l275,299l280,293l284,286l287,278l289,268l290,258l291,246l291,218l290,206l289,196l287,186l284,178l280,171l275,164l269,159l261,156l254,153l243,151l218,151l208,153l214,203l216,195l218,187l223,183xe" fillcolor="#fefffe" stroked="f" o:allowincell="f" style="position:absolute;left:7699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244,277l239,281l223,281l218,277l216,268l214,260l213,247l213,215l214,203l208,153l200,156l192,159l186,164l182,171l177,178l174,186l173,196l171,206l170,218l170,246l171,258l173,268l174,278l177,286l182,293l186,299l192,304l200,307l208,310l218,312l243,312l244,277xe" fillcolor="#fefffe" stroked="f" o:allowincell="f" style="position:absolute;left:7699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82,300" path="m154,190l154,0l94,0l0,187l0,237l101,237l45,190l100,76l101,76l101,190l45,190l101,237l101,300l154,300l154,237l182,237l182,190l154,190xe" fillcolor="#fefffe" stroked="f" o:allowincell="f" style="position:absolute;left:4535;top:1164;width:181;height:300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76,300" path="m55,98l55,90l55,83l56,75l57,68l58,62l61,57l63,51l66,47l70,44l74,41l80,39l87,39l95,40l110,52l116,77l116,84l115,91l115,97l114,103l112,109l110,114l108,119l105,124l101,129l97,134l92,139l86,145l62,168l62,169l47,184l35,199l27,209l20,219l15,229l10,240l6,251l3,262l1,274l0,286l0,300l175,300l175,252l68,252l69,247l72,240l77,232l82,224l88,216l97,208l129,177l137,169l144,162l150,155l155,147l160,140l163,132l167,125l170,117l171,108l173,100l174,91l173,76l171,54l164,36l153,21l147,16l132,7l112,1l88,0l75,0l53,4l35,11l21,22l16,27l7,44l1,63l0,86l0,98l55,98xe" fillcolor="#fefffe" stroked="f" o:allowincell="f" style="position:absolute;left:4730;top:1164;width:175;height:300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928;top:1157;width:292;height:319">
                  <v:shape id="shape_0" coordsize="292,319" path="m209,0l45,319l81,319l244,0l209,0xe" fillcolor="#fefffe" stroked="f" o:allowincell="f" style="position:absolute;left:4928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52,39l68,39l73,43l75,51l77,59l78,71l78,103l77,116l75,124l73,132l73,169l83,167l91,164l98,161l104,156l109,149l113,142l116,134l118,123l120,113l120,101l120,74l120,62l118,52l116,42l113,33l109,27l104,20l98,15l91,12l83,8l73,7l48,7l37,8l43,59l45,51l47,43l52,39xe" fillcolor="#fefffe" stroked="f" o:allowincell="f" style="position:absolute;left:4928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73,132l68,136l52,136l47,132l45,124l43,116l42,103l42,71l43,59l37,8l30,12l22,15l15,20l11,27l7,33l4,42l2,52l0,62l0,74l0,101l0,113l2,123l4,134l7,142l11,149l15,156l22,161l30,164l37,167l48,169l73,169l73,132xe" fillcolor="#fefffe" stroked="f" o:allowincell="f" style="position:absolute;left:4928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223,183l239,183l244,187l246,195l248,203l249,215l249,247l248,260l246,268l244,277l243,312l254,310l261,307l269,304l275,299l280,293l284,286l287,278l289,268l290,258l291,246l291,218l290,206l289,196l287,186l284,178l280,171l275,164l269,159l261,156l254,153l243,151l218,151l208,153l214,203l216,195l218,187l223,183xe" fillcolor="#fefffe" stroked="f" o:allowincell="f" style="position:absolute;left:4928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2,319" path="m244,277l239,281l223,281l218,277l216,268l214,260l213,247l213,215l214,203l208,153l200,156l192,159l186,164l182,171l177,178l174,186l173,196l171,206l170,218l170,246l171,258l173,268l174,278l177,286l182,293l186,299l192,304l200,307l208,310l218,312l243,312l244,277xe" fillcolor="#fefffe" stroked="f" o:allowincell="f" style="position:absolute;left:4928;top:1157;width:291;height:318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72;top:919;width:219;height:7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90" path="m18,9l55,9l55,0l10,0l2,46l11,47l16,42l21,39l28,38l34,39l39,41l45,46l47,51l48,56l48,62l47,68l44,73l39,78l34,80l29,80l24,80l20,78l14,74l11,68l10,64l0,64l0,68l0,72l3,78l8,83l14,87l21,89l28,90l34,90l38,89l46,85l52,80l57,74l59,67l60,60l60,54l59,50l56,42l51,36l46,32l38,29l31,29l25,29l18,31l14,35l18,9xe" fillcolor="#a0a0a4" stroked="f" o:allowincell="f" style="position:absolute;left:7667;top:1724;width:59;height:89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739;top:1722;width:40;height:92">
                  <v:shape id="shape_0" coordsize="40,92" path="m40,78l34,82l25,82l21,80l16,75l13,69l11,61l14,88l21,90l25,91l34,91l40,78xe" fillcolor="#a0a0a4" stroked="f" o:allowincell="f" style="position:absolute;left:7739;top:1722;width:39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0,92" path="m34,91l38,90l45,88l50,84l54,79l56,73l58,66l59,59l59,52l59,39l59,32l58,25l56,18l54,12l50,7l45,3l38,0l34,0l25,0l21,0l18,2l11,5l7,9l4,15l2,21l0,28l0,35l0,45l0,52l0,59l1,66l3,73l5,79l9,84l14,88l11,61l11,57l11,53l11,35l12,30l13,25l14,20l16,15l22,11l26,9l33,9l37,11l43,15l45,20l46,25l47,30l48,35l48,57l48,61l47,65l45,72l40,78l34,91xe" fillcolor="#a0a0a4" stroked="f" o:allowincell="f" style="position:absolute;left:7739;top:1722;width:39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816;top:1722;width:104;height:94">
                  <v:shape id="shape_0" coordsize="104,94" path="m72,70l72,64l69,86l73,89l72,72l72,70xe" fillcolor="#a0a0a4" stroked="f" o:allowincell="f" style="position:absolute;left:7816;top:1722;width:103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l12,92l23,92l91,-1l80,-1xe" fillcolor="#a0a0a4" stroked="f" o:allowincell="f" style="position:absolute;left:7816;top:1722;width:103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24,51l30,48l34,45l37,40l39,35l40,28l40,21l40,15l38,9l35,5l30,2l24,0l16,0l10,2l6,5l2,10l1,15l0,22l0,29l1,35l2,41l6,45l9,23l9,19l10,15l13,10l18,6l23,6l28,11l30,17l31,21l31,27l31,31l30,35l27,41l22,44l17,44l13,40l10,35l9,31l10,49l16,51l24,51xe" fillcolor="#a0a0a4" stroked="f" o:allowincell="f" style="position:absolute;left:7816;top:1722;width:103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9,29l9,23l6,45l10,49l9,31l9,29xe" fillcolor="#a0a0a4" stroked="f" o:allowincell="f" style="position:absolute;left:7816;top:1722;width:103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4,94" path="m87,91l92,89l97,86l100,81l102,75l103,69l103,62l102,56l101,50l98,45l93,42l87,40l79,40l73,42l68,46l65,50l63,56l62,63l62,70l63,76l65,82l69,86l72,64l72,60l73,55l76,50l81,47l85,47l91,52l93,57l94,62l94,68l93,72l93,76l90,81l85,84l80,84l76,81l73,76l72,72l73,89l79,91l87,91xe" fillcolor="#a0a0a4" stroked="f" o:allowincell="f" style="position:absolute;left:7816;top:1722;width:103;height:9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7272,0l0,0e" stroked="t" o:allowincell="f" style="position:absolute;left:2333;top:1918;width:7277;height: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2333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2697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3060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3424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4152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4880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3788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4516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5244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5608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6342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6705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7069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7433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8161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8889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7797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8525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9253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9616;top:1884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7272,0l0,0e" stroked="t" o:allowincell="f" style="position:absolute;left:2333;top:5563;width:7277;height: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2333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2697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3060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3424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3788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4152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4880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4516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5244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5608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6336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6700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7063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7428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7791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8155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8883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8520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9247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71e" stroked="t" o:allowincell="f" style="position:absolute;left:9611;top:5529;width:0;height:70;mso-wrap-style:none;v-text-anchor:middle;mso-position-horizontal-relative:page;mso-position-vertic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5971;top:3629;width:183;height:381;mso-wrap-style:none;v-text-anchor:middle;mso-position-horizontal-relative:page;mso-position-vertic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480" stroked="f" o:allowincell="f" style="position:absolute;left:2514;top:3629;width:3455;height:381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88,150" path="m28,81l28,77l32,71l37,67l42,67l48,68l52,70l55,74l57,80l58,84l58,88l58,93l58,109l57,116l54,121l52,126l47,128l38,128l32,124l30,120l28,115l27,109l27,104l0,104l0,112l0,117l1,122l2,126l4,131l7,135l10,139l14,143l20,145l25,148l33,149l51,149l58,148l64,145l70,143l75,139l78,134l82,129l84,124l85,117l87,110l87,102l87,88l87,82l86,77l85,71l83,66l80,61l78,57l74,53l70,50l65,48l59,46l46,46l41,47l37,49l32,51l26,57l29,23l81,23l81,0l7,0l2,81l28,81xe" fillcolor="#005ca9" stroked="f" o:allowincell="f" style="position:absolute;left:6213;top:3739;width:87;height:149;mso-wrap-style:none;v-text-anchor:middle;mso-position-horizontal-relative:page;mso-position-vertical-relative:page">
                  <v:fill o:detectmouseclick="t" type="solid" color2="#ffa356"/>
                  <v:stroke color="#3465a4" joinstyle="round" endcap="flat"/>
                  <w10:wrap type="none"/>
                </v:shape>
                <v:group id="shape_0" style="position:absolute;left:6312;top:3733;width:146;height:160">
                  <v:shape id="shape_0" coordsize="146,160" path="m104,0l22,159l40,159l122,0l104,0xe" fillcolor="#005ca9" stroked="f" o:allowincell="f" style="position:absolute;left:6312;top:3733;width:145;height:15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46,160" path="m26,19l34,19l36,21l37,25l38,29l39,35l39,51l38,58l37,62l36,66l36,84l41,83l45,82l52,78l56,71l58,67l59,61l60,56l60,50l60,37l60,31l59,26l58,21l56,16l54,13l49,7l41,4l36,3l24,3l18,4l21,29l22,25l23,21l26,19xe" fillcolor="#005ca9" stroked="f" o:allowincell="f" style="position:absolute;left:6312;top:3733;width:145;height:15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46,160" path="m36,66l34,68l26,68l23,66l22,62l21,58l21,51l21,35l21,29l18,4l15,6l7,10l3,16l2,21l1,26l0,31l0,37l0,50l0,56l1,61l2,67l3,71l5,74l11,80l18,83l24,84l36,84l36,66xe" fillcolor="#005ca9" stroked="f" o:allowincell="f" style="position:absolute;left:6312;top:3733;width:145;height:15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46,160" path="m111,91l119,91l122,93l123,97l124,101l124,107l124,123l124,130l123,134l122,138l121,156l127,155l130,153l137,149l142,143l143,139l144,134l145,129l145,123l145,109l145,103l144,98l143,93l142,89l140,85l134,79l127,76l121,75l109,75l104,76l107,101l108,97l109,93l111,91xe" fillcolor="#005ca9" stroked="f" o:allowincell="f" style="position:absolute;left:6312;top:3733;width:145;height:15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146,160" path="m122,138l119,140l111,140l109,138l108,134l107,130l106,123l106,107l107,101l104,76l100,78l93,82l88,89l87,93l86,98l85,103l85,109l85,123l85,129l86,134l87,139l88,143l91,146l96,152l104,155l109,156l121,156l122,138xe" fillcolor="#005ca9" stroked="f" o:allowincell="f" style="position:absolute;left:6312;top:3733;width:145;height:15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group id="shape_0" style="position:absolute;left:2594;top:3736;width:91;height:153">
                  <v:shape id="shape_0" coordsize="91,153" path="m31,115l3,115l3,122l4,128l6,133l9,138l12,142l19,147l23,149l28,150l33,151l38,152l54,152l63,150l70,145l76,141l81,135l84,127l87,120l89,111l90,101l90,91l91,80l91,60l90,52l89,43l88,35l86,27l83,21l80,14l75,9l69,5l64,1l56,0l30,0l18,4l10,13l10,14l2,31l0,53l0,60l0,66l1,72l3,78l5,83l7,87l10,91l14,94l18,97l23,99l28,100l34,100l32,71l30,67l29,59l29,41l29,34l31,28l34,23l38,20l44,19l50,20l56,25l58,30l60,37l60,45l60,59l59,67l57,71l54,75l50,78l39,78l41,100l46,99l51,97l55,94l62,87l62,100l61,105l61,110l61,114l60,118l58,122l55,128l51,132l44,133l39,133l34,128l32,125l31,120l31,115xe" fillcolor="#fefffe" stroked="f" o:allowincell="f" style="position:absolute;left:2594;top:3736;width:90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1,153" path="m35,75l32,71l34,100l41,100l39,78l35,75xe" fillcolor="#fefffe" stroked="f" o:allowincell="f" style="position:absolute;left:2594;top:3736;width:90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8,150" path="m28,81l28,77l32,71l37,67l42,67l48,68l52,70l55,74l57,80l58,84l58,88l58,93l58,109l57,116l54,121l52,126l47,128l38,128l32,124l30,120l28,115l27,109l27,104l0,104l0,112l0,117l1,122l2,126l4,131l7,135l10,139l14,143l20,145l25,148l33,149l51,149l58,148l64,145l70,143l75,139l78,134l82,129l84,124l85,117l87,110l87,102l87,88l87,82l86,77l85,71l83,66l80,61l78,57l74,53l70,50l65,48l59,46l46,46l41,47l37,49l32,51l26,57l29,23l81,23l81,0l7,0l2,81l28,81xe" fillcolor="#fefffe" stroked="f" o:allowincell="f" style="position:absolute;left:2692;top:3739;width:87;height:149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790;top:3733;width:146;height:160">
                  <v:shape id="shape_0" coordsize="146,160" path="m104,0l22,159l40,159l122,0l104,0xe" fillcolor="#fefffe" stroked="f" o:allowincell="f" style="position:absolute;left:2790;top:373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26,19l34,19l36,21l37,25l38,29l39,35l39,51l38,58l37,62l36,66l36,84l41,83l45,82l52,78l56,71l58,67l59,61l60,56l60,50l60,37l60,31l59,26l58,21l56,16l54,13l49,7l41,4l36,3l24,3l18,4l21,29l22,25l23,21l26,19xe" fillcolor="#fefffe" stroked="f" o:allowincell="f" style="position:absolute;left:2790;top:373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36,66l34,68l26,68l23,66l22,62l21,58l21,51l21,35l21,29l18,4l15,6l7,10l3,16l2,21l1,26l0,31l0,37l0,50l0,56l1,61l2,67l3,71l5,74l11,80l18,83l24,84l36,84l36,66xe" fillcolor="#fefffe" stroked="f" o:allowincell="f" style="position:absolute;left:2790;top:373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111,91l119,91l122,93l123,97l124,101l124,107l124,123l124,130l123,134l122,138l121,156l127,155l130,153l137,149l142,143l143,139l144,134l145,129l145,123l145,109l145,103l144,98l143,93l142,89l140,85l134,79l127,76l121,75l109,75l104,76l107,101l108,97l109,93l111,91xe" fillcolor="#fefffe" stroked="f" o:allowincell="f" style="position:absolute;left:2790;top:373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122,138l119,140l111,140l109,138l108,134l107,130l106,123l106,107l107,101l104,76l100,78l93,82l88,89l87,93l86,98l85,103l85,109l85,123l85,129l86,134l87,139l88,143l91,146l96,152l104,155l109,156l121,156l122,138xe" fillcolor="#fefffe" stroked="f" o:allowincell="f" style="position:absolute;left:2790;top:373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8;top:3413;width:1119;height: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3628;width:119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7;top:4107;width:3642;height:5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4309;width:119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5971;top:4975;width:3058;height:381;mso-wrap-style:none;v-text-anchor:middle;mso-position-horizontal-relative:page;mso-position-vertic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4908;top:4779;width:1059;height:5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36;top:5096;width:91;height:152">
                  <v:shape id="shape_0" coordsize="91,152" path="m3,46l5,52l8,58l11,63l17,67l24,70l16,72l10,76l6,83l2,90l0,98l0,112l0,116l1,122l2,127l4,132l7,136l11,141l15,145l21,148l27,151l29,114l29,107l29,100l30,94l32,88l35,84l41,61l35,56l32,53l31,47l31,26l36,19l54,19l59,26l59,47l58,53l55,56l49,61l51,82l55,84l58,88l60,94l61,100l62,107l61,114l60,120l58,125l55,129l51,132l45,133l39,132l33,127l31,123l35,152l55,152l63,151l69,148l75,145l79,141l83,136l86,132l88,127l89,122l90,116l91,112l91,98l89,90l85,83l80,76l74,72l66,70l66,70l73,67l79,63l82,58l85,52l87,46l87,41l87,26l83,16l76,9l68,3l58,0l32,0l22,3l14,9l7,16l3,26l3,41l3,46xe" fillcolor="#fefffe" stroked="f" o:allowincell="f" style="position:absolute;left:8636;top:5096;width:90;height:151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1,152" path="m29,117l29,114l27,151l35,152l31,123l29,117xe" fillcolor="#fefffe" stroked="f" o:allowincell="f" style="position:absolute;left:8636;top:5096;width:90;height:151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1,152" path="m35,84l39,82l45,81l51,82l49,61l41,61l35,84xe" fillcolor="#fefffe" stroked="f" o:allowincell="f" style="position:absolute;left:8636;top:5096;width:90;height:151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1,150" path="m77,95l77,0l47,0l0,93l0,119l50,119l22,95l50,38l50,38l50,95l22,95l50,119l50,150l77,150l77,119l91,119l91,95l77,95xe" fillcolor="#fefffe" stroked="f" o:allowincell="f" style="position:absolute;left:8733;top:5096;width:90;height:149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8832;top:5096;width:146;height:156">
                  <v:shape id="shape_0" coordsize="146,156" path="m122,134l119,137l111,137l109,134l108,130l109,152l121,152l122,134xe" fillcolor="#fefffe" stroked="f" o:allowincell="f" style="position:absolute;left:8832;top:5096;width:145;height:155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56" path="l22,156l40,156l122,-3l104,-3xe" fillcolor="#fefffe" stroked="f" o:allowincell="f" style="position:absolute;left:8832;top:5096;width:145;height:155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56" path="m26,16l34,16l36,18l37,22l38,26l39,32l39,48l38,54l37,58l36,62l36,81l41,80l45,78l52,74l56,67l58,63l59,58l60,53l60,47l60,33l60,27l59,22l58,17l56,13l54,10l49,4l41,0l36,0l24,0l18,0l21,26l22,22l23,18l26,16xe" fillcolor="#fefffe" stroked="f" o:allowincell="f" style="position:absolute;left:8832;top:5096;width:145;height:155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56" path="m36,62l34,64l26,64l23,62l22,58l21,54l21,48l21,32l21,26l18,0l15,2l7,6l3,13l2,17l1,22l0,27l0,33l0,47l0,53l1,58l2,63l3,67l5,71l11,76l18,80l24,81l36,81l36,62xe" fillcolor="#fefffe" stroked="f" o:allowincell="f" style="position:absolute;left:8832;top:5096;width:145;height:155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56" path="m106,111l106,104l107,98l108,94l111,88l119,88l123,94l124,98l124,104l124,120l124,126l123,130l122,134l121,152l127,151l130,150l137,146l142,139l143,135l144,130l145,125l145,119l145,105l145,99l144,94l143,89l142,85l140,82l134,76l127,72l121,72l109,72l104,72l100,74l93,78l88,85l87,89l86,94l85,99l85,105l85,119l85,125l86,130l87,135l88,139l91,143l96,148l104,151l109,152l108,130l107,126l106,120l106,111xe" fillcolor="#fefffe" stroked="f" o:allowincell="f" style="position:absolute;left:8832;top:5096;width:145;height:155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72;top:4974;width:119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2333;top:2951;width:3637;height:381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57,151" path="m28,44l28,150l57,150l57,0l36,0l34,8l31,14l25,18l19,22l12,24l0,24l0,44l28,44xe" fillcolor="#fefffe" stroked="f" o:allowincell="f" style="position:absolute;left:2400;top:3056;width:56;height:150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492;top:3056;width:36;height:153">
                  <v:shape id="shape_0" coordsize="36,153" path="m33,127l31,120l30,115l29,109l29,103l28,96l28,151l36,152l33,127xe" fillcolor="#fefffe" stroked="f" o:allowincell="f" style="position:absolute;left:2492;top:3056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6,153" path="m55,152l63,150l69,146l75,141l80,136l82,128l85,121l87,112l88,103l89,93l89,83l89,59l88,48l87,39l85,29l83,22l80,16l76,10l72,6l66,3l60,1l53,0l34,0l25,2l19,6l13,11l9,17l6,24l3,31l1,40l0,50l0,59l0,69l0,93l0,104l2,113l3,123l5,130l9,136l12,142l17,146l23,148l28,151l28,60l29,52l29,46l30,39l30,34l32,30l34,24l38,20l44,19l50,20l55,25l58,32l59,37l59,43l60,49l60,56l60,92l60,100l59,106l59,113l58,118l57,122l54,129l50,132l44,133l39,132l33,127l36,152l55,152xe" fillcolor="#fefffe" stroked="f" o:allowincell="f" style="position:absolute;left:2492;top:3056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589;top:3056;width:36;height:153">
                  <v:shape id="shape_0" coordsize="36,153" path="m33,127l31,120l30,115l29,109l29,103l29,96l28,151l36,152l33,127xe" fillcolor="#fefffe" stroked="f" o:allowincell="f" style="position:absolute;left:2589;top:3056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6,153" path="m55,152l63,150l69,146l75,141l80,136l82,128l85,121l87,112l88,103l89,93l89,83l89,59l88,48l87,39l85,29l83,22l80,16l76,10l72,6l66,3l60,1l53,0l34,0l25,2l19,6l13,11l9,17l6,24l3,31l1,40l0,50l0,59l0,69l0,93l0,104l2,113l3,123l5,130l9,136l12,142l17,146l23,148l28,151l29,60l29,52l29,46l30,39l30,34l32,30l34,24l38,20l44,19l50,20l56,25l58,32l59,37l59,43l60,49l60,56l60,92l60,100l59,106l59,113l58,118l57,122l54,129l50,132l44,133l39,132l33,127l36,152l55,152xe" fillcolor="#fefffe" stroked="f" o:allowincell="f" style="position:absolute;left:2589;top:3056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687;top:3053;width:146;height:160">
                  <v:shape id="shape_0" coordsize="146,160" path="m104,0l22,159l40,159l122,0l104,0xe" fillcolor="#fefffe" stroked="f" o:allowincell="f" style="position:absolute;left:2687;top:305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26,19l34,19l36,21l37,25l38,29l39,35l39,51l38,58l37,62l36,66l36,84l41,83l45,82l52,78l56,71l58,67l59,61l60,56l60,50l60,37l60,31l59,26l58,21l56,16l54,13l49,7l41,4l36,3l24,3l18,4l21,29l22,25l23,21l26,19xe" fillcolor="#fefffe" stroked="f" o:allowincell="f" style="position:absolute;left:2687;top:305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36,66l34,68l26,68l23,66l22,62l21,58l21,51l21,35l21,29l18,4l15,6l7,10l3,16l2,21l1,26l0,31l0,37l0,50l0,56l1,61l2,67l3,71l5,74l11,80l18,83l24,84l36,84l36,66xe" fillcolor="#fefffe" stroked="f" o:allowincell="f" style="position:absolute;left:2687;top:305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111,91l119,91l122,93l123,97l124,101l124,107l124,123l124,130l123,134l122,138l121,156l127,155l130,153l137,149l142,143l143,139l144,134l145,129l145,123l145,109l145,103l144,98l143,93l142,89l140,85l134,79l127,76l121,75l109,75l104,76l107,101l108,97l109,93l111,91xe" fillcolor="#fefffe" stroked="f" o:allowincell="f" style="position:absolute;left:2687;top:305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122,138l119,140l111,140l109,138l108,134l107,130l106,123l106,107l107,101l104,76l100,78l93,82l88,89l87,93l86,98l85,103l85,109l85,123l85,129l86,134l87,139l88,143l91,146l96,152l104,155l109,156l121,156l122,138xe" fillcolor="#fefffe" stroked="f" o:allowincell="f" style="position:absolute;left:2687;top:3053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6022;top:3056;width:36;height:153">
                  <v:shape id="shape_0" coordsize="36,153" path="m33,127l31,120l30,115l29,109l29,103l29,96l28,151l36,152l33,127xe" fillcolor="#005ca9" stroked="f" o:allowincell="f" style="position:absolute;left:6022;top:3056;width:35;height:152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36,153" path="m55,152l63,150l69,146l75,141l80,136l82,128l85,121l87,112l88,103l89,93l89,83l89,59l88,48l87,39l85,29l83,22l80,16l76,10l72,6l66,3l60,1l53,0l34,0l25,2l19,6l13,11l9,17l6,24l3,31l1,40l0,50l0,59l0,69l0,93l0,104l2,113l3,123l5,130l9,136l12,142l17,146l23,148l28,151l29,60l29,52l29,46l30,39l30,34l32,30l34,24l38,20l44,19l50,20l56,25l58,32l59,37l59,43l60,49l60,56l60,92l60,100l59,106l59,113l58,118l57,122l54,129l50,132l44,133l39,132l33,127l36,152l55,152xe" fillcolor="#005ca9" stroked="f" o:allowincell="f" style="position:absolute;left:6022;top:3056;width:35;height:152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rect id="shape_0" fillcolor="#005480" stroked="f" o:allowincell="f" style="position:absolute;left:2333;top:2261;width:3637;height:381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57,151" path="m28,44l28,150l57,150l57,0l36,0l34,8l31,14l25,18l19,22l12,24l0,24l0,44l28,44xe" fillcolor="#fefffe" stroked="f" o:allowincell="f" style="position:absolute;left:2400;top:2367;width:56;height:150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492;top:2367;width:36;height:153">
                  <v:shape id="shape_0" coordsize="36,153" path="m33,127l31,120l30,115l29,109l29,103l28,96l28,151l36,152l33,127xe" fillcolor="#fefffe" stroked="f" o:allowincell="f" style="position:absolute;left:2492;top:2367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6,153" path="m55,152l63,150l69,146l75,141l80,136l82,128l85,121l87,112l88,103l89,93l89,83l89,59l88,48l87,39l85,29l83,22l80,16l76,10l72,6l66,3l60,1l53,0l34,0l25,2l19,6l13,11l9,17l6,24l3,31l1,40l0,50l0,59l0,69l0,93l0,104l2,113l3,123l5,130l9,136l12,142l17,146l23,148l28,151l28,60l29,52l29,46l30,39l30,34l32,30l34,24l38,20l44,19l50,20l55,25l58,32l59,37l59,43l60,49l60,56l60,92l60,100l59,106l59,113l58,118l57,122l54,129l50,132l44,133l39,132l33,127l36,152l55,152xe" fillcolor="#fefffe" stroked="f" o:allowincell="f" style="position:absolute;left:2492;top:2367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589;top:2367;width:36;height:153">
                  <v:shape id="shape_0" coordsize="36,153" path="m33,127l31,120l30,115l29,109l29,103l29,96l28,151l36,152l33,127xe" fillcolor="#fefffe" stroked="f" o:allowincell="f" style="position:absolute;left:2589;top:2367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6,153" path="m55,152l63,150l69,146l75,141l80,136l82,128l85,121l87,112l88,103l89,93l89,83l89,59l88,48l87,39l85,29l83,22l80,16l76,10l72,6l66,3l60,1l53,0l34,0l25,2l19,6l13,11l9,17l6,24l3,31l1,40l0,50l0,59l0,69l0,93l0,104l2,113l3,123l5,130l9,136l12,142l17,146l23,148l28,151l29,60l29,52l29,46l30,39l30,34l32,30l34,24l38,20l44,19l50,20l56,25l58,32l59,37l59,43l60,49l60,56l60,92l60,100l59,106l59,113l58,118l57,122l54,129l50,132l44,133l39,132l33,127l36,152l55,152xe" fillcolor="#fefffe" stroked="f" o:allowincell="f" style="position:absolute;left:2589;top:2367;width:35;height:152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687;top:2364;width:146;height:160">
                  <v:shape id="shape_0" coordsize="146,160" path="m104,0l22,159l40,159l122,0l104,0xe" fillcolor="#fefffe" stroked="f" o:allowincell="f" style="position:absolute;left:2687;top:2364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26,19l34,19l36,21l37,25l38,29l39,35l39,51l38,58l37,62l36,66l36,84l41,83l45,82l52,78l56,71l58,67l59,61l60,56l60,50l60,37l60,31l59,26l58,21l56,16l54,13l49,7l41,4l36,3l24,3l18,4l21,29l22,25l23,21l26,19xe" fillcolor="#fefffe" stroked="f" o:allowincell="f" style="position:absolute;left:2687;top:2364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36,66l34,68l26,68l23,66l22,62l21,58l21,51l21,35l21,29l18,4l15,6l7,10l3,16l2,21l1,26l0,31l0,37l0,50l0,56l1,61l2,67l3,71l5,74l11,80l18,83l24,84l36,84l36,66xe" fillcolor="#fefffe" stroked="f" o:allowincell="f" style="position:absolute;left:2687;top:2364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111,91l119,91l122,93l123,97l124,101l124,107l124,123l124,130l123,134l122,138l121,156l127,155l130,153l137,149l142,143l143,139l144,134l145,129l145,123l145,109l145,103l144,98l143,93l142,89l140,85l134,79l127,76l121,75l109,75l104,76l107,101l108,97l109,93l111,91xe" fillcolor="#fefffe" stroked="f" o:allowincell="f" style="position:absolute;left:2687;top:2364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6,160" path="m122,138l119,140l111,140l109,138l108,134l107,130l106,123l106,107l107,101l104,76l100,78l93,82l88,89l87,93l86,98l85,103l85,109l85,123l85,129l86,134l87,139l88,143l91,146l96,152l104,155l109,156l121,156l122,138xe" fillcolor="#fefffe" stroked="f" o:allowincell="f" style="position:absolute;left:2687;top:2364;width:145;height:159;mso-wrap-style:none;v-text-anchor:middle;mso-position-horizontal-relative:page;mso-position-vertic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6022;top:2367;width:36;height:153">
                  <v:shape id="shape_0" coordsize="36,153" path="m33,127l31,120l30,115l29,109l29,103l29,96l28,151l36,152l33,127xe" fillcolor="#005ca9" stroked="f" o:allowincell="f" style="position:absolute;left:6022;top:2367;width:35;height:152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36,153" path="m55,152l63,150l69,146l75,141l80,136l82,128l85,121l87,112l88,103l89,93l89,83l89,59l88,48l87,39l85,29l83,22l80,16l76,10l72,6l66,3l60,1l53,0l34,0l25,2l19,6l13,11l9,17l6,24l3,31l1,40l0,50l0,59l0,69l0,93l0,104l2,113l3,123l5,130l9,136l12,142l17,146l23,148l28,151l29,60l29,52l29,46l30,39l30,34l32,30l34,24l38,20l44,19l50,20l56,25l58,32l59,37l59,43l60,49l60,56l60,92l60,100l59,106l59,113l58,118l57,122l54,129l50,132l44,133l39,132l33,127l36,152l55,152xe" fillcolor="#005ca9" stroked="f" o:allowincell="f" style="position:absolute;left:6022;top:2367;width:35;height:152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shape id="shape_0" path="m0,0l0,4737e" stroked="t" o:allowincell="f" style="position:absolute;left:5971;top:847;width:0;height:4752;mso-wrap-style:none;v-text-anchor:middle;mso-position-horizontal-relative:page;mso-position-vertical-relative:page">
                  <v:fill o:detectmouseclick="t" on="false"/>
                  <v:stroke color="#a0a0a4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529965</wp:posOffset>
                </wp:positionH>
                <wp:positionV relativeFrom="page">
                  <wp:posOffset>461010</wp:posOffset>
                </wp:positionV>
                <wp:extent cx="211455" cy="85725"/>
                <wp:effectExtent l="1270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85680"/>
                          <a:chOff x="0" y="0"/>
                          <a:chExt cx="211320" cy="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1">
                                <a:moveTo>
                                  <a:pt x="53" y="13"/>
                                </a:moveTo>
                                <a:lnTo>
                                  <a:pt x="92" y="1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38" y="13"/>
                                </a:lnTo>
                                <a:lnTo>
                                  <a:pt x="38" y="121"/>
                                </a:lnTo>
                                <a:lnTo>
                                  <a:pt x="53" y="121"/>
                                </a:lnTo>
                                <a:lnTo>
                                  <a:pt x="5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" y="21600"/>
                            <a:ext cx="2592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17" y="64"/>
                                  </a:moveTo>
                                  <a:lnTo>
                                    <a:pt x="17" y="85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2">
                                  <a:moveTo>
                                    <a:pt x="0" y="45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800" y="4320"/>
                            <a:ext cx="29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4">
                                <a:moveTo>
                                  <a:pt x="38" y="101"/>
                                </a:moveTo>
                                <a:lnTo>
                                  <a:pt x="32" y="101"/>
                                </a:lnTo>
                                <a:lnTo>
                                  <a:pt x="28" y="97"/>
                                </a:lnTo>
                                <a:lnTo>
                                  <a:pt x="27" y="93"/>
                                </a:lnTo>
                                <a:lnTo>
                                  <a:pt x="27" y="39"/>
                                </a:lnTo>
                                <a:lnTo>
                                  <a:pt x="44" y="39"/>
                                </a:lnTo>
                                <a:lnTo>
                                  <a:pt x="44" y="26"/>
                                </a:lnTo>
                                <a:lnTo>
                                  <a:pt x="27" y="26"/>
                                </a:lnTo>
                                <a:lnTo>
                                  <a:pt x="2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14" y="39"/>
                                </a:lnTo>
                                <a:lnTo>
                                  <a:pt x="14" y="98"/>
                                </a:lnTo>
                                <a:lnTo>
                                  <a:pt x="15" y="104"/>
                                </a:lnTo>
                                <a:lnTo>
                                  <a:pt x="17" y="109"/>
                                </a:lnTo>
                                <a:lnTo>
                                  <a:pt x="22" y="112"/>
                                </a:lnTo>
                                <a:lnTo>
                                  <a:pt x="27" y="113"/>
                                </a:lnTo>
                                <a:lnTo>
                                  <a:pt x="33" y="114"/>
                                </a:lnTo>
                                <a:lnTo>
                                  <a:pt x="44" y="114"/>
                                </a:lnTo>
                                <a:lnTo>
                                  <a:pt x="44" y="101"/>
                                </a:lnTo>
                                <a:lnTo>
                                  <a:pt x="38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160" y="22320"/>
                            <a:ext cx="5076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1">
                                  <a:moveTo>
                                    <a:pt x="57" y="86"/>
                                  </a:moveTo>
                                  <a:lnTo>
                                    <a:pt x="62" y="90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1">
                                  <a:moveTo>
                                    <a:pt x="30" y="79"/>
                                  </a:moveTo>
                                  <a:lnTo>
                                    <a:pt x="28" y="79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960" y="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36.3pt;width:16.65pt;height:6.8pt" coordorigin="5559,726" coordsize="333,136">
                <v:shape id="shape_0" coordsize="92,121" path="m53,13l92,13l92,0l0,0l0,13l38,13l38,121l53,121l53,13xe" fillcolor="#221f1f" stroked="f" o:allowincell="f" style="position:absolute;left:5559;top:726;width:94;height:133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641;top:760;width:41;height:101">
                  <v:shape id="shape_0" coordsize="41,92" path="m17,64l17,85l23,88l28,90l33,91l40,79l33,78l27,75l22,70l17,64xe" fillcolor="#221f1f" stroked="f" o:allowincell="f" style="position:absolute;left:5641;top:760;width:40;height:100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1,92" path="m0,45l0,52l0,58l2,63l4,69l6,74l10,78l13,82l17,85l17,64l16,60l15,56l14,51l14,40l15,35l16,31l17,27l22,21l27,16l33,13l40,12l47,13l53,16l58,21l63,27l64,31l65,35l66,40l66,51l65,56l64,60l63,64l58,70l53,75l47,78l40,79l33,91l47,91l52,90l57,88l62,85l67,82l70,78l74,74l76,69l78,63l80,58l80,52l80,39l80,33l78,27l76,22l74,17l70,13l67,9l62,5l57,3l52,1l47,0l33,0l28,1l23,3l17,5l13,9l10,13l6,17l4,22l2,27l0,33l0,39l0,45xe" fillcolor="#221f1f" stroked="f" o:allowincell="f" style="position:absolute;left:5641;top:760;width:40;height:100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5,114" path="m38,101l32,101l28,97l27,93l27,39l44,39l44,26l27,26l27,0l14,0l14,26l0,26l0,39l14,39l14,98l15,104l17,109l22,112l27,113l33,114l44,114l44,101l38,101xe" fillcolor="#221f1f" stroked="f" o:allowincell="f" style="position:absolute;left:5732;top:733;width:45;height:125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789;top:761;width:80;height:100">
                  <v:shape id="shape_0" coordsize="79,91" path="m57,86l62,90l68,91l72,91l78,89l78,78l74,79l69,75l69,69l69,18l68,14l65,8l59,4l53,1l46,0l38,0l33,0l29,0l25,1l21,2l14,6l8,11l4,19l3,23l3,29l16,29l17,22l19,18l27,13l31,12l39,12l44,13l50,15l54,19l56,24l56,30l52,34l47,36l42,38l35,38l28,40l21,41l14,43l8,47l4,51l0,58l0,62l0,71l0,75l3,81l8,86l13,89l20,91l17,75l14,70l14,66l15,59l20,53l25,51l31,50l37,49l43,48l49,47l56,44l56,61l54,65l53,82l56,78l56,82l57,86xe" fillcolor="#221f1f" stroked="f" o:allowincell="f" style="position:absolute;left:5789;top:761;width:79;height:99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9,91" path="m30,79l28,79l22,77l17,75l20,91l27,91l33,91l38,90l43,88l48,86l53,82l54,65l52,70l48,74l42,77l35,79l30,79xe" fillcolor="#221f1f" stroked="f" o:allowincell="f" style="position:absolute;left:5789;top:761;width:79;height:99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0,121e" stroked="t" o:allowincell="f" style="position:absolute;left:5891;top:726;width:0;height:133;mso-wrap-style:none;v-text-anchor:middle;mso-position-horizontal-relative:page;mso-position-vertical-relative:page">
                  <v:fill o:detectmouseclick="t" on="false"/>
                  <v:stroke color="#221f1f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85265</wp:posOffset>
                </wp:positionH>
                <wp:positionV relativeFrom="page">
                  <wp:posOffset>843280</wp:posOffset>
                </wp:positionV>
                <wp:extent cx="752475" cy="133350"/>
                <wp:effectExtent l="635" t="889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133200"/>
                          <a:chOff x="0" y="0"/>
                          <a:chExt cx="7524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2">
                                <a:moveTo>
                                  <a:pt x="25" y="22"/>
                                </a:moveTo>
                                <a:lnTo>
                                  <a:pt x="99" y="22"/>
                                </a:lnTo>
                                <a:lnTo>
                                  <a:pt x="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1"/>
                                </a:lnTo>
                                <a:lnTo>
                                  <a:pt x="25" y="151"/>
                                </a:lnTo>
                                <a:lnTo>
                                  <a:pt x="25" y="84"/>
                                </a:lnTo>
                                <a:lnTo>
                                  <a:pt x="90" y="84"/>
                                </a:lnTo>
                                <a:lnTo>
                                  <a:pt x="90" y="62"/>
                                </a:lnTo>
                                <a:lnTo>
                                  <a:pt x="25" y="62"/>
                                </a:lnTo>
                                <a:lnTo>
                                  <a:pt x="2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84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3"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3" y="94"/>
                                </a:lnTo>
                                <a:lnTo>
                                  <a:pt x="9" y="101"/>
                                </a:lnTo>
                                <a:lnTo>
                                  <a:pt x="15" y="109"/>
                                </a:lnTo>
                                <a:lnTo>
                                  <a:pt x="25" y="112"/>
                                </a:lnTo>
                                <a:lnTo>
                                  <a:pt x="44" y="112"/>
                                </a:lnTo>
                                <a:lnTo>
                                  <a:pt x="50" y="110"/>
                                </a:lnTo>
                                <a:lnTo>
                                  <a:pt x="55" y="107"/>
                                </a:lnTo>
                                <a:lnTo>
                                  <a:pt x="61" y="104"/>
                                </a:lnTo>
                                <a:lnTo>
                                  <a:pt x="65" y="99"/>
                                </a:lnTo>
                                <a:lnTo>
                                  <a:pt x="68" y="94"/>
                                </a:lnTo>
                                <a:lnTo>
                                  <a:pt x="68" y="94"/>
                                </a:lnTo>
                                <a:lnTo>
                                  <a:pt x="68" y="109"/>
                                </a:lnTo>
                                <a:lnTo>
                                  <a:pt x="91" y="109"/>
                                </a:lnTo>
                                <a:lnTo>
                                  <a:pt x="91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67"/>
                                </a:lnTo>
                                <a:lnTo>
                                  <a:pt x="68" y="71"/>
                                </a:lnTo>
                                <a:lnTo>
                                  <a:pt x="66" y="79"/>
                                </a:lnTo>
                                <a:lnTo>
                                  <a:pt x="62" y="84"/>
                                </a:lnTo>
                                <a:lnTo>
                                  <a:pt x="58" y="89"/>
                                </a:lnTo>
                                <a:lnTo>
                                  <a:pt x="51" y="92"/>
                                </a:lnTo>
                                <a:lnTo>
                                  <a:pt x="47" y="93"/>
                                </a:lnTo>
                                <a:lnTo>
                                  <a:pt x="36" y="93"/>
                                </a:lnTo>
                                <a:lnTo>
                                  <a:pt x="31" y="91"/>
                                </a:lnTo>
                                <a:lnTo>
                                  <a:pt x="24" y="83"/>
                                </a:lnTo>
                                <a:lnTo>
                                  <a:pt x="22" y="76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8440"/>
                            <a:ext cx="65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3">
                                <a:moveTo>
                                  <a:pt x="39" y="109"/>
                                </a:moveTo>
                                <a:lnTo>
                                  <a:pt x="36" y="117"/>
                                </a:lnTo>
                                <a:lnTo>
                                  <a:pt x="36" y="120"/>
                                </a:lnTo>
                                <a:lnTo>
                                  <a:pt x="33" y="125"/>
                                </a:lnTo>
                                <a:lnTo>
                                  <a:pt x="30" y="130"/>
                                </a:lnTo>
                                <a:lnTo>
                                  <a:pt x="25" y="132"/>
                                </a:lnTo>
                                <a:lnTo>
                                  <a:pt x="20" y="132"/>
                                </a:lnTo>
                                <a:lnTo>
                                  <a:pt x="15" y="132"/>
                                </a:lnTo>
                                <a:lnTo>
                                  <a:pt x="9" y="131"/>
                                </a:lnTo>
                                <a:lnTo>
                                  <a:pt x="9" y="151"/>
                                </a:lnTo>
                                <a:lnTo>
                                  <a:pt x="15" y="152"/>
                                </a:lnTo>
                                <a:lnTo>
                                  <a:pt x="20" y="153"/>
                                </a:lnTo>
                                <a:lnTo>
                                  <a:pt x="31" y="153"/>
                                </a:lnTo>
                                <a:lnTo>
                                  <a:pt x="36" y="152"/>
                                </a:lnTo>
                                <a:lnTo>
                                  <a:pt x="44" y="147"/>
                                </a:lnTo>
                                <a:lnTo>
                                  <a:pt x="50" y="141"/>
                                </a:lnTo>
                                <a:lnTo>
                                  <a:pt x="55" y="134"/>
                                </a:lnTo>
                                <a:lnTo>
                                  <a:pt x="57" y="129"/>
                                </a:lnTo>
                                <a:lnTo>
                                  <a:pt x="58" y="125"/>
                                </a:lnTo>
                                <a:lnTo>
                                  <a:pt x="60" y="120"/>
                                </a:lnTo>
                                <a:lnTo>
                                  <a:pt x="62" y="115"/>
                                </a:lnTo>
                                <a:lnTo>
                                  <a:pt x="103" y="0"/>
                                </a:lnTo>
                                <a:lnTo>
                                  <a:pt x="79" y="0"/>
                                </a:lnTo>
                                <a:lnTo>
                                  <a:pt x="52" y="81"/>
                                </a:lnTo>
                                <a:lnTo>
                                  <a:pt x="52" y="81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39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66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3">
                                <a:moveTo>
                                  <a:pt x="22" y="112"/>
                                </a:moveTo>
                                <a:lnTo>
                                  <a:pt x="22" y="47"/>
                                </a:lnTo>
                                <a:lnTo>
                                  <a:pt x="23" y="40"/>
                                </a:lnTo>
                                <a:lnTo>
                                  <a:pt x="26" y="33"/>
                                </a:lnTo>
                                <a:lnTo>
                                  <a:pt x="29" y="27"/>
                                </a:lnTo>
                                <a:lnTo>
                                  <a:pt x="34" y="22"/>
                                </a:lnTo>
                                <a:lnTo>
                                  <a:pt x="40" y="19"/>
                                </a:lnTo>
                                <a:lnTo>
                                  <a:pt x="48" y="19"/>
                                </a:lnTo>
                                <a:lnTo>
                                  <a:pt x="55" y="19"/>
                                </a:lnTo>
                                <a:lnTo>
                                  <a:pt x="60" y="21"/>
                                </a:lnTo>
                                <a:lnTo>
                                  <a:pt x="66" y="28"/>
                                </a:lnTo>
                                <a:lnTo>
                                  <a:pt x="68" y="35"/>
                                </a:lnTo>
                                <a:lnTo>
                                  <a:pt x="68" y="43"/>
                                </a:lnTo>
                                <a:lnTo>
                                  <a:pt x="68" y="112"/>
                                </a:lnTo>
                                <a:lnTo>
                                  <a:pt x="91" y="112"/>
                                </a:lnTo>
                                <a:lnTo>
                                  <a:pt x="91" y="24"/>
                                </a:lnTo>
                                <a:lnTo>
                                  <a:pt x="88" y="15"/>
                                </a:lnTo>
                                <a:lnTo>
                                  <a:pt x="81" y="9"/>
                                </a:lnTo>
                                <a:lnTo>
                                  <a:pt x="75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0"/>
                                </a:lnTo>
                                <a:lnTo>
                                  <a:pt x="41" y="1"/>
                                </a:lnTo>
                                <a:lnTo>
                                  <a:pt x="35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3"/>
                                </a:lnTo>
                                <a:lnTo>
                                  <a:pt x="22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12"/>
                                </a:lnTo>
                                <a:lnTo>
                                  <a:pt x="2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6640"/>
                            <a:ext cx="583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5">
                                <a:moveTo>
                                  <a:pt x="88" y="96"/>
                                </a:moveTo>
                                <a:lnTo>
                                  <a:pt x="91" y="91"/>
                                </a:lnTo>
                                <a:lnTo>
                                  <a:pt x="92" y="86"/>
                                </a:lnTo>
                                <a:lnTo>
                                  <a:pt x="92" y="74"/>
                                </a:lnTo>
                                <a:lnTo>
                                  <a:pt x="91" y="70"/>
                                </a:lnTo>
                                <a:lnTo>
                                  <a:pt x="87" y="62"/>
                                </a:lnTo>
                                <a:lnTo>
                                  <a:pt x="82" y="57"/>
                                </a:lnTo>
                                <a:lnTo>
                                  <a:pt x="75" y="52"/>
                                </a:lnTo>
                                <a:lnTo>
                                  <a:pt x="71" y="51"/>
                                </a:lnTo>
                                <a:lnTo>
                                  <a:pt x="67" y="50"/>
                                </a:lnTo>
                                <a:lnTo>
                                  <a:pt x="63" y="48"/>
                                </a:lnTo>
                                <a:lnTo>
                                  <a:pt x="58" y="47"/>
                                </a:lnTo>
                                <a:lnTo>
                                  <a:pt x="54" y="46"/>
                                </a:lnTo>
                                <a:lnTo>
                                  <a:pt x="50" y="46"/>
                                </a:lnTo>
                                <a:lnTo>
                                  <a:pt x="46" y="45"/>
                                </a:lnTo>
                                <a:lnTo>
                                  <a:pt x="42" y="44"/>
                                </a:lnTo>
                                <a:lnTo>
                                  <a:pt x="38" y="43"/>
                                </a:lnTo>
                                <a:lnTo>
                                  <a:pt x="32" y="40"/>
                                </a:lnTo>
                                <a:lnTo>
                                  <a:pt x="28" y="37"/>
                                </a:lnTo>
                                <a:lnTo>
                                  <a:pt x="25" y="33"/>
                                </a:lnTo>
                                <a:lnTo>
                                  <a:pt x="25" y="27"/>
                                </a:lnTo>
                                <a:lnTo>
                                  <a:pt x="28" y="22"/>
                                </a:lnTo>
                                <a:lnTo>
                                  <a:pt x="34" y="20"/>
                                </a:lnTo>
                                <a:lnTo>
                                  <a:pt x="38" y="19"/>
                                </a:lnTo>
                                <a:lnTo>
                                  <a:pt x="44" y="19"/>
                                </a:lnTo>
                                <a:lnTo>
                                  <a:pt x="49" y="19"/>
                                </a:lnTo>
                                <a:lnTo>
                                  <a:pt x="53" y="20"/>
                                </a:lnTo>
                                <a:lnTo>
                                  <a:pt x="57" y="22"/>
                                </a:lnTo>
                                <a:lnTo>
                                  <a:pt x="64" y="27"/>
                                </a:lnTo>
                                <a:lnTo>
                                  <a:pt x="65" y="33"/>
                                </a:lnTo>
                                <a:lnTo>
                                  <a:pt x="89" y="33"/>
                                </a:lnTo>
                                <a:lnTo>
                                  <a:pt x="88" y="27"/>
                                </a:lnTo>
                                <a:lnTo>
                                  <a:pt x="86" y="22"/>
                                </a:lnTo>
                                <a:lnTo>
                                  <a:pt x="84" y="18"/>
                                </a:lnTo>
                                <a:lnTo>
                                  <a:pt x="81" y="13"/>
                                </a:lnTo>
                                <a:lnTo>
                                  <a:pt x="78" y="10"/>
                                </a:lnTo>
                                <a:lnTo>
                                  <a:pt x="70" y="4"/>
                                </a:lnTo>
                                <a:lnTo>
                                  <a:pt x="66" y="2"/>
                                </a:lnTo>
                                <a:lnTo>
                                  <a:pt x="61" y="1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6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6" y="16"/>
                                </a:lnTo>
                                <a:lnTo>
                                  <a:pt x="3" y="20"/>
                                </a:lnTo>
                                <a:lnTo>
                                  <a:pt x="2" y="25"/>
                                </a:lnTo>
                                <a:lnTo>
                                  <a:pt x="2" y="36"/>
                                </a:lnTo>
                                <a:lnTo>
                                  <a:pt x="3" y="41"/>
                                </a:lnTo>
                                <a:lnTo>
                                  <a:pt x="6" y="49"/>
                                </a:lnTo>
                                <a:lnTo>
                                  <a:pt x="12" y="54"/>
                                </a:lnTo>
                                <a:lnTo>
                                  <a:pt x="19" y="58"/>
                                </a:lnTo>
                                <a:lnTo>
                                  <a:pt x="27" y="61"/>
                                </a:lnTo>
                                <a:lnTo>
                                  <a:pt x="31" y="62"/>
                                </a:lnTo>
                                <a:lnTo>
                                  <a:pt x="35" y="63"/>
                                </a:lnTo>
                                <a:lnTo>
                                  <a:pt x="39" y="64"/>
                                </a:lnTo>
                                <a:lnTo>
                                  <a:pt x="43" y="65"/>
                                </a:lnTo>
                                <a:lnTo>
                                  <a:pt x="47" y="66"/>
                                </a:lnTo>
                                <a:lnTo>
                                  <a:pt x="51" y="67"/>
                                </a:lnTo>
                                <a:lnTo>
                                  <a:pt x="55" y="68"/>
                                </a:lnTo>
                                <a:lnTo>
                                  <a:pt x="61" y="70"/>
                                </a:lnTo>
                                <a:lnTo>
                                  <a:pt x="66" y="74"/>
                                </a:lnTo>
                                <a:lnTo>
                                  <a:pt x="69" y="78"/>
                                </a:lnTo>
                                <a:lnTo>
                                  <a:pt x="69" y="85"/>
                                </a:lnTo>
                                <a:lnTo>
                                  <a:pt x="66" y="91"/>
                                </a:lnTo>
                                <a:lnTo>
                                  <a:pt x="61" y="93"/>
                                </a:lnTo>
                                <a:lnTo>
                                  <a:pt x="56" y="95"/>
                                </a:lnTo>
                                <a:lnTo>
                                  <a:pt x="51" y="96"/>
                                </a:lnTo>
                                <a:lnTo>
                                  <a:pt x="40" y="96"/>
                                </a:lnTo>
                                <a:lnTo>
                                  <a:pt x="35" y="95"/>
                                </a:lnTo>
                                <a:lnTo>
                                  <a:pt x="30" y="92"/>
                                </a:lnTo>
                                <a:lnTo>
                                  <a:pt x="26" y="89"/>
                                </a:lnTo>
                                <a:lnTo>
                                  <a:pt x="23" y="84"/>
                                </a:lnTo>
                                <a:lnTo>
                                  <a:pt x="22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3"/>
                                </a:lnTo>
                                <a:lnTo>
                                  <a:pt x="1" y="89"/>
                                </a:lnTo>
                                <a:lnTo>
                                  <a:pt x="3" y="94"/>
                                </a:lnTo>
                                <a:lnTo>
                                  <a:pt x="6" y="98"/>
                                </a:lnTo>
                                <a:lnTo>
                                  <a:pt x="9" y="102"/>
                                </a:lnTo>
                                <a:lnTo>
                                  <a:pt x="13" y="106"/>
                                </a:lnTo>
                                <a:lnTo>
                                  <a:pt x="17" y="109"/>
                                </a:lnTo>
                                <a:lnTo>
                                  <a:pt x="22" y="111"/>
                                </a:lnTo>
                                <a:lnTo>
                                  <a:pt x="27" y="113"/>
                                </a:lnTo>
                                <a:lnTo>
                                  <a:pt x="33" y="114"/>
                                </a:lnTo>
                                <a:lnTo>
                                  <a:pt x="39" y="115"/>
                                </a:lnTo>
                                <a:lnTo>
                                  <a:pt x="51" y="115"/>
                                </a:lnTo>
                                <a:lnTo>
                                  <a:pt x="56" y="114"/>
                                </a:lnTo>
                                <a:lnTo>
                                  <a:pt x="62" y="113"/>
                                </a:lnTo>
                                <a:lnTo>
                                  <a:pt x="67" y="112"/>
                                </a:lnTo>
                                <a:lnTo>
                                  <a:pt x="72" y="110"/>
                                </a:lnTo>
                                <a:lnTo>
                                  <a:pt x="77" y="107"/>
                                </a:lnTo>
                                <a:lnTo>
                                  <a:pt x="81" y="104"/>
                                </a:lnTo>
                                <a:lnTo>
                                  <a:pt x="85" y="101"/>
                                </a:lnTo>
                                <a:lnTo>
                                  <a:pt x="88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84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3"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3" y="94"/>
                                </a:lnTo>
                                <a:lnTo>
                                  <a:pt x="9" y="101"/>
                                </a:lnTo>
                                <a:lnTo>
                                  <a:pt x="15" y="109"/>
                                </a:lnTo>
                                <a:lnTo>
                                  <a:pt x="25" y="112"/>
                                </a:lnTo>
                                <a:lnTo>
                                  <a:pt x="44" y="112"/>
                                </a:lnTo>
                                <a:lnTo>
                                  <a:pt x="50" y="110"/>
                                </a:lnTo>
                                <a:lnTo>
                                  <a:pt x="55" y="107"/>
                                </a:lnTo>
                                <a:lnTo>
                                  <a:pt x="61" y="104"/>
                                </a:lnTo>
                                <a:lnTo>
                                  <a:pt x="65" y="99"/>
                                </a:lnTo>
                                <a:lnTo>
                                  <a:pt x="68" y="94"/>
                                </a:lnTo>
                                <a:lnTo>
                                  <a:pt x="68" y="94"/>
                                </a:lnTo>
                                <a:lnTo>
                                  <a:pt x="68" y="109"/>
                                </a:lnTo>
                                <a:lnTo>
                                  <a:pt x="91" y="109"/>
                                </a:lnTo>
                                <a:lnTo>
                                  <a:pt x="91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67"/>
                                </a:lnTo>
                                <a:lnTo>
                                  <a:pt x="68" y="71"/>
                                </a:lnTo>
                                <a:lnTo>
                                  <a:pt x="66" y="79"/>
                                </a:lnTo>
                                <a:lnTo>
                                  <a:pt x="62" y="84"/>
                                </a:lnTo>
                                <a:lnTo>
                                  <a:pt x="58" y="89"/>
                                </a:lnTo>
                                <a:lnTo>
                                  <a:pt x="51" y="92"/>
                                </a:lnTo>
                                <a:lnTo>
                                  <a:pt x="47" y="93"/>
                                </a:lnTo>
                                <a:lnTo>
                                  <a:pt x="36" y="93"/>
                                </a:lnTo>
                                <a:lnTo>
                                  <a:pt x="31" y="91"/>
                                </a:lnTo>
                                <a:lnTo>
                                  <a:pt x="24" y="83"/>
                                </a:lnTo>
                                <a:lnTo>
                                  <a:pt x="22" y="76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6640"/>
                            <a:ext cx="38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3">
                                <a:moveTo>
                                  <a:pt x="22" y="112"/>
                                </a:moveTo>
                                <a:lnTo>
                                  <a:pt x="22" y="54"/>
                                </a:lnTo>
                                <a:lnTo>
                                  <a:pt x="23" y="48"/>
                                </a:lnTo>
                                <a:lnTo>
                                  <a:pt x="25" y="44"/>
                                </a:lnTo>
                                <a:lnTo>
                                  <a:pt x="26" y="39"/>
                                </a:lnTo>
                                <a:lnTo>
                                  <a:pt x="31" y="32"/>
                                </a:lnTo>
                                <a:lnTo>
                                  <a:pt x="36" y="26"/>
                                </a:lnTo>
                                <a:lnTo>
                                  <a:pt x="43" y="23"/>
                                </a:lnTo>
                                <a:lnTo>
                                  <a:pt x="51" y="22"/>
                                </a:lnTo>
                                <a:lnTo>
                                  <a:pt x="56" y="23"/>
                                </a:lnTo>
                                <a:lnTo>
                                  <a:pt x="61" y="23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38" y="3"/>
                                </a:lnTo>
                                <a:lnTo>
                                  <a:pt x="32" y="7"/>
                                </a:lnTo>
                                <a:lnTo>
                                  <a:pt x="27" y="12"/>
                                </a:lnTo>
                                <a:lnTo>
                                  <a:pt x="23" y="18"/>
                                </a:lnTo>
                                <a:lnTo>
                                  <a:pt x="21" y="24"/>
                                </a:lnTo>
                                <a:lnTo>
                                  <a:pt x="2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12"/>
                                </a:lnTo>
                                <a:lnTo>
                                  <a:pt x="2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960" y="26640"/>
                            <a:ext cx="633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23" y="72"/>
                                  </a:moveTo>
                                  <a:lnTo>
                                    <a:pt x="22" y="68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29" y="111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46" y="96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46" y="19"/>
                                  </a:moveTo>
                                  <a:lnTo>
                                    <a:pt x="50" y="19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84" y="13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655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5">
                                  <a:moveTo>
                                    <a:pt x="22" y="92"/>
                                  </a:moveTo>
                                  <a:lnTo>
                                    <a:pt x="23" y="87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80" y="101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79" y="110"/>
                                  </a:lnTo>
                                  <a:lnTo>
                                    <a:pt x="78" y="115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74" y="122"/>
                                  </a:lnTo>
                                  <a:lnTo>
                                    <a:pt x="68" y="129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33" y="152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1" y="151"/>
                                  </a:lnTo>
                                  <a:lnTo>
                                    <a:pt x="103" y="15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24" y="111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2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5">
                                  <a:moveTo>
                                    <a:pt x="27" y="149"/>
                                  </a:moveTo>
                                  <a:lnTo>
                                    <a:pt x="33" y="152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4" y="111"/>
                                  </a:lnTo>
                                  <a:lnTo>
                                    <a:pt x="2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66.4pt;width:59.3pt;height:10.5pt" coordorigin="2339,1328" coordsize="1186,210">
                <v:shape id="shape_0" coordsize="99,152" path="m25,22l99,22l99,0l0,0l0,151l25,151l25,84l90,84l90,62l25,62l25,22xe" fillcolor="#005480" stroked="f" o:allowincell="f" style="position:absolute;left:2339;top:1328;width:98;height:163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91,113" path="m22,0l0,0l0,83l3,94l9,101l15,109l25,112l44,112l50,110l55,107l61,104l65,99l68,94l68,94l68,109l91,109l91,0l68,0l68,67l68,71l66,79l62,84l58,89l51,92l47,93l36,93l31,91l24,83l22,76l22,0xe" fillcolor="#005480" stroked="f" o:allowincell="f" style="position:absolute;left:2455;top:1373;width:90;height:121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0,151e" stroked="t" o:allowincell="f" style="position:absolute;left:2584;top:1328;width:0;height:163;mso-wrap-style:none;v-text-anchor:middle;mso-position-horizontal-relative:page;mso-position-vertical-relative:page">
                  <v:fill o:detectmouseclick="t" on="false"/>
                  <v:stroke color="#005480" weight="15840" joinstyle="round" endcap="flat"/>
                  <w10:wrap type="none"/>
                </v:shape>
                <v:shape id="shape_0" path="m0,0l0,151e" stroked="t" o:allowincell="f" style="position:absolute;left:2632;top:1328;width:0;height:163;mso-wrap-style:none;v-text-anchor:middle;mso-position-horizontal-relative:page;mso-position-vertical-relative:page">
                  <v:fill o:detectmouseclick="t" on="false"/>
                  <v:stroke color="#005480" weight="15840" joinstyle="round" endcap="flat"/>
                  <w10:wrap type="none"/>
                </v:shape>
                <v:shape id="shape_0" coordsize="103,153" path="m39,109l36,117l36,120l33,125l30,130l25,132l20,132l15,132l9,131l9,151l15,152l20,153l31,153l36,152l44,147l50,141l55,134l57,129l58,125l60,120l62,115l103,0l79,0l52,81l52,81l25,0l0,0l39,109xe" fillcolor="#005480" stroked="f" o:allowincell="f" style="position:absolute;left:2657;top:1373;width:102;height:16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58,0e" stroked="t" o:allowincell="f" style="position:absolute;left:2771;top:1429;width:58;height:0;mso-wrap-style:none;v-text-anchor:middle;mso-position-horizontal-relative:page;mso-position-vertical-relative:page">
                  <v:fill o:detectmouseclick="t" on="false"/>
                  <v:stroke color="#005480" weight="15840" joinstyle="round" endcap="flat"/>
                  <w10:wrap type="none"/>
                </v:shape>
                <v:shape id="shape_0" path="m0,0l0,151e" stroked="t" o:allowincell="f" style="position:absolute;left:2868;top:1328;width:0;height:163;mso-wrap-style:none;v-text-anchor:middle;mso-position-horizontal-relative:page;mso-position-vertical-relative:page">
                  <v:fill o:detectmouseclick="t" on="false"/>
                  <v:stroke color="#005480" weight="17280" joinstyle="round" endcap="flat"/>
                  <w10:wrap type="none"/>
                </v:shape>
                <v:shape id="shape_0" coordsize="91,113" path="m22,112l22,47l23,40l26,33l29,27l34,22l40,19l48,19l55,19l60,21l66,28l68,35l68,43l68,112l91,112l91,24l88,15l81,9l75,3l66,0l47,0l41,1l35,5l30,8l25,13l22,19l21,19l21,2l0,2l0,112l22,112xe" fillcolor="#005480" stroked="f" o:allowincell="f" style="position:absolute;left:2909;top:1370;width:90;height:121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92,115" path="m88,96l91,91l92,86l92,74l91,70l87,62l82,57l75,52l71,51l67,50l63,48l58,47l54,46l50,46l46,45l42,44l38,43l32,40l28,37l25,33l25,27l28,22l34,20l38,19l44,19l49,19l53,20l57,22l64,27l65,33l89,33l88,27l86,22l84,18l81,13l78,10l70,4l66,2l61,1l56,0l51,0l41,0l36,0l30,1l25,2l21,4l16,6l12,9l9,12l6,16l3,20l2,25l2,36l3,41l6,49l12,54l19,58l27,61l31,62l35,63l39,64l43,65l47,66l51,67l55,68l61,70l66,74l69,78l69,85l66,91l61,93l56,95l51,96l40,96l35,95l30,92l26,89l23,84l22,77l0,77l0,83l1,89l3,94l6,98l9,102l13,106l17,109l22,111l27,113l33,114l39,115l51,115l56,114l62,113l67,112l72,110l77,107l81,104l85,101l88,96xe" fillcolor="#005480" stroked="f" o:allowincell="f" style="position:absolute;left:3019;top:1370;width:91;height:123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91,113" path="m22,0l0,0l0,83l3,94l9,101l15,109l25,112l44,112l50,110l55,107l61,104l65,99l68,94l68,94l68,109l91,109l91,0l68,0l68,67l68,71l66,79l62,84l58,89l51,92l47,93l36,93l31,91l24,83l22,76l22,0xe" fillcolor="#005480" stroked="f" o:allowincell="f" style="position:absolute;left:3130;top:1373;width:90;height:121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61,113" path="m22,112l22,54l23,48l25,44l26,39l31,32l36,26l43,23l51,22l56,23l61,23l61,0l56,0l52,0l45,0l38,3l32,7l27,12l23,18l21,24l21,2l0,2l0,112l22,112xe" fillcolor="#005480" stroked="f" o:allowincell="f" style="position:absolute;left:3245;top:1370;width:60;height:121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3309;top:1370;width:100;height:124">
                  <v:shape id="shape_0" coordsize="100,116" path="m23,72l22,68l23,44l25,36l29,4l23,7l17,11l13,17l9,22l5,28l3,35l1,42l0,50l0,66l1,74l3,81l5,88l8,94l13,99l17,104l22,108l29,111l35,114l42,115l56,115l62,114l67,113l72,111l77,109l81,105l85,102l88,98l91,94l94,89l96,84l98,78l76,78l74,84l71,88l67,91l63,94l57,96l46,96l41,95l35,92l29,86l25,80l23,72xe" fillcolor="#005480" stroked="f" o:allowincell="f" style="position:absolute;left:3309;top:1370;width:99;height:123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100,116" path="m46,19l50,19l57,19l64,23l69,27l72,33l75,40l76,48l22,48l22,64l99,64l100,55l99,47l98,40l96,32l92,25l88,19l84,13l78,9l72,5l65,1l58,0l42,0l35,1l29,4l25,36l28,30l33,24l39,21l46,19xe" fillcolor="#005480" stroked="f" o:allowincell="f" style="position:absolute;left:3309;top:1370;width:99;height:123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group id="shape_0" style="position:absolute;left:3421;top:1328;width:103;height:166">
                  <v:shape id="shape_0" coordsize="103,155" path="m22,92l23,87l24,83l25,78l27,74l29,70l34,63l42,59l46,57l61,57l68,61l73,68l78,74l80,84l80,101l80,105l79,110l78,115l76,119l74,122l68,129l61,134l56,135l46,135l42,134l38,132l32,127l27,120l33,152l40,154l55,154l61,152l67,150l73,147l77,142l80,136l81,136l81,151l103,151l103,0l80,0l80,55l79,55l75,50l70,46l64,42l58,40l51,39l45,38l39,38l33,39l28,42l23,44l18,47l13,52l9,57l6,62l3,70l1,77l0,85l0,104l0,111l3,118l5,125l8,132l12,137l16,142l21,146l27,149l24,111l23,107l22,102l22,92xe" fillcolor="#005480" stroked="f" o:allowincell="f" style="position:absolute;left:3421;top:1328;width:102;height:165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103,155" path="m27,149l33,152l27,120l25,116l24,111l27,149xe" fillcolor="#005480" stroked="f" o:allowincell="f" style="position:absolute;left:3421;top:1328;width:102;height:165;mso-wrap-style:none;v-text-anchor:middle;mso-position-horizontal-relative:page;mso-position-vertic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3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Acco</w:t>
      </w:r>
      <w:r>
        <w:rPr>
          <w:rFonts w:cs="Times New Roman" w:ascii="Times New Roman" w:hAnsi="Times New Roman"/>
          <w:color w:val="706F73"/>
          <w:spacing w:val="-2"/>
          <w:w w:val="107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ding</w:t>
      </w:r>
      <w:r>
        <w:rPr>
          <w:rFonts w:cs="Times New Roman" w:ascii="Times New Roman" w:hAnsi="Times New Roman"/>
          <w:color w:val="706F73"/>
          <w:spacing w:val="6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Kaiser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amily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Foundation</w:t>
      </w:r>
      <w:r>
        <w:rPr>
          <w:rFonts w:cs="Times New Roman" w:ascii="Times New Roman" w:hAnsi="Times New Roman"/>
          <w:color w:val="706F73"/>
          <w:spacing w:val="-10"/>
          <w:w w:val="110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3  Employer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Benefits 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urve</w:t>
      </w:r>
      <w:r>
        <w:rPr>
          <w:rFonts w:cs="Times New Roman" w:ascii="Times New Roman" w:hAnsi="Times New Roman"/>
          <w:color w:val="706F73"/>
          <w:spacing w:val="-9"/>
          <w:sz w:val="12"/>
          <w:szCs w:val="12"/>
        </w:rPr>
        <w:t>y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,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the</w:t>
      </w:r>
    </w:p>
    <w:p>
      <w:pPr>
        <w:pStyle w:val="Normal"/>
        <w:widowControl w:val="false"/>
        <w:autoSpaceDE w:val="false"/>
        <w:spacing w:lineRule="auto" w:line="240" w:before="41" w:after="0"/>
        <w:ind w:left="227" w:right="-38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p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ntag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orker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lf-funded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ationwid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ased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44%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999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6"/>
          <w:sz w:val="12"/>
          <w:szCs w:val="12"/>
        </w:rPr>
        <w:t>to</w:t>
      </w:r>
    </w:p>
    <w:p>
      <w:pPr>
        <w:pStyle w:val="Normal"/>
        <w:widowControl w:val="false"/>
        <w:autoSpaceDE w:val="false"/>
        <w:spacing w:lineRule="auto" w:line="240" w:before="42" w:after="0"/>
        <w:ind w:left="22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 xml:space="preserve">61%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3: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706F73"/>
            <w:w w:val="107"/>
            <w:sz w:val="12"/>
            <w:szCs w:val="12"/>
          </w:rPr>
          <w:t>http://kff.o</w:t>
        </w:r>
        <w:r>
          <w:rPr>
            <w:rStyle w:val="InternetLink"/>
            <w:rFonts w:cs="Times New Roman" w:ascii="Times New Roman" w:hAnsi="Times New Roman"/>
            <w:color w:val="706F73"/>
            <w:spacing w:val="-3"/>
            <w:w w:val="107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1"/>
            <w:sz w:val="12"/>
            <w:szCs w:val="12"/>
          </w:rPr>
          <w:t>g/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11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4"/>
            <w:sz w:val="12"/>
            <w:szCs w:val="12"/>
          </w:rPr>
          <w:t>eport-section/ehbs-2013-section-10/.</w:t>
        </w:r>
      </w:hyperlink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4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MOs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port</w:t>
      </w:r>
      <w:r>
        <w:rPr>
          <w:rFonts w:cs="Times New Roman" w:ascii="Times New Roman" w:hAnsi="Times New Roman"/>
          <w:color w:val="706F73"/>
          <w:spacing w:val="-9"/>
          <w:w w:val="110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3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ata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specification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was  defined 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lans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at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ave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closed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netw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ork</w:t>
      </w:r>
    </w:p>
    <w:p>
      <w:pPr>
        <w:pStyle w:val="Normal"/>
        <w:widowControl w:val="false"/>
        <w:autoSpaceDE w:val="false"/>
        <w:spacing w:lineRule="auto" w:line="312" w:before="42" w:after="0"/>
        <w:ind w:left="227" w:right="15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oviders,</w:t>
      </w:r>
      <w:r>
        <w:rPr>
          <w:rFonts w:cs="Times New Roman" w:ascii="Times New Roman" w:hAnsi="Times New Roman"/>
          <w:color w:val="706F73"/>
          <w:spacing w:val="-8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outside</w:t>
      </w:r>
      <w:r>
        <w:rPr>
          <w:rFonts w:cs="Times New Roman" w:ascii="Times New Roman" w:hAnsi="Times New Roman"/>
          <w:color w:val="706F73"/>
          <w:spacing w:val="8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hich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coverage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ovided,</w:t>
      </w:r>
      <w:r>
        <w:rPr>
          <w:rFonts w:cs="Times New Roman" w:ascii="Times New Roman" w:hAnsi="Times New Roman"/>
          <w:color w:val="706F73"/>
          <w:spacing w:val="-12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xcept</w:t>
      </w:r>
      <w:r>
        <w:rPr>
          <w:rFonts w:cs="Times New Roman" w:ascii="Times New Roman" w:hAnsi="Times New Roman"/>
          <w:color w:val="706F73"/>
          <w:spacing w:val="10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me</w:t>
      </w:r>
      <w:r>
        <w:rPr>
          <w:rFonts w:cs="Times New Roman" w:ascii="Times New Roman" w:hAnsi="Times New Roman"/>
          <w:color w:val="706F73"/>
          <w:spacing w:val="-3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gencies.</w:t>
      </w:r>
      <w:r>
        <w:rPr>
          <w:rFonts w:cs="Times New Roman" w:ascii="Times New Roman" w:hAnsi="Times New Roman"/>
          <w:color w:val="706F73"/>
          <w:spacing w:val="2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ese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plans </w:t>
      </w:r>
      <w:r>
        <w:rPr>
          <w:rFonts w:cs="Arial" w:ascii="Arial" w:hAnsi="Arial"/>
          <w:color w:val="706F73"/>
          <w:sz w:val="12"/>
          <w:szCs w:val="12"/>
        </w:rPr>
        <w:t>generally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qui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inate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gh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imary 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, bu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so 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pen access to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-network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w w:val="10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s.</w:t>
      </w:r>
    </w:p>
    <w:p>
      <w:pPr>
        <w:pStyle w:val="Normal"/>
        <w:widowControl w:val="false"/>
        <w:autoSpaceDE w:val="false"/>
        <w:spacing w:lineRule="auto" w:line="240" w:before="91" w:after="0"/>
        <w:ind w:left="11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5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pons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</w:t>
      </w:r>
      <w:r>
        <w:rPr>
          <w:rFonts w:cs="Arial" w:ascii="Arial" w:hAnsi="Arial"/>
          <w:color w:val="706F73"/>
          <w:spacing w:val="-9"/>
          <w:sz w:val="12"/>
          <w:szCs w:val="12"/>
        </w:rPr>
        <w:t>A’</w:t>
      </w:r>
      <w:r>
        <w:rPr>
          <w:rFonts w:cs="Arial" w:ascii="Arial" w:hAnsi="Arial"/>
          <w:color w:val="706F73"/>
          <w:sz w:val="12"/>
          <w:szCs w:val="12"/>
        </w:rPr>
        <w:t>s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nual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miums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equest.</w:t>
      </w:r>
    </w:p>
    <w:p>
      <w:pPr>
        <w:pStyle w:val="Normal"/>
        <w:widowControl w:val="false"/>
        <w:autoSpaceDE w:val="false"/>
        <w:spacing w:lineRule="auto" w:line="312" w:before="46" w:after="0"/>
        <w:ind w:left="117" w:right="151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ayers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asked</w:t>
      </w:r>
      <w:r>
        <w:rPr>
          <w:rFonts w:cs="Times New Roman" w:ascii="Times New Roman" w:hAnsi="Times New Roman"/>
          <w:color w:val="706F73"/>
          <w:spacing w:val="-1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vid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utually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xclusive</w:t>
      </w:r>
      <w:r>
        <w:rPr>
          <w:rFonts w:cs="Times New Roman" w:ascii="Times New Roman" w:hAnsi="Times New Roman"/>
          <w:color w:val="706F73"/>
          <w:spacing w:val="-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b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akdown</w:t>
      </w:r>
      <w:r>
        <w:rPr>
          <w:rFonts w:cs="Times New Roman" w:ascii="Times New Roman" w:hAnsi="Times New Roman"/>
          <w:color w:val="706F73"/>
          <w:spacing w:val="1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naged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ype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 xml:space="preserve">Health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Maintenance</w:t>
      </w:r>
      <w:r>
        <w:rPr>
          <w:rFonts w:cs="Times New Roman" w:ascii="Times New Roman" w:hAnsi="Times New Roman"/>
          <w:color w:val="706F73"/>
          <w:spacing w:val="14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O</w:t>
      </w:r>
      <w:r>
        <w:rPr>
          <w:rFonts w:cs="Times New Roman" w:ascii="Times New Roman" w:hAnsi="Times New Roman"/>
          <w:color w:val="706F73"/>
          <w:spacing w:val="-3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ganization</w:t>
      </w:r>
      <w:r>
        <w:rPr>
          <w:rFonts w:cs="Times New Roman" w:ascii="Times New Roman" w:hAnsi="Times New Roman"/>
          <w:color w:val="706F73"/>
          <w:spacing w:val="-6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HMO),</w:t>
      </w:r>
      <w:r>
        <w:rPr>
          <w:rFonts w:cs="Times New Roman" w:ascii="Times New Roman" w:hAnsi="Times New Roman"/>
          <w:color w:val="706F73"/>
          <w:spacing w:val="-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fer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2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vider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O</w:t>
      </w:r>
      <w:r>
        <w:rPr>
          <w:rFonts w:cs="Times New Roman" w:ascii="Times New Roman" w:hAnsi="Times New Roman"/>
          <w:color w:val="706F73"/>
          <w:spacing w:val="-3"/>
          <w:w w:val="107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ganization</w:t>
      </w:r>
      <w:r>
        <w:rPr>
          <w:rFonts w:cs="Times New Roman" w:ascii="Times New Roman" w:hAnsi="Times New Roman"/>
          <w:color w:val="706F73"/>
          <w:spacing w:val="7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PPO),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“Other”.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lans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ultiple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nag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types,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ing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tegory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termin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c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ing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6"/>
          <w:sz w:val="12"/>
          <w:szCs w:val="12"/>
        </w:rPr>
        <w:t xml:space="preserve">to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nag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type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i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ighes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low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laim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tal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olla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.</w:t>
      </w:r>
    </w:p>
    <w:p>
      <w:pPr>
        <w:pStyle w:val="Normal"/>
        <w:widowControl w:val="false"/>
        <w:autoSpaceDE w:val="false"/>
        <w:spacing w:lineRule="auto" w:line="312" w:before="91" w:after="0"/>
        <w:ind w:left="117" w:right="140" w:hanging="117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6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hip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dividu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g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rke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non-employe</w:t>
      </w:r>
      <w:r>
        <w:rPr>
          <w:rFonts w:cs="Arial" w:ascii="Arial" w:hAnsi="Arial"/>
          <w:color w:val="706F73"/>
          <w:spacing w:val="-6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-bas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rage)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 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y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totals.</w:t>
      </w:r>
    </w:p>
    <w:p>
      <w:pPr>
        <w:pStyle w:val="Normal"/>
        <w:widowControl w:val="false"/>
        <w:autoSpaceDE w:val="false"/>
        <w:spacing w:lineRule="auto" w:line="312" w:before="91" w:after="0"/>
        <w:ind w:left="117" w:right="174" w:hanging="117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7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erag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lf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5,423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ile 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erag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y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506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es.</w:t>
      </w:r>
    </w:p>
    <w:p>
      <w:pPr>
        <w:sectPr>
          <w:type w:val="continuous"/>
          <w:pgSz w:w="12240" w:h="15840"/>
          <w:pgMar w:left="520" w:right="520" w:gutter="0" w:header="0" w:top="1340" w:footer="402" w:bottom="458"/>
          <w:cols w:num="2" w:equalWidth="false" w:sep="false">
            <w:col w:w="5359" w:space="376"/>
            <w:col w:w="5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86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ost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862" w:right="65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617.988.3100 </w:t>
      </w:r>
      <w:hyperlink r:id="rId17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w w:val="97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Publicatio</w:t>
      </w:r>
      <w:r>
        <w:rPr>
          <w:rFonts w:cs="Arial" w:ascii="Arial" w:hAnsi="Arial"/>
          <w:color w:val="000000"/>
          <w:w w:val="97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Numbe</w:t>
      </w:r>
      <w:r>
        <w:rPr>
          <w:rFonts w:cs="Arial" w:ascii="Arial" w:hAnsi="Arial"/>
          <w:color w:val="000000"/>
          <w:w w:val="97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4-245-CHIA-11</w:t>
      </w:r>
    </w:p>
    <w:sectPr>
      <w:footerReference w:type="default" r:id="rId18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0A0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0A0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mass/" TargetMode="Externa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hyperlink" Target="http://www.dol.gov/ebsa/publications/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4.xml"/><Relationship Id="rId14" Type="http://schemas.openxmlformats.org/officeDocument/2006/relationships/hyperlink" Target="http://kff.org/report-section/ehbs-2013-section-10/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hyperlink" Target="http://www.mass.gov/chia" TargetMode="External"/><Relationship Id="rId18" Type="http://schemas.openxmlformats.org/officeDocument/2006/relationships/footer" Target="foot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0:00Z</dcterms:created>
  <dc:creator/>
  <dc:description>DocumentCreationInfo</dc:description>
  <cp:keywords/>
  <dc:language>en-US</dc:language>
  <cp:lastModifiedBy>Rick Vogel</cp:lastModifiedBy>
  <dcterms:modified xsi:type="dcterms:W3CDTF">2014-09-02T20:30:00Z</dcterms:modified>
  <cp:revision>2</cp:revision>
  <dc:subject/>
  <dc:title/>
</cp:coreProperties>
</file>