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1688" w:right="1358" w:hanging="152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73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5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19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MANAGIN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 xml:space="preserve">G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 xml:space="preserve"> PHYSICIA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N</w:t>
      </w:r>
      <w:r>
        <w:rPr>
          <w:rFonts w:cs="Arial" w:ascii="Arial" w:hAnsi="Arial"/>
          <w:b/>
          <w:bCs/>
          <w:color w:val="A0A0A4"/>
          <w:spacing w:val="83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GROU</w:t>
      </w:r>
      <w:r>
        <w:rPr>
          <w:rFonts w:cs="Arial" w:ascii="Arial" w:hAnsi="Arial"/>
          <w:b/>
          <w:bCs/>
          <w:color w:val="A0A0A4"/>
          <w:w w:val="75"/>
          <w:sz w:val="40"/>
          <w:szCs w:val="40"/>
        </w:rPr>
        <w:t>P</w:t>
      </w:r>
      <w:r>
        <w:rPr>
          <w:rFonts w:cs="Arial" w:ascii="Arial" w:hAnsi="Arial"/>
          <w:b/>
          <w:bCs/>
          <w:color w:val="A0A0A4"/>
          <w:spacing w:val="-13"/>
          <w:w w:val="75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4"/>
          <w:sz w:val="40"/>
          <w:szCs w:val="40"/>
        </w:rPr>
        <w:t>TO</w:t>
      </w:r>
      <w:r>
        <w:rPr>
          <w:rFonts w:cs="Arial" w:ascii="Arial" w:hAnsi="Arial"/>
          <w:b/>
          <w:bCs/>
          <w:color w:val="A0A0A4"/>
          <w:spacing w:val="-21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AL MEDICA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71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EXPENSE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S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 xml:space="preserve"> AN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D</w:t>
      </w:r>
      <w:r>
        <w:rPr>
          <w:rFonts w:cs="Arial" w:ascii="Arial" w:hAnsi="Arial"/>
          <w:b/>
          <w:bCs/>
          <w:color w:val="A0A0A4"/>
          <w:spacing w:val="32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QUALITY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Man</w:t>
      </w:r>
      <w:r>
        <w:rPr>
          <w:rFonts w:cs="Arial" w:ascii="Arial" w:hAnsi="Arial"/>
          <w:color w:val="005480"/>
          <w:spacing w:val="2"/>
          <w:w w:val="78"/>
          <w:sz w:val="48"/>
          <w:szCs w:val="48"/>
        </w:rPr>
        <w:t>ag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in</w:t>
      </w:r>
      <w:r>
        <w:rPr>
          <w:rFonts w:cs="Arial" w:ascii="Arial" w:hAnsi="Arial"/>
          <w:color w:val="005480"/>
          <w:w w:val="78"/>
          <w:sz w:val="48"/>
          <w:szCs w:val="48"/>
        </w:rPr>
        <w:t>g</w:t>
      </w:r>
      <w:r>
        <w:rPr>
          <w:rFonts w:cs="Arial" w:ascii="Arial" w:hAnsi="Arial"/>
          <w:color w:val="005480"/>
          <w:spacing w:val="44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Physicia</w:t>
      </w:r>
      <w:r>
        <w:rPr>
          <w:rFonts w:cs="Arial" w:ascii="Arial" w:hAnsi="Arial"/>
          <w:color w:val="005480"/>
          <w:w w:val="78"/>
          <w:sz w:val="48"/>
          <w:szCs w:val="48"/>
        </w:rPr>
        <w:t>n</w:t>
      </w:r>
      <w:r>
        <w:rPr>
          <w:rFonts w:cs="Arial" w:ascii="Arial" w:hAnsi="Arial"/>
          <w:color w:val="005480"/>
          <w:spacing w:val="-5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Group</w:t>
      </w:r>
    </w:p>
    <w:p>
      <w:pPr>
        <w:pStyle w:val="Normal"/>
        <w:widowControl w:val="false"/>
        <w:autoSpaceDE w:val="false"/>
        <w:spacing w:lineRule="auto" w:line="249" w:before="24" w:after="0"/>
        <w:ind w:left="210" w:right="263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-27"/>
          <w:w w:val="78"/>
          <w:sz w:val="48"/>
          <w:szCs w:val="48"/>
        </w:rPr>
        <w:t>T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ot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-2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Medic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49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 xml:space="preserve">Expenses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an</w:t>
      </w:r>
      <w:r>
        <w:rPr>
          <w:rFonts w:cs="Arial" w:ascii="Arial" w:hAnsi="Arial"/>
          <w:color w:val="005480"/>
          <w:w w:val="78"/>
          <w:sz w:val="48"/>
          <w:szCs w:val="48"/>
        </w:rPr>
        <w:t>d</w:t>
      </w:r>
      <w:r>
        <w:rPr>
          <w:rFonts w:cs="Arial" w:ascii="Arial" w:hAnsi="Arial"/>
          <w:color w:val="005480"/>
          <w:spacing w:val="15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Quality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-3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Managin</w:t>
      </w:r>
      <w:r>
        <w:rPr>
          <w:rFonts w:cs="Arial" w:ascii="Arial" w:hAnsi="Arial"/>
          <w:color w:val="000000"/>
          <w:w w:val="95"/>
          <w:sz w:val="19"/>
          <w:szCs w:val="19"/>
        </w:rPr>
        <w:t>g</w:t>
      </w:r>
      <w:r>
        <w:rPr>
          <w:rFonts w:cs="Arial" w:ascii="Arial" w:hAnsi="Arial"/>
          <w:color w:val="000000"/>
          <w:spacing w:val="10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Physicia</w:t>
      </w:r>
      <w:r>
        <w:rPr>
          <w:rFonts w:cs="Arial" w:ascii="Arial" w:hAnsi="Arial"/>
          <w:color w:val="000000"/>
          <w:w w:val="95"/>
          <w:sz w:val="19"/>
          <w:szCs w:val="19"/>
        </w:rPr>
        <w:t>n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G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u</w:t>
      </w:r>
      <w:r>
        <w:rPr>
          <w:rFonts w:cs="Arial" w:ascii="Arial" w:hAnsi="Arial"/>
          <w:color w:val="000000"/>
          <w:sz w:val="19"/>
          <w:szCs w:val="19"/>
        </w:rPr>
        <w:t>p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0"/>
          <w:sz w:val="19"/>
          <w:szCs w:val="19"/>
        </w:rPr>
        <w:t>T</w:t>
      </w:r>
      <w:r>
        <w:rPr>
          <w:rFonts w:cs="Arial" w:ascii="Arial" w:hAnsi="Arial"/>
          <w:color w:val="000000"/>
          <w:spacing w:val="1"/>
          <w:sz w:val="19"/>
          <w:szCs w:val="19"/>
        </w:rPr>
        <w:t>ot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dic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Expense</w:t>
      </w:r>
      <w:r>
        <w:rPr>
          <w:rFonts w:cs="Arial" w:ascii="Arial" w:hAnsi="Arial"/>
          <w:color w:val="000000"/>
          <w:w w:val="92"/>
          <w:sz w:val="19"/>
          <w:szCs w:val="19"/>
        </w:rPr>
        <w:t>s</w:t>
      </w:r>
      <w:r>
        <w:rPr>
          <w:rFonts w:cs="Arial" w:ascii="Arial" w:hAnsi="Arial"/>
          <w:color w:val="000000"/>
          <w:spacing w:val="29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(TME</w:t>
      </w:r>
      <w:r>
        <w:rPr>
          <w:rFonts w:cs="Arial" w:ascii="Arial" w:hAnsi="Arial"/>
          <w:color w:val="000000"/>
          <w:w w:val="92"/>
          <w:sz w:val="19"/>
          <w:szCs w:val="19"/>
        </w:rPr>
        <w:t>)</w:t>
      </w:r>
      <w:r>
        <w:rPr>
          <w:rFonts w:cs="Arial" w:ascii="Arial" w:hAnsi="Arial"/>
          <w:color w:val="000000"/>
          <w:spacing w:val="-12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categor</w:t>
      </w:r>
      <w:r>
        <w:rPr>
          <w:rFonts w:cs="Arial" w:ascii="Arial" w:hAnsi="Arial"/>
          <w:color w:val="000000"/>
          <w:w w:val="97"/>
          <w:sz w:val="19"/>
          <w:szCs w:val="19"/>
        </w:rPr>
        <w:t>y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of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comme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cia</w:t>
      </w:r>
      <w:r>
        <w:rPr>
          <w:rFonts w:cs="Arial" w:ascii="Arial" w:hAnsi="Arial"/>
          <w:color w:val="000000"/>
          <w:w w:val="95"/>
          <w:sz w:val="19"/>
          <w:szCs w:val="19"/>
        </w:rPr>
        <w:t>l</w:t>
      </w:r>
      <w:r>
        <w:rPr>
          <w:rFonts w:cs="Arial" w:ascii="Arial" w:hAnsi="Arial"/>
          <w:color w:val="000000"/>
          <w:spacing w:val="28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TME.</w:t>
      </w:r>
      <w:r>
        <w:rPr>
          <w:rFonts w:cs="Arial" w:ascii="Arial" w:hAnsi="Arial"/>
          <w:b/>
          <w:bCs/>
          <w:color w:val="005480"/>
          <w:w w:val="95"/>
          <w:position w:val="5"/>
          <w:sz w:val="13"/>
          <w:szCs w:val="13"/>
        </w:rPr>
        <w:t>1</w:t>
      </w:r>
      <w:r>
        <w:rPr>
          <w:rFonts w:cs="Arial" w:ascii="Arial" w:hAnsi="Arial"/>
          <w:b/>
          <w:bCs/>
          <w:color w:val="005480"/>
          <w:spacing w:val="8"/>
          <w:w w:val="95"/>
          <w:position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Managin</w:t>
      </w:r>
      <w:r>
        <w:rPr>
          <w:rFonts w:cs="Arial" w:ascii="Arial" w:hAnsi="Arial"/>
          <w:color w:val="000000"/>
          <w:w w:val="95"/>
          <w:sz w:val="19"/>
          <w:szCs w:val="19"/>
        </w:rPr>
        <w:t>g</w:t>
      </w:r>
      <w:r>
        <w:rPr>
          <w:rFonts w:cs="Arial" w:ascii="Arial" w:hAnsi="Arial"/>
          <w:color w:val="000000"/>
          <w:spacing w:val="10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Physicia</w:t>
      </w:r>
      <w:r>
        <w:rPr>
          <w:rFonts w:cs="Arial" w:ascii="Arial" w:hAnsi="Arial"/>
          <w:color w:val="000000"/>
          <w:w w:val="95"/>
          <w:sz w:val="19"/>
          <w:szCs w:val="19"/>
        </w:rPr>
        <w:t>n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G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u</w:t>
      </w:r>
      <w:r>
        <w:rPr>
          <w:rFonts w:cs="Arial" w:ascii="Arial" w:hAnsi="Arial"/>
          <w:color w:val="000000"/>
          <w:sz w:val="19"/>
          <w:szCs w:val="19"/>
        </w:rPr>
        <w:t>p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19"/>
          <w:szCs w:val="19"/>
        </w:rPr>
        <w:t>TM</w:t>
      </w:r>
      <w:r>
        <w:rPr>
          <w:rFonts w:cs="Arial" w:ascii="Arial" w:hAnsi="Arial"/>
          <w:color w:val="000000"/>
          <w:w w:val="93"/>
          <w:sz w:val="19"/>
          <w:szCs w:val="19"/>
        </w:rPr>
        <w:t>E</w:t>
      </w:r>
      <w:r>
        <w:rPr>
          <w:rFonts w:cs="Arial" w:ascii="Arial" w:hAnsi="Arial"/>
          <w:color w:val="000000"/>
          <w:spacing w:val="3"/>
          <w:w w:val="9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as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solel</w:t>
      </w:r>
      <w:r>
        <w:rPr>
          <w:rFonts w:cs="Arial" w:ascii="Arial" w:hAnsi="Arial"/>
          <w:color w:val="000000"/>
          <w:w w:val="95"/>
          <w:sz w:val="19"/>
          <w:szCs w:val="19"/>
        </w:rPr>
        <w:t>y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information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pertainin</w:t>
      </w:r>
      <w:r>
        <w:rPr>
          <w:rFonts w:cs="Arial" w:ascii="Arial" w:hAnsi="Arial"/>
          <w:color w:val="000000"/>
          <w:w w:val="97"/>
          <w:sz w:val="19"/>
          <w:szCs w:val="19"/>
        </w:rPr>
        <w:t>g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ember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HMO-typ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duct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wh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we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qui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</w:t>
      </w:r>
      <w:r>
        <w:rPr>
          <w:rFonts w:cs="Arial" w:ascii="Arial" w:hAnsi="Arial"/>
          <w:color w:val="000000"/>
          <w:w w:val="96"/>
          <w:sz w:val="19"/>
          <w:szCs w:val="19"/>
        </w:rPr>
        <w:t>d</w:t>
      </w:r>
      <w:r>
        <w:rPr>
          <w:rFonts w:cs="Arial" w:ascii="Arial" w:hAnsi="Arial"/>
          <w:color w:val="000000"/>
          <w:spacing w:val="3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elec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a </w:t>
      </w:r>
      <w:r>
        <w:rPr>
          <w:rFonts w:cs="Arial" w:ascii="Arial" w:hAnsi="Arial"/>
          <w:color w:val="000000"/>
          <w:spacing w:val="1"/>
          <w:sz w:val="19"/>
          <w:szCs w:val="19"/>
        </w:rPr>
        <w:t>primar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physicia</w:t>
      </w:r>
      <w:r>
        <w:rPr>
          <w:rFonts w:cs="Arial" w:ascii="Arial" w:hAnsi="Arial"/>
          <w:color w:val="000000"/>
          <w:w w:val="97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(PCP)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32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Th</w:t>
      </w:r>
      <w:r>
        <w:rPr>
          <w:rFonts w:cs="Arial" w:ascii="Arial" w:hAnsi="Arial"/>
          <w:color w:val="000000"/>
          <w:w w:val="92"/>
          <w:sz w:val="19"/>
          <w:szCs w:val="19"/>
        </w:rPr>
        <w:t>e</w:t>
      </w:r>
      <w:r>
        <w:rPr>
          <w:rFonts w:cs="Arial" w:ascii="Arial" w:hAnsi="Arial"/>
          <w:color w:val="000000"/>
          <w:spacing w:val="3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qualit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physicia</w:t>
      </w:r>
      <w:r>
        <w:rPr>
          <w:rFonts w:cs="Arial" w:ascii="Arial" w:hAnsi="Arial"/>
          <w:color w:val="000000"/>
          <w:w w:val="97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g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ups</w:t>
      </w:r>
      <w:r>
        <w:rPr>
          <w:rFonts w:cs="Arial" w:ascii="Arial" w:hAnsi="Arial"/>
          <w:color w:val="000000"/>
          <w:sz w:val="19"/>
          <w:szCs w:val="19"/>
        </w:rPr>
        <w:t>’</w:t>
      </w:r>
      <w:r>
        <w:rPr>
          <w:rFonts w:cs="Arial" w:ascii="Arial" w:hAnsi="Arial"/>
          <w:color w:val="000000"/>
          <w:spacing w:val="-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deliver</w:t>
      </w:r>
      <w:r>
        <w:rPr>
          <w:rFonts w:cs="Arial" w:ascii="Arial" w:hAnsi="Arial"/>
          <w:color w:val="000000"/>
          <w:w w:val="95"/>
          <w:sz w:val="19"/>
          <w:szCs w:val="19"/>
        </w:rPr>
        <w:t>y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ei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anage</w:t>
      </w:r>
      <w:r>
        <w:rPr>
          <w:rFonts w:cs="Arial" w:ascii="Arial" w:hAnsi="Arial"/>
          <w:color w:val="000000"/>
          <w:w w:val="96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member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is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valuate</w:t>
      </w:r>
      <w:r>
        <w:rPr>
          <w:rFonts w:cs="Arial" w:ascii="Arial" w:hAnsi="Arial"/>
          <w:color w:val="000000"/>
          <w:w w:val="95"/>
          <w:sz w:val="19"/>
          <w:szCs w:val="19"/>
        </w:rPr>
        <w:t>d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usin</w:t>
      </w:r>
      <w:r>
        <w:rPr>
          <w:rFonts w:cs="Arial" w:ascii="Arial" w:hAnsi="Arial"/>
          <w:color w:val="000000"/>
          <w:sz w:val="19"/>
          <w:szCs w:val="19"/>
        </w:rPr>
        <w:t>g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selecte</w:t>
      </w:r>
      <w:r>
        <w:rPr>
          <w:rFonts w:cs="Arial" w:ascii="Arial" w:hAnsi="Arial"/>
          <w:color w:val="000000"/>
          <w:w w:val="95"/>
          <w:sz w:val="19"/>
          <w:szCs w:val="19"/>
        </w:rPr>
        <w:t>d</w:t>
      </w:r>
      <w:r>
        <w:rPr>
          <w:rFonts w:cs="Arial" w:ascii="Arial" w:hAnsi="Arial"/>
          <w:color w:val="000000"/>
          <w:spacing w:val="16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measu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w w:val="95"/>
          <w:sz w:val="19"/>
          <w:szCs w:val="19"/>
        </w:rPr>
        <w:t xml:space="preserve">s </w:t>
      </w:r>
      <w:r>
        <w:rPr>
          <w:rFonts w:cs="Arial" w:ascii="Arial" w:hAnsi="Arial"/>
          <w:color w:val="000000"/>
          <w:spacing w:val="1"/>
          <w:sz w:val="19"/>
          <w:szCs w:val="19"/>
        </w:rPr>
        <w:t>f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m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assachusett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14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Standa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w w:val="96"/>
          <w:sz w:val="19"/>
          <w:szCs w:val="19"/>
        </w:rPr>
        <w:t>d</w:t>
      </w:r>
      <w:r>
        <w:rPr>
          <w:rFonts w:cs="Arial" w:ascii="Arial" w:hAnsi="Arial"/>
          <w:color w:val="000000"/>
          <w:spacing w:val="8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Quality </w:t>
      </w:r>
      <w:r>
        <w:rPr>
          <w:rFonts w:cs="Arial" w:ascii="Arial" w:hAnsi="Arial"/>
          <w:color w:val="000000"/>
          <w:spacing w:val="1"/>
          <w:w w:val="94"/>
          <w:sz w:val="19"/>
          <w:szCs w:val="19"/>
        </w:rPr>
        <w:t>Measu</w:t>
      </w:r>
      <w:r>
        <w:rPr>
          <w:rFonts w:cs="Arial" w:ascii="Arial" w:hAnsi="Arial"/>
          <w:color w:val="000000"/>
          <w:spacing w:val="-3"/>
          <w:w w:val="94"/>
          <w:sz w:val="19"/>
          <w:szCs w:val="19"/>
        </w:rPr>
        <w:t>r</w:t>
      </w:r>
      <w:r>
        <w:rPr>
          <w:rFonts w:cs="Arial" w:ascii="Arial" w:hAnsi="Arial"/>
          <w:color w:val="000000"/>
          <w:w w:val="94"/>
          <w:sz w:val="19"/>
          <w:szCs w:val="19"/>
        </w:rPr>
        <w:t>e</w:t>
      </w:r>
      <w:r>
        <w:rPr>
          <w:rFonts w:cs="Arial" w:ascii="Arial" w:hAnsi="Arial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(SQMS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225</wp:posOffset>
                </wp:positionH>
                <wp:positionV relativeFrom="paragraph">
                  <wp:posOffset>1847850</wp:posOffset>
                </wp:positionV>
                <wp:extent cx="4594225" cy="366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990"/>
                              <w:gridCol w:w="990"/>
                              <w:gridCol w:w="990"/>
                              <w:gridCol w:w="990"/>
                              <w:gridCol w:w="1143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Provi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0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4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22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Memb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2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35" w:right="1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2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Memb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128" w:right="100" w:firstLine="37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8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Health-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Adjust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9" w:right="16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ommunit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CHI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4.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2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4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ces, 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0.5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trius 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Atriu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w Engl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ality 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lian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EQC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3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7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sra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anizati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IDCO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3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3.4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4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Mass Memorial Healt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Mas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3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23.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6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2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, 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3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1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7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u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b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ambridg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MA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3" w:right="3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4.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9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verag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2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30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16"/>
                                      <w:szCs w:val="16"/>
                                    </w:rPr>
                                    <w:t>2.8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5pt;height:288.5pt;mso-wrap-distance-left:9.05pt;mso-wrap-distance-right:9.05pt;mso-wrap-distance-top:0pt;mso-wrap-distance-bottom:0pt;margin-top:145.5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990"/>
                        <w:gridCol w:w="990"/>
                        <w:gridCol w:w="990"/>
                        <w:gridCol w:w="990"/>
                        <w:gridCol w:w="1143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Provi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0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4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28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Memb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5" w:right="13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2"/>
                                <w:w w:val="8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Memb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128" w:right="100" w:firstLine="37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8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Health-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Adjus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9" w:right="16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ommun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CHI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4.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2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4.3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ces, 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0.5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3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rius 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triu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w England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lity 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lianc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EQCA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7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h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rael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nizatio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IDCO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3.4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7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4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Mass Memorial 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Mas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23.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6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0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2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, 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1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6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7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3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b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ambri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C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4.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9.2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verag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29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30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16"/>
                                <w:szCs w:val="16"/>
                              </w:rPr>
                              <w:t>2.8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18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Blue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ss Blue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hield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ssachusett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5"/>
          <w:sz w:val="14"/>
          <w:szCs w:val="14"/>
        </w:rPr>
        <w:t xml:space="preserve">(BCBS)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ighest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wth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rate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twork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 health-statu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djusted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(HSA)</w:t>
      </w:r>
      <w:r>
        <w:rPr>
          <w:rFonts w:cs="Arial" w:ascii="Arial" w:hAnsi="Arial"/>
          <w:color w:val="FEFFFE"/>
          <w:spacing w:val="4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15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otal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Expenses </w:t>
      </w:r>
      <w:r>
        <w:rPr>
          <w:rFonts w:cs="Arial" w:ascii="Arial" w:hAnsi="Arial"/>
          <w:color w:val="FEFFFE"/>
          <w:w w:val="91"/>
          <w:sz w:val="14"/>
          <w:szCs w:val="14"/>
        </w:rPr>
        <w:t>(TME)</w:t>
      </w:r>
      <w:r>
        <w:rPr>
          <w:rFonts w:cs="Arial" w:ascii="Arial" w:hAnsi="Arial"/>
          <w:color w:val="FEFFFE"/>
          <w:spacing w:val="4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naging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hysicia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s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t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>2.8%.</w:t>
      </w:r>
    </w:p>
    <w:p>
      <w:pPr>
        <w:pStyle w:val="Normal"/>
        <w:widowControl w:val="false"/>
        <w:autoSpaceDE w:val="false"/>
        <w:spacing w:lineRule="auto" w:line="297" w:before="91" w:after="0"/>
        <w:ind w:right="32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Among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naging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hysician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s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xamined, 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wth</w:t>
      </w:r>
      <w:r>
        <w:rPr>
          <w:rFonts w:cs="Arial" w:ascii="Arial" w:hAnsi="Arial"/>
          <w:color w:val="FEFFFE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SA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ME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etween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2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 xml:space="preserve">for </w:t>
      </w:r>
      <w:r>
        <w:rPr>
          <w:rFonts w:cs="Arial" w:ascii="Arial" w:hAnsi="Arial"/>
          <w:color w:val="FEFFFE"/>
          <w:sz w:val="14"/>
          <w:szCs w:val="14"/>
        </w:rPr>
        <w:t>fou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s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xceeded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3.6%</w:t>
      </w:r>
      <w:r>
        <w:rPr>
          <w:rFonts w:cs="Arial" w:ascii="Arial" w:hAnsi="Arial"/>
          <w:color w:val="FEFFFE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benchmark </w:t>
      </w:r>
      <w:r>
        <w:rPr>
          <w:rFonts w:cs="Arial" w:ascii="Arial" w:hAnsi="Arial"/>
          <w:color w:val="FEFFFE"/>
          <w:sz w:val="14"/>
          <w:szCs w:val="14"/>
        </w:rPr>
        <w:t>within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ne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p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e payers’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 xml:space="preserve">networks: </w:t>
      </w:r>
      <w:r>
        <w:rPr>
          <w:rFonts w:cs="Arial" w:ascii="Arial" w:hAnsi="Arial"/>
          <w:color w:val="FEFFFE"/>
          <w:sz w:val="14"/>
          <w:szCs w:val="14"/>
        </w:rPr>
        <w:t>Partner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munity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c.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4"/>
          <w:sz w:val="14"/>
          <w:szCs w:val="14"/>
        </w:rPr>
        <w:t>(PCHI),</w:t>
      </w:r>
      <w:r>
        <w:rPr>
          <w:rFonts w:cs="Arial" w:ascii="Arial" w:hAnsi="Arial"/>
          <w:color w:val="FEFFFE"/>
          <w:spacing w:val="3"/>
          <w:w w:val="9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Beth </w:t>
      </w:r>
      <w:r>
        <w:rPr>
          <w:rFonts w:cs="Arial" w:ascii="Arial" w:hAnsi="Arial"/>
          <w:color w:val="FEFFFE"/>
          <w:sz w:val="14"/>
          <w:szCs w:val="14"/>
        </w:rPr>
        <w:t>Israel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Deaconess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</w:t>
      </w:r>
      <w:r>
        <w:rPr>
          <w:rFonts w:cs="Arial" w:ascii="Arial" w:hAnsi="Arial"/>
          <w:color w:val="FEFFFE"/>
          <w:spacing w:val="-4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ganizatio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(BIDCO),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32937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29364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259.3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New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gland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Quality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liance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4"/>
          <w:sz w:val="14"/>
          <w:szCs w:val="14"/>
        </w:rPr>
        <w:t>(NEQCA),</w:t>
      </w:r>
      <w:r>
        <w:rPr>
          <w:rFonts w:cs="Arial" w:ascii="Arial" w:hAnsi="Arial"/>
          <w:color w:val="FEFFFE"/>
          <w:spacing w:val="3"/>
          <w:w w:val="9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and</w: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Stew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d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twork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rvice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(Stew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d)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17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Mount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ubu</w:t>
      </w:r>
      <w:r>
        <w:rPr>
          <w:rFonts w:cs="Arial" w:ascii="Arial" w:hAnsi="Arial"/>
          <w:color w:val="FEFFFE"/>
          <w:spacing w:val="3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mbridge,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</w:t>
      </w:r>
      <w:r>
        <w:rPr>
          <w:rFonts w:cs="Arial" w:ascii="Arial" w:hAnsi="Arial"/>
          <w:color w:val="FEFFFE"/>
          <w:spacing w:val="-10"/>
          <w:sz w:val="14"/>
          <w:szCs w:val="14"/>
        </w:rPr>
        <w:t>P</w:t>
      </w:r>
      <w:r>
        <w:rPr>
          <w:rFonts w:cs="Arial" w:ascii="Arial" w:hAnsi="Arial"/>
          <w:color w:val="FEFFFE"/>
          <w:sz w:val="14"/>
          <w:szCs w:val="14"/>
        </w:rPr>
        <w:t>A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5"/>
          <w:sz w:val="14"/>
          <w:szCs w:val="14"/>
        </w:rPr>
        <w:t>(MACI</w:t>
      </w:r>
      <w:r>
        <w:rPr>
          <w:rFonts w:cs="Arial" w:ascii="Arial" w:hAnsi="Arial"/>
          <w:color w:val="FEFFFE"/>
          <w:spacing w:val="-9"/>
          <w:w w:val="95"/>
          <w:sz w:val="14"/>
          <w:szCs w:val="14"/>
        </w:rPr>
        <w:t>P</w:t>
      </w:r>
      <w:r>
        <w:rPr>
          <w:rFonts w:cs="Arial" w:ascii="Arial" w:hAnsi="Arial"/>
          <w:color w:val="FEFFFE"/>
          <w:w w:val="95"/>
          <w:sz w:val="14"/>
          <w:szCs w:val="14"/>
        </w:rPr>
        <w:t>A)</w:t>
      </w:r>
      <w:r>
        <w:rPr>
          <w:rFonts w:cs="Arial" w:ascii="Arial" w:hAnsi="Arial"/>
          <w:color w:val="FEFFFE"/>
          <w:spacing w:val="5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the </w:t>
      </w:r>
      <w:r>
        <w:rPr>
          <w:rFonts w:cs="Arial" w:ascii="Arial" w:hAnsi="Arial"/>
          <w:color w:val="FEFFFE"/>
          <w:sz w:val="14"/>
          <w:szCs w:val="14"/>
        </w:rPr>
        <w:t>most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ubstantial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de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SA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ME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m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2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6"/>
          <w:sz w:val="14"/>
          <w:szCs w:val="14"/>
        </w:rPr>
        <w:t>to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2013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(-9.2%)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CBS</w:t>
      </w:r>
      <w:r>
        <w:rPr>
          <w:rFonts w:cs="Arial" w:ascii="Arial" w:hAnsi="Arial"/>
          <w:color w:val="FEFFFE"/>
          <w:spacing w:val="-10"/>
          <w:sz w:val="14"/>
          <w:szCs w:val="14"/>
        </w:rPr>
        <w:t>’</w:t>
      </w:r>
      <w:r>
        <w:rPr>
          <w:rFonts w:cs="Arial" w:ascii="Arial" w:hAnsi="Arial"/>
          <w:color w:val="FEFFFE"/>
          <w:sz w:val="14"/>
          <w:szCs w:val="14"/>
        </w:rPr>
        <w:t>s</w:t>
      </w:r>
      <w:r>
        <w:rPr>
          <w:rFonts w:cs="Arial" w:ascii="Arial" w:hAnsi="Arial"/>
          <w:color w:val="FEFFFE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network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20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w w:val="91"/>
          <w:sz w:val="14"/>
          <w:szCs w:val="14"/>
        </w:rPr>
        <w:t>PCHI</w:t>
      </w:r>
      <w:r>
        <w:rPr>
          <w:rFonts w:cs="Arial" w:ascii="Arial" w:hAnsi="Arial"/>
          <w:color w:val="FEFFFE"/>
          <w:spacing w:val="-6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was the</w:t>
      </w:r>
      <w:r>
        <w:rPr>
          <w:rFonts w:cs="Arial" w:ascii="Arial" w:hAnsi="Arial"/>
          <w:color w:val="FEFFFE"/>
          <w:spacing w:val="2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only physician</w:t>
      </w:r>
      <w:r>
        <w:rPr>
          <w:rFonts w:cs="Arial" w:ascii="Arial" w:hAnsi="Arial"/>
          <w:color w:val="FEFFFE"/>
          <w:spacing w:val="6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w w:val="91"/>
          <w:sz w:val="14"/>
          <w:szCs w:val="14"/>
        </w:rPr>
        <w:t>r</w:t>
      </w:r>
      <w:r>
        <w:rPr>
          <w:rFonts w:cs="Arial" w:ascii="Arial" w:hAnsi="Arial"/>
          <w:color w:val="FEFFFE"/>
          <w:w w:val="91"/>
          <w:sz w:val="14"/>
          <w:szCs w:val="14"/>
        </w:rPr>
        <w:t>oup</w:t>
      </w:r>
      <w:r>
        <w:rPr>
          <w:rFonts w:cs="Arial" w:ascii="Arial" w:hAnsi="Arial"/>
          <w:color w:val="FEFFFE"/>
          <w:spacing w:val="9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with</w:t>
      </w:r>
      <w:r>
        <w:rPr>
          <w:rFonts w:cs="Arial" w:ascii="Arial" w:hAnsi="Arial"/>
          <w:color w:val="FEFFFE"/>
          <w:spacing w:val="8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HSA</w:t>
      </w:r>
      <w:r>
        <w:rPr>
          <w:rFonts w:cs="Arial" w:ascii="Arial" w:hAnsi="Arial"/>
          <w:color w:val="FEFFFE"/>
          <w:spacing w:val="-5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TME</w:t>
      </w:r>
      <w:r>
        <w:rPr>
          <w:rFonts w:cs="Arial" w:ascii="Arial" w:hAnsi="Arial"/>
          <w:color w:val="FEFFFE"/>
          <w:spacing w:val="-8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values </w:t>
      </w:r>
      <w:r>
        <w:rPr>
          <w:rFonts w:cs="Arial" w:ascii="Arial" w:hAnsi="Arial"/>
          <w:color w:val="FEFFFE"/>
          <w:w w:val="91"/>
          <w:sz w:val="14"/>
          <w:szCs w:val="14"/>
        </w:rPr>
        <w:t>consistently</w:t>
      </w:r>
      <w:r>
        <w:rPr>
          <w:rFonts w:cs="Arial" w:ascii="Arial" w:hAnsi="Arial"/>
          <w:color w:val="FEFFFE"/>
          <w:spacing w:val="8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higher</w:t>
      </w:r>
      <w:r>
        <w:rPr>
          <w:rFonts w:cs="Arial" w:ascii="Arial" w:hAnsi="Arial"/>
          <w:color w:val="FEFFFE"/>
          <w:spacing w:val="-3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than the</w:t>
      </w:r>
      <w:r>
        <w:rPr>
          <w:rFonts w:cs="Arial" w:ascii="Arial" w:hAnsi="Arial"/>
          <w:color w:val="FEFFFE"/>
          <w:spacing w:val="2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network</w:t>
      </w:r>
      <w:r>
        <w:rPr>
          <w:rFonts w:cs="Arial" w:ascii="Arial" w:hAnsi="Arial"/>
          <w:color w:val="FEFFFE"/>
          <w:spacing w:val="10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average</w:t>
      </w:r>
      <w:r>
        <w:rPr>
          <w:rFonts w:cs="Arial" w:ascii="Arial" w:hAnsi="Arial"/>
          <w:color w:val="FEFFFE"/>
          <w:spacing w:val="-10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oth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w w:val="91"/>
          <w:sz w:val="14"/>
          <w:szCs w:val="14"/>
        </w:rPr>
        <w:t>2012 and 2013 ac</w:t>
      </w:r>
      <w:r>
        <w:rPr>
          <w:rFonts w:cs="Arial" w:ascii="Arial" w:hAnsi="Arial"/>
          <w:color w:val="FEFFFE"/>
          <w:spacing w:val="-2"/>
          <w:w w:val="91"/>
          <w:sz w:val="14"/>
          <w:szCs w:val="14"/>
        </w:rPr>
        <w:t>r</w:t>
      </w:r>
      <w:r>
        <w:rPr>
          <w:rFonts w:cs="Arial" w:ascii="Arial" w:hAnsi="Arial"/>
          <w:color w:val="FEFFFE"/>
          <w:w w:val="91"/>
          <w:sz w:val="14"/>
          <w:szCs w:val="14"/>
        </w:rPr>
        <w:t>oss</w:t>
      </w:r>
      <w:r>
        <w:rPr>
          <w:rFonts w:cs="Arial" w:ascii="Arial" w:hAnsi="Arial"/>
          <w:color w:val="FEFFFE"/>
          <w:spacing w:val="4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the</w:t>
      </w:r>
      <w:r>
        <w:rPr>
          <w:rFonts w:cs="Arial" w:ascii="Arial" w:hAnsi="Arial"/>
          <w:color w:val="FEFFFE"/>
          <w:spacing w:val="2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p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th</w:t>
      </w:r>
      <w:r>
        <w:rPr>
          <w:rFonts w:cs="Arial" w:ascii="Arial" w:hAnsi="Arial"/>
          <w:color w:val="FEFFFE"/>
          <w:spacing w:val="-2"/>
          <w:w w:val="91"/>
          <w:sz w:val="14"/>
          <w:szCs w:val="14"/>
        </w:rPr>
        <w:t>r</w:t>
      </w:r>
      <w:r>
        <w:rPr>
          <w:rFonts w:cs="Arial" w:ascii="Arial" w:hAnsi="Arial"/>
          <w:color w:val="FEFFFE"/>
          <w:w w:val="91"/>
          <w:sz w:val="14"/>
          <w:szCs w:val="14"/>
        </w:rPr>
        <w:t>ee</w:t>
      </w:r>
      <w:r>
        <w:rPr>
          <w:rFonts w:cs="Arial" w:ascii="Arial" w:hAnsi="Arial"/>
          <w:color w:val="FEFFFE"/>
          <w:spacing w:val="-3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1"/>
          <w:sz w:val="14"/>
          <w:szCs w:val="14"/>
        </w:rPr>
        <w:t>payers’</w:t>
      </w:r>
      <w:r>
        <w:rPr>
          <w:rFonts w:cs="Arial" w:ascii="Arial" w:hAnsi="Arial"/>
          <w:color w:val="FEFFFE"/>
          <w:spacing w:val="5"/>
          <w:w w:val="9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tworks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33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0050</wp:posOffset>
                </wp:positionH>
                <wp:positionV relativeFrom="paragraph">
                  <wp:posOffset>591820</wp:posOffset>
                </wp:positionV>
                <wp:extent cx="697230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46.6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Managing</w:t>
      </w:r>
      <w:r>
        <w:rPr>
          <w:rFonts w:cs="Arial" w:ascii="Arial" w:hAnsi="Arial"/>
          <w:color w:val="FEFFFE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hysician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s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ntinued to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form well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ost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tient experience</w:t>
      </w:r>
      <w:r>
        <w:rPr>
          <w:rFonts w:cs="Arial" w:ascii="Arial" w:hAnsi="Arial"/>
          <w:color w:val="FEFFFE"/>
          <w:spacing w:val="-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linical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quality </w:t>
      </w:r>
      <w:r>
        <w:rPr>
          <w:rFonts w:cs="Arial" w:ascii="Arial" w:hAnsi="Arial"/>
          <w:color w:val="FEFFFE"/>
          <w:w w:val="96"/>
          <w:sz w:val="14"/>
          <w:szCs w:val="14"/>
        </w:rPr>
        <w:t>measu</w:t>
      </w:r>
      <w:r>
        <w:rPr>
          <w:rFonts w:cs="Arial" w:ascii="Arial" w:hAnsi="Arial"/>
          <w:color w:val="FEFFFE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FEFFFE"/>
          <w:w w:val="96"/>
          <w:sz w:val="14"/>
          <w:szCs w:val="14"/>
        </w:rPr>
        <w:t>es,</w:t>
      </w:r>
      <w:r>
        <w:rPr>
          <w:rFonts w:cs="Arial" w:ascii="Arial" w:hAnsi="Arial"/>
          <w:color w:val="FEFFFE"/>
          <w:spacing w:val="6"/>
          <w:w w:val="9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ith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ittle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variation</w:t>
      </w:r>
      <w:r>
        <w:rPr>
          <w:rFonts w:cs="Arial" w:ascii="Arial" w:hAnsi="Arial"/>
          <w:color w:val="FEFFFE"/>
          <w:spacing w:val="-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mong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s.</w:t>
      </w:r>
    </w:p>
    <w:p>
      <w:pPr>
        <w:sectPr>
          <w:footerReference w:type="default" r:id="rId3"/>
          <w:type w:val="nextPage"/>
          <w:pgSz w:w="12240" w:h="15840"/>
          <w:pgMar w:left="420" w:right="520" w:gutter="0" w:header="0" w:top="860" w:footer="444" w:bottom="500"/>
          <w:pgNumType w:start="20142" w:fmt="decimal"/>
          <w:cols w:num="2" w:equalWidth="false" w:sep="false">
            <w:col w:w="6898" w:space="902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7" w:after="0"/>
        <w:ind w:left="7705" w:right="738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I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-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Man</w:t>
      </w:r>
      <w:r>
        <w:rPr>
          <w:rFonts w:cs="Arial" w:ascii="Arial" w:hAnsi="Arial"/>
          <w:color w:val="005480"/>
          <w:spacing w:val="2"/>
          <w:w w:val="77"/>
          <w:sz w:val="36"/>
          <w:szCs w:val="36"/>
        </w:rPr>
        <w:t>ag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in</w:t>
      </w:r>
      <w:r>
        <w:rPr>
          <w:rFonts w:cs="Arial" w:ascii="Arial" w:hAnsi="Arial"/>
          <w:color w:val="005480"/>
          <w:w w:val="77"/>
          <w:sz w:val="36"/>
          <w:szCs w:val="36"/>
        </w:rPr>
        <w:t>g</w:t>
      </w:r>
      <w:r>
        <w:rPr>
          <w:rFonts w:cs="Arial" w:ascii="Arial" w:hAnsi="Arial"/>
          <w:color w:val="005480"/>
          <w:spacing w:val="51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 xml:space="preserve">Physician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Grou</w:t>
      </w:r>
      <w:r>
        <w:rPr>
          <w:rFonts w:cs="Arial" w:ascii="Arial" w:hAnsi="Arial"/>
          <w:color w:val="005480"/>
          <w:w w:val="76"/>
          <w:sz w:val="36"/>
          <w:szCs w:val="36"/>
        </w:rPr>
        <w:t>p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-20"/>
          <w:w w:val="76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ota</w:t>
      </w:r>
      <w:r>
        <w:rPr>
          <w:rFonts w:cs="Arial" w:ascii="Arial" w:hAnsi="Arial"/>
          <w:color w:val="005480"/>
          <w:w w:val="76"/>
          <w:sz w:val="36"/>
          <w:szCs w:val="36"/>
        </w:rPr>
        <w:t>l</w:t>
      </w:r>
      <w:r>
        <w:rPr>
          <w:rFonts w:cs="Arial" w:ascii="Arial" w:hAnsi="Arial"/>
          <w:color w:val="005480"/>
          <w:spacing w:val="16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 xml:space="preserve">Medical </w:t>
      </w:r>
      <w:r>
        <w:rPr>
          <w:rFonts w:cs="Arial" w:ascii="Arial" w:hAnsi="Arial"/>
          <w:color w:val="005480"/>
          <w:spacing w:val="1"/>
          <w:w w:val="75"/>
          <w:sz w:val="36"/>
          <w:szCs w:val="36"/>
        </w:rPr>
        <w:t>Expenses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705" w:right="315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alyses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se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h-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justed bas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cou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h 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ing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iv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tegor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sectPr>
          <w:type w:val="continuous"/>
          <w:pgSz w:w="12240" w:h="15840"/>
          <w:pgMar w:left="420" w:right="520" w:gutter="0" w:header="0" w:top="86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5285</wp:posOffset>
                </wp:positionH>
                <wp:positionV relativeFrom="paragraph">
                  <wp:posOffset>-76200</wp:posOffset>
                </wp:positionV>
                <wp:extent cx="269240" cy="2438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3720"/>
                          <a:chOff x="0" y="0"/>
                          <a:chExt cx="269280" cy="2437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8560" cy="2426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-6pt;width:21.2pt;height:19.2pt" coordorigin="591,-120" coordsize="424,384">
                <v:rect id="shape_0" fillcolor="#4e84c4" stroked="f" o:allowincell="f" style="position:absolute;left:591;top:-118;width:422;height:38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91;top:-120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5.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BCBS Managing Physician G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u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  <w:u w:val="single" w:color="005480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tal Medical Expenses 2012 – 2013</w:t>
      </w:r>
    </w:p>
    <w:p>
      <w:pPr>
        <w:pStyle w:val="Normal"/>
        <w:widowControl w:val="false"/>
        <w:autoSpaceDE w:val="false"/>
        <w:spacing w:lineRule="auto" w:line="249" w:before="32" w:after="0"/>
        <w:ind w:right="684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3"/>
        </w:rPr>
        <w:t>Networ</w:t>
      </w:r>
      <w:r>
        <w:rPr>
          <w:rFonts w:cs="Arial" w:ascii="Arial" w:hAnsi="Arial"/>
          <w:b/>
          <w:bCs/>
          <w:color w:val="005480"/>
          <w:w w:val="83"/>
        </w:rPr>
        <w:t>k</w:t>
      </w:r>
      <w:r>
        <w:rPr>
          <w:rFonts w:cs="Arial" w:ascii="Arial" w:hAnsi="Arial"/>
          <w:b/>
          <w:bCs/>
          <w:color w:val="005480"/>
          <w:spacing w:val="5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Averag</w:t>
      </w:r>
      <w:r>
        <w:rPr>
          <w:rFonts w:cs="Arial" w:ascii="Arial" w:hAnsi="Arial"/>
          <w:b/>
          <w:bCs/>
          <w:color w:val="005480"/>
          <w:w w:val="83"/>
        </w:rPr>
        <w:t>e</w:t>
      </w:r>
      <w:r>
        <w:rPr>
          <w:rFonts w:cs="Arial" w:ascii="Arial" w:hAnsi="Arial"/>
          <w:b/>
          <w:bCs/>
          <w:color w:val="005480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Healt</w:t>
      </w:r>
      <w:r>
        <w:rPr>
          <w:rFonts w:cs="Arial" w:ascii="Arial" w:hAnsi="Arial"/>
          <w:b/>
          <w:bCs/>
          <w:color w:val="005480"/>
          <w:w w:val="83"/>
        </w:rPr>
        <w:t>h</w:t>
      </w:r>
      <w:r>
        <w:rPr>
          <w:rFonts w:cs="Arial" w:ascii="Arial" w:hAnsi="Arial"/>
          <w:b/>
          <w:bCs/>
          <w:color w:val="005480"/>
          <w:spacing w:val="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 xml:space="preserve">Status </w:t>
      </w:r>
      <w:r>
        <w:rPr>
          <w:rFonts w:cs="Arial" w:ascii="Arial" w:hAnsi="Arial"/>
          <w:b/>
          <w:bCs/>
          <w:color w:val="005480"/>
          <w:spacing w:val="1"/>
          <w:w w:val="82"/>
        </w:rPr>
        <w:t>Adjust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-12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-13"/>
          <w:w w:val="82"/>
        </w:rPr>
        <w:t>T</w:t>
      </w:r>
      <w:r>
        <w:rPr>
          <w:rFonts w:cs="Arial" w:ascii="Arial" w:hAnsi="Arial"/>
          <w:b/>
          <w:bCs/>
          <w:color w:val="005480"/>
          <w:spacing w:val="1"/>
          <w:w w:val="82"/>
        </w:rPr>
        <w:t>ota</w:t>
      </w:r>
      <w:r>
        <w:rPr>
          <w:rFonts w:cs="Arial" w:ascii="Arial" w:hAnsi="Arial"/>
          <w:b/>
          <w:bCs/>
          <w:color w:val="005480"/>
          <w:w w:val="82"/>
        </w:rPr>
        <w:t>l</w:t>
      </w:r>
      <w:r>
        <w:rPr>
          <w:rFonts w:cs="Arial" w:ascii="Arial" w:hAnsi="Arial"/>
          <w:b/>
          <w:bCs/>
          <w:color w:val="005480"/>
          <w:spacing w:val="4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Medica</w:t>
      </w:r>
      <w:r>
        <w:rPr>
          <w:rFonts w:cs="Arial" w:ascii="Arial" w:hAnsi="Arial"/>
          <w:b/>
          <w:bCs/>
          <w:color w:val="005480"/>
          <w:w w:val="82"/>
        </w:rPr>
        <w:t>l</w:t>
      </w:r>
      <w:r>
        <w:rPr>
          <w:rFonts w:cs="Arial" w:ascii="Arial" w:hAnsi="Arial"/>
          <w:b/>
          <w:bCs/>
          <w:color w:val="005480"/>
          <w:spacing w:val="29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0"/>
        </w:rPr>
        <w:t>Expenses b</w:t>
      </w:r>
      <w:r>
        <w:rPr>
          <w:rFonts w:cs="Arial" w:ascii="Arial" w:hAnsi="Arial"/>
          <w:b/>
          <w:bCs/>
          <w:color w:val="005480"/>
          <w:w w:val="80"/>
        </w:rPr>
        <w:t>y</w:t>
      </w:r>
      <w:r>
        <w:rPr>
          <w:rFonts w:cs="Arial" w:ascii="Arial" w:hAnsi="Arial"/>
          <w:b/>
          <w:bCs/>
          <w:color w:val="005480"/>
          <w:spacing w:val="5"/>
          <w:w w:val="80"/>
        </w:rPr>
        <w:t xml:space="preserve"> </w:t>
      </w:r>
      <w:r>
        <w:rPr>
          <w:rFonts w:cs="Arial" w:ascii="Arial" w:hAnsi="Arial"/>
          <w:b/>
          <w:bCs/>
          <w:color w:val="005480"/>
          <w:spacing w:val="-3"/>
          <w:w w:val="77"/>
        </w:rPr>
        <w:t>P</w:t>
      </w:r>
      <w:r>
        <w:rPr>
          <w:rFonts w:cs="Arial" w:ascii="Arial" w:hAnsi="Arial"/>
          <w:b/>
          <w:bCs/>
          <w:color w:val="005480"/>
          <w:spacing w:val="1"/>
          <w:w w:val="83"/>
        </w:rPr>
        <w:t>ayer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5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h-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jus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HSA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r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o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d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destly</w:t>
      </w:r>
    </w:p>
    <w:p>
      <w:pPr>
        <w:pStyle w:val="Normal"/>
        <w:widowControl w:val="false"/>
        <w:autoSpaceDE w:val="false"/>
        <w:spacing w:lineRule="auto" w:line="304" w:before="2" w:after="0"/>
        <w:ind w:right="29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mo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ree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  <w:r>
        <w:rPr>
          <w:rFonts w:cs="Times New Roman" w:ascii="Times New Roman" w:hAnsi="Times New Roman"/>
          <w:b/>
          <w:bCs/>
          <w:color w:val="005480"/>
          <w:spacing w:val="8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CB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ighest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E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.8%</w:t>
      </w:r>
    </w:p>
    <w:p>
      <w:pPr>
        <w:pStyle w:val="Normal"/>
        <w:widowControl w:val="false"/>
        <w:autoSpaceDE w:val="false"/>
        <w:spacing w:lineRule="exact" w:line="214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3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4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5.1)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;</w:t>
      </w:r>
      <w:r>
        <w:rPr>
          <w:rFonts w:cs="Times New Roman" w:ascii="Times New Roman" w:hAnsi="Times New Roman"/>
          <w:color w:val="000000"/>
          <w:spacing w:val="-3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HPHC</w:t>
      </w:r>
      <w:r>
        <w:rPr>
          <w:rFonts w:cs="Times New Roman" w:ascii="Times New Roman" w:hAnsi="Times New Roman"/>
          <w:color w:val="000000"/>
          <w:spacing w:val="-10"/>
          <w:position w:val="-1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networ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-5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HSA</w:t>
      </w:r>
    </w:p>
    <w:p>
      <w:pPr>
        <w:sectPr>
          <w:type w:val="continuous"/>
          <w:pgSz w:w="12240" w:h="15840"/>
          <w:pgMar w:left="420" w:right="520" w:gutter="0" w:header="0" w:top="860" w:footer="444" w:bottom="500"/>
          <w:cols w:num="3" w:equalWidth="false" w:sep="false">
            <w:col w:w="504" w:space="138"/>
            <w:col w:w="4223" w:space="2838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86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7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e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onent</w:t>
      </w:r>
      <w:r>
        <w:rPr>
          <w:rFonts w:cs="Arial" w:ascii="Arial" w:hAnsi="Arial"/>
          <w:color w:val="706F73"/>
          <w:spacing w:val="1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otal 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3"/>
          <w:sz w:val="12"/>
          <w:szCs w:val="12"/>
        </w:rPr>
        <w:t>(THCE).</w:t>
      </w:r>
      <w:r>
        <w:rPr>
          <w:rFonts w:cs="Arial" w:ascii="Arial" w:hAnsi="Arial"/>
          <w:color w:val="706F73"/>
          <w:spacing w:val="3"/>
          <w:w w:val="9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includes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half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f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 Massachusetts.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sis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n-claims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such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formance) 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,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l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cost-sharing</w:t>
      </w:r>
    </w:p>
    <w:p>
      <w:pPr>
        <w:pStyle w:val="Normal"/>
        <w:widowControl w:val="false"/>
        <w:autoSpaceDE w:val="false"/>
        <w:spacing w:lineRule="auto" w:line="240" w:before="45" w:after="0"/>
        <w:ind w:left="83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706F73"/>
          <w:sz w:val="12"/>
          <w:szCs w:val="12"/>
        </w:rPr>
        <w:t>(co-payments,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ductibles,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-insurance)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a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month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(PMPM)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is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,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4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83" w:right="107" w:hanging="83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64400</wp:posOffset>
                </wp:positionH>
                <wp:positionV relativeFrom="paragraph">
                  <wp:posOffset>406400</wp:posOffset>
                </wp:positionV>
                <wp:extent cx="10604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2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Managing</w:t>
      </w:r>
      <w:r>
        <w:rPr>
          <w:rFonts w:cs="Arial" w:ascii="Arial" w:hAnsi="Arial"/>
          <w:color w:val="706F73"/>
          <w:spacing w:val="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w w:val="94"/>
          <w:sz w:val="12"/>
          <w:szCs w:val="12"/>
        </w:rPr>
        <w:t>r</w:t>
      </w:r>
      <w:r>
        <w:rPr>
          <w:rFonts w:cs="Arial" w:ascii="Arial" w:hAnsi="Arial"/>
          <w:color w:val="706F73"/>
          <w:w w:val="94"/>
          <w:sz w:val="12"/>
          <w:szCs w:val="12"/>
        </w:rPr>
        <w:t>oup</w:t>
      </w:r>
      <w:r>
        <w:rPr>
          <w:rFonts w:cs="Arial" w:ascii="Arial" w:hAnsi="Arial"/>
          <w:color w:val="706F73"/>
          <w:spacing w:val="8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TME</w:t>
      </w:r>
      <w:r>
        <w:rPr>
          <w:rFonts w:cs="Arial" w:ascii="Arial" w:hAnsi="Arial"/>
          <w:color w:val="706F73"/>
          <w:spacing w:val="-4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w w:val="96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4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each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ayer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 xml:space="preserve">physician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-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in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ir</w:t>
      </w:r>
      <w:r>
        <w:rPr>
          <w:rFonts w:cs="Arial" w:ascii="Arial" w:hAnsi="Arial"/>
          <w:color w:val="706F73"/>
          <w:spacing w:val="-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work that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meet</w:t>
      </w:r>
      <w:r>
        <w:rPr>
          <w:rFonts w:cs="Arial" w:ascii="Arial" w:hAnsi="Arial"/>
          <w:color w:val="706F73"/>
          <w:spacing w:val="1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w w:val="96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eporting</w:t>
      </w:r>
      <w:r>
        <w:rPr>
          <w:rFonts w:cs="Arial" w:ascii="Arial" w:hAnsi="Arial"/>
          <w:color w:val="706F73"/>
          <w:spacing w:val="4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th</w:t>
      </w:r>
      <w:r>
        <w:rPr>
          <w:rFonts w:cs="Arial" w:ascii="Arial" w:hAnsi="Arial"/>
          <w:color w:val="706F73"/>
          <w:spacing w:val="-2"/>
          <w:w w:val="96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eshold</w:t>
      </w:r>
      <w:r>
        <w:rPr>
          <w:rFonts w:cs="Arial" w:ascii="Arial" w:hAnsi="Arial"/>
          <w:color w:val="706F73"/>
          <w:spacing w:val="3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least</w:t>
      </w:r>
      <w:r>
        <w:rPr>
          <w:rFonts w:cs="Arial" w:ascii="Arial" w:hAnsi="Arial"/>
          <w:color w:val="706F73"/>
          <w:spacing w:val="4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36,000</w:t>
      </w:r>
      <w:r>
        <w:rPr>
          <w:rFonts w:cs="Arial" w:ascii="Arial" w:hAnsi="Arial"/>
          <w:color w:val="706F73"/>
          <w:spacing w:val="5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member</w:t>
      </w:r>
      <w:r>
        <w:rPr>
          <w:rFonts w:cs="Arial" w:ascii="Arial" w:hAnsi="Arial"/>
          <w:color w:val="706F73"/>
          <w:spacing w:val="10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months.</w:t>
      </w:r>
      <w:r>
        <w:rPr>
          <w:rFonts w:cs="Arial" w:ascii="Arial" w:hAnsi="Arial"/>
          <w:color w:val="706F73"/>
          <w:spacing w:val="14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see</w:t>
      </w:r>
      <w:r>
        <w:rPr>
          <w:rFonts w:cs="Arial" w:ascii="Arial" w:hAnsi="Arial"/>
          <w:color w:val="706F73"/>
          <w:spacing w:val="-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w w:val="94"/>
          <w:sz w:val="12"/>
          <w:szCs w:val="12"/>
        </w:rPr>
        <w:t>T</w:t>
      </w:r>
      <w:r>
        <w:rPr>
          <w:rFonts w:cs="Arial" w:ascii="Arial" w:hAnsi="Arial"/>
          <w:color w:val="706F73"/>
          <w:w w:val="94"/>
          <w:sz w:val="12"/>
          <w:szCs w:val="12"/>
        </w:rPr>
        <w:t>echnical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endix for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st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w w:val="94"/>
          <w:sz w:val="12"/>
          <w:szCs w:val="12"/>
        </w:rPr>
        <w:t>r</w:t>
      </w:r>
      <w:r>
        <w:rPr>
          <w:rFonts w:cs="Arial" w:ascii="Arial" w:hAnsi="Arial"/>
          <w:color w:val="706F73"/>
          <w:w w:val="94"/>
          <w:sz w:val="12"/>
          <w:szCs w:val="12"/>
        </w:rPr>
        <w:t>cial</w:t>
      </w:r>
      <w:r>
        <w:rPr>
          <w:rFonts w:cs="Arial" w:ascii="Arial" w:hAnsi="Arial"/>
          <w:color w:val="706F73"/>
          <w:spacing w:val="1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ayers</w:t>
      </w:r>
      <w:r>
        <w:rPr>
          <w:rFonts w:cs="Arial" w:ascii="Arial" w:hAnsi="Arial"/>
          <w:color w:val="706F73"/>
          <w:spacing w:val="1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Managing</w:t>
      </w:r>
      <w:r>
        <w:rPr>
          <w:rFonts w:cs="Arial" w:ascii="Arial" w:hAnsi="Arial"/>
          <w:color w:val="706F73"/>
          <w:spacing w:val="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w w:val="94"/>
          <w:sz w:val="12"/>
          <w:szCs w:val="12"/>
        </w:rPr>
        <w:t>r</w:t>
      </w:r>
      <w:r>
        <w:rPr>
          <w:rFonts w:cs="Arial" w:ascii="Arial" w:hAnsi="Arial"/>
          <w:color w:val="706F73"/>
          <w:w w:val="94"/>
          <w:sz w:val="12"/>
          <w:szCs w:val="12"/>
        </w:rPr>
        <w:t>oup</w:t>
      </w:r>
      <w:r>
        <w:rPr>
          <w:rFonts w:cs="Arial" w:ascii="Arial" w:hAnsi="Arial"/>
          <w:color w:val="706F73"/>
          <w:spacing w:val="8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TME</w:t>
      </w:r>
      <w:r>
        <w:rPr>
          <w:rFonts w:cs="Arial" w:ascii="Arial" w:hAnsi="Arial"/>
          <w:color w:val="706F73"/>
          <w:spacing w:val="-4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 CHIA.</w:t>
      </w:r>
    </w:p>
    <w:p>
      <w:pPr>
        <w:sectPr>
          <w:type w:val="continuous"/>
          <w:pgSz w:w="12240" w:h="15840"/>
          <w:pgMar w:left="420" w:right="520" w:gutter="0" w:header="0" w:top="860" w:footer="444" w:bottom="500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10" w:right="97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y on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0.0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5.2)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k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n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.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5.3)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  <w:r>
        <w:rPr>
          <w:rFonts w:cs="Times New Roman" w:ascii="Times New Roman" w:hAnsi="Times New Roman"/>
          <w:b/>
          <w:bCs/>
          <w:color w:val="005480"/>
          <w:spacing w:val="-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  <w:r>
        <w:rPr>
          <w:rFonts w:cs="Times New Roman" w:ascii="Times New Roman" w:hAnsi="Times New Roman"/>
          <w:b/>
          <w:bCs/>
          <w:color w:val="005480"/>
          <w:spacing w:val="-2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159375</wp:posOffset>
                </wp:positionH>
                <wp:positionV relativeFrom="paragraph">
                  <wp:posOffset>-7620</wp:posOffset>
                </wp:positionV>
                <wp:extent cx="148590" cy="14795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7960"/>
                          <a:chOff x="0" y="0"/>
                          <a:chExt cx="148680" cy="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9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148680" cy="964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47960" cy="464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-0.6pt;width:11.7pt;height:11.65pt" coordorigin="8125,-12" coordsize="234,233">
                <v:rect id="shape_0" fillcolor="#4e84c4" stroked="f" o:allowincell="f" style="position:absolute;left:8125;top:-12;width:233;height:1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4e84c4" stroked="f" o:allowincell="f" style="position:absolute;left:8125;top:69;width:233;height:15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125;top:-4;width:232;height:7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3"/>
          <w:w w:val="90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5.1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BCB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7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Managin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1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1"/>
          <w:sz w:val="19"/>
          <w:szCs w:val="19"/>
        </w:rPr>
        <w:t>Physician</w:t>
      </w:r>
    </w:p>
    <w:p>
      <w:pPr>
        <w:pStyle w:val="Normal"/>
        <w:widowControl w:val="false"/>
        <w:autoSpaceDE w:val="false"/>
        <w:spacing w:lineRule="exact" w:line="214" w:before="61" w:after="0"/>
        <w:ind w:right="12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-3"/>
          <w:w w:val="9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ou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4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w w:val="9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Medica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9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Expense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0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201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6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-1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1"/>
          <w:position w:val="-1"/>
          <w:sz w:val="19"/>
          <w:szCs w:val="19"/>
        </w:rPr>
        <w:t>2013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486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59375</wp:posOffset>
                </wp:positionH>
                <wp:positionV relativeFrom="paragraph">
                  <wp:posOffset>12700</wp:posOffset>
                </wp:positionV>
                <wp:extent cx="148590" cy="14986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9760"/>
                          <a:chOff x="0" y="0"/>
                          <a:chExt cx="148680" cy="14976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148680" cy="1008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960" cy="48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1pt;width:11.7pt;height:11.8pt" coordorigin="8125,20" coordsize="234,236">
                <v:rect id="shape_0" fillcolor="#4e84c4" stroked="f" o:allowincell="f" style="position:absolute;left:8125;top:97;width:233;height:15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125;top:20;width:232;height:75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3"/>
          <w:w w:val="90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5.2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HPH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C</w:t>
      </w:r>
      <w:r>
        <w:rPr>
          <w:rFonts w:cs="Times New Roman" w:ascii="Times New Roman" w:hAnsi="Times New Roman"/>
          <w:b/>
          <w:bCs/>
          <w:color w:val="4E84C4"/>
          <w:spacing w:val="8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sz w:val="19"/>
          <w:szCs w:val="19"/>
        </w:rPr>
        <w:t>Managin</w:t>
      </w:r>
      <w:r>
        <w:rPr>
          <w:rFonts w:cs="Times New Roman" w:ascii="Times New Roman" w:hAnsi="Times New Roman"/>
          <w:b/>
          <w:bCs/>
          <w:color w:val="4E84C4"/>
          <w:w w:val="90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1"/>
          <w:w w:val="9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1"/>
          <w:sz w:val="19"/>
          <w:szCs w:val="19"/>
        </w:rPr>
        <w:t>Physician</w:t>
      </w:r>
    </w:p>
    <w:p>
      <w:pPr>
        <w:pStyle w:val="Normal"/>
        <w:widowControl w:val="false"/>
        <w:autoSpaceDE w:val="false"/>
        <w:spacing w:lineRule="exact" w:line="214" w:before="61" w:after="0"/>
        <w:ind w:right="12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159375</wp:posOffset>
                </wp:positionH>
                <wp:positionV relativeFrom="paragraph">
                  <wp:posOffset>386080</wp:posOffset>
                </wp:positionV>
                <wp:extent cx="148590" cy="14859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9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48680" cy="964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47960" cy="471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30.4pt;width:11.7pt;height:11.7pt" coordorigin="8125,608" coordsize="234,234">
                <v:rect id="shape_0" fillcolor="#4e84c4" stroked="f" o:allowincell="f" style="position:absolute;left:8125;top:608;width:233;height:1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4e84c4" stroked="f" o:allowincell="f" style="position:absolute;left:8125;top:690;width:233;height:15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125;top:616;width:232;height:7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-3"/>
          <w:w w:val="9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ou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4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w w:val="9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5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Medica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9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Expense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0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0"/>
          <w:position w:val="-1"/>
          <w:sz w:val="19"/>
          <w:szCs w:val="19"/>
        </w:rPr>
        <w:t>201</w:t>
      </w:r>
      <w:r>
        <w:rPr>
          <w:rFonts w:cs="Times New Roman" w:ascii="Times New Roman" w:hAnsi="Times New Roman"/>
          <w:b/>
          <w:bCs/>
          <w:color w:val="4E84C4"/>
          <w:w w:val="90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6"/>
          <w:w w:val="9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-1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1"/>
          <w:position w:val="-1"/>
          <w:sz w:val="19"/>
          <w:szCs w:val="19"/>
        </w:rPr>
        <w:t>2013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420" w:right="520" w:gutter="0" w:header="0" w:top="820" w:footer="444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6875</wp:posOffset>
                </wp:positionH>
                <wp:positionV relativeFrom="paragraph">
                  <wp:posOffset>-51435</wp:posOffset>
                </wp:positionV>
                <wp:extent cx="219710" cy="2184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18520"/>
                          <a:chOff x="0" y="0"/>
                          <a:chExt cx="219600" cy="21852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219240" cy="1630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600" cy="55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-4.05pt;width:17.3pt;height:17.2pt" coordorigin="625,-81" coordsize="346,344">
                <v:rect id="shape_0" fillcolor="#4e84c4" stroked="f" o:allowincell="f" style="position:absolute;left:625;top:6;width:344;height:25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25;top:-81;width:345;height:8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5.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3225</wp:posOffset>
                </wp:positionH>
                <wp:positionV relativeFrom="paragraph">
                  <wp:posOffset>-3712845</wp:posOffset>
                </wp:positionV>
                <wp:extent cx="4589780" cy="3606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3"/>
                              <w:gridCol w:w="900"/>
                              <w:gridCol w:w="900"/>
                              <w:gridCol w:w="990"/>
                              <w:gridCol w:w="990"/>
                              <w:gridCol w:w="1080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Provi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0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9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83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Memb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2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90" w:right="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2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Memb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97" w:right="68" w:firstLine="3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8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Health-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Adjust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trius 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Atriu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8.0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3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ommunit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CHI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0.1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2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ces, 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9.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w Engl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ality 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lian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EQC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9.6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4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sra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aniz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IDCO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2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Mass Memorial 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Mas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7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1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u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b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 Cambrid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 (MA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5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6" w:right="1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In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verag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3"/>
                                      <w:sz w:val="16"/>
                                      <w:szCs w:val="16"/>
                                    </w:rPr>
                                    <w:t>0.0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284pt;mso-wrap-distance-left:9.05pt;mso-wrap-distance-right:9.05pt;mso-wrap-distance-top:0pt;mso-wrap-distance-bottom:0pt;margin-top:-292.35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3"/>
                        <w:gridCol w:w="900"/>
                        <w:gridCol w:w="900"/>
                        <w:gridCol w:w="990"/>
                        <w:gridCol w:w="990"/>
                        <w:gridCol w:w="1080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Provi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0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9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8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Memb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90" w:right="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2"/>
                                <w:w w:val="8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Memb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97" w:right="68" w:firstLine="3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8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Health-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Adjus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rius 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trius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8.0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3.1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ommun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CHI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0.1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7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2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ces, 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9.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7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w England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lity 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lianc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EQC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9.6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4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h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rael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niz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IDCO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2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4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Mass Memorial 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Mass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7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1.2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b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 Cambridg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(MAC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5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0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6" w:right="1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,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 xml:space="preserve">Inc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343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verag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3"/>
                                <w:sz w:val="16"/>
                                <w:szCs w:val="16"/>
                              </w:rPr>
                              <w:t>0.0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3225</wp:posOffset>
                </wp:positionH>
                <wp:positionV relativeFrom="paragraph">
                  <wp:posOffset>311785</wp:posOffset>
                </wp:positionV>
                <wp:extent cx="4594225" cy="3663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990"/>
                              <w:gridCol w:w="990"/>
                              <w:gridCol w:w="990"/>
                              <w:gridCol w:w="990"/>
                              <w:gridCol w:w="1143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Provi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0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4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22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Memb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2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35" w:right="1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2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Memb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79" w:after="0"/>
                                    <w:ind w:left="68" w:right="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 xml:space="preserve">Health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1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28" w:right="100" w:firstLine="3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8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 xml:space="preserve">Health-Statu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Adjust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16"/>
                                      <w:szCs w:val="16"/>
                                    </w:rPr>
                                    <w:t>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ommunit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CHI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3.0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trius 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Atriu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3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ces, 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Stew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2.4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5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w Engl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ality 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lian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EQC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4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9.2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Mass Memorial Healt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Mas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4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2.7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sra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anizati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IDCO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4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2.6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7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u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b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ambridg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MA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4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3.9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75" w:right="2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ners, Inc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Bay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4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  <w:sz w:val="16"/>
                                      <w:szCs w:val="16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verag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2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3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16"/>
                                      <w:szCs w:val="16"/>
                                    </w:rPr>
                                    <w:t>2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5pt;height:288.5pt;mso-wrap-distance-left:9.05pt;mso-wrap-distance-right:9.05pt;mso-wrap-distance-top:0pt;mso-wrap-distance-bottom:0pt;margin-top:24.55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990"/>
                        <w:gridCol w:w="990"/>
                        <w:gridCol w:w="990"/>
                        <w:gridCol w:w="990"/>
                        <w:gridCol w:w="1143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Provi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0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4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28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Memb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5" w:right="13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2"/>
                                <w:w w:val="8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Memb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79" w:after="0"/>
                              <w:ind w:left="68" w:right="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 xml:space="preserve">Health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28" w:right="100" w:firstLine="3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8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 xml:space="preserve">Health-Sta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Adjus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16"/>
                                <w:szCs w:val="16"/>
                              </w:rPr>
                              <w:t>TME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ommun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CHI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3.0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4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rius 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triu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3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8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ces, 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ew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2.4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5.8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w England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lity 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lianc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EQCA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9.2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3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Mass Memorial 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Mas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2.7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h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rael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nizatio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IDCO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2.6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7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8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b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ambri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CI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3.9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75" w:right="2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ners, Inc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Bay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33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  <w:sz w:val="16"/>
                                <w:szCs w:val="16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8%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5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9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verag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29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3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16"/>
                                <w:szCs w:val="16"/>
                              </w:rPr>
                              <w:t>2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HPHC Managing Physician G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u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  <w:u w:val="single" w:color="005480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tal Medical Expenses 2012 – 2013</w:t>
      </w:r>
    </w:p>
    <w:p>
      <w:pPr>
        <w:pStyle w:val="Normal"/>
        <w:widowControl w:val="false"/>
        <w:autoSpaceDE w:val="false"/>
        <w:spacing w:lineRule="auto" w:line="240" w:before="35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-13"/>
          <w:w w:val="89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5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5.3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2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w w:val="89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uft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4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Managin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0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Physicia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0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up</w:t>
      </w:r>
    </w:p>
    <w:p>
      <w:pPr>
        <w:pStyle w:val="Normal"/>
        <w:widowControl w:val="false"/>
        <w:autoSpaceDE w:val="false"/>
        <w:spacing w:lineRule="auto" w:line="240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-13"/>
          <w:w w:val="89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4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Medica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8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Expense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9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89"/>
          <w:sz w:val="19"/>
          <w:szCs w:val="19"/>
        </w:rPr>
        <w:t>201</w:t>
      </w:r>
      <w:r>
        <w:rPr>
          <w:rFonts w:cs="Times New Roman" w:ascii="Times New Roman" w:hAnsi="Times New Roman"/>
          <w:b/>
          <w:bCs/>
          <w:color w:val="4E84C4"/>
          <w:w w:val="89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5"/>
          <w:w w:val="8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2013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8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2"/>
        </w:rPr>
        <w:t>Healt</w:t>
      </w:r>
      <w:r>
        <w:rPr>
          <w:rFonts w:cs="Arial" w:ascii="Arial" w:hAnsi="Arial"/>
          <w:b/>
          <w:bCs/>
          <w:color w:val="005480"/>
          <w:w w:val="82"/>
        </w:rPr>
        <w:t>h</w:t>
      </w:r>
      <w:r>
        <w:rPr>
          <w:rFonts w:cs="Arial" w:ascii="Arial" w:hAnsi="Arial"/>
          <w:b/>
          <w:bCs/>
          <w:color w:val="005480"/>
          <w:spacing w:val="12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Statu</w:t>
      </w:r>
      <w:r>
        <w:rPr>
          <w:rFonts w:cs="Arial" w:ascii="Arial" w:hAnsi="Arial"/>
          <w:b/>
          <w:bCs/>
          <w:color w:val="005480"/>
          <w:w w:val="82"/>
        </w:rPr>
        <w:t>s</w:t>
      </w:r>
      <w:r>
        <w:rPr>
          <w:rFonts w:cs="Arial" w:ascii="Arial" w:hAnsi="Arial"/>
          <w:b/>
          <w:bCs/>
          <w:color w:val="005480"/>
          <w:spacing w:val="4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Adjust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-12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-16"/>
          <w:w w:val="78"/>
        </w:rPr>
        <w:t>T</w:t>
      </w:r>
      <w:r>
        <w:rPr>
          <w:rFonts w:cs="Arial" w:ascii="Arial" w:hAnsi="Arial"/>
          <w:b/>
          <w:bCs/>
          <w:color w:val="005480"/>
          <w:spacing w:val="1"/>
          <w:w w:val="84"/>
        </w:rPr>
        <w:t xml:space="preserve">otal </w:t>
      </w:r>
      <w:r>
        <w:rPr>
          <w:rFonts w:cs="Arial" w:ascii="Arial" w:hAnsi="Arial"/>
          <w:b/>
          <w:bCs/>
          <w:color w:val="005480"/>
          <w:spacing w:val="1"/>
          <w:w w:val="81"/>
        </w:rPr>
        <w:t>Medic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38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Expense</w:t>
      </w:r>
      <w:r>
        <w:rPr>
          <w:rFonts w:cs="Arial" w:ascii="Arial" w:hAnsi="Arial"/>
          <w:b/>
          <w:bCs/>
          <w:color w:val="005480"/>
          <w:w w:val="81"/>
        </w:rPr>
        <w:t>s</w:t>
      </w:r>
      <w:r>
        <w:rPr>
          <w:rFonts w:cs="Arial" w:ascii="Arial" w:hAnsi="Arial"/>
          <w:b/>
          <w:bCs/>
          <w:color w:val="005480"/>
          <w:spacing w:val="-4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b</w:t>
      </w:r>
      <w:r>
        <w:rPr>
          <w:rFonts w:cs="Arial" w:ascii="Arial" w:hAnsi="Arial"/>
          <w:b/>
          <w:bCs/>
          <w:color w:val="005480"/>
          <w:w w:val="81"/>
        </w:rPr>
        <w:t>y</w:t>
      </w:r>
      <w:r>
        <w:rPr>
          <w:rFonts w:cs="Arial" w:ascii="Arial" w:hAnsi="Arial"/>
          <w:b/>
          <w:bCs/>
          <w:color w:val="00548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4"/>
        </w:rPr>
        <w:t xml:space="preserve">Managing </w:t>
      </w:r>
      <w:r>
        <w:rPr>
          <w:rFonts w:cs="Arial" w:ascii="Arial" w:hAnsi="Arial"/>
          <w:b/>
          <w:bCs/>
          <w:color w:val="005480"/>
          <w:spacing w:val="1"/>
          <w:w w:val="82"/>
        </w:rPr>
        <w:t>Physicia</w:t>
      </w:r>
      <w:r>
        <w:rPr>
          <w:rFonts w:cs="Arial" w:ascii="Arial" w:hAnsi="Arial"/>
          <w:b/>
          <w:bCs/>
          <w:color w:val="005480"/>
          <w:w w:val="82"/>
        </w:rPr>
        <w:t>n</w:t>
      </w:r>
      <w:r>
        <w:rPr>
          <w:rFonts w:cs="Arial" w:ascii="Arial" w:hAnsi="Arial"/>
          <w:b/>
          <w:bCs/>
          <w:color w:val="005480"/>
          <w:spacing w:val="5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</w:rPr>
        <w:t>Group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42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mo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s examined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n</w:t>
      </w:r>
    </w:p>
    <w:p>
      <w:pPr>
        <w:pStyle w:val="Normal"/>
        <w:widowControl w:val="false"/>
        <w:autoSpaceDE w:val="false"/>
        <w:spacing w:lineRule="auto" w:line="304" w:before="2" w:after="0"/>
        <w:ind w:right="15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u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s excee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.6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chma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ks: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95" w:hanging="0"/>
        <w:rPr/>
      </w:pPr>
      <w:r>
        <w:rPr>
          <w:rFonts w:cs="Arial" w:ascii="Arial" w:hAnsi="Arial"/>
          <w:color w:val="005480"/>
          <w:sz w:val="16"/>
          <w:szCs w:val="16"/>
        </w:rPr>
        <w:t>Partners</w:t>
      </w:r>
      <w:r>
        <w:rPr>
          <w:rFonts w:cs="Arial" w:ascii="Arial" w:hAnsi="Arial"/>
          <w:color w:val="005480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ommunity</w:t>
      </w:r>
      <w:r>
        <w:rPr>
          <w:rFonts w:cs="Arial" w:ascii="Arial" w:hAnsi="Arial"/>
          <w:color w:val="00548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HealthC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,</w:t>
      </w:r>
      <w:r>
        <w:rPr>
          <w:rFonts w:cs="Arial" w:ascii="Arial" w:hAnsi="Arial"/>
          <w:color w:val="00548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107"/>
          <w:sz w:val="16"/>
          <w:szCs w:val="16"/>
        </w:rPr>
        <w:t>Inc.</w:t>
      </w:r>
      <w:r>
        <w:rPr>
          <w:rFonts w:cs="Arial" w:ascii="Arial" w:hAnsi="Arial"/>
          <w:color w:val="005480"/>
          <w:spacing w:val="-11"/>
          <w:w w:val="107"/>
          <w:sz w:val="16"/>
          <w:szCs w:val="16"/>
        </w:rPr>
        <w:t>’</w:t>
      </w:r>
      <w:r>
        <w:rPr>
          <w:rFonts w:cs="Arial" w:ascii="Arial" w:hAnsi="Arial"/>
          <w:color w:val="005480"/>
          <w:w w:val="103"/>
          <w:sz w:val="16"/>
          <w:szCs w:val="16"/>
        </w:rPr>
        <w:t xml:space="preserve">s </w:t>
      </w:r>
      <w:r>
        <w:rPr>
          <w:rFonts w:cs="Arial" w:ascii="Arial" w:hAnsi="Arial"/>
          <w:color w:val="005480"/>
          <w:w w:val="96"/>
          <w:sz w:val="16"/>
          <w:szCs w:val="16"/>
        </w:rPr>
        <w:t>(PCHI)</w:t>
      </w:r>
      <w:r>
        <w:rPr>
          <w:rFonts w:cs="Arial" w:ascii="Arial" w:hAnsi="Arial"/>
          <w:color w:val="005480"/>
          <w:spacing w:val="3"/>
          <w:w w:val="96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HSA</w:t>
      </w:r>
      <w:r>
        <w:rPr>
          <w:rFonts w:cs="Arial" w:ascii="Arial" w:hAnsi="Arial"/>
          <w:color w:val="00548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TME</w:t>
      </w:r>
      <w:r>
        <w:rPr>
          <w:rFonts w:cs="Arial" w:ascii="Arial" w:hAnsi="Arial"/>
          <w:color w:val="00548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in</w:t>
      </w:r>
      <w:r>
        <w:rPr>
          <w:rFonts w:cs="Arial" w:ascii="Arial" w:hAnsi="Arial"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CBS</w:t>
      </w:r>
      <w:r>
        <w:rPr>
          <w:rFonts w:cs="Arial" w:ascii="Arial" w:hAnsi="Arial"/>
          <w:color w:val="000000"/>
          <w:spacing w:val="-11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  <w:szCs w:val="16"/>
        </w:rPr>
        <w:t xml:space="preserve">network </w:t>
      </w:r>
      <w:r>
        <w:rPr>
          <w:rFonts w:cs="Arial" w:ascii="Arial" w:hAnsi="Arial"/>
          <w:color w:val="000000"/>
          <w:sz w:val="16"/>
          <w:szCs w:val="16"/>
        </w:rPr>
        <w:t>inc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ased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4.3%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m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12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13,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3"/>
          <w:sz w:val="16"/>
          <w:szCs w:val="16"/>
        </w:rPr>
        <w:t xml:space="preserve">its </w:t>
      </w:r>
      <w:r>
        <w:rPr>
          <w:rFonts w:cs="Arial" w:ascii="Arial" w:hAnsi="Arial"/>
          <w:color w:val="000000"/>
          <w:sz w:val="16"/>
          <w:szCs w:val="16"/>
        </w:rPr>
        <w:t>HSA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ME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s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igher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CBS</w:t>
      </w:r>
      <w:r>
        <w:rPr>
          <w:rFonts w:cs="Arial" w:ascii="Arial" w:hAnsi="Arial"/>
          <w:color w:val="000000"/>
          <w:spacing w:val="-11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  <w:szCs w:val="16"/>
        </w:rPr>
        <w:t xml:space="preserve">network </w:t>
      </w:r>
      <w:r>
        <w:rPr>
          <w:rFonts w:cs="Arial" w:ascii="Arial" w:hAnsi="Arial"/>
          <w:color w:val="000000"/>
          <w:sz w:val="16"/>
          <w:szCs w:val="16"/>
        </w:rPr>
        <w:t>average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SA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ME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ing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 xml:space="preserve">physician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ups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oth</w:t>
      </w:r>
      <w:r>
        <w:rPr>
          <w:rFonts w:cs="Arial" w:ascii="Arial" w:hAnsi="Arial"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ears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5"/>
          <w:sz w:val="16"/>
          <w:szCs w:val="16"/>
        </w:rPr>
        <w:t>(</w:t>
      </w:r>
      <w:r>
        <w:rPr>
          <w:rFonts w:cs="Arial" w:ascii="Arial" w:hAnsi="Arial"/>
          <w:color w:val="000000"/>
          <w:spacing w:val="-16"/>
          <w:w w:val="95"/>
          <w:sz w:val="16"/>
          <w:szCs w:val="16"/>
        </w:rPr>
        <w:t>T</w:t>
      </w:r>
      <w:r>
        <w:rPr>
          <w:rFonts w:cs="Arial" w:ascii="Arial" w:hAnsi="Arial"/>
          <w:color w:val="000000"/>
          <w:w w:val="95"/>
          <w:sz w:val="16"/>
          <w:szCs w:val="16"/>
        </w:rPr>
        <w:t>able</w:t>
      </w:r>
      <w:r>
        <w:rPr>
          <w:rFonts w:cs="Arial" w:ascii="Arial" w:hAnsi="Arial"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.1)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212" w:hanging="0"/>
        <w:rPr/>
      </w:pPr>
      <w:r>
        <w:rPr>
          <w:rFonts w:cs="Arial" w:ascii="Arial" w:hAnsi="Arial"/>
          <w:color w:val="005480"/>
          <w:sz w:val="16"/>
          <w:szCs w:val="16"/>
        </w:rPr>
        <w:t>Beth</w:t>
      </w:r>
      <w:r>
        <w:rPr>
          <w:rFonts w:cs="Arial" w:ascii="Arial" w:hAnsi="Arial"/>
          <w:color w:val="00548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Israel</w:t>
      </w:r>
      <w:r>
        <w:rPr>
          <w:rFonts w:cs="Arial" w:ascii="Arial" w:hAnsi="Arial"/>
          <w:color w:val="00548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Deaconess</w:t>
      </w:r>
      <w:r>
        <w:rPr>
          <w:rFonts w:cs="Arial" w:ascii="Arial" w:hAnsi="Arial"/>
          <w:color w:val="00548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</w:t>
      </w:r>
      <w:r>
        <w:rPr>
          <w:rFonts w:cs="Arial" w:ascii="Arial" w:hAnsi="Arial"/>
          <w:color w:val="00548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104"/>
          <w:sz w:val="16"/>
          <w:szCs w:val="16"/>
        </w:rPr>
        <w:t>Organization</w:t>
      </w:r>
      <w:r>
        <w:rPr>
          <w:rFonts w:cs="Arial" w:ascii="Arial" w:hAnsi="Arial"/>
          <w:color w:val="005480"/>
          <w:spacing w:val="-11"/>
          <w:w w:val="104"/>
          <w:sz w:val="16"/>
          <w:szCs w:val="16"/>
        </w:rPr>
        <w:t>’</w:t>
      </w:r>
      <w:r>
        <w:rPr>
          <w:rFonts w:cs="Arial" w:ascii="Arial" w:hAnsi="Arial"/>
          <w:color w:val="005480"/>
          <w:w w:val="103"/>
          <w:sz w:val="16"/>
          <w:szCs w:val="16"/>
        </w:rPr>
        <w:t xml:space="preserve">s </w:t>
      </w:r>
      <w:r>
        <w:rPr>
          <w:rFonts w:cs="Arial" w:ascii="Arial" w:hAnsi="Arial"/>
          <w:color w:val="005480"/>
          <w:sz w:val="16"/>
          <w:szCs w:val="16"/>
        </w:rPr>
        <w:t>(BIDCO)</w:t>
      </w:r>
      <w:r>
        <w:rPr>
          <w:rFonts w:cs="Arial" w:ascii="Arial" w:hAnsi="Arial"/>
          <w:color w:val="00548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HSA</w:t>
      </w:r>
      <w:r>
        <w:rPr>
          <w:rFonts w:cs="Arial" w:ascii="Arial" w:hAnsi="Arial"/>
          <w:color w:val="00548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TME</w:t>
      </w:r>
      <w:r>
        <w:rPr>
          <w:rFonts w:cs="Arial" w:ascii="Arial" w:hAnsi="Arial"/>
          <w:color w:val="00548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w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4.9%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  <w:szCs w:val="16"/>
        </w:rPr>
        <w:t xml:space="preserve">within </w:t>
      </w:r>
      <w:r>
        <w:rPr>
          <w:rFonts w:cs="Arial" w:ascii="Arial" w:hAnsi="Arial"/>
          <w:color w:val="000000"/>
          <w:sz w:val="16"/>
          <w:szCs w:val="16"/>
        </w:rPr>
        <w:t>BCBS</w:t>
      </w:r>
      <w:r>
        <w:rPr>
          <w:rFonts w:cs="Arial" w:ascii="Arial" w:hAnsi="Arial"/>
          <w:color w:val="000000"/>
          <w:spacing w:val="-11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etwork;</w:t>
      </w:r>
      <w:r>
        <w:rPr>
          <w:rFonts w:cs="Arial" w:ascii="Arial" w:hAnsi="Arial"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oweve</w:t>
      </w:r>
      <w:r>
        <w:rPr>
          <w:rFonts w:cs="Arial" w:ascii="Arial" w:hAnsi="Arial"/>
          <w:color w:val="000000"/>
          <w:spacing w:val="-14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IDCO</w:t>
      </w:r>
      <w:r>
        <w:rPr>
          <w:rFonts w:cs="Arial" w:ascii="Arial" w:hAnsi="Arial"/>
          <w:color w:val="000000"/>
          <w:spacing w:val="-11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SA TME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mained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low</w:t>
      </w:r>
      <w:r>
        <w:rPr>
          <w:rFonts w:cs="Arial" w:ascii="Arial" w:hAnsi="Arial"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CBS</w:t>
      </w:r>
      <w:r>
        <w:rPr>
          <w:rFonts w:cs="Arial" w:ascii="Arial" w:hAnsi="Arial"/>
          <w:color w:val="000000"/>
          <w:spacing w:val="-11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  <w:szCs w:val="16"/>
        </w:rPr>
        <w:t xml:space="preserve">network </w:t>
      </w:r>
      <w:r>
        <w:rPr>
          <w:rFonts w:cs="Arial" w:ascii="Arial" w:hAnsi="Arial"/>
          <w:color w:val="000000"/>
          <w:sz w:val="16"/>
          <w:szCs w:val="16"/>
        </w:rPr>
        <w:t>average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oth</w:t>
      </w:r>
      <w:r>
        <w:rPr>
          <w:rFonts w:cs="Arial" w:ascii="Arial" w:hAnsi="Arial"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ears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5"/>
          <w:sz w:val="16"/>
          <w:szCs w:val="16"/>
        </w:rPr>
        <w:t>(</w:t>
      </w:r>
      <w:r>
        <w:rPr>
          <w:rFonts w:cs="Arial" w:ascii="Arial" w:hAnsi="Arial"/>
          <w:color w:val="000000"/>
          <w:spacing w:val="-16"/>
          <w:w w:val="95"/>
          <w:sz w:val="16"/>
          <w:szCs w:val="16"/>
        </w:rPr>
        <w:t>T</w:t>
      </w:r>
      <w:r>
        <w:rPr>
          <w:rFonts w:cs="Arial" w:ascii="Arial" w:hAnsi="Arial"/>
          <w:color w:val="000000"/>
          <w:w w:val="95"/>
          <w:sz w:val="16"/>
          <w:szCs w:val="16"/>
        </w:rPr>
        <w:t>able</w:t>
      </w:r>
      <w:r>
        <w:rPr>
          <w:rFonts w:cs="Arial" w:ascii="Arial" w:hAnsi="Arial"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.1)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103" w:hanging="0"/>
        <w:rPr/>
      </w:pPr>
      <w:r>
        <w:rPr>
          <w:rFonts w:cs="Arial" w:ascii="Arial" w:hAnsi="Arial"/>
          <w:color w:val="005480"/>
          <w:sz w:val="16"/>
          <w:szCs w:val="16"/>
        </w:rPr>
        <w:t>New</w:t>
      </w:r>
      <w:r>
        <w:rPr>
          <w:rFonts w:cs="Arial" w:ascii="Arial" w:hAnsi="Arial"/>
          <w:color w:val="00548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7"/>
          <w:sz w:val="16"/>
          <w:szCs w:val="16"/>
        </w:rPr>
        <w:t xml:space="preserve">England </w:t>
      </w:r>
      <w:r>
        <w:rPr>
          <w:rFonts w:cs="Arial" w:ascii="Arial" w:hAnsi="Arial"/>
          <w:color w:val="005480"/>
          <w:sz w:val="16"/>
          <w:szCs w:val="16"/>
        </w:rPr>
        <w:t>Quality</w:t>
      </w:r>
      <w:r>
        <w:rPr>
          <w:rFonts w:cs="Arial" w:ascii="Arial" w:hAnsi="Arial"/>
          <w:color w:val="00548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C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</w:t>
      </w:r>
      <w:r>
        <w:rPr>
          <w:rFonts w:cs="Arial" w:ascii="Arial" w:hAnsi="Arial"/>
          <w:color w:val="00548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Alliance</w:t>
      </w:r>
      <w:r>
        <w:rPr>
          <w:rFonts w:cs="Arial" w:ascii="Arial" w:hAnsi="Arial"/>
          <w:color w:val="005480"/>
          <w:spacing w:val="-11"/>
          <w:sz w:val="16"/>
          <w:szCs w:val="16"/>
        </w:rPr>
        <w:t>’</w:t>
      </w:r>
      <w:r>
        <w:rPr>
          <w:rFonts w:cs="Arial" w:ascii="Arial" w:hAnsi="Arial"/>
          <w:color w:val="005480"/>
          <w:sz w:val="16"/>
          <w:szCs w:val="16"/>
        </w:rPr>
        <w:t>s</w:t>
      </w:r>
      <w:r>
        <w:rPr>
          <w:rFonts w:cs="Arial" w:ascii="Arial" w:hAnsi="Arial"/>
          <w:color w:val="00548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2"/>
          <w:sz w:val="16"/>
          <w:szCs w:val="16"/>
        </w:rPr>
        <w:t>(NEQCA)</w:t>
      </w:r>
      <w:r>
        <w:rPr>
          <w:rFonts w:cs="Arial" w:ascii="Arial" w:hAnsi="Arial"/>
          <w:color w:val="005480"/>
          <w:spacing w:val="-11"/>
          <w:w w:val="92"/>
          <w:sz w:val="16"/>
          <w:szCs w:val="16"/>
        </w:rPr>
        <w:t>’</w:t>
      </w:r>
      <w:r>
        <w:rPr>
          <w:rFonts w:cs="Arial" w:ascii="Arial" w:hAnsi="Arial"/>
          <w:color w:val="005480"/>
          <w:w w:val="98"/>
          <w:sz w:val="16"/>
          <w:szCs w:val="16"/>
        </w:rPr>
        <w:t>s</w:t>
      </w:r>
      <w:r>
        <w:rPr>
          <w:rFonts w:cs="Arial" w:ascii="Arial" w:hAnsi="Arial"/>
          <w:color w:val="00548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4"/>
          <w:sz w:val="16"/>
          <w:szCs w:val="16"/>
        </w:rPr>
        <w:t>HSA</w:t>
      </w:r>
      <w:r>
        <w:rPr>
          <w:rFonts w:cs="Arial" w:ascii="Arial" w:hAnsi="Arial"/>
          <w:color w:val="005480"/>
          <w:spacing w:val="2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4"/>
          <w:sz w:val="16"/>
          <w:szCs w:val="16"/>
        </w:rPr>
        <w:t>TME</w:t>
      </w:r>
      <w:r>
        <w:rPr>
          <w:rFonts w:cs="Arial" w:ascii="Arial" w:hAnsi="Arial"/>
          <w:color w:val="005480"/>
          <w:spacing w:val="5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w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4.9%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in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7"/>
          <w:sz w:val="16"/>
          <w:szCs w:val="16"/>
        </w:rPr>
        <w:t>HPHC</w:t>
      </w:r>
      <w:r>
        <w:rPr>
          <w:rFonts w:cs="Arial" w:ascii="Arial" w:hAnsi="Arial"/>
          <w:color w:val="000000"/>
          <w:spacing w:val="-11"/>
          <w:w w:val="97"/>
          <w:sz w:val="16"/>
          <w:szCs w:val="16"/>
        </w:rPr>
        <w:t>’</w:t>
      </w:r>
      <w:r>
        <w:rPr>
          <w:rFonts w:cs="Arial" w:ascii="Arial" w:hAnsi="Arial"/>
          <w:color w:val="000000"/>
          <w:w w:val="97"/>
          <w:sz w:val="16"/>
          <w:szCs w:val="16"/>
        </w:rPr>
        <w:t>s</w:t>
      </w:r>
      <w:r>
        <w:rPr>
          <w:rFonts w:cs="Arial" w:ascii="Arial" w:hAnsi="Arial"/>
          <w:color w:val="000000"/>
          <w:spacing w:val="-6"/>
          <w:w w:val="9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7"/>
          <w:sz w:val="16"/>
          <w:szCs w:val="16"/>
        </w:rPr>
        <w:t>network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emained</w:t>
      </w:r>
      <w:r>
        <w:rPr>
          <w:rFonts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lose</w:t>
      </w:r>
      <w:r>
        <w:rPr>
          <w:rFonts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o </w:t>
      </w:r>
      <w:r>
        <w:rPr>
          <w:rFonts w:cs="Arial" w:ascii="Arial" w:hAnsi="Arial"/>
          <w:color w:val="000000"/>
          <w:w w:val="96"/>
          <w:sz w:val="16"/>
          <w:szCs w:val="16"/>
        </w:rPr>
        <w:t>HPHC</w:t>
      </w:r>
      <w:r>
        <w:rPr>
          <w:rFonts w:cs="Arial" w:ascii="Arial" w:hAnsi="Arial"/>
          <w:color w:val="000000"/>
          <w:spacing w:val="-11"/>
          <w:w w:val="96"/>
          <w:sz w:val="16"/>
          <w:szCs w:val="16"/>
        </w:rPr>
        <w:t>’</w:t>
      </w:r>
      <w:r>
        <w:rPr>
          <w:rFonts w:cs="Arial" w:ascii="Arial" w:hAnsi="Arial"/>
          <w:color w:val="000000"/>
          <w:w w:val="96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9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6"/>
          <w:sz w:val="16"/>
          <w:szCs w:val="16"/>
        </w:rPr>
        <w:t>network</w:t>
      </w:r>
      <w:r>
        <w:rPr>
          <w:rFonts w:cs="Arial" w:ascii="Arial" w:hAnsi="Arial"/>
          <w:color w:val="000000"/>
          <w:spacing w:val="6"/>
          <w:w w:val="9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verag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2"/>
          <w:sz w:val="16"/>
          <w:szCs w:val="16"/>
        </w:rPr>
        <w:t>HSA</w:t>
      </w:r>
      <w:r>
        <w:rPr>
          <w:rFonts w:cs="Arial" w:ascii="Arial" w:hAnsi="Arial"/>
          <w:color w:val="000000"/>
          <w:spacing w:val="6"/>
          <w:w w:val="9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2"/>
          <w:sz w:val="16"/>
          <w:szCs w:val="16"/>
        </w:rPr>
        <w:t>TME</w:t>
      </w:r>
      <w:r>
        <w:rPr>
          <w:rFonts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2"/>
          <w:sz w:val="16"/>
          <w:szCs w:val="16"/>
        </w:rPr>
        <w:t>2013</w:t>
      </w:r>
      <w:r>
        <w:rPr>
          <w:rFonts w:cs="Arial" w:ascii="Arial" w:hAnsi="Arial"/>
          <w:color w:val="000000"/>
          <w:spacing w:val="13"/>
          <w:w w:val="9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2"/>
          <w:sz w:val="16"/>
          <w:szCs w:val="16"/>
        </w:rPr>
        <w:t>(</w:t>
      </w:r>
      <w:r>
        <w:rPr>
          <w:rFonts w:cs="Arial" w:ascii="Arial" w:hAnsi="Arial"/>
          <w:color w:val="000000"/>
          <w:spacing w:val="-15"/>
          <w:w w:val="92"/>
          <w:sz w:val="16"/>
          <w:szCs w:val="16"/>
        </w:rPr>
        <w:t>T</w:t>
      </w:r>
      <w:r>
        <w:rPr>
          <w:rFonts w:cs="Arial" w:ascii="Arial" w:hAnsi="Arial"/>
          <w:color w:val="000000"/>
          <w:w w:val="92"/>
          <w:sz w:val="16"/>
          <w:szCs w:val="16"/>
        </w:rPr>
        <w:t>able</w:t>
      </w:r>
      <w:r>
        <w:rPr>
          <w:rFonts w:cs="Arial" w:ascii="Arial" w:hAnsi="Arial"/>
          <w:color w:val="000000"/>
          <w:spacing w:val="-6"/>
          <w:w w:val="9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.2)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80" w:right="82" w:hanging="0"/>
        <w:rPr/>
      </w:pPr>
      <w:r>
        <w:rPr>
          <w:rFonts w:cs="Arial" w:ascii="Arial" w:hAnsi="Arial"/>
          <w:color w:val="005480"/>
          <w:sz w:val="16"/>
          <w:szCs w:val="16"/>
        </w:rPr>
        <w:t>Stewa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d</w:t>
      </w:r>
      <w:r>
        <w:rPr>
          <w:rFonts w:cs="Arial" w:ascii="Arial" w:hAnsi="Arial"/>
          <w:color w:val="00548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Network</w:t>
      </w:r>
      <w:r>
        <w:rPr>
          <w:rFonts w:cs="Arial" w:ascii="Arial" w:hAnsi="Arial"/>
          <w:color w:val="00548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4"/>
          <w:sz w:val="16"/>
          <w:szCs w:val="16"/>
        </w:rPr>
        <w:t>Services’</w:t>
      </w:r>
      <w:r>
        <w:rPr>
          <w:rFonts w:cs="Arial" w:ascii="Arial" w:hAnsi="Arial"/>
          <w:color w:val="005480"/>
          <w:spacing w:val="20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4"/>
          <w:sz w:val="16"/>
          <w:szCs w:val="16"/>
        </w:rPr>
        <w:t>(Stewa</w:t>
      </w:r>
      <w:r>
        <w:rPr>
          <w:rFonts w:cs="Arial" w:ascii="Arial" w:hAnsi="Arial"/>
          <w:color w:val="00548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5480"/>
          <w:w w:val="94"/>
          <w:sz w:val="16"/>
          <w:szCs w:val="16"/>
        </w:rPr>
        <w:t>d)</w:t>
      </w:r>
      <w:r>
        <w:rPr>
          <w:rFonts w:cs="Arial" w:ascii="Arial" w:hAnsi="Arial"/>
          <w:color w:val="005480"/>
          <w:spacing w:val="6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w w:val="94"/>
          <w:sz w:val="16"/>
          <w:szCs w:val="16"/>
        </w:rPr>
        <w:t>HSA</w:t>
      </w:r>
      <w:r>
        <w:rPr>
          <w:rFonts w:cs="Arial" w:ascii="Arial" w:hAnsi="Arial"/>
          <w:color w:val="005480"/>
          <w:spacing w:val="-3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 xml:space="preserve">TME </w:t>
      </w:r>
      <w:r>
        <w:rPr>
          <w:rFonts w:cs="Arial" w:ascii="Arial" w:hAnsi="Arial"/>
          <w:color w:val="000000"/>
          <w:w w:val="94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ew</w:t>
      </w:r>
      <w:r>
        <w:rPr>
          <w:rFonts w:cs="Arial" w:ascii="Arial" w:hAnsi="Arial"/>
          <w:color w:val="000000"/>
          <w:spacing w:val="4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.8%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6"/>
          <w:sz w:val="16"/>
          <w:szCs w:val="16"/>
        </w:rPr>
        <w:t xml:space="preserve">within </w:t>
      </w:r>
      <w:r>
        <w:rPr>
          <w:rFonts w:cs="Arial" w:ascii="Arial" w:hAnsi="Arial"/>
          <w:color w:val="000000"/>
          <w:spacing w:val="-13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ufts’</w:t>
      </w:r>
      <w:r>
        <w:rPr>
          <w:rFonts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6"/>
          <w:sz w:val="16"/>
          <w:szCs w:val="16"/>
        </w:rPr>
        <w:t xml:space="preserve">network,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4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gest g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wth</w:t>
      </w:r>
      <w:r>
        <w:rPr>
          <w:rFonts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rate</w:t>
      </w:r>
      <w:r>
        <w:rPr>
          <w:rFonts w:cs="Arial" w:ascii="Arial" w:hAnsi="Arial"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among</w:t>
      </w:r>
      <w:r>
        <w:rPr>
          <w:rFonts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eported</w:t>
      </w:r>
      <w:r>
        <w:rPr>
          <w:rFonts w:cs="Arial" w:ascii="Arial" w:hAnsi="Arial"/>
          <w:color w:val="000000"/>
          <w:spacing w:val="1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managing</w:t>
      </w:r>
      <w:r>
        <w:rPr>
          <w:rFonts w:cs="Arial" w:ascii="Arial" w:hAnsi="Arial"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hysician </w:t>
      </w:r>
      <w:r>
        <w:rPr>
          <w:rFonts w:cs="Arial" w:ascii="Arial" w:hAnsi="Arial"/>
          <w:color w:val="000000"/>
          <w:w w:val="94"/>
          <w:sz w:val="16"/>
          <w:szCs w:val="16"/>
        </w:rPr>
        <w:t>g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oups</w:t>
      </w:r>
      <w:r>
        <w:rPr>
          <w:rFonts w:cs="Arial" w:ascii="Arial" w:hAnsi="Arial"/>
          <w:color w:val="000000"/>
          <w:spacing w:val="9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ac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oss</w:t>
      </w:r>
      <w:r>
        <w:rPr>
          <w:rFonts w:cs="Arial" w:ascii="Arial" w:hAnsi="Arial"/>
          <w:color w:val="000000"/>
          <w:spacing w:val="5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p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th</w:t>
      </w:r>
      <w:r>
        <w:rPr>
          <w:rFonts w:cs="Arial" w:ascii="Arial" w:hAnsi="Arial"/>
          <w:color w:val="000000"/>
          <w:spacing w:val="-2"/>
          <w:w w:val="94"/>
          <w:sz w:val="16"/>
          <w:szCs w:val="16"/>
        </w:rPr>
        <w:t>r</w:t>
      </w:r>
      <w:r>
        <w:rPr>
          <w:rFonts w:cs="Arial" w:ascii="Arial" w:hAnsi="Arial"/>
          <w:color w:val="000000"/>
          <w:w w:val="94"/>
          <w:sz w:val="16"/>
          <w:szCs w:val="16"/>
        </w:rPr>
        <w:t>ee</w:t>
      </w:r>
      <w:r>
        <w:rPr>
          <w:rFonts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payers’</w:t>
      </w:r>
      <w:r>
        <w:rPr>
          <w:rFonts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networks. </w:t>
      </w:r>
      <w:r>
        <w:rPr>
          <w:rFonts w:cs="Arial" w:ascii="Arial" w:hAnsi="Arial"/>
          <w:color w:val="000000"/>
          <w:w w:val="93"/>
          <w:sz w:val="16"/>
          <w:szCs w:val="16"/>
        </w:rPr>
        <w:t>Howeve</w:t>
      </w:r>
      <w:r>
        <w:rPr>
          <w:rFonts w:cs="Arial" w:ascii="Arial" w:hAnsi="Arial"/>
          <w:color w:val="000000"/>
          <w:spacing w:val="-12"/>
          <w:w w:val="93"/>
          <w:sz w:val="16"/>
          <w:szCs w:val="16"/>
        </w:rPr>
        <w:t>r</w:t>
      </w:r>
      <w:r>
        <w:rPr>
          <w:rFonts w:cs="Arial" w:ascii="Arial" w:hAnsi="Arial"/>
          <w:color w:val="000000"/>
          <w:w w:val="93"/>
          <w:sz w:val="16"/>
          <w:szCs w:val="16"/>
        </w:rPr>
        <w:t>,</w:t>
      </w:r>
      <w:r>
        <w:rPr>
          <w:rFonts w:cs="Arial" w:ascii="Arial" w:hAnsi="Arial"/>
          <w:color w:val="000000"/>
          <w:spacing w:val="7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Stewa</w:t>
      </w:r>
      <w:r>
        <w:rPr>
          <w:rFonts w:cs="Arial" w:ascii="Arial" w:hAnsi="Arial"/>
          <w:color w:val="000000"/>
          <w:spacing w:val="-2"/>
          <w:w w:val="93"/>
          <w:sz w:val="16"/>
          <w:szCs w:val="16"/>
        </w:rPr>
        <w:t>r</w:t>
      </w:r>
      <w:r>
        <w:rPr>
          <w:rFonts w:cs="Arial" w:ascii="Arial" w:hAnsi="Arial"/>
          <w:color w:val="000000"/>
          <w:w w:val="93"/>
          <w:sz w:val="16"/>
          <w:szCs w:val="16"/>
        </w:rPr>
        <w:t>d</w:t>
      </w:r>
      <w:r>
        <w:rPr>
          <w:rFonts w:cs="Arial" w:ascii="Arial" w:hAnsi="Arial"/>
          <w:color w:val="000000"/>
          <w:spacing w:val="-10"/>
          <w:w w:val="93"/>
          <w:sz w:val="16"/>
          <w:szCs w:val="16"/>
        </w:rPr>
        <w:t>’</w:t>
      </w:r>
      <w:r>
        <w:rPr>
          <w:rFonts w:cs="Arial" w:ascii="Arial" w:hAnsi="Arial"/>
          <w:color w:val="000000"/>
          <w:w w:val="93"/>
          <w:sz w:val="16"/>
          <w:szCs w:val="16"/>
        </w:rPr>
        <w:t>s</w:t>
      </w:r>
      <w:r>
        <w:rPr>
          <w:rFonts w:cs="Arial" w:ascii="Arial" w:hAnsi="Arial"/>
          <w:color w:val="000000"/>
          <w:spacing w:val="21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HSA</w:t>
      </w:r>
      <w:r>
        <w:rPr>
          <w:rFonts w:cs="Arial" w:ascii="Arial" w:hAnsi="Arial"/>
          <w:color w:val="000000"/>
          <w:spacing w:val="-2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TME</w:t>
      </w:r>
      <w:r>
        <w:rPr>
          <w:rFonts w:cs="Arial" w:ascii="Arial" w:hAnsi="Arial"/>
          <w:color w:val="000000"/>
          <w:spacing w:val="-6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was</w:t>
      </w:r>
      <w:r>
        <w:rPr>
          <w:rFonts w:cs="Arial" w:ascii="Arial" w:hAnsi="Arial"/>
          <w:color w:val="000000"/>
          <w:spacing w:val="4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below</w:t>
      </w:r>
      <w:r>
        <w:rPr>
          <w:rFonts w:cs="Arial" w:ascii="Arial" w:hAnsi="Arial"/>
          <w:color w:val="000000"/>
          <w:spacing w:val="14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3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 xml:space="preserve">ufts’ </w:t>
      </w:r>
      <w:r>
        <w:rPr>
          <w:rFonts w:cs="Arial" w:ascii="Arial" w:hAnsi="Arial"/>
          <w:color w:val="000000"/>
          <w:w w:val="94"/>
          <w:sz w:val="16"/>
          <w:szCs w:val="16"/>
        </w:rPr>
        <w:t>network</w:t>
      </w:r>
      <w:r>
        <w:rPr>
          <w:rFonts w:cs="Arial" w:ascii="Arial" w:hAnsi="Arial"/>
          <w:color w:val="000000"/>
          <w:spacing w:val="12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average</w:t>
      </w:r>
      <w:r>
        <w:rPr>
          <w:rFonts w:cs="Arial" w:ascii="Arial" w:hAnsi="Arial"/>
          <w:color w:val="000000"/>
          <w:spacing w:val="-1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2012</w:t>
      </w:r>
      <w:r>
        <w:rPr>
          <w:rFonts w:cs="Arial" w:ascii="Arial" w:hAnsi="Arial"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slightly</w:t>
      </w:r>
      <w:r>
        <w:rPr>
          <w:rFonts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above</w:t>
      </w:r>
      <w:r>
        <w:rPr>
          <w:rFonts w:cs="Arial" w:ascii="Arial" w:hAnsi="Arial"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he </w:t>
      </w:r>
      <w:r>
        <w:rPr>
          <w:rFonts w:cs="Arial" w:ascii="Arial" w:hAnsi="Arial"/>
          <w:color w:val="000000"/>
          <w:w w:val="94"/>
          <w:sz w:val="16"/>
          <w:szCs w:val="16"/>
        </w:rPr>
        <w:t>network</w:t>
      </w:r>
      <w:r>
        <w:rPr>
          <w:rFonts w:cs="Arial" w:ascii="Arial" w:hAnsi="Arial"/>
          <w:color w:val="000000"/>
          <w:spacing w:val="12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4"/>
          <w:sz w:val="16"/>
          <w:szCs w:val="16"/>
        </w:rPr>
        <w:t>average</w:t>
      </w:r>
      <w:r>
        <w:rPr>
          <w:rFonts w:cs="Arial" w:ascii="Arial" w:hAnsi="Arial"/>
          <w:color w:val="000000"/>
          <w:spacing w:val="-11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1"/>
          <w:sz w:val="16"/>
          <w:szCs w:val="16"/>
        </w:rPr>
        <w:t>2013</w:t>
      </w:r>
      <w:r>
        <w:rPr>
          <w:rFonts w:cs="Arial" w:ascii="Arial" w:hAnsi="Arial"/>
          <w:color w:val="000000"/>
          <w:spacing w:val="13"/>
          <w:w w:val="9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1"/>
          <w:sz w:val="16"/>
          <w:szCs w:val="16"/>
        </w:rPr>
        <w:t>(</w:t>
      </w:r>
      <w:r>
        <w:rPr>
          <w:rFonts w:cs="Arial" w:ascii="Arial" w:hAnsi="Arial"/>
          <w:color w:val="000000"/>
          <w:spacing w:val="-15"/>
          <w:w w:val="91"/>
          <w:sz w:val="16"/>
          <w:szCs w:val="16"/>
        </w:rPr>
        <w:t>T</w:t>
      </w:r>
      <w:r>
        <w:rPr>
          <w:rFonts w:cs="Arial" w:ascii="Arial" w:hAnsi="Arial"/>
          <w:color w:val="000000"/>
          <w:w w:val="91"/>
          <w:sz w:val="16"/>
          <w:szCs w:val="16"/>
        </w:rPr>
        <w:t>able</w:t>
      </w:r>
      <w:r>
        <w:rPr>
          <w:rFonts w:cs="Arial" w:ascii="Arial" w:hAnsi="Arial"/>
          <w:color w:val="000000"/>
          <w:spacing w:val="-5"/>
          <w:w w:val="9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.3).</w:t>
      </w:r>
    </w:p>
    <w:p>
      <w:pPr>
        <w:sectPr>
          <w:type w:val="continuous"/>
          <w:pgSz w:w="12240" w:h="15840"/>
          <w:pgMar w:left="420" w:right="520" w:gutter="0" w:header="0" w:top="820" w:footer="444" w:bottom="500"/>
          <w:cols w:num="3" w:equalWidth="false" w:sep="false">
            <w:col w:w="499" w:space="138"/>
            <w:col w:w="4264" w:space="2808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82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5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ragraph">
                  <wp:posOffset>-29210</wp:posOffset>
                </wp:positionV>
                <wp:extent cx="219710" cy="2184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18520"/>
                          <a:chOff x="0" y="0"/>
                          <a:chExt cx="219600" cy="21852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219240" cy="1630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600" cy="55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-2.3pt;width:17.3pt;height:17.2pt" coordorigin="625,-46" coordsize="346,344">
                <v:rect id="shape_0" fillcolor="#4e84c4" stroked="f" o:allowincell="f" style="position:absolute;left:625;top:41;width:344;height:25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25;top:-46;width:345;height:8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70560</wp:posOffset>
                </wp:positionH>
                <wp:positionV relativeFrom="paragraph">
                  <wp:posOffset>186690</wp:posOffset>
                </wp:positionV>
                <wp:extent cx="2644140" cy="635"/>
                <wp:effectExtent l="3175" t="381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4" h="0">
                              <a:moveTo>
                                <a:pt x="0" y="0"/>
                              </a:moveTo>
                              <a:lnTo>
                                <a:pt x="4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63,0e" stroked="t" o:allowincell="f" style="position:absolute;margin-left:52.8pt;margin-top:14.7pt;width:208.1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w:t>5.3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ufts Managing Physician G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u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Medical Expenses 2012 – 2013</w:t>
      </w:r>
    </w:p>
    <w:p>
      <w:pPr>
        <w:sectPr>
          <w:type w:val="continuous"/>
          <w:pgSz w:w="12240" w:h="15840"/>
          <w:pgMar w:left="420" w:right="520" w:gutter="0" w:header="0" w:top="820" w:footer="444" w:bottom="500"/>
          <w:cols w:num="2" w:equalWidth="false" w:sep="false">
            <w:col w:w="499" w:space="138"/>
            <w:col w:w="10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20" w:gutter="0" w:header="0" w:top="82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-21" w:hanging="5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ol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ing TM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</w:t>
      </w:r>
      <w:r>
        <w:rPr>
          <w:rFonts w:cs="Arial" w:ascii="Arial" w:hAnsi="Arial"/>
          <w:color w:val="706F73"/>
          <w:spacing w:val="-8"/>
          <w:sz w:val="12"/>
          <w:szCs w:val="12"/>
        </w:rPr>
        <w:t>’</w:t>
      </w:r>
      <w:r>
        <w:rPr>
          <w:rFonts w:cs="Arial" w:ascii="Arial" w:hAnsi="Arial"/>
          <w:color w:val="706F73"/>
          <w:sz w:val="12"/>
          <w:szCs w:val="12"/>
        </w:rPr>
        <w:t>s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 members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ry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mong payers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 tha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ments 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form o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ctl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arable a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 payers.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Please</w:t>
      </w:r>
      <w:r>
        <w:rPr>
          <w:rFonts w:cs="Arial" w:ascii="Arial" w:hAnsi="Arial"/>
          <w:color w:val="706F73"/>
          <w:spacing w:val="1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note 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z w:val="12"/>
          <w:szCs w:val="12"/>
        </w:rPr>
        <w:t>TME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ata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adjusted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nces</w:t>
      </w:r>
      <w:r>
        <w:rPr>
          <w:rFonts w:cs="Times New Roman" w:ascii="Times New Roman" w:hAnsi="Times New Roman"/>
          <w:color w:val="706F73"/>
          <w:spacing w:val="4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cove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6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benefit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in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payers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between</w:t>
      </w:r>
      <w:r>
        <w:rPr>
          <w:rFonts w:cs="Times New Roman" w:ascii="Times New Roman" w:hAnsi="Times New Roman"/>
          <w:color w:val="706F73"/>
          <w:spacing w:val="4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ayers.</w:t>
      </w:r>
    </w:p>
    <w:p>
      <w:pPr>
        <w:pStyle w:val="Normal"/>
        <w:widowControl w:val="false"/>
        <w:autoSpaceDE w:val="false"/>
        <w:spacing w:lineRule="auto" w:line="240" w:before="91" w:after="0"/>
        <w:ind w:left="244" w:right="-3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p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e 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: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iel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of</w:t>
      </w:r>
    </w:p>
    <w:p>
      <w:pPr>
        <w:pStyle w:val="Normal"/>
        <w:widowControl w:val="false"/>
        <w:autoSpaceDE w:val="false"/>
        <w:spacing w:lineRule="auto" w:line="240" w:before="42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(BCBS),</w:t>
      </w:r>
      <w:r>
        <w:rPr>
          <w:rFonts w:cs="Arial" w:ascii="Arial" w:hAnsi="Arial"/>
          <w:color w:val="706F73"/>
          <w:spacing w:val="2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rv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ilgri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HPHC),</w:t>
      </w:r>
      <w:r>
        <w:rPr>
          <w:rFonts w:cs="Arial" w:ascii="Arial" w:hAnsi="Arial"/>
          <w:color w:val="706F73"/>
          <w:spacing w:val="3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).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275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MP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bl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nd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t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ol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ollar;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pe</w:t>
      </w:r>
      <w:r>
        <w:rPr>
          <w:rFonts w:cs="Arial" w:ascii="Arial" w:hAnsi="Arial"/>
          <w:color w:val="706F73"/>
          <w:spacing w:val="-2"/>
          <w:w w:val="101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centage </w:t>
      </w:r>
      <w:r>
        <w:rPr>
          <w:rFonts w:cs="Arial" w:ascii="Arial" w:hAnsi="Arial"/>
          <w:color w:val="706F73"/>
          <w:sz w:val="12"/>
          <w:szCs w:val="12"/>
        </w:rPr>
        <w:t>chang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calculat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po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-dollar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or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years,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rmaliz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8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w w:val="98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>oups;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64400</wp:posOffset>
                </wp:positionH>
                <wp:positionV relativeFrom="paragraph">
                  <wp:posOffset>375920</wp:posOffset>
                </wp:positionV>
                <wp:extent cx="106045" cy="635"/>
                <wp:effectExtent l="5715" t="571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29.6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howeve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qu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ent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apt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24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nchmark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monitoring,</w:t>
      </w:r>
    </w:p>
    <w:p>
      <w:pPr>
        <w:sectPr>
          <w:type w:val="continuous"/>
          <w:pgSz w:w="12240" w:h="15840"/>
          <w:pgMar w:left="420" w:right="520" w:gutter="0" w:header="0" w:top="820" w:footer="444" w:bottom="500"/>
          <w:cols w:num="2" w:equalWidth="false" w:sep="false">
            <w:col w:w="5564" w:space="214"/>
            <w:col w:w="5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5" w:before="82" w:after="0"/>
        <w:ind w:left="7710" w:right="418" w:hanging="4848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494030</wp:posOffset>
                </wp:positionH>
                <wp:positionV relativeFrom="page">
                  <wp:posOffset>1184910</wp:posOffset>
                </wp:positionV>
                <wp:extent cx="111125" cy="77470"/>
                <wp:effectExtent l="635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77400"/>
                          <a:chOff x="0" y="0"/>
                          <a:chExt cx="111240" cy="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04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5">
                                  <a:moveTo>
                                    <a:pt x="22" y="55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5">
                                  <a:moveTo>
                                    <a:pt x="19" y="110"/>
                                  </a:moveTo>
                                  <a:lnTo>
                                    <a:pt x="27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42" y="-2"/>
                                  </a:lnTo>
                                  <a:lnTo>
                                    <a:pt x="31" y="-2"/>
                                  </a:lnTo>
                                  <a:lnTo>
                                    <a:pt x="26" y="-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0"/>
                            <a:ext cx="51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23" y="12"/>
                                </a:moveTo>
                                <a:lnTo>
                                  <a:pt x="69" y="12"/>
                                </a:lnTo>
                                <a:lnTo>
                                  <a:pt x="69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59"/>
                                </a:lnTo>
                                <a:lnTo>
                                  <a:pt x="17" y="56"/>
                                </a:lnTo>
                                <a:lnTo>
                                  <a:pt x="23" y="51"/>
                                </a:lnTo>
                                <a:lnTo>
                                  <a:pt x="31" y="48"/>
                                </a:lnTo>
                                <a:lnTo>
                                  <a:pt x="35" y="48"/>
                                </a:lnTo>
                                <a:lnTo>
                                  <a:pt x="43" y="49"/>
                                </a:lnTo>
                                <a:lnTo>
                                  <a:pt x="49" y="52"/>
                                </a:lnTo>
                                <a:lnTo>
                                  <a:pt x="54" y="56"/>
                                </a:lnTo>
                                <a:lnTo>
                                  <a:pt x="58" y="61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4" y="95"/>
                                </a:lnTo>
                                <a:lnTo>
                                  <a:pt x="49" y="99"/>
                                </a:lnTo>
                                <a:lnTo>
                                  <a:pt x="43" y="101"/>
                                </a:lnTo>
                                <a:lnTo>
                                  <a:pt x="37" y="101"/>
                                </a:lnTo>
                                <a:lnTo>
                                  <a:pt x="31" y="101"/>
                                </a:lnTo>
                                <a:lnTo>
                                  <a:pt x="25" y="99"/>
                                </a:lnTo>
                                <a:lnTo>
                                  <a:pt x="20" y="95"/>
                                </a:lnTo>
                                <a:lnTo>
                                  <a:pt x="17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4" y="99"/>
                                </a:lnTo>
                                <a:lnTo>
                                  <a:pt x="10" y="105"/>
                                </a:lnTo>
                                <a:lnTo>
                                  <a:pt x="18" y="110"/>
                                </a:lnTo>
                                <a:lnTo>
                                  <a:pt x="22" y="111"/>
                                </a:lnTo>
                                <a:lnTo>
                                  <a:pt x="26" y="112"/>
                                </a:lnTo>
                                <a:lnTo>
                                  <a:pt x="31" y="113"/>
                                </a:lnTo>
                                <a:lnTo>
                                  <a:pt x="42" y="113"/>
                                </a:lnTo>
                                <a:lnTo>
                                  <a:pt x="48" y="112"/>
                                </a:lnTo>
                                <a:lnTo>
                                  <a:pt x="53" y="110"/>
                                </a:lnTo>
                                <a:lnTo>
                                  <a:pt x="58" y="108"/>
                                </a:lnTo>
                                <a:lnTo>
                                  <a:pt x="62" y="105"/>
                                </a:lnTo>
                                <a:lnTo>
                                  <a:pt x="69" y="98"/>
                                </a:lnTo>
                                <a:lnTo>
                                  <a:pt x="71" y="94"/>
                                </a:lnTo>
                                <a:lnTo>
                                  <a:pt x="73" y="90"/>
                                </a:lnTo>
                                <a:lnTo>
                                  <a:pt x="75" y="85"/>
                                </a:lnTo>
                                <a:lnTo>
                                  <a:pt x="76" y="80"/>
                                </a:lnTo>
                                <a:lnTo>
                                  <a:pt x="76" y="69"/>
                                </a:lnTo>
                                <a:lnTo>
                                  <a:pt x="75" y="63"/>
                                </a:lnTo>
                                <a:lnTo>
                                  <a:pt x="73" y="58"/>
                                </a:lnTo>
                                <a:lnTo>
                                  <a:pt x="71" y="53"/>
                                </a:lnTo>
                                <a:lnTo>
                                  <a:pt x="68" y="49"/>
                                </a:lnTo>
                                <a:lnTo>
                                  <a:pt x="65" y="46"/>
                                </a:lnTo>
                                <a:lnTo>
                                  <a:pt x="58" y="40"/>
                                </a:lnTo>
                                <a:lnTo>
                                  <a:pt x="53" y="39"/>
                                </a:lnTo>
                                <a:lnTo>
                                  <a:pt x="49" y="37"/>
                                </a:lnTo>
                                <a:lnTo>
                                  <a:pt x="44" y="36"/>
                                </a:lnTo>
                                <a:lnTo>
                                  <a:pt x="39" y="36"/>
                                </a:lnTo>
                                <a:lnTo>
                                  <a:pt x="31" y="37"/>
                                </a:lnTo>
                                <a:lnTo>
                                  <a:pt x="23" y="40"/>
                                </a:lnTo>
                                <a:lnTo>
                                  <a:pt x="17" y="44"/>
                                </a:lnTo>
                                <a:lnTo>
                                  <a:pt x="2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93.3pt;width:8.75pt;height:6.1pt" coordorigin="778,1866" coordsize="175,122">
                <v:group id="shape_0" style="position:absolute;left:778;top:1866;width:79;height:80">
                  <v:shape id="shape_0" coordsize="76,75" path="m22,55l18,50l16,45l14,39l14,32l15,26l17,20l22,0l17,1l10,7l4,14l2,19l0,23l0,28l0,39l0,45l2,49l3,54l6,58l9,61l16,67l20,69l25,71l22,55xe" fillcolor="#a0a0a4" stroked="f" o:allowincell="f" style="position:absolute;left:778;top:1866;width:78;height:79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75" path="m19,110l27,112l50,112l60,107l67,97l69,92l74,74l76,51l76,40l75,32l73,24l71,17l68,12l64,8l61,4l57,1l52,0l47,-1l42,-2l31,-2l26,-1l22,0l17,20l21,15l26,11l32,9l40,9l46,11l52,14l56,19l58,25l60,31l60,38l58,44l56,50l51,55l46,58l40,60l33,60l27,58l22,55l25,71l30,72l41,72l46,71l51,68l56,65l59,61l62,56l62,57l62,71l59,82l55,90l51,97l45,101l31,101l26,99l22,96l18,93l16,89l16,83l2,83l3,93l6,100l13,105l19,110xe" fillcolor="#a0a0a4" stroked="f" o:allowincell="f" style="position:absolute;left:778;top:1866;width:78;height:79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7,113" path="m23,12l69,12l69,0l13,0l3,59l14,59l17,56l23,51l31,48l35,48l43,49l49,52l54,56l58,61l61,67l61,74l61,79l61,83l58,90l54,95l49,99l43,101l37,101l31,101l25,99l20,95l17,91l14,86l13,81l0,81l0,86l1,91l3,95l4,99l10,105l18,110l22,111l26,112l31,113l42,113l48,112l53,110l58,108l62,105l69,98l71,94l73,90l75,85l76,80l76,69l75,63l73,58l71,53l68,49l65,46l58,40l53,39l49,37l44,36l39,36l31,37l23,40l17,44l23,12xe" fillcolor="#a0a0a4" stroked="f" o:allowincell="f" style="position:absolute;left:872;top:1866;width:80;height:121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42595</wp:posOffset>
                </wp:positionH>
                <wp:positionV relativeFrom="page">
                  <wp:posOffset>854710</wp:posOffset>
                </wp:positionV>
                <wp:extent cx="140970" cy="78105"/>
                <wp:effectExtent l="0" t="1270" r="2032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78120"/>
                          <a:chOff x="0" y="0"/>
                          <a:chExt cx="141120" cy="7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29" y="32"/>
                                </a:moveTo>
                                <a:lnTo>
                                  <a:pt x="29" y="113"/>
                                </a:lnTo>
                                <a:lnTo>
                                  <a:pt x="43" y="113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4" y="19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0"/>
                            <a:ext cx="2844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5">
                                  <a:moveTo>
                                    <a:pt x="17" y="87"/>
                                  </a:moveTo>
                                  <a:lnTo>
                                    <a:pt x="18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5">
                                  <a:moveTo>
                                    <a:pt x="14" y="66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0"/>
                            <a:ext cx="27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5">
                                  <a:moveTo>
                                    <a:pt x="17" y="87"/>
                                  </a:moveTo>
                                  <a:lnTo>
                                    <a:pt x="18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5">
                                  <a:moveTo>
                                    <a:pt x="14" y="66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67.3pt;width:11.1pt;height:6.15pt" coordorigin="697,1346" coordsize="222,123">
                <v:shape id="shape_0" coordsize="43,114" path="m29,32l29,113l43,113l43,0l32,0l32,4l30,7l26,13l21,17l14,19l7,21l0,21l0,32l29,32xe" fillcolor="#a0a0a4" stroked="f" o:allowincell="f" style="position:absolute;left:697;top:1346;width:43;height:122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82;top:1346;width:45;height:123">
                  <v:shape id="shape_0" coordsize="44,115" path="m17,87l18,111l22,113l26,114l31,115l43,115l43,103l32,103l27,102l24,98l18,91l17,87xe" fillcolor="#a0a0a4" stroked="f" o:allowincell="f" style="position:absolute;left:782;top:1346;width:4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5" path="m14,66l14,45l15,38l16,31l18,25l21,20l25,15l30,12l37,12l44,12l50,15l54,20l57,25l59,31l60,38l61,45l61,66l60,72l60,77l59,82l58,87l56,91l54,95l48,102l43,103l43,115l48,114l53,113l57,111l63,106l68,100l71,92l72,88l73,84l74,79l75,75l75,71l75,62l75,44l75,40l74,36l73,31l72,27l71,23l68,15l63,9l57,4l52,2l48,0l43,0l31,0l26,0l22,2l18,4l12,9l7,15l3,23l2,27l1,31l0,36l0,40l0,44l0,49l0,66l0,71l0,75l0,79l1,84l2,88l3,92l7,100l12,106l18,111l17,87l15,82l15,77l14,72l14,66xe" fillcolor="#a0a0a4" stroked="f" o:allowincell="f" style="position:absolute;left:782;top:1346;width:4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76;top:1346;width:43;height:123">
                  <v:shape id="shape_0" coordsize="43,115" path="m17,87l18,111l22,113l26,114l31,115l43,115l43,103l32,103l27,102l24,98l18,91l17,87xe" fillcolor="#a0a0a4" stroked="f" o:allowincell="f" style="position:absolute;left:876;top:1346;width:42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3,115" path="m14,66l14,45l15,38l16,31l18,25l21,20l25,15l30,12l37,12l44,12l50,15l54,20l57,25l59,31l60,38l61,45l61,66l60,72l60,77l59,82l58,87l56,91l54,95l48,102l43,103l43,115l48,114l53,113l57,111l63,106l68,100l71,92l72,88l73,84l74,79l75,75l75,71l75,62l75,44l75,40l74,36l73,31l72,27l71,23l68,15l63,9l57,4l52,2l48,0l43,0l31,0l26,0l22,2l18,4l12,9l7,15l3,23l2,27l1,31l0,36l0,40l0,44l0,49l0,66l0,71l0,75l0,79l1,84l2,88l3,92l7,100l12,106l18,111l17,87l15,82l15,77l14,72l14,66xe" fillcolor="#a0a0a4" stroked="f" o:allowincell="f" style="position:absolute;left:876;top:1346;width:42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59765</wp:posOffset>
                </wp:positionH>
                <wp:positionV relativeFrom="page">
                  <wp:posOffset>904240</wp:posOffset>
                </wp:positionV>
                <wp:extent cx="4264025" cy="635"/>
                <wp:effectExtent l="2540" t="254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5" h="0">
                              <a:moveTo>
                                <a:pt x="671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714,0l0,0e" stroked="t" o:allowincell="f" style="position:absolute;margin-left:51.95pt;margin-top:71.2pt;width:335.7pt;height:0pt;mso-wrap-style:none;v-text-anchor:middle;mso-position-horizontal-relative:page;mso-position-vertic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2486025</wp:posOffset>
                </wp:positionH>
                <wp:positionV relativeFrom="paragraph">
                  <wp:posOffset>1136650</wp:posOffset>
                </wp:positionV>
                <wp:extent cx="104775" cy="80010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79920"/>
                          <a:chOff x="0" y="0"/>
                          <a:chExt cx="104760" cy="7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6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6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0"/>
                            <a:ext cx="482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6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6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89.5pt;width:8.25pt;height:6.3pt" coordorigin="3915,1790" coordsize="165,126">
                <v:group id="shape_0" style="position:absolute;left:3915;top:1790;width:76;height:126">
                  <v:shape id="shape_0" coordsize="58,86" path="m6,42l1,49l0,54l0,63l2,70l5,76l10,81l17,83l19,74l15,71l12,69l10,65l10,59l11,55l14,49l19,45l24,43l23,33l18,31l15,26l14,25l13,20l15,15l18,10l23,8l18,0l12,2l8,6l5,11l3,13l3,20l4,27l8,34l14,38l10,39l6,42xe" fillcolor="#4e84c4" stroked="f" o:allowincell="f" style="position:absolute;left:3915;top:1790;width:75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8,86" path="m45,36l50,30l53,24l53,17l52,12l50,7l45,3l39,0l32,-1l24,-1l18,0l23,8l28,7l32,7l39,10l43,16l43,25l39,30l33,34l29,34l23,33l24,43l28,43l33,43l37,45l42,49l46,55l46,59l46,64l43,70l38,74l33,75l29,76l23,76l19,74l17,83l24,85l32,85l40,83l46,80l51,76l55,70l57,63l57,54l56,49l53,45l47,39l42,38l45,36xe" fillcolor="#4e84c4" stroked="f" o:allowincell="f" style="position:absolute;left:3915;top:1790;width:75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4004;top:1790;width:76;height:126">
                  <v:shape id="shape_0" coordsize="58,86" path="m6,42l1,49l0,54l0,63l2,70l5,76l10,81l17,83l19,74l15,71l12,69l10,65l10,59l11,55l14,49l19,45l24,43l23,33l18,31l15,26l14,25l13,20l15,15l18,10l23,8l18,0l12,2l8,6l5,11l3,13l3,20l4,27l8,34l14,38l10,39l6,42xe" fillcolor="#4e84c4" stroked="f" o:allowincell="f" style="position:absolute;left:4004;top:1790;width:75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8,86" path="m45,36l50,30l53,24l53,17l52,12l50,7l45,3l39,0l32,-1l24,-1l18,0l23,8l28,7l32,7l39,10l43,16l43,25l39,30l33,34l29,34l23,33l24,43l28,43l33,43l37,45l42,49l46,55l46,59l46,64l43,70l38,74l33,75l29,76l23,76l19,74l17,83l24,85l32,85l40,83l46,80l51,76l55,70l57,63l57,54l56,49l53,45l47,39l42,38l45,36xe" fillcolor="#4e84c4" stroked="f" o:allowincell="f" style="position:absolute;left:4004;top:1790;width:75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drawing>
          <wp:inline distT="0" distB="0" distL="0" distR="0">
            <wp:extent cx="797560" cy="12382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4" t="-2941" r="-44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3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775970" cy="10223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7" t="-3571" r="-457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962025" cy="1238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9" t="-2941" r="-369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mo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s examined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CHI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QCA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DCO exhibi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</w:t>
      </w:r>
    </w:p>
    <w:p>
      <w:pPr>
        <w:pStyle w:val="Normal"/>
        <w:widowControl w:val="false"/>
        <w:autoSpaceDE w:val="false"/>
        <w:spacing w:lineRule="auto" w:line="304" w:before="11" w:after="0"/>
        <w:ind w:left="7710" w:right="8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4495</wp:posOffset>
                </wp:positionH>
                <wp:positionV relativeFrom="page">
                  <wp:posOffset>1747520</wp:posOffset>
                </wp:positionV>
                <wp:extent cx="201295" cy="2432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" cy="243360"/>
                          <a:chOff x="0" y="0"/>
                          <a:chExt cx="201240" cy="243360"/>
                        </a:xfrm>
                      </wpg:grpSpPr>
                      <wpg:grpSp>
                        <wpg:cNvGrpSpPr/>
                        <wpg:grpSpPr>
                          <a:xfrm>
                            <a:off x="94680" y="104760"/>
                            <a:ext cx="482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3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18" y="24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1" y="68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920" y="106200"/>
                            <a:ext cx="49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4">
                                <a:moveTo>
                                  <a:pt x="23" y="12"/>
                                </a:moveTo>
                                <a:lnTo>
                                  <a:pt x="69" y="12"/>
                                </a:lnTo>
                                <a:lnTo>
                                  <a:pt x="69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59"/>
                                </a:lnTo>
                                <a:lnTo>
                                  <a:pt x="17" y="56"/>
                                </a:lnTo>
                                <a:lnTo>
                                  <a:pt x="23" y="51"/>
                                </a:lnTo>
                                <a:lnTo>
                                  <a:pt x="31" y="48"/>
                                </a:lnTo>
                                <a:lnTo>
                                  <a:pt x="35" y="48"/>
                                </a:lnTo>
                                <a:lnTo>
                                  <a:pt x="43" y="49"/>
                                </a:lnTo>
                                <a:lnTo>
                                  <a:pt x="49" y="52"/>
                                </a:lnTo>
                                <a:lnTo>
                                  <a:pt x="54" y="56"/>
                                </a:lnTo>
                                <a:lnTo>
                                  <a:pt x="58" y="61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4" y="95"/>
                                </a:lnTo>
                                <a:lnTo>
                                  <a:pt x="49" y="99"/>
                                </a:lnTo>
                                <a:lnTo>
                                  <a:pt x="43" y="101"/>
                                </a:lnTo>
                                <a:lnTo>
                                  <a:pt x="37" y="101"/>
                                </a:lnTo>
                                <a:lnTo>
                                  <a:pt x="31" y="101"/>
                                </a:lnTo>
                                <a:lnTo>
                                  <a:pt x="25" y="99"/>
                                </a:lnTo>
                                <a:lnTo>
                                  <a:pt x="20" y="95"/>
                                </a:lnTo>
                                <a:lnTo>
                                  <a:pt x="17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4" y="99"/>
                                </a:lnTo>
                                <a:lnTo>
                                  <a:pt x="10" y="105"/>
                                </a:lnTo>
                                <a:lnTo>
                                  <a:pt x="18" y="110"/>
                                </a:lnTo>
                                <a:lnTo>
                                  <a:pt x="22" y="111"/>
                                </a:lnTo>
                                <a:lnTo>
                                  <a:pt x="26" y="112"/>
                                </a:lnTo>
                                <a:lnTo>
                                  <a:pt x="31" y="113"/>
                                </a:lnTo>
                                <a:lnTo>
                                  <a:pt x="42" y="113"/>
                                </a:lnTo>
                                <a:lnTo>
                                  <a:pt x="48" y="112"/>
                                </a:lnTo>
                                <a:lnTo>
                                  <a:pt x="53" y="110"/>
                                </a:lnTo>
                                <a:lnTo>
                                  <a:pt x="58" y="108"/>
                                </a:lnTo>
                                <a:lnTo>
                                  <a:pt x="62" y="105"/>
                                </a:lnTo>
                                <a:lnTo>
                                  <a:pt x="69" y="98"/>
                                </a:lnTo>
                                <a:lnTo>
                                  <a:pt x="71" y="94"/>
                                </a:lnTo>
                                <a:lnTo>
                                  <a:pt x="73" y="90"/>
                                </a:lnTo>
                                <a:lnTo>
                                  <a:pt x="75" y="85"/>
                                </a:lnTo>
                                <a:lnTo>
                                  <a:pt x="76" y="80"/>
                                </a:lnTo>
                                <a:lnTo>
                                  <a:pt x="76" y="69"/>
                                </a:lnTo>
                                <a:lnTo>
                                  <a:pt x="75" y="63"/>
                                </a:lnTo>
                                <a:lnTo>
                                  <a:pt x="73" y="58"/>
                                </a:lnTo>
                                <a:lnTo>
                                  <a:pt x="71" y="54"/>
                                </a:lnTo>
                                <a:lnTo>
                                  <a:pt x="68" y="49"/>
                                </a:lnTo>
                                <a:lnTo>
                                  <a:pt x="65" y="46"/>
                                </a:lnTo>
                                <a:lnTo>
                                  <a:pt x="58" y="40"/>
                                </a:lnTo>
                                <a:lnTo>
                                  <a:pt x="53" y="39"/>
                                </a:lnTo>
                                <a:lnTo>
                                  <a:pt x="49" y="37"/>
                                </a:lnTo>
                                <a:lnTo>
                                  <a:pt x="44" y="36"/>
                                </a:lnTo>
                                <a:lnTo>
                                  <a:pt x="39" y="36"/>
                                </a:lnTo>
                                <a:lnTo>
                                  <a:pt x="31" y="37"/>
                                </a:lnTo>
                                <a:lnTo>
                                  <a:pt x="23" y="40"/>
                                </a:lnTo>
                                <a:lnTo>
                                  <a:pt x="17" y="44"/>
                                </a:lnTo>
                                <a:lnTo>
                                  <a:pt x="2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137.6pt;width:15.9pt;height:19.15pt" coordorigin="637,2752" coordsize="318,383">
                <v:group id="shape_0" style="position:absolute;left:786;top:2917;width:76;height:116">
                  <v:shape id="shape_0" coordsize="76,116" path="m33,0l28,0l24,1l18,24l22,18l28,13l33,12l38,12l43,12l48,13l55,19l57,23l57,35l55,39l48,46l44,47l38,47l33,47l28,46l22,41l20,37l18,35l18,29l17,5l11,10l6,16l4,20l3,24l3,34l5,38l8,43l11,47l15,50l19,52l13,54l14,88l14,81l15,75l17,70l21,65l26,62l32,60l38,59l44,60l50,62l55,66l58,70l61,75l62,81l61,87l59,93l55,97l50,100l45,103l38,103l33,115l43,115l48,114l53,113l58,111l65,106l71,100l73,95l75,91l76,86l76,74l74,68l71,63l68,58l63,54l56,52l61,50l64,47l67,43l70,38l71,34l71,29l71,21l68,14l64,9l57,4l53,2l48,0l43,0l33,0xe" fillcolor="#a0a0a4" stroked="f" o:allowincell="f" style="position:absolute;left:786;top:2917;width:75;height:11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6" path="m18,24l24,1l17,5l18,29l18,24xe" fillcolor="#a0a0a4" stroked="f" o:allowincell="f" style="position:absolute;left:786;top:2917;width:75;height:11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6" path="m1,68l0,74l0,86l0,91l2,96l4,100l7,104l14,110l18,112l23,113l28,115l33,115l38,103l31,103l25,101l21,97l16,94l14,88l13,54l8,58l5,63l1,68xe" fillcolor="#a0a0a4" stroked="f" o:allowincell="f" style="position:absolute;left:786;top:2917;width:75;height:115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7,114" path="m23,12l69,12l69,0l13,0l3,59l14,59l17,56l23,51l31,48l35,48l43,49l49,52l54,56l58,61l61,67l61,74l61,79l61,83l58,90l54,95l49,99l43,101l37,101l31,101l25,99l20,95l17,91l14,86l13,81l0,81l0,86l1,91l3,95l4,99l10,105l18,110l22,111l26,112l31,113l42,113l48,112l53,110l58,108l62,105l69,98l71,94l73,90l75,85l76,80l76,69l75,63l73,58l71,54l68,49l65,46l58,40l53,39l49,37l44,36l39,36l31,37l23,40l17,44l23,12xe" fillcolor="#a0a0a4" stroked="f" o:allowincell="f" style="position:absolute;left:876;top:2919;width:77;height:114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;top:2752;width:10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94030</wp:posOffset>
                </wp:positionH>
                <wp:positionV relativeFrom="page">
                  <wp:posOffset>1522095</wp:posOffset>
                </wp:positionV>
                <wp:extent cx="90170" cy="78740"/>
                <wp:effectExtent l="0" t="0" r="2159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07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4">
                                  <a:moveTo>
                                    <a:pt x="22" y="55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4">
                                  <a:moveTo>
                                    <a:pt x="19" y="110"/>
                                  </a:moveTo>
                                  <a:lnTo>
                                    <a:pt x="27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42" y="-2"/>
                                  </a:lnTo>
                                  <a:lnTo>
                                    <a:pt x="31" y="-2"/>
                                  </a:lnTo>
                                  <a:lnTo>
                                    <a:pt x="26" y="-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60" y="0"/>
                            <a:ext cx="284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7" y="87"/>
                                  </a:moveTo>
                                  <a:lnTo>
                                    <a:pt x="18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4" y="66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19.85pt;width:7.05pt;height:6.2pt" coordorigin="778,2397" coordsize="141,124">
                <v:group id="shape_0" style="position:absolute;left:778;top:2400;width:80;height:79">
                  <v:shape id="shape_0" coordsize="76,74" path="m22,55l18,50l16,45l14,39l14,32l15,26l17,20l22,0l17,1l10,7l4,14l2,19l0,23l0,28l0,39l0,45l2,49l3,54l6,58l9,61l16,67l20,69l25,71l22,55xe" fillcolor="#a0a0a4" stroked="f" o:allowincell="f" style="position:absolute;left:778;top:2400;width:79;height:7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74" path="m19,110l27,112l50,112l60,107l67,97l69,92l74,74l76,51l76,40l75,32l73,24l71,17l68,12l64,8l61,4l57,1l52,0l47,-1l42,-2l31,-2l26,-1l22,0l17,20l21,15l26,11l32,9l40,9l46,11l52,14l56,19l58,25l60,31l60,38l58,44l56,50l51,55l46,58l40,60l33,60l27,58l22,55l25,71l30,72l41,72l46,71l51,68l56,65l59,61l62,56l62,57l62,71l59,82l55,90l51,97l45,101l31,101l26,99l22,96l18,93l16,89l16,83l2,83l3,93l6,100l13,105l19,110xe" fillcolor="#a0a0a4" stroked="f" o:allowincell="f" style="position:absolute;left:778;top:2400;width:79;height:7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75;top:2397;width:45;height:124">
                  <v:shape id="shape_0" coordsize="43,116" path="m17,87l18,111l22,113l26,114l31,115l43,115l43,103l32,103l27,102l24,98l18,91l17,87xe" fillcolor="#a0a0a4" stroked="f" o:allowincell="f" style="position:absolute;left:875;top:2397;width:44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3,116" path="m14,66l14,45l15,38l16,31l18,25l21,20l25,15l30,12l37,12l44,12l50,15l54,20l57,25l59,31l60,38l61,45l61,66l60,72l60,77l59,82l58,87l56,91l54,95l48,102l43,103l43,115l48,114l53,113l57,111l63,106l68,100l71,92l72,88l73,84l74,79l75,75l75,71l75,62l75,44l75,40l74,36l73,31l72,27l71,23l68,15l63,9l57,4l52,2l48,0l43,0l31,0l26,0l22,2l18,4l12,9l7,15l3,23l2,27l1,31l0,36l0,40l0,44l0,49l0,66l0,71l0,75l0,79l1,84l2,88l3,92l7,100l12,106l18,111l17,87l15,82l15,77l14,72l14,66xe" fillcolor="#a0a0a4" stroked="f" o:allowincell="f" style="position:absolute;left:875;top:2397;width:44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54050</wp:posOffset>
                </wp:positionH>
                <wp:positionV relativeFrom="paragraph">
                  <wp:posOffset>977265</wp:posOffset>
                </wp:positionV>
                <wp:extent cx="4262120" cy="179070"/>
                <wp:effectExtent l="1905" t="14605" r="127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040" cy="178920"/>
                          <a:chOff x="0" y="0"/>
                          <a:chExt cx="4262040" cy="178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426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8" h="0">
                                <a:moveTo>
                                  <a:pt x="670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7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3">
                                <a:moveTo>
                                  <a:pt x="0" y="2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785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785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24840"/>
                            <a:ext cx="57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76.95pt;width:335.6pt;height:14.1pt" coordorigin="1030,1539" coordsize="6712,282">
                <v:shape id="shape_0" path="m6707,0l0,0e" stroked="t" o:allowincell="f" style="position:absolute;left:1030;top:1769;width:671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223l0,0e" stroked="t" o:allowincell="f" style="position:absolute;left:7232;top:1540;width:0;height:260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7141;top:1539;width:180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7141;top:1539;width:180;height:0;mso-wrap-style:none;v-text-anchor:middle;mso-position-horizontal-relative:page">
                  <v:fill o:detectmouseclick="t" on="false"/>
                  <v:stroke color="#005480" weight="27360" joinstyle="round" endcap="flat"/>
                  <w10:wrap type="none"/>
                </v:shape>
                <v:shape id="shape_0" path="m0,0l180,0e" fillcolor="#f26521" stroked="f" o:allowincell="f" style="position:absolute;left:7141;top:1820;width:180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7141;top:1820;width:180;height:0;mso-wrap-style:none;v-text-anchor:middle;mso-position-horizontal-relative:page">
                  <v:fill o:detectmouseclick="t" on="false"/>
                  <v:stroke color="#005ca9" weight="27360" joinstyle="round" endcap="flat"/>
                  <w10:wrap type="none"/>
                </v:shape>
                <v:shape id="shape_0" coordsize="90,90" path="m0,45l0,45l0,49l7,70l23,84l45,90l49,90l70,82l84,66l90,45l90,40l82,19l66,5l45,0l40,0l20,7l5,23l0,45xe" fillcolor="#4e84c4" stroked="f" o:allowincell="f" style="position:absolute;left:7187;top:1578;width:89;height:10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917315</wp:posOffset>
                </wp:positionH>
                <wp:positionV relativeFrom="paragraph">
                  <wp:posOffset>744220</wp:posOffset>
                </wp:positionV>
                <wp:extent cx="998855" cy="8064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00" cy="80640"/>
                          <a:chOff x="0" y="0"/>
                          <a:chExt cx="999000" cy="80640"/>
                        </a:xfrm>
                      </wpg:grpSpPr>
                      <wps:wsp>
                        <wps:cNvSpPr/>
                        <wps:spPr>
                          <a:xfrm>
                            <a:off x="105480" y="39960"/>
                            <a:ext cx="89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0">
                                <a:moveTo>
                                  <a:pt x="0" y="0"/>
                                </a:moveTo>
                                <a:lnTo>
                                  <a:pt x="138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0" y="0"/>
                            <a:ext cx="36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7" y="9"/>
                                </a:move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4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7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2" y="43"/>
                                </a:lnTo>
                                <a:lnTo>
                                  <a:pt x="44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4" y="64"/>
                                </a:lnTo>
                                <a:lnTo>
                                  <a:pt x="42" y="69"/>
                                </a:lnTo>
                                <a:lnTo>
                                  <a:pt x="37" y="74"/>
                                </a:lnTo>
                                <a:lnTo>
                                  <a:pt x="32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4" y="70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8"/>
                                </a:lnTo>
                                <a:lnTo>
                                  <a:pt x="3" y="74"/>
                                </a:lnTo>
                                <a:lnTo>
                                  <a:pt x="8" y="78"/>
                                </a:lnTo>
                                <a:lnTo>
                                  <a:pt x="13" y="82"/>
                                </a:lnTo>
                                <a:lnTo>
                                  <a:pt x="20" y="84"/>
                                </a:lnTo>
                                <a:lnTo>
                                  <a:pt x="27" y="85"/>
                                </a:lnTo>
                                <a:lnTo>
                                  <a:pt x="32" y="85"/>
                                </a:lnTo>
                                <a:lnTo>
                                  <a:pt x="36" y="84"/>
                                </a:lnTo>
                                <a:lnTo>
                                  <a:pt x="44" y="81"/>
                                </a:lnTo>
                                <a:lnTo>
                                  <a:pt x="49" y="76"/>
                                </a:lnTo>
                                <a:lnTo>
                                  <a:pt x="54" y="70"/>
                                </a:lnTo>
                                <a:lnTo>
                                  <a:pt x="56" y="64"/>
                                </a:lnTo>
                                <a:lnTo>
                                  <a:pt x="57" y="56"/>
                                </a:lnTo>
                                <a:lnTo>
                                  <a:pt x="57" y="52"/>
                                </a:lnTo>
                                <a:lnTo>
                                  <a:pt x="56" y="47"/>
                                </a:lnTo>
                                <a:lnTo>
                                  <a:pt x="53" y="40"/>
                                </a:lnTo>
                                <a:lnTo>
                                  <a:pt x="49" y="34"/>
                                </a:lnTo>
                                <a:lnTo>
                                  <a:pt x="43" y="30"/>
                                </a:lnTo>
                                <a:lnTo>
                                  <a:pt x="36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58.6pt;width:78.65pt;height:6.35pt" coordorigin="6169,1172" coordsize="1573,127">
                <v:shape id="shape_0" path="m0,0l1385,0e" stroked="t" o:allowincell="f" style="position:absolute;left:6335;top:1235;width:1406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group id="shape_0" style="position:absolute;left:6169;top:1172;width:58;height:126">
                  <v:shape id="shape_0" coordsize="58,85" path="m6,42l1,49l0,54l0,63l2,70l5,76l10,81l17,83l19,74l15,71l12,69l10,65l10,59l11,55l14,49l19,45l24,43l23,33l18,31l15,26l14,25l13,20l15,15l18,10l23,8l18,0l12,2l8,6l5,11l3,13l2,20l4,27l8,34l14,38l10,39l6,42xe" fillcolor="#4e84c4" stroked="f" o:allowincell="f" style="position:absolute;left:6169;top:1172;width:57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8,85" path="m45,36l50,30l53,24l53,17l52,12l50,7l45,3l39,0l32,-1l24,-1l18,0l23,8l28,7l32,7l39,10l43,16l43,25l39,30l33,34l29,34l23,33l24,43l28,43l33,43l37,45l42,49l46,55l46,59l46,64l43,70l38,74l33,75l29,76l23,76l19,74l17,83l24,85l32,85l40,83l46,80l51,76l55,70l57,63l57,54l56,49l53,45l47,39l42,38l45,36xe" fillcolor="#4e84c4" stroked="f" o:allowincell="f" style="position:absolute;left:6169;top:1172;width:57;height:12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7,85" path="m17,9l52,9l52,0l10,0l2,44l11,44l15,40l20,37l27,36l32,37l37,39l42,43l44,48l46,53l46,59l44,64l42,69l37,74l32,75l28,76l23,76l19,74l14,70l10,65l10,60l0,60l0,68l3,74l8,78l13,82l20,84l27,85l32,85l36,84l44,81l49,76l54,70l56,64l57,56l57,52l56,47l53,40l49,34l43,30l36,28l29,27l23,28l17,30l13,33l17,9xe" fillcolor="#4e84c4" stroked="f" o:allowincell="f" style="position:absolute;left:6237;top:1172;width:56;height:12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54050</wp:posOffset>
                </wp:positionH>
                <wp:positionV relativeFrom="paragraph">
                  <wp:posOffset>341630</wp:posOffset>
                </wp:positionV>
                <wp:extent cx="4262120" cy="121285"/>
                <wp:effectExtent l="1905" t="14605" r="127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040" cy="121320"/>
                          <a:chOff x="0" y="0"/>
                          <a:chExt cx="4262040" cy="121320"/>
                        </a:xfrm>
                      </wpg:grpSpPr>
                      <wps:wsp>
                        <wps:cNvSpPr/>
                        <wps:spPr>
                          <a:xfrm>
                            <a:off x="0" y="120600"/>
                            <a:ext cx="426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8" h="0">
                                <a:moveTo>
                                  <a:pt x="670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123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123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4280"/>
                            <a:ext cx="572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7440" y="45000"/>
                            <a:ext cx="363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2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880" y="41400"/>
                            <a:ext cx="20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5">
                                <a:moveTo>
                                  <a:pt x="22" y="24"/>
                                </a:moveTo>
                                <a:lnTo>
                                  <a:pt x="2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5"/>
                                </a:lnTo>
                                <a:lnTo>
                                  <a:pt x="19" y="10"/>
                                </a:lnTo>
                                <a:lnTo>
                                  <a:pt x="15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26.9pt;width:335.6pt;height:9.55pt" coordorigin="1030,538" coordsize="6712,191">
                <v:shape id="shape_0" path="m6707,0l0,0e" stroked="t" o:allowincell="f" style="position:absolute;left:1030;top:728;width:671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147l0,0e" stroked="t" o:allowincell="f" style="position:absolute;left:2650;top:538;width:0;height:181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2560;top:538;width:180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2560;top:538;width:180;height:0;mso-wrap-style:none;v-text-anchor:middle;mso-position-horizontal-relative:page">
                  <v:fill o:detectmouseclick="t" on="false"/>
                  <v:stroke color="#005480" weight="27360" joinstyle="round" endcap="flat"/>
                  <w10:wrap type="none"/>
                </v:shape>
                <v:shape id="shape_0" path="m0,0l180,0e" fillcolor="#f26521" stroked="f" o:allowincell="f" style="position:absolute;left:2560;top:715;width:180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2560;top:715;width:180;height:0;mso-wrap-style:none;v-text-anchor:middle;mso-position-horizontal-relative:page">
                  <v:fill o:detectmouseclick="t" on="false"/>
                  <v:stroke color="#005ca9" weight="27360" joinstyle="round" endcap="flat"/>
                  <w10:wrap type="none"/>
                </v:shape>
                <v:shape id="shape_0" coordsize="90,91" path="m0,45l0,45l0,49l7,70l23,84l45,90l49,90l70,82l84,66l90,45l90,40l82,19l66,5l45,0l40,0l20,7l5,23l0,45xe" fillcolor="#4e84c4" stroked="f" o:allowincell="f" style="position:absolute;left:2605;top:608;width:89;height:11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790;top:609;width:57;height:65">
                  <v:shape id="shape_0" coordsize="57,54" path="m0,18l0,26l1,34l4,40l9,45l15,48l12,30l10,26l10,21l11,16l10,0l5,4l2,11l0,18xe" fillcolor="#4e84c4" stroked="f" o:allowincell="f" style="position:absolute;left:2790;top:609;width:56;height:6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54" path="m2,66l5,72l9,76l14,79l20,81l38,81l45,77l50,69l54,61l57,50l57,27l56,20l54,15l53,10l51,6l46,0l39,-3l32,-5l23,-5l16,-3l10,0l11,16l13,11l17,6l21,4l27,3l33,4l37,6l42,11l44,15l45,20l45,25l43,30l42,34l37,39l32,41l27,42l22,41l18,39l14,34l12,30l15,48l22,51l31,51l35,50l42,45l46,39l46,50l44,58l41,64l38,69l33,72l23,72l17,69l12,63l12,59l1,59l2,66xe" fillcolor="#4e84c4" stroked="f" o:allowincell="f" style="position:absolute;left:2790;top:609;width:56;height:6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33,85" path="m22,24l22,85l32,85l32,0l24,0l22,5l19,10l15,12l11,14l5,15l0,16l0,24l22,24xe" fillcolor="#4e84c4" stroked="f" o:allowincell="f" style="position:absolute;left:2863;top:603;width:32;height:10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59765</wp:posOffset>
                </wp:positionH>
                <wp:positionV relativeFrom="paragraph">
                  <wp:posOffset>122555</wp:posOffset>
                </wp:positionV>
                <wp:extent cx="4264025" cy="635"/>
                <wp:effectExtent l="2540" t="254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5" h="0">
                              <a:moveTo>
                                <a:pt x="671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714,0l0,0e" stroked="t" o:allowincell="f" style="position:absolute;margin-left:51.95pt;margin-top:9.65pt;width:335.7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51865</wp:posOffset>
                </wp:positionH>
                <wp:positionV relativeFrom="page">
                  <wp:posOffset>1285240</wp:posOffset>
                </wp:positionV>
                <wp:extent cx="140970" cy="95885"/>
                <wp:effectExtent l="13970" t="14605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95760"/>
                          <a:chOff x="0" y="0"/>
                          <a:chExt cx="141120" cy="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0"/>
                            <a:ext cx="6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101.2pt;width:11.1pt;height:7.55pt" coordorigin="1499,2024" coordsize="222,151">
                <v:shape id="shape_0" path="m0,0l180,0e" fillcolor="#009b7a" stroked="f" o:allowincell="f" style="position:absolute;left:1499;top:2024;width:221;height:0;mso-wrap-style:none;v-text-anchor:middle;mso-position-horizontal-relative:page;mso-position-vertic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1499;top:2024;width:221;height:0;mso-wrap-style:none;v-text-anchor:middle;mso-position-horizontal-relative:page;mso-position-vertical-relative:page">
                  <v:fill o:detectmouseclick="t" on="false"/>
                  <v:stroke color="#005480" weight="27360" joinstyle="round" endcap="flat"/>
                  <w10:wrap type="none"/>
                </v:shape>
                <v:shape id="shape_0" path="m0,0l180,0e" fillcolor="#f26521" stroked="f" o:allowincell="f" style="position:absolute;left:1499;top:2174;width:221;height:0;mso-wrap-style:none;v-text-anchor:middle;mso-position-horizontal-relative:page;mso-position-vertic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1499;top:2174;width:221;height:0;mso-wrap-style:none;v-text-anchor:middle;mso-position-horizontal-relative:page;mso-position-vertical-relative:page">
                  <v:fill o:detectmouseclick="t" on="false"/>
                  <v:stroke color="#005ca9" weight="27360" joinstyle="round" endcap="flat"/>
                  <w10:wrap type="none"/>
                </v:shape>
                <v:shape id="shape_0" coordsize="90,90" path="m0,45l0,45l0,49l7,70l23,84l45,90l49,90l70,82l84,66l90,45l90,40l82,19l66,5l45,0l40,0l20,7l5,23l0,45xe" fillcolor="#4e84c4" stroked="f" o:allowincell="f" style="position:absolute;left:1550;top:2024;width:109;height:125;mso-wrap-style:none;v-text-anchor:middle;mso-position-horizontal-relative:page;mso-position-vertic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3069590</wp:posOffset>
                </wp:positionH>
                <wp:positionV relativeFrom="paragraph">
                  <wp:posOffset>555625</wp:posOffset>
                </wp:positionV>
                <wp:extent cx="140970" cy="10604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06200"/>
                          <a:chOff x="0" y="0"/>
                          <a:chExt cx="141120" cy="106200"/>
                        </a:xfrm>
                      </wpg:grpSpPr>
                      <wps:wsp>
                        <wps:cNvSpPr/>
                        <wps:spPr>
                          <a:xfrm>
                            <a:off x="34920" y="38160"/>
                            <a:ext cx="71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pt;margin-top:43.75pt;width:11.1pt;height:8.35pt" coordorigin="4834,875" coordsize="222,167">
                <v:shape id="shape_0" coordsize="91,91" path="m0,45l0,45l0,49l7,70l23,84l45,90l49,90l70,82l84,66l90,45l90,40l82,19l66,5l45,0l40,0l20,7l5,23l0,45xe" fillcolor="#4e84c4" stroked="f" o:allowincell="f" style="position:absolute;left:4889;top:935;width:111;height:10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0l180,0e" fillcolor="#009b7a" stroked="f" o:allowincell="f" style="position:absolute;left:4834;top:875;width:221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770630</wp:posOffset>
                </wp:positionH>
                <wp:positionV relativeFrom="paragraph">
                  <wp:posOffset>756285</wp:posOffset>
                </wp:positionV>
                <wp:extent cx="141605" cy="10731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" cy="107280"/>
                          <a:chOff x="0" y="0"/>
                          <a:chExt cx="141480" cy="10728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0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59.55pt;width:11.15pt;height:8.45pt" coordorigin="5938,1191" coordsize="223,169">
                <v:shape id="shape_0" coordsize="90,90" path="m0,45l0,45l0,49l7,70l23,84l45,90l49,90l70,82l84,66l90,45l90,40l82,19l66,5l45,0l40,0l20,7l5,23l0,45xe" fillcolor="#4e84c4" stroked="f" o:allowincell="f" style="position:absolute;left:5993;top:1191;width:110;height:10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0l180,0e" fillcolor="#f26521" stroked="f" o:allowincell="f" style="position:absolute;left:5938;top:1359;width:222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784600</wp:posOffset>
                </wp:positionH>
                <wp:positionV relativeFrom="paragraph">
                  <wp:posOffset>683260</wp:posOffset>
                </wp:positionV>
                <wp:extent cx="114300" cy="63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009b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fillcolor="#009b7a" stroked="f" o:allowincell="f" style="position:absolute;margin-left:298pt;margin-top:53.8pt;width:8.95pt;height:0pt;mso-wrap-style:none;v-text-anchor:middle;mso-position-horizontal-relative:page">
                <v:fill o:detectmouseclick="t" type="solid" color2="#ff64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216275</wp:posOffset>
                </wp:positionH>
                <wp:positionV relativeFrom="paragraph">
                  <wp:posOffset>592455</wp:posOffset>
                </wp:positionV>
                <wp:extent cx="104775" cy="79375"/>
                <wp:effectExtent l="635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79200"/>
                          <a:chOff x="0" y="0"/>
                          <a:chExt cx="104760" cy="7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5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5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60" y="0"/>
                            <a:ext cx="47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4">
                                <a:moveTo>
                                  <a:pt x="24" y="36"/>
                                </a:moveTo>
                                <a:lnTo>
                                  <a:pt x="21" y="43"/>
                                </a:lnTo>
                                <a:lnTo>
                                  <a:pt x="18" y="49"/>
                                </a:lnTo>
                                <a:lnTo>
                                  <a:pt x="16" y="55"/>
                                </a:lnTo>
                                <a:lnTo>
                                  <a:pt x="14" y="62"/>
                                </a:lnTo>
                                <a:lnTo>
                                  <a:pt x="12" y="69"/>
                                </a:lnTo>
                                <a:lnTo>
                                  <a:pt x="11" y="76"/>
                                </a:lnTo>
                                <a:lnTo>
                                  <a:pt x="11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77"/>
                                </a:lnTo>
                                <a:lnTo>
                                  <a:pt x="24" y="70"/>
                                </a:lnTo>
                                <a:lnTo>
                                  <a:pt x="25" y="63"/>
                                </a:lnTo>
                                <a:lnTo>
                                  <a:pt x="27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2"/>
                                </a:lnTo>
                                <a:lnTo>
                                  <a:pt x="36" y="36"/>
                                </a:lnTo>
                                <a:lnTo>
                                  <a:pt x="39" y="29"/>
                                </a:lnTo>
                                <a:lnTo>
                                  <a:pt x="43" y="23"/>
                                </a:lnTo>
                                <a:lnTo>
                                  <a:pt x="46" y="18"/>
                                </a:lnTo>
                                <a:lnTo>
                                  <a:pt x="50" y="13"/>
                                </a:lnTo>
                                <a:lnTo>
                                  <a:pt x="55" y="8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44" y="9"/>
                                </a:lnTo>
                                <a:lnTo>
                                  <a:pt x="40" y="14"/>
                                </a:lnTo>
                                <a:lnTo>
                                  <a:pt x="36" y="19"/>
                                </a:lnTo>
                                <a:lnTo>
                                  <a:pt x="32" y="25"/>
                                </a:lnTo>
                                <a:lnTo>
                                  <a:pt x="28" y="30"/>
                                </a:lnTo>
                                <a:lnTo>
                                  <a:pt x="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46.65pt;width:8.25pt;height:6.25pt" coordorigin="5065,933" coordsize="165,125">
                <v:group id="shape_0" style="position:absolute;left:5065;top:933;width:75;height:125">
                  <v:shape id="shape_0" coordsize="57,85" path="m6,42l1,49l0,54l0,63l2,70l5,76l10,81l17,83l19,74l15,71l12,69l10,65l10,59l11,55l14,49l19,45l24,43l23,33l18,31l15,26l14,25l13,20l15,15l18,10l23,8l18,0l12,2l8,6l5,11l3,13l2,20l4,27l8,34l14,38l10,39l6,42xe" fillcolor="#4e84c4" stroked="f" o:allowincell="f" style="position:absolute;left:5065;top:933;width:74;height:12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85" path="m45,36l50,30l53,24l53,17l52,12l50,7l45,3l39,0l32,-1l24,-1l18,0l23,8l28,7l32,7l39,10l43,16l43,25l39,30l33,34l29,34l23,33l24,43l28,43l33,43l37,45l42,49l46,55l46,59l46,64l43,70l38,74l33,75l29,76l23,76l19,74l17,83l24,85l32,85l40,83l46,80l51,76l55,70l57,63l57,54l56,49l53,45l47,39l42,38l45,36xe" fillcolor="#4e84c4" stroked="f" o:allowincell="f" style="position:absolute;left:5065;top:933;width:74;height:12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5,84" path="m24,36l21,43l18,49l16,55l14,62l12,69l11,76l11,83l22,83l22,77l24,70l25,63l27,56l30,49l33,42l36,36l39,29l43,23l46,18l50,13l55,8l55,0l0,0l0,9l44,9l40,14l36,19l32,25l28,30l24,36xe" fillcolor="#4e84c4" stroked="f" o:allowincell="f" style="position:absolute;left:5156;top:933;width:73;height:12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666615</wp:posOffset>
                </wp:positionH>
                <wp:positionV relativeFrom="paragraph">
                  <wp:posOffset>994410</wp:posOffset>
                </wp:positionV>
                <wp:extent cx="92710" cy="80645"/>
                <wp:effectExtent l="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80640"/>
                          <a:chOff x="0" y="0"/>
                          <a:chExt cx="92880" cy="806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07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0" y="0"/>
                            <a:ext cx="28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6">
                                <a:moveTo>
                                  <a:pt x="22" y="24"/>
                                </a:moveTo>
                                <a:lnTo>
                                  <a:pt x="2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5"/>
                                </a:lnTo>
                                <a:lnTo>
                                  <a:pt x="19" y="10"/>
                                </a:lnTo>
                                <a:lnTo>
                                  <a:pt x="15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5pt;margin-top:78.3pt;width:7.3pt;height:6.35pt" coordorigin="7349,1566" coordsize="146,127">
                <v:group id="shape_0" style="position:absolute;left:7349;top:1568;width:80;height:124">
                  <v:shape id="shape_0" coordsize="58,85" path="m6,42l1,49l0,54l0,63l2,70l5,76l10,81l17,83l19,74l15,71l12,69l10,65l10,59l11,55l14,49l19,45l24,43l23,33l18,31l15,26l14,25l13,20l15,15l18,10l23,8l18,0l12,2l8,6l5,11l3,13l2,20l4,27l8,34l14,38l10,39l6,42xe" fillcolor="#4e84c4" stroked="f" o:allowincell="f" style="position:absolute;left:7349;top:1568;width:79;height:12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8,85" path="m45,36l50,30l53,24l53,17l52,12l50,7l45,3l39,0l32,-1l24,-1l18,0l23,8l28,7l32,7l39,10l43,16l43,25l39,30l33,34l29,34l23,33l24,43l28,43l33,43l37,45l42,49l46,55l46,59l46,64l43,70l38,74l33,75l29,76l23,76l19,74l17,83l24,85l32,85l40,83l46,80l51,76l55,70l57,63l57,54l56,49l53,45l47,39l42,38l45,36xe" fillcolor="#4e84c4" stroked="f" o:allowincell="f" style="position:absolute;left:7349;top:1568;width:79;height:12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32,86" path="m22,24l22,85l32,85l32,0l24,0l22,5l19,10l15,12l11,14l5,15l0,16l0,24l22,24xe" fillcolor="#4e84c4" stroked="f" o:allowincell="f" style="position:absolute;left:7451;top:1566;width:43;height:12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a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e payer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k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CH</w:t>
      </w:r>
      <w:r>
        <w:rPr>
          <w:rFonts w:cs="Times New Roman" w:ascii="Times New Roman" w:hAnsi="Times New Roman"/>
          <w:color w:val="000000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ly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lues consisten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e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o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e payer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k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55955</wp:posOffset>
                </wp:positionH>
                <wp:positionV relativeFrom="page">
                  <wp:posOffset>1682115</wp:posOffset>
                </wp:positionV>
                <wp:extent cx="3256915" cy="294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3"/>
                              <w:gridCol w:w="1105"/>
                              <w:gridCol w:w="112"/>
                            </w:tblGrid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3913" w:type="dxa"/>
                                  <w:vMerge w:val="restart"/>
                                  <w:tcBorders>
                                    <w:bottom w:val="single" w:sz="2" w:space="0" w:color="A0A0A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lef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exact"/>
                              </w:trPr>
                              <w:tc>
                                <w:tcPr>
                                  <w:tcW w:w="3913" w:type="dxa"/>
                                  <w:vMerge w:val="continue"/>
                                  <w:tcBorders>
                                    <w:bottom w:val="single" w:sz="2" w:space="0" w:color="A0A0A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4E84C4"/>
                                    <w:bottom w:val="single" w:sz="2" w:space="0" w:color="A0A0A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tcBorders>
                                    <w:top w:val="single" w:sz="16" w:space="0" w:color="005480"/>
                                    <w:left w:val="single" w:sz="4" w:space="0" w:color="4E84C4"/>
                                    <w:bottom w:val="single" w:sz="2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exact"/>
                              </w:trPr>
                              <w:tc>
                                <w:tcPr>
                                  <w:tcW w:w="5018" w:type="dxa"/>
                                  <w:gridSpan w:val="2"/>
                                  <w:tcBorders>
                                    <w:top w:val="single" w:sz="2" w:space="0" w:color="A0A0A4"/>
                                    <w:right w:val="single" w:sz="4" w:space="0" w:color="4E84C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tcBorders>
                                    <w:top w:val="single" w:sz="2" w:space="0" w:color="A0A0A4"/>
                                    <w:left w:val="single" w:sz="4" w:space="0" w:color="4E84C4"/>
                                    <w:bottom w:val="single" w:sz="16" w:space="0" w:color="005CA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23.2pt;mso-wrap-distance-left:9.05pt;mso-wrap-distance-right:9.05pt;mso-wrap-distance-top:0pt;mso-wrap-distance-bottom:0pt;margin-top:132.45pt;mso-position-vertical-relative:page;margin-left:5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3"/>
                        <w:gridCol w:w="1105"/>
                        <w:gridCol w:w="112"/>
                      </w:tblGrid>
                      <w:tr>
                        <w:trPr>
                          <w:trHeight w:val="179" w:hRule="exact"/>
                        </w:trPr>
                        <w:tc>
                          <w:tcPr>
                            <w:tcW w:w="3913" w:type="dxa"/>
                            <w:vMerge w:val="restart"/>
                            <w:tcBorders>
                              <w:bottom w:val="single" w:sz="2" w:space="0" w:color="A0A0A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lef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exact"/>
                        </w:trPr>
                        <w:tc>
                          <w:tcPr>
                            <w:tcW w:w="3913" w:type="dxa"/>
                            <w:vMerge w:val="continue"/>
                            <w:tcBorders>
                              <w:bottom w:val="single" w:sz="2" w:space="0" w:color="A0A0A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4E84C4"/>
                              <w:bottom w:val="single" w:sz="2" w:space="0" w:color="A0A0A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tcBorders>
                              <w:top w:val="single" w:sz="16" w:space="0" w:color="005480"/>
                              <w:left w:val="single" w:sz="4" w:space="0" w:color="4E84C4"/>
                              <w:bottom w:val="single" w:sz="2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exact"/>
                        </w:trPr>
                        <w:tc>
                          <w:tcPr>
                            <w:tcW w:w="5018" w:type="dxa"/>
                            <w:gridSpan w:val="2"/>
                            <w:tcBorders>
                              <w:top w:val="single" w:sz="2" w:space="0" w:color="A0A0A4"/>
                              <w:right w:val="single" w:sz="4" w:space="0" w:color="4E84C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tcBorders>
                              <w:top w:val="single" w:sz="2" w:space="0" w:color="A0A0A4"/>
                              <w:left w:val="single" w:sz="4" w:space="0" w:color="4E84C4"/>
                              <w:bottom w:val="single" w:sz="16" w:space="0" w:color="005CA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710" w:right="1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93725</wp:posOffset>
                </wp:positionH>
                <wp:positionV relativeFrom="paragraph">
                  <wp:posOffset>513715</wp:posOffset>
                </wp:positionV>
                <wp:extent cx="4334510" cy="593725"/>
                <wp:effectExtent l="0" t="571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593640"/>
                          <a:chOff x="0" y="0"/>
                          <a:chExt cx="4334400" cy="593640"/>
                        </a:xfrm>
                      </wpg:grpSpPr>
                      <wps:wsp>
                        <wps:cNvSpPr/>
                        <wps:spPr>
                          <a:xfrm>
                            <a:off x="77328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5640"/>
                            <a:ext cx="426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5" h="0">
                                <a:moveTo>
                                  <a:pt x="0" y="0"/>
                                </a:moveTo>
                                <a:lnTo>
                                  <a:pt x="67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200"/>
                            <a:ext cx="444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89640"/>
                            <a:ext cx="5842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512280"/>
                            <a:ext cx="69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1">
                                <a:moveTo>
                                  <a:pt x="43" y="80"/>
                                </a:moveTo>
                                <a:lnTo>
                                  <a:pt x="46" y="60"/>
                                </a:lnTo>
                                <a:lnTo>
                                  <a:pt x="97" y="75"/>
                                </a:lnTo>
                                <a:lnTo>
                                  <a:pt x="109" y="66"/>
                                </a:lnTo>
                                <a:lnTo>
                                  <a:pt x="47" y="49"/>
                                </a:lnTo>
                                <a:lnTo>
                                  <a:pt x="55" y="0"/>
                                </a:lnTo>
                                <a:lnTo>
                                  <a:pt x="43" y="9"/>
                                </a:lnTo>
                                <a:lnTo>
                                  <a:pt x="35" y="69"/>
                                </a:lnTo>
                                <a:lnTo>
                                  <a:pt x="9" y="35"/>
                                </a:lnTo>
                                <a:lnTo>
                                  <a:pt x="0" y="43"/>
                                </a:lnTo>
                                <a:lnTo>
                                  <a:pt x="52" y="110"/>
                                </a:lnTo>
                                <a:lnTo>
                                  <a:pt x="61" y="103"/>
                                </a:lnTo>
                                <a:lnTo>
                                  <a:pt x="4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504720"/>
                            <a:ext cx="50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5">
                                <a:moveTo>
                                  <a:pt x="22" y="5"/>
                                </a:moveTo>
                                <a:lnTo>
                                  <a:pt x="15" y="11"/>
                                </a:lnTo>
                                <a:lnTo>
                                  <a:pt x="12" y="18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7" y="19"/>
                                </a:lnTo>
                                <a:lnTo>
                                  <a:pt x="0" y="25"/>
                                </a:lnTo>
                                <a:lnTo>
                                  <a:pt x="38" y="74"/>
                                </a:lnTo>
                                <a:lnTo>
                                  <a:pt x="46" y="68"/>
                                </a:lnTo>
                                <a:lnTo>
                                  <a:pt x="24" y="40"/>
                                </a:lnTo>
                                <a:lnTo>
                                  <a:pt x="21" y="36"/>
                                </a:lnTo>
                                <a:lnTo>
                                  <a:pt x="20" y="31"/>
                                </a:lnTo>
                                <a:lnTo>
                                  <a:pt x="19" y="26"/>
                                </a:lnTo>
                                <a:lnTo>
                                  <a:pt x="20" y="22"/>
                                </a:lnTo>
                                <a:lnTo>
                                  <a:pt x="22" y="17"/>
                                </a:lnTo>
                                <a:lnTo>
                                  <a:pt x="27" y="13"/>
                                </a:lnTo>
                                <a:lnTo>
                                  <a:pt x="33" y="10"/>
                                </a:lnTo>
                                <a:lnTo>
                                  <a:pt x="39" y="11"/>
                                </a:lnTo>
                                <a:lnTo>
                                  <a:pt x="44" y="15"/>
                                </a:lnTo>
                                <a:lnTo>
                                  <a:pt x="70" y="49"/>
                                </a:lnTo>
                                <a:lnTo>
                                  <a:pt x="79" y="42"/>
                                </a:lnTo>
                                <a:lnTo>
                                  <a:pt x="53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4080" y="506160"/>
                            <a:ext cx="133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14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36" y="23"/>
                                  </a:moveTo>
                                  <a:lnTo>
                                    <a:pt x="40" y="22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4" y="-4"/>
                                  </a:lnTo>
                                  <a:lnTo>
                                    <a:pt x="63" y="-12"/>
                                  </a:lnTo>
                                  <a:lnTo>
                                    <a:pt x="61" y="-20"/>
                                  </a:lnTo>
                                  <a:lnTo>
                                    <a:pt x="56" y="-27"/>
                                  </a:lnTo>
                                  <a:lnTo>
                                    <a:pt x="50" y="-34"/>
                                  </a:lnTo>
                                  <a:lnTo>
                                    <a:pt x="43" y="-38"/>
                                  </a:lnTo>
                                  <a:lnTo>
                                    <a:pt x="35" y="-41"/>
                                  </a:lnTo>
                                  <a:lnTo>
                                    <a:pt x="28" y="-41"/>
                                  </a:lnTo>
                                  <a:lnTo>
                                    <a:pt x="24" y="-40"/>
                                  </a:lnTo>
                                  <a:lnTo>
                                    <a:pt x="20" y="-39"/>
                                  </a:lnTo>
                                  <a:lnTo>
                                    <a:pt x="16" y="-37"/>
                                  </a:lnTo>
                                  <a:lnTo>
                                    <a:pt x="8" y="-31"/>
                                  </a:lnTo>
                                  <a:lnTo>
                                    <a:pt x="3" y="-24"/>
                                  </a:lnTo>
                                  <a:lnTo>
                                    <a:pt x="0" y="-17"/>
                                  </a:lnTo>
                                  <a:lnTo>
                                    <a:pt x="0" y="-9"/>
                                  </a:lnTo>
                                  <a:lnTo>
                                    <a:pt x="2" y="-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-5"/>
                                  </a:lnTo>
                                  <a:lnTo>
                                    <a:pt x="10" y="-11"/>
                                  </a:lnTo>
                                  <a:lnTo>
                                    <a:pt x="10" y="-16"/>
                                  </a:lnTo>
                                  <a:lnTo>
                                    <a:pt x="12" y="-21"/>
                                  </a:lnTo>
                                  <a:lnTo>
                                    <a:pt x="15" y="-25"/>
                                  </a:lnTo>
                                  <a:lnTo>
                                    <a:pt x="19" y="-29"/>
                                  </a:lnTo>
                                  <a:lnTo>
                                    <a:pt x="24" y="-30"/>
                                  </a:lnTo>
                                  <a:lnTo>
                                    <a:pt x="29" y="-31"/>
                                  </a:lnTo>
                                  <a:lnTo>
                                    <a:pt x="34" y="-30"/>
                                  </a:lnTo>
                                  <a:lnTo>
                                    <a:pt x="40" y="-27"/>
                                  </a:lnTo>
                                  <a:lnTo>
                                    <a:pt x="45" y="-23"/>
                                  </a:lnTo>
                                  <a:lnTo>
                                    <a:pt x="49" y="-17"/>
                                  </a:lnTo>
                                  <a:lnTo>
                                    <a:pt x="52" y="-12"/>
                                  </a:lnTo>
                                  <a:lnTo>
                                    <a:pt x="54" y="-6"/>
                                  </a:lnTo>
                                  <a:lnTo>
                                    <a:pt x="53" y="-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0720" y="43560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54" y="90"/>
                                </a:moveTo>
                                <a:lnTo>
                                  <a:pt x="62" y="83"/>
                                </a:lnTo>
                                <a:lnTo>
                                  <a:pt x="42" y="36"/>
                                </a:lnTo>
                                <a:lnTo>
                                  <a:pt x="42" y="36"/>
                                </a:lnTo>
                                <a:lnTo>
                                  <a:pt x="82" y="68"/>
                                </a:lnTo>
                                <a:lnTo>
                                  <a:pt x="91" y="61"/>
                                </a:lnTo>
                                <a:lnTo>
                                  <a:pt x="68" y="0"/>
                                </a:lnTo>
                                <a:lnTo>
                                  <a:pt x="60" y="6"/>
                                </a:lnTo>
                                <a:lnTo>
                                  <a:pt x="80" y="55"/>
                                </a:lnTo>
                                <a:lnTo>
                                  <a:pt x="80" y="55"/>
                                </a:lnTo>
                                <a:lnTo>
                                  <a:pt x="38" y="23"/>
                                </a:lnTo>
                                <a:lnTo>
                                  <a:pt x="30" y="30"/>
                                </a:lnTo>
                                <a:lnTo>
                                  <a:pt x="51" y="78"/>
                                </a:lnTo>
                                <a:lnTo>
                                  <a:pt x="51" y="78"/>
                                </a:lnTo>
                                <a:lnTo>
                                  <a:pt x="8" y="46"/>
                                </a:lnTo>
                                <a:lnTo>
                                  <a:pt x="0" y="53"/>
                                </a:lnTo>
                                <a:lnTo>
                                  <a:pt x="5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414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52" y="74"/>
                                </a:lnTo>
                                <a:lnTo>
                                  <a:pt x="60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7320" y="409680"/>
                            <a:ext cx="406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1" y="31"/>
                                  </a:moveTo>
                                  <a:lnTo>
                                    <a:pt x="3" y="3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9" y="19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0" y="-2"/>
                                  </a:lnTo>
                                  <a:lnTo>
                                    <a:pt x="32" y="-5"/>
                                  </a:lnTo>
                                  <a:lnTo>
                                    <a:pt x="28" y="-6"/>
                                  </a:lnTo>
                                  <a:lnTo>
                                    <a:pt x="24" y="-5"/>
                                  </a:lnTo>
                                  <a:lnTo>
                                    <a:pt x="19" y="-5"/>
                                  </a:lnTo>
                                  <a:lnTo>
                                    <a:pt x="15" y="-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720" y="361800"/>
                            <a:ext cx="471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4">
                                  <a:moveTo>
                                    <a:pt x="14" y="44"/>
                                  </a:moveTo>
                                  <a:lnTo>
                                    <a:pt x="20" y="4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6" y="74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4">
                                  <a:moveTo>
                                    <a:pt x="15" y="33"/>
                                  </a:moveTo>
                                  <a:lnTo>
                                    <a:pt x="20" y="4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5360" y="383400"/>
                            <a:ext cx="2484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4">
                                  <a:moveTo>
                                    <a:pt x="22" y="0"/>
                                  </a:moveTo>
                                  <a:lnTo>
                                    <a:pt x="24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4">
                                  <a:moveTo>
                                    <a:pt x="18" y="-3"/>
                                  </a:moveTo>
                                  <a:lnTo>
                                    <a:pt x="14" y="-8"/>
                                  </a:lnTo>
                                  <a:lnTo>
                                    <a:pt x="12" y="-13"/>
                                  </a:lnTo>
                                  <a:lnTo>
                                    <a:pt x="10" y="-18"/>
                                  </a:lnTo>
                                  <a:lnTo>
                                    <a:pt x="10" y="-23"/>
                                  </a:lnTo>
                                  <a:lnTo>
                                    <a:pt x="11" y="-28"/>
                                  </a:lnTo>
                                  <a:lnTo>
                                    <a:pt x="14" y="-33"/>
                                  </a:lnTo>
                                  <a:lnTo>
                                    <a:pt x="19" y="-37"/>
                                  </a:lnTo>
                                  <a:lnTo>
                                    <a:pt x="24" y="-38"/>
                                  </a:lnTo>
                                  <a:lnTo>
                                    <a:pt x="29" y="-38"/>
                                  </a:lnTo>
                                  <a:lnTo>
                                    <a:pt x="34" y="-37"/>
                                  </a:lnTo>
                                  <a:lnTo>
                                    <a:pt x="39" y="-34"/>
                                  </a:lnTo>
                                  <a:lnTo>
                                    <a:pt x="43" y="-30"/>
                                  </a:lnTo>
                                  <a:lnTo>
                                    <a:pt x="46" y="-26"/>
                                  </a:lnTo>
                                  <a:lnTo>
                                    <a:pt x="49" y="-21"/>
                                  </a:lnTo>
                                  <a:lnTo>
                                    <a:pt x="51" y="-15"/>
                                  </a:lnTo>
                                  <a:lnTo>
                                    <a:pt x="51" y="-10"/>
                                  </a:lnTo>
                                  <a:lnTo>
                                    <a:pt x="50" y="-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-7"/>
                                  </a:lnTo>
                                  <a:lnTo>
                                    <a:pt x="58" y="-11"/>
                                  </a:lnTo>
                                  <a:lnTo>
                                    <a:pt x="61" y="-8"/>
                                  </a:lnTo>
                                  <a:lnTo>
                                    <a:pt x="64" y="-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5" y="-5"/>
                                  </a:lnTo>
                                  <a:lnTo>
                                    <a:pt x="69" y="-13"/>
                                  </a:lnTo>
                                  <a:lnTo>
                                    <a:pt x="34" y="-58"/>
                                  </a:lnTo>
                                  <a:lnTo>
                                    <a:pt x="26" y="-52"/>
                                  </a:lnTo>
                                  <a:lnTo>
                                    <a:pt x="32" y="-45"/>
                                  </a:lnTo>
                                  <a:lnTo>
                                    <a:pt x="32" y="-45"/>
                                  </a:lnTo>
                                  <a:lnTo>
                                    <a:pt x="25" y="-47"/>
                                  </a:lnTo>
                                  <a:lnTo>
                                    <a:pt x="17" y="-46"/>
                                  </a:lnTo>
                                  <a:lnTo>
                                    <a:pt x="11" y="-42"/>
                                  </a:lnTo>
                                  <a:lnTo>
                                    <a:pt x="6" y="-38"/>
                                  </a:lnTo>
                                  <a:lnTo>
                                    <a:pt x="2" y="-31"/>
                                  </a:lnTo>
                                  <a:lnTo>
                                    <a:pt x="0" y="-23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2" y="-8"/>
                                  </a:lnTo>
                                  <a:lnTo>
                                    <a:pt x="6" y="-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000" y="329040"/>
                            <a:ext cx="399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12" y="32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9" y="19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0" y="-2"/>
                                  </a:lnTo>
                                  <a:lnTo>
                                    <a:pt x="32" y="-5"/>
                                  </a:lnTo>
                                  <a:lnTo>
                                    <a:pt x="28" y="-6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9" y="-5"/>
                                  </a:lnTo>
                                  <a:lnTo>
                                    <a:pt x="15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0" y="316080"/>
                            <a:ext cx="183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4">
                                  <a:moveTo>
                                    <a:pt x="24" y="4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4">
                                  <a:moveTo>
                                    <a:pt x="36" y="17"/>
                                  </a:moveTo>
                                  <a:lnTo>
                                    <a:pt x="40" y="1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-2"/>
                                  </a:lnTo>
                                  <a:lnTo>
                                    <a:pt x="64" y="-10"/>
                                  </a:lnTo>
                                  <a:lnTo>
                                    <a:pt x="63" y="-18"/>
                                  </a:lnTo>
                                  <a:lnTo>
                                    <a:pt x="61" y="-26"/>
                                  </a:lnTo>
                                  <a:lnTo>
                                    <a:pt x="56" y="-33"/>
                                  </a:lnTo>
                                  <a:lnTo>
                                    <a:pt x="50" y="-40"/>
                                  </a:lnTo>
                                  <a:lnTo>
                                    <a:pt x="43" y="-44"/>
                                  </a:lnTo>
                                  <a:lnTo>
                                    <a:pt x="35" y="-47"/>
                                  </a:lnTo>
                                  <a:lnTo>
                                    <a:pt x="28" y="-47"/>
                                  </a:lnTo>
                                  <a:lnTo>
                                    <a:pt x="24" y="-46"/>
                                  </a:lnTo>
                                  <a:lnTo>
                                    <a:pt x="16" y="-43"/>
                                  </a:lnTo>
                                  <a:lnTo>
                                    <a:pt x="8" y="-37"/>
                                  </a:lnTo>
                                  <a:lnTo>
                                    <a:pt x="3" y="-30"/>
                                  </a:lnTo>
                                  <a:lnTo>
                                    <a:pt x="0" y="-23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2" y="-7"/>
                                  </a:lnTo>
                                  <a:lnTo>
                                    <a:pt x="3" y="-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4" y="-5"/>
                                  </a:lnTo>
                                  <a:lnTo>
                                    <a:pt x="11" y="-11"/>
                                  </a:lnTo>
                                  <a:lnTo>
                                    <a:pt x="10" y="-17"/>
                                  </a:lnTo>
                                  <a:lnTo>
                                    <a:pt x="10" y="-22"/>
                                  </a:lnTo>
                                  <a:lnTo>
                                    <a:pt x="12" y="-27"/>
                                  </a:lnTo>
                                  <a:lnTo>
                                    <a:pt x="15" y="-31"/>
                                  </a:lnTo>
                                  <a:lnTo>
                                    <a:pt x="19" y="-35"/>
                                  </a:lnTo>
                                  <a:lnTo>
                                    <a:pt x="24" y="-36"/>
                                  </a:lnTo>
                                  <a:lnTo>
                                    <a:pt x="29" y="-37"/>
                                  </a:lnTo>
                                  <a:lnTo>
                                    <a:pt x="34" y="-36"/>
                                  </a:lnTo>
                                  <a:lnTo>
                                    <a:pt x="40" y="-33"/>
                                  </a:lnTo>
                                  <a:lnTo>
                                    <a:pt x="45" y="-29"/>
                                  </a:lnTo>
                                  <a:lnTo>
                                    <a:pt x="49" y="-23"/>
                                  </a:lnTo>
                                  <a:lnTo>
                                    <a:pt x="52" y="-17"/>
                                  </a:lnTo>
                                  <a:lnTo>
                                    <a:pt x="53" y="-12"/>
                                  </a:lnTo>
                                  <a:lnTo>
                                    <a:pt x="53" y="-6"/>
                                  </a:lnTo>
                                  <a:lnTo>
                                    <a:pt x="51" y="-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440" y="250920"/>
                            <a:ext cx="36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3">
                                <a:moveTo>
                                  <a:pt x="56" y="76"/>
                                </a:moveTo>
                                <a:lnTo>
                                  <a:pt x="23" y="34"/>
                                </a:lnTo>
                                <a:lnTo>
                                  <a:pt x="33" y="26"/>
                                </a:lnTo>
                                <a:lnTo>
                                  <a:pt x="27" y="19"/>
                                </a:lnTo>
                                <a:lnTo>
                                  <a:pt x="18" y="27"/>
                                </a:lnTo>
                                <a:lnTo>
                                  <a:pt x="12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19" y="7"/>
                                </a:lnTo>
                                <a:lnTo>
                                  <a:pt x="14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3"/>
                                </a:lnTo>
                                <a:lnTo>
                                  <a:pt x="3" y="6"/>
                                </a:lnTo>
                                <a:lnTo>
                                  <a:pt x="1" y="10"/>
                                </a:lnTo>
                                <a:lnTo>
                                  <a:pt x="0" y="18"/>
                                </a:lnTo>
                                <a:lnTo>
                                  <a:pt x="4" y="26"/>
                                </a:lnTo>
                                <a:lnTo>
                                  <a:pt x="10" y="33"/>
                                </a:lnTo>
                                <a:lnTo>
                                  <a:pt x="1" y="39"/>
                                </a:lnTo>
                                <a:lnTo>
                                  <a:pt x="7" y="46"/>
                                </a:lnTo>
                                <a:lnTo>
                                  <a:pt x="15" y="40"/>
                                </a:lnTo>
                                <a:lnTo>
                                  <a:pt x="48" y="82"/>
                                </a:lnTo>
                                <a:lnTo>
                                  <a:pt x="5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5040" y="213840"/>
                            <a:ext cx="273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8">
                                  <a:moveTo>
                                    <a:pt x="36" y="2"/>
                                  </a:moveTo>
                                  <a:lnTo>
                                    <a:pt x="29" y="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8">
                                  <a:moveTo>
                                    <a:pt x="37" y="13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880" y="200160"/>
                            <a:ext cx="4752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26" y="44"/>
                                  </a:moveTo>
                                  <a:lnTo>
                                    <a:pt x="30" y="38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25" y="32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7460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29" y="7"/>
                                </a:moveTo>
                                <a:lnTo>
                                  <a:pt x="19" y="14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11" y="21"/>
                                </a:lnTo>
                                <a:lnTo>
                                  <a:pt x="3" y="27"/>
                                </a:lnTo>
                                <a:lnTo>
                                  <a:pt x="8" y="34"/>
                                </a:lnTo>
                                <a:lnTo>
                                  <a:pt x="17" y="28"/>
                                </a:lnTo>
                                <a:lnTo>
                                  <a:pt x="41" y="59"/>
                                </a:lnTo>
                                <a:lnTo>
                                  <a:pt x="46" y="64"/>
                                </a:lnTo>
                                <a:lnTo>
                                  <a:pt x="50" y="66"/>
                                </a:lnTo>
                                <a:lnTo>
                                  <a:pt x="55" y="64"/>
                                </a:lnTo>
                                <a:lnTo>
                                  <a:pt x="61" y="61"/>
                                </a:lnTo>
                                <a:lnTo>
                                  <a:pt x="67" y="56"/>
                                </a:lnTo>
                                <a:lnTo>
                                  <a:pt x="62" y="49"/>
                                </a:lnTo>
                                <a:lnTo>
                                  <a:pt x="58" y="51"/>
                                </a:lnTo>
                                <a:lnTo>
                                  <a:pt x="53" y="55"/>
                                </a:lnTo>
                                <a:lnTo>
                                  <a:pt x="48" y="52"/>
                                </a:lnTo>
                                <a:lnTo>
                                  <a:pt x="25" y="21"/>
                                </a:lnTo>
                                <a:lnTo>
                                  <a:pt x="34" y="14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5040" y="158760"/>
                            <a:ext cx="388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22" y="18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2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120" y="153720"/>
                            <a:ext cx="399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12" y="32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9" y="19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0" y="-2"/>
                                  </a:lnTo>
                                  <a:lnTo>
                                    <a:pt x="32" y="-5"/>
                                  </a:lnTo>
                                  <a:lnTo>
                                    <a:pt x="28" y="-6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9" y="-5"/>
                                  </a:lnTo>
                                  <a:lnTo>
                                    <a:pt x="15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9760" y="123120"/>
                            <a:ext cx="50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22" y="5"/>
                                </a:moveTo>
                                <a:lnTo>
                                  <a:pt x="15" y="11"/>
                                </a:lnTo>
                                <a:lnTo>
                                  <a:pt x="12" y="18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7" y="19"/>
                                </a:lnTo>
                                <a:lnTo>
                                  <a:pt x="0" y="25"/>
                                </a:lnTo>
                                <a:lnTo>
                                  <a:pt x="38" y="74"/>
                                </a:lnTo>
                                <a:lnTo>
                                  <a:pt x="46" y="68"/>
                                </a:lnTo>
                                <a:lnTo>
                                  <a:pt x="24" y="40"/>
                                </a:lnTo>
                                <a:lnTo>
                                  <a:pt x="21" y="36"/>
                                </a:lnTo>
                                <a:lnTo>
                                  <a:pt x="20" y="31"/>
                                </a:lnTo>
                                <a:lnTo>
                                  <a:pt x="19" y="26"/>
                                </a:lnTo>
                                <a:lnTo>
                                  <a:pt x="20" y="22"/>
                                </a:lnTo>
                                <a:lnTo>
                                  <a:pt x="22" y="17"/>
                                </a:lnTo>
                                <a:lnTo>
                                  <a:pt x="27" y="13"/>
                                </a:lnTo>
                                <a:lnTo>
                                  <a:pt x="33" y="10"/>
                                </a:lnTo>
                                <a:lnTo>
                                  <a:pt x="39" y="11"/>
                                </a:lnTo>
                                <a:lnTo>
                                  <a:pt x="44" y="15"/>
                                </a:lnTo>
                                <a:lnTo>
                                  <a:pt x="70" y="49"/>
                                </a:lnTo>
                                <a:lnTo>
                                  <a:pt x="78" y="42"/>
                                </a:lnTo>
                                <a:lnTo>
                                  <a:pt x="53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972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6">
                                <a:moveTo>
                                  <a:pt x="29" y="7"/>
                                </a:moveTo>
                                <a:lnTo>
                                  <a:pt x="19" y="14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11" y="21"/>
                                </a:lnTo>
                                <a:lnTo>
                                  <a:pt x="3" y="27"/>
                                </a:lnTo>
                                <a:lnTo>
                                  <a:pt x="8" y="34"/>
                                </a:lnTo>
                                <a:lnTo>
                                  <a:pt x="17" y="28"/>
                                </a:lnTo>
                                <a:lnTo>
                                  <a:pt x="41" y="59"/>
                                </a:lnTo>
                                <a:lnTo>
                                  <a:pt x="46" y="64"/>
                                </a:lnTo>
                                <a:lnTo>
                                  <a:pt x="50" y="66"/>
                                </a:lnTo>
                                <a:lnTo>
                                  <a:pt x="55" y="64"/>
                                </a:lnTo>
                                <a:lnTo>
                                  <a:pt x="61" y="61"/>
                                </a:lnTo>
                                <a:lnTo>
                                  <a:pt x="67" y="56"/>
                                </a:lnTo>
                                <a:lnTo>
                                  <a:pt x="62" y="49"/>
                                </a:lnTo>
                                <a:lnTo>
                                  <a:pt x="58" y="51"/>
                                </a:lnTo>
                                <a:lnTo>
                                  <a:pt x="53" y="55"/>
                                </a:lnTo>
                                <a:lnTo>
                                  <a:pt x="48" y="52"/>
                                </a:lnTo>
                                <a:lnTo>
                                  <a:pt x="25" y="21"/>
                                </a:lnTo>
                                <a:lnTo>
                                  <a:pt x="34" y="14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040" y="87120"/>
                            <a:ext cx="317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110520"/>
                            <a:ext cx="5205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06200"/>
                            <a:ext cx="6228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40.45pt;width:341.3pt;height:46.75pt" coordorigin="935,809" coordsize="6826,935">
                <v:shape id="shape_0" path="m0,0l0,111e" stroked="t" o:allowincell="f" style="position:absolute;left:2153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3275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4396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1032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5517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6638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7760;top:809;width:0;height:112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6714,0e" stroked="t" o:allowincell="f" style="position:absolute;left:1032;top:865;width:6720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stroked="f" o:allowincell="f" style="position:absolute;left:935;top:976;width:699;height:5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950;width:919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9,111" path="m43,80l46,60l97,75l109,66l47,49l55,0l43,9l35,69l9,35l0,43l52,110l61,103l43,80xe" fillcolor="#221f1f" stroked="f" o:allowincell="f" style="position:absolute;left:2881;top:1616;width:108;height:11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9,75" path="m22,5l15,11l12,18l13,27l13,27l7,19l0,25l38,74l46,68l24,40l21,36l20,31l19,26l20,22l22,17l27,13l33,10l39,11l44,15l70,49l79,42l53,10l49,5l45,2l40,0l34,0l29,1l22,5xe" fillcolor="#221f1f" stroked="f" o:allowincell="f" style="position:absolute;left:2959;top:1604;width:78;height:7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020;top:1606;width:21;height:62">
                  <v:shape id="shape_0" coordsize="21,62" path="m14,0l14,16l21,20l19,5l14,0xe" fillcolor="#221f1f" stroked="f" o:allowincell="f" style="position:absolute;left:3020;top:1606;width:20;height: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1,62" path="m36,23l40,22l44,21l52,16l59,10l62,3l64,-4l63,-12l61,-20l56,-27l50,-34l43,-38l35,-41l28,-41l24,-40l20,-39l16,-37l8,-31l3,-24l0,-17l0,-9l2,-1l3,2l8,9l14,16l14,0l11,-5l10,-11l10,-16l12,-21l15,-25l19,-29l24,-30l29,-31l34,-30l40,-27l45,-23l49,-17l52,-12l54,-6l53,-1l51,3l48,7l44,11l39,12l34,13l29,12l24,10l19,5l21,20l28,23l36,23xe" fillcolor="#221f1f" stroked="f" o:allowincell="f" style="position:absolute;left:3020;top:1606;width:20;height: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1,90" path="m54,90l62,83l42,36l42,36l82,68l91,61l68,0l60,6l80,55l80,55l38,23l30,30l51,78l51,78l8,46l0,53l54,90xe" fillcolor="#221f1f" stroked="f" o:allowincell="f" style="position:absolute;left:3062;top:1495;width:90;height:8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1,75" path="m8,0l8,0l0,6l52,74l60,67l8,0xe" fillcolor="#221f1f" stroked="f" o:allowincell="f" style="position:absolute;left:3124;top:1462;width:60;height:7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167;top:1454;width:64;height:57">
                  <v:shape id="shape_0" coordsize="64,57" path="m1,31l3,35l8,43l14,50l13,32l10,28l9,23l9,19l11,0l7,2l3,9l0,16l0,24l1,31xe" fillcolor="#221f1f" stroked="f" o:allowincell="f" style="position:absolute;left:3167;top:1454;width:63;height:5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4,57" path="m9,19l10,15l14,9l18,5l22,4l27,3l31,4l35,5l41,10l13,32l14,50l21,54l28,57l36,57l43,55l51,50l57,46l60,41l62,35l63,30l62,24l59,17l51,24l54,31l52,38l46,43l41,47l35,48l30,47l26,46l22,43l18,39l55,10l53,7l47,1l40,-2l32,-5l28,-6l24,-5l19,-5l15,-3l11,0l9,19xe" fillcolor="#221f1f" stroked="f" o:allowincell="f" style="position:absolute;left:3167;top:1454;width:63;height:5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218;top:1379;width:74;height:94">
                  <v:shape id="shape_0" coordsize="74,94" path="m14,44l20,40l15,33l10,36l4,42l0,49l0,57l0,64l3,72l8,79l14,85l20,90l28,93l35,93l43,92l51,87l57,81l61,74l61,67l66,74l74,67l21,0l13,6l33,31l30,30l31,38l36,39l41,43l45,46l49,51l51,56l53,62l54,67l52,72l49,77l44,81l38,83l33,83l28,82l23,79l19,75l15,70l12,65l10,60l10,55l11,49l14,44xe" fillcolor="#221f1f" stroked="f" o:allowincell="f" style="position:absolute;left:3218;top:1379;width:73;height:9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4,94" path="m15,33l20,40l25,38l31,38l30,30l26,30l20,31l15,33xe" fillcolor="#221f1f" stroked="f" o:allowincell="f" style="position:absolute;left:3218;top:1379;width:73;height:9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274;top:1413;width:39;height:74">
                  <v:shape id="shape_0" coordsize="39,74" path="m22,0l24,13l31,15l38,14l37,5l31,5l26,3l22,0xe" fillcolor="#221f1f" stroked="f" o:allowincell="f" style="position:absolute;left:3274;top:1413;width:38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9,74" path="l14,-8l12,-13l10,-18l10,-23l11,-28l14,-33l19,-37l24,-38l29,-38l34,-37l39,-34l43,-30l46,-26l49,-21l51,-15l51,-10l50,-5l47,0l42,3l37,5l38,14l46,12l53,6l57,0l59,-7l58,-11l61,-8l64,-3l67,2l68,7l67,12l65,17l60,21l56,24l51,26l46,26l41,23l33,29l38,34l43,35l49,35l55,34l60,31l65,28l73,22l77,15l78,8l78,1l75,-5l69,-13l34,-58l26,-52l32,-45l32,-45l25,-47l17,-46l11,-42l6,-38l2,-31l0,-23l0,-15l2,-8l6,-1l11,4l17,9l24,13l22,0l18,-3xe" fillcolor="#221f1f" stroked="f" o:allowincell="f" style="position:absolute;left:3274;top:1413;width:38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330;top:1327;width:63;height:56">
                  <v:shape id="shape_0" coordsize="63,56" path="m12,32l10,28l9,23l9,19l10,0l4,5l1,12l0,20l0,27l2,35l7,43l14,50l12,32xe" fillcolor="#221f1f" stroked="f" o:allowincell="f" style="position:absolute;left:3330;top:1327;width:62;height:5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3,56" path="m9,19l10,15l13,9l18,5l22,4l26,3l31,4l35,5l41,10l12,32l14,50l20,54l28,57l35,57l43,55l51,50l57,46l60,41l62,35l63,30l62,24l59,17l51,24l53,31l51,38l46,43l40,47l35,48l30,47l25,46l21,43l18,39l55,10l52,7l46,1l40,-2l32,-5l28,-6l23,-5l19,-5l15,-3l10,0l9,19xe" fillcolor="#221f1f" stroked="f" o:allowincell="f" style="position:absolute;left:3330;top:1327;width:62;height:5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407;top:1307;width:29;height:64">
                  <v:shape id="shape_0" coordsize="29,64" path="m24,4l19,0l21,14l28,17l29,6l24,4xe" fillcolor="#221f1f" stroked="f" o:allowincell="f" style="position:absolute;left:3407;top:1307;width:28;height:6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9,64" path="m36,17l40,16l44,15l52,10l59,4l62,-2l64,-10l63,-18l61,-26l56,-33l50,-40l43,-44l35,-47l28,-47l24,-46l16,-43l8,-37l3,-30l0,-23l0,-15l2,-7l3,-3l8,3l14,10l21,14l19,0l14,-5l11,-11l10,-17l10,-22l12,-27l15,-31l19,-35l24,-36l29,-37l34,-36l40,-33l45,-29l49,-23l52,-17l53,-12l53,-6l51,-2l48,1l44,5l39,7l34,7l29,6l28,17l36,17xe" fillcolor="#221f1f" stroked="f" o:allowincell="f" style="position:absolute;left:3407;top:1307;width:28;height:6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7,83" path="m56,76l23,34l33,26l27,19l18,27l12,20l10,14l15,9l19,7l14,0l13,0l8,3l3,6l1,10l0,18l4,26l10,33l1,39l7,46l15,40l48,82l56,76xe" fillcolor="#221f1f" stroked="f" o:allowincell="f" style="position:absolute;left:3446;top:1204;width:56;height:8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494;top:1146;width:43;height:98">
                  <v:shape id="shape_0" coordsize="43,98" path="m36,2l29,7l32,17l37,13l43,0l36,2xe" fillcolor="#221f1f" stroked="f" o:allowincell="f" style="position:absolute;left:3494;top:1146;width:42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3,98" path="m37,13l42,11l46,11l50,12l54,14l57,18l60,22l61,26l60,30l57,38l52,42l34,56l14,31l32,17l29,7l0,30l52,98l61,91l40,63l61,47l67,42l71,36l72,30l73,24l71,17l66,11l61,5l55,1l49,0l43,0l37,13xe" fillcolor="#221f1f" stroked="f" o:allowincell="f" style="position:absolute;left:3494;top:1146;width:42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576;top:1124;width:75;height:70">
                  <v:shape id="shape_0" coordsize="75,70" path="m26,44l30,38l35,33l39,29l42,24l41,6l36,1l31,0l26,0l21,1l17,4l12,7l7,11l3,16l1,22l0,27l0,33l4,40l12,33l10,30l10,23l14,17l20,13l24,10l29,10l33,12l36,17l35,22l31,27l25,32l24,49l26,44xe" fillcolor="#221f1f" stroked="f" o:allowincell="f" style="position:absolute;left:3576;top:1124;width:74;height:6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5,70" path="m25,32l22,36l19,40l16,45l15,49l15,54l17,60l21,65l25,68l29,69l34,69l39,67l43,65l49,61l54,54l57,47l57,42l61,46l66,47l70,44l75,39l70,32l65,36l61,31l41,6l42,24l48,32l50,36l50,42l49,46l47,51l41,56l37,58l31,58l27,55l24,49l25,32xe" fillcolor="#221f1f" stroked="f" o:allowincell="f" style="position:absolute;left:3576;top:1124;width:74;height:6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7,66" path="m29,7l19,14l8,0l0,6l11,21l3,27l8,34l17,28l41,59l46,64l50,66l55,64l61,61l67,56l62,49l58,51l53,55l48,52l25,21l34,14l29,7xe" fillcolor="#221f1f" stroked="f" o:allowincell="f" style="position:absolute;left:3612;top:1084;width:66;height:6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636;top:1059;width:61;height:74">
                  <v:shape id="shape_0" coordsize="61,74" path="m22,18l14,25l52,74l61,67l22,18xe" fillcolor="#221f1f" stroked="f" o:allowincell="f" style="position:absolute;left:3636;top:1059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74" path="m8,0l0,6l7,16l15,9l8,0xe" fillcolor="#221f1f" stroked="f" o:allowincell="f" style="position:absolute;left:3636;top:1059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680;top:1051;width:63;height:56">
                  <v:shape id="shape_0" coordsize="63,56" path="m12,32l10,28l9,23l9,19l10,0l5,5l1,12l0,20l0,27l2,35l7,43l14,50l12,32xe" fillcolor="#221f1f" stroked="f" o:allowincell="f" style="position:absolute;left:3680;top:1051;width:62;height:5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3,56" path="m9,19l10,15l13,9l18,5l22,4l26,3l31,4l35,5l41,10l12,32l14,50l21,54l28,57l35,57l43,55l51,50l57,46l60,41l62,35l63,30l62,24l59,17l51,24l53,31l51,38l46,43l40,47l35,48l30,47l25,46l21,43l18,39l55,10l52,7l46,1l40,-2l32,-5l28,-6l23,-5l19,-5l15,-3l10,0l9,19xe" fillcolor="#221f1f" stroked="f" o:allowincell="f" style="position:absolute;left:3680;top:1051;width:62;height:5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9,74" path="m22,5l15,11l12,18l13,27l13,27l7,19l0,25l38,74l46,68l24,40l21,36l20,31l19,26l20,22l22,17l27,13l33,10l39,11l44,15l70,49l78,42l53,10l49,5l45,2l40,0l34,0l29,1l22,5xe" fillcolor="#221f1f" stroked="f" o:allowincell="f" style="position:absolute;left:3722;top:1003;width:78;height:7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8,66" path="m29,7l19,14l8,0l0,6l11,21l3,27l8,34l17,28l41,59l46,64l50,66l55,64l61,61l67,56l62,49l58,51l53,55l48,52l25,21l34,14l29,7xe" fillcolor="#221f1f" stroked="f" o:allowincell="f" style="position:absolute;left:3766;top:962;width:67;height:6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472;top:946;width:499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3;top:983;width:819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9;top:976;width:980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55320</wp:posOffset>
                </wp:positionH>
                <wp:positionV relativeFrom="paragraph">
                  <wp:posOffset>223520</wp:posOffset>
                </wp:positionV>
                <wp:extent cx="4268470" cy="635"/>
                <wp:effectExtent l="1905" t="254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2" h="0">
                              <a:moveTo>
                                <a:pt x="672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721,0l0,0e" stroked="t" o:allowincell="f" style="position:absolute;margin-left:51.6pt;margin-top:17.6pt;width:336.05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w:t>Mou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ubur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mbridg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MACI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)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bstant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-9.2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twork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owev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CI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S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E rem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bo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bo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19855</wp:posOffset>
                </wp:positionH>
                <wp:positionV relativeFrom="paragraph">
                  <wp:posOffset>2156460</wp:posOffset>
                </wp:positionV>
                <wp:extent cx="939800" cy="1270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" cy="121285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6" t="-2941" r="-37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0pt;mso-wrap-distance-left:9.05pt;mso-wrap-distance-right:9.05pt;mso-wrap-distance-top:0pt;mso-wrap-distance-bottom:0pt;margin-top:169.8pt;mso-position-vertical-relative:text;margin-left:3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" cy="121285"/>
                            <wp:effectExtent l="0" t="0" r="0" b="0"/>
                            <wp:docPr id="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6" t="-2941" r="-37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2240" w:h="15840"/>
          <w:pgMar w:left="420" w:right="560" w:gutter="0" w:header="0" w:top="840" w:footer="444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95935</wp:posOffset>
                </wp:positionH>
                <wp:positionV relativeFrom="paragraph">
                  <wp:posOffset>-997585</wp:posOffset>
                </wp:positionV>
                <wp:extent cx="88265" cy="78740"/>
                <wp:effectExtent l="0" t="635" r="2159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78840"/>
                          <a:chOff x="0" y="0"/>
                          <a:chExt cx="88200" cy="788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49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2">
                                <a:moveTo>
                                  <a:pt x="33" y="49"/>
                                </a:moveTo>
                                <a:lnTo>
                                  <a:pt x="29" y="57"/>
                                </a:lnTo>
                                <a:lnTo>
                                  <a:pt x="25" y="65"/>
                                </a:lnTo>
                                <a:lnTo>
                                  <a:pt x="22" y="74"/>
                                </a:lnTo>
                                <a:lnTo>
                                  <a:pt x="19" y="83"/>
                                </a:lnTo>
                                <a:lnTo>
                                  <a:pt x="17" y="92"/>
                                </a:lnTo>
                                <a:lnTo>
                                  <a:pt x="15" y="102"/>
                                </a:lnTo>
                                <a:lnTo>
                                  <a:pt x="14" y="111"/>
                                </a:lnTo>
                                <a:lnTo>
                                  <a:pt x="30" y="111"/>
                                </a:lnTo>
                                <a:lnTo>
                                  <a:pt x="30" y="103"/>
                                </a:lnTo>
                                <a:lnTo>
                                  <a:pt x="32" y="93"/>
                                </a:lnTo>
                                <a:lnTo>
                                  <a:pt x="34" y="84"/>
                                </a:lnTo>
                                <a:lnTo>
                                  <a:pt x="37" y="75"/>
                                </a:lnTo>
                                <a:lnTo>
                                  <a:pt x="40" y="65"/>
                                </a:lnTo>
                                <a:lnTo>
                                  <a:pt x="44" y="57"/>
                                </a:lnTo>
                                <a:lnTo>
                                  <a:pt x="48" y="48"/>
                                </a:lnTo>
                                <a:lnTo>
                                  <a:pt x="52" y="39"/>
                                </a:lnTo>
                                <a:lnTo>
                                  <a:pt x="57" y="31"/>
                                </a:lnTo>
                                <a:lnTo>
                                  <a:pt x="62" y="24"/>
                                </a:lnTo>
                                <a:lnTo>
                                  <a:pt x="67" y="17"/>
                                </a:lnTo>
                                <a:lnTo>
                                  <a:pt x="73" y="11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2" y="33"/>
                                </a:lnTo>
                                <a:lnTo>
                                  <a:pt x="37" y="41"/>
                                </a:lnTo>
                                <a:lnTo>
                                  <a:pt x="3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0"/>
                            <a:ext cx="284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7" y="87"/>
                                  </a:moveTo>
                                  <a:lnTo>
                                    <a:pt x="18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4" y="66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-78.55pt;width:6.95pt;height:6.2pt" coordorigin="781,-1571" coordsize="139,124">
                <v:shape id="shape_0" coordsize="73,112" path="m33,49l29,57l25,65l22,74l19,83l17,92l15,102l14,111l30,111l30,103l32,93l34,84l37,75l40,65l44,57l48,48l52,39l57,31l62,24l67,17l73,11l73,0l0,0l0,12l59,12l53,19l48,26l42,33l37,41l33,49xe" fillcolor="#a0a0a4" stroked="f" o:allowincell="f" style="position:absolute;left:781;top:-1568;width:77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75;top:-1571;width:45;height:124">
                  <v:shape id="shape_0" coordsize="43,116" path="m17,87l18,111l22,113l26,114l31,115l43,115l43,103l32,103l27,102l24,98l18,91l17,87xe" fillcolor="#a0a0a4" stroked="f" o:allowincell="f" style="position:absolute;left:875;top:-1571;width:44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3,116" path="m14,66l14,45l15,38l16,31l18,25l21,20l25,15l30,12l37,12l44,12l50,15l54,20l57,25l59,31l60,38l61,45l61,66l60,72l60,77l59,82l58,87l56,91l54,95l48,102l43,103l43,115l48,114l53,113l57,111l63,106l68,100l71,92l72,88l73,84l74,79l75,75l75,71l75,62l75,44l75,40l74,36l73,31l72,27l71,23l68,15l63,9l57,4l52,2l48,0l43,0l31,0l26,0l22,2l18,4l12,9l7,15l3,23l2,27l1,31l0,36l0,40l0,44l0,49l0,66l0,71l0,75l0,79l1,84l2,88l3,92l7,100l12,106l18,111l17,87l15,82l15,77l14,72l14,66xe" fillcolor="#a0a0a4" stroked="f" o:allowincell="f" style="position:absolute;left:875;top:-1571;width:44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495935</wp:posOffset>
                </wp:positionH>
                <wp:positionV relativeFrom="paragraph">
                  <wp:posOffset>-1307465</wp:posOffset>
                </wp:positionV>
                <wp:extent cx="109220" cy="7747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77400"/>
                          <a:chOff x="0" y="0"/>
                          <a:chExt cx="109080" cy="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2">
                                <a:moveTo>
                                  <a:pt x="33" y="49"/>
                                </a:moveTo>
                                <a:lnTo>
                                  <a:pt x="29" y="57"/>
                                </a:lnTo>
                                <a:lnTo>
                                  <a:pt x="25" y="65"/>
                                </a:lnTo>
                                <a:lnTo>
                                  <a:pt x="22" y="74"/>
                                </a:lnTo>
                                <a:lnTo>
                                  <a:pt x="19" y="83"/>
                                </a:lnTo>
                                <a:lnTo>
                                  <a:pt x="17" y="92"/>
                                </a:lnTo>
                                <a:lnTo>
                                  <a:pt x="15" y="102"/>
                                </a:lnTo>
                                <a:lnTo>
                                  <a:pt x="14" y="111"/>
                                </a:lnTo>
                                <a:lnTo>
                                  <a:pt x="30" y="111"/>
                                </a:lnTo>
                                <a:lnTo>
                                  <a:pt x="30" y="103"/>
                                </a:lnTo>
                                <a:lnTo>
                                  <a:pt x="32" y="93"/>
                                </a:lnTo>
                                <a:lnTo>
                                  <a:pt x="34" y="84"/>
                                </a:lnTo>
                                <a:lnTo>
                                  <a:pt x="37" y="75"/>
                                </a:lnTo>
                                <a:lnTo>
                                  <a:pt x="40" y="65"/>
                                </a:lnTo>
                                <a:lnTo>
                                  <a:pt x="44" y="57"/>
                                </a:lnTo>
                                <a:lnTo>
                                  <a:pt x="48" y="48"/>
                                </a:lnTo>
                                <a:lnTo>
                                  <a:pt x="52" y="39"/>
                                </a:lnTo>
                                <a:lnTo>
                                  <a:pt x="57" y="31"/>
                                </a:lnTo>
                                <a:lnTo>
                                  <a:pt x="62" y="24"/>
                                </a:lnTo>
                                <a:lnTo>
                                  <a:pt x="67" y="17"/>
                                </a:lnTo>
                                <a:lnTo>
                                  <a:pt x="73" y="11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2" y="33"/>
                                </a:lnTo>
                                <a:lnTo>
                                  <a:pt x="37" y="41"/>
                                </a:lnTo>
                                <a:lnTo>
                                  <a:pt x="3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51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23" y="12"/>
                                </a:moveTo>
                                <a:lnTo>
                                  <a:pt x="69" y="12"/>
                                </a:lnTo>
                                <a:lnTo>
                                  <a:pt x="69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59"/>
                                </a:lnTo>
                                <a:lnTo>
                                  <a:pt x="17" y="56"/>
                                </a:lnTo>
                                <a:lnTo>
                                  <a:pt x="23" y="51"/>
                                </a:lnTo>
                                <a:lnTo>
                                  <a:pt x="31" y="48"/>
                                </a:lnTo>
                                <a:lnTo>
                                  <a:pt x="35" y="48"/>
                                </a:lnTo>
                                <a:lnTo>
                                  <a:pt x="43" y="49"/>
                                </a:lnTo>
                                <a:lnTo>
                                  <a:pt x="49" y="52"/>
                                </a:lnTo>
                                <a:lnTo>
                                  <a:pt x="54" y="56"/>
                                </a:lnTo>
                                <a:lnTo>
                                  <a:pt x="58" y="61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4" y="95"/>
                                </a:lnTo>
                                <a:lnTo>
                                  <a:pt x="49" y="99"/>
                                </a:lnTo>
                                <a:lnTo>
                                  <a:pt x="43" y="101"/>
                                </a:lnTo>
                                <a:lnTo>
                                  <a:pt x="37" y="101"/>
                                </a:lnTo>
                                <a:lnTo>
                                  <a:pt x="31" y="101"/>
                                </a:lnTo>
                                <a:lnTo>
                                  <a:pt x="25" y="99"/>
                                </a:lnTo>
                                <a:lnTo>
                                  <a:pt x="20" y="95"/>
                                </a:lnTo>
                                <a:lnTo>
                                  <a:pt x="17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4" y="99"/>
                                </a:lnTo>
                                <a:lnTo>
                                  <a:pt x="10" y="105"/>
                                </a:lnTo>
                                <a:lnTo>
                                  <a:pt x="18" y="110"/>
                                </a:lnTo>
                                <a:lnTo>
                                  <a:pt x="22" y="111"/>
                                </a:lnTo>
                                <a:lnTo>
                                  <a:pt x="26" y="112"/>
                                </a:lnTo>
                                <a:lnTo>
                                  <a:pt x="31" y="113"/>
                                </a:lnTo>
                                <a:lnTo>
                                  <a:pt x="42" y="113"/>
                                </a:lnTo>
                                <a:lnTo>
                                  <a:pt x="48" y="112"/>
                                </a:lnTo>
                                <a:lnTo>
                                  <a:pt x="53" y="110"/>
                                </a:lnTo>
                                <a:lnTo>
                                  <a:pt x="58" y="108"/>
                                </a:lnTo>
                                <a:lnTo>
                                  <a:pt x="62" y="105"/>
                                </a:lnTo>
                                <a:lnTo>
                                  <a:pt x="69" y="98"/>
                                </a:lnTo>
                                <a:lnTo>
                                  <a:pt x="71" y="94"/>
                                </a:lnTo>
                                <a:lnTo>
                                  <a:pt x="73" y="90"/>
                                </a:lnTo>
                                <a:lnTo>
                                  <a:pt x="75" y="85"/>
                                </a:lnTo>
                                <a:lnTo>
                                  <a:pt x="76" y="80"/>
                                </a:lnTo>
                                <a:lnTo>
                                  <a:pt x="76" y="69"/>
                                </a:lnTo>
                                <a:lnTo>
                                  <a:pt x="75" y="63"/>
                                </a:lnTo>
                                <a:lnTo>
                                  <a:pt x="73" y="58"/>
                                </a:lnTo>
                                <a:lnTo>
                                  <a:pt x="71" y="54"/>
                                </a:lnTo>
                                <a:lnTo>
                                  <a:pt x="68" y="49"/>
                                </a:lnTo>
                                <a:lnTo>
                                  <a:pt x="65" y="46"/>
                                </a:lnTo>
                                <a:lnTo>
                                  <a:pt x="58" y="40"/>
                                </a:lnTo>
                                <a:lnTo>
                                  <a:pt x="53" y="39"/>
                                </a:lnTo>
                                <a:lnTo>
                                  <a:pt x="49" y="37"/>
                                </a:lnTo>
                                <a:lnTo>
                                  <a:pt x="44" y="36"/>
                                </a:lnTo>
                                <a:lnTo>
                                  <a:pt x="39" y="36"/>
                                </a:lnTo>
                                <a:lnTo>
                                  <a:pt x="31" y="37"/>
                                </a:lnTo>
                                <a:lnTo>
                                  <a:pt x="23" y="40"/>
                                </a:lnTo>
                                <a:lnTo>
                                  <a:pt x="17" y="44"/>
                                </a:lnTo>
                                <a:lnTo>
                                  <a:pt x="2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-102.95pt;width:8.6pt;height:6.1pt" coordorigin="781,-2059" coordsize="172,122">
                <v:shape id="shape_0" coordsize="73,112" path="m33,49l29,57l25,65l22,74l19,83l17,92l15,102l14,111l30,111l30,103l32,93l34,84l37,75l40,65l44,57l48,48l52,39l57,31l62,24l67,17l73,11l73,0l0,0l0,12l59,12l53,19l48,26l42,33l37,41l33,49xe" fillcolor="#a0a0a4" stroked="f" o:allowincell="f" style="position:absolute;left:781;top:-2059;width:76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3" path="m23,12l69,12l69,0l13,0l3,59l14,59l17,56l23,51l31,48l35,48l43,49l49,52l54,56l58,61l61,67l61,74l61,79l61,83l58,90l54,95l49,99l43,101l37,101l31,101l25,99l20,95l17,91l14,86l13,81l0,81l0,86l1,91l3,95l4,99l10,105l18,110l22,111l26,112l31,113l42,113l48,112l53,110l58,108l62,105l69,98l71,94l73,90l75,85l76,80l76,69l75,63l73,58l71,54l68,49l65,46l58,40l53,39l49,37l44,36l39,36l31,37l23,40l17,44l23,12xe" fillcolor="#a0a0a4" stroked="f" o:allowincell="f" style="position:absolute;left:873;top:-2059;width:80;height:12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4665</wp:posOffset>
                </wp:positionH>
                <wp:positionV relativeFrom="paragraph">
                  <wp:posOffset>-1644650</wp:posOffset>
                </wp:positionV>
                <wp:extent cx="89535" cy="78740"/>
                <wp:effectExtent l="0" t="0" r="2159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78840"/>
                          <a:chOff x="0" y="0"/>
                          <a:chExt cx="89640" cy="7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3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18" y="24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1" y="68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8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0"/>
                            <a:ext cx="284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7" y="87"/>
                                  </a:moveTo>
                                  <a:lnTo>
                                    <a:pt x="18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6">
                                  <a:moveTo>
                                    <a:pt x="14" y="66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-129.5pt;width:7pt;height:6.2pt" coordorigin="779,-2590" coordsize="140,124">
                <v:group id="shape_0" style="position:absolute;left:779;top:-2590;width:80;height:124">
                  <v:shape id="shape_0" coordsize="76,116" path="m33,0l28,0l24,1l18,24l22,18l28,13l33,12l38,12l43,12l48,13l55,19l57,23l57,35l55,39l48,46l44,47l38,47l33,47l28,46l22,41l20,37l18,35l18,29l17,5l11,10l6,16l4,20l3,24l3,34l5,38l8,43l11,47l15,50l19,52l13,54l14,88l14,81l15,75l17,70l21,65l26,62l32,60l38,59l44,60l50,62l55,66l58,70l61,75l62,81l61,87l59,93l55,97l50,100l45,103l38,103l33,115l43,115l48,114l53,113l58,111l65,106l71,100l73,95l75,91l76,86l76,74l74,68l71,63l68,58l63,54l56,52l61,50l64,47l67,43l70,38l71,34l71,29l71,21l68,14l64,9l57,4l53,2l48,0l43,0l33,0xe" fillcolor="#a0a0a4" stroked="f" o:allowincell="f" style="position:absolute;left:779;top:-2590;width:79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6" path="m18,24l24,1l17,5l18,29l18,24xe" fillcolor="#a0a0a4" stroked="f" o:allowincell="f" style="position:absolute;left:779;top:-2590;width:79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6,116" path="m1,68l0,74l0,86l0,91l2,96l4,100l7,104l14,110l18,112l23,113l28,115l33,115l38,103l31,103l25,101l21,97l16,94l14,88l13,54l8,58l5,63l1,68xe" fillcolor="#a0a0a4" stroked="f" o:allowincell="f" style="position:absolute;left:779;top:-2590;width:79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75;top:-2590;width:45;height:124">
                  <v:shape id="shape_0" coordsize="43,116" path="m17,87l18,111l22,113l26,114l31,115l43,115l43,103l32,103l27,102l24,98l18,91l17,87xe" fillcolor="#a0a0a4" stroked="f" o:allowincell="f" style="position:absolute;left:875;top:-2590;width:44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3,116" path="m14,66l14,45l15,38l16,31l18,25l21,20l25,15l30,12l37,12l44,12l50,15l54,20l57,25l59,31l60,38l61,45l61,66l60,72l60,77l59,82l58,87l56,91l54,95l48,102l43,103l43,115l48,114l53,113l57,111l63,106l68,100l71,92l72,88l73,84l74,79l75,75l75,71l75,62l75,44l75,40l74,36l73,31l72,27l71,23l68,15l63,9l57,4l52,2l48,0l43,0l31,0l26,0l22,2l18,4l12,9l7,15l3,23l2,27l1,31l0,36l0,40l0,44l0,49l0,66l0,71l0,75l0,79l1,84l2,88l3,92l7,100l12,106l18,111l17,87l15,82l15,77l14,72l14,66xe" fillcolor="#a0a0a4" stroked="f" o:allowincell="f" style="position:absolute;left:875;top:-2590;width:44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39800</wp:posOffset>
                </wp:positionH>
                <wp:positionV relativeFrom="paragraph">
                  <wp:posOffset>-392430</wp:posOffset>
                </wp:positionV>
                <wp:extent cx="187960" cy="129540"/>
                <wp:effectExtent l="635" t="30480" r="26035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129600"/>
                          <a:chOff x="0" y="0"/>
                          <a:chExt cx="187920" cy="1296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78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1">
                                <a:moveTo>
                                  <a:pt x="106" y="74"/>
                                </a:moveTo>
                                <a:lnTo>
                                  <a:pt x="106" y="74"/>
                                </a:lnTo>
                                <a:lnTo>
                                  <a:pt x="47" y="29"/>
                                </a:lnTo>
                                <a:lnTo>
                                  <a:pt x="37" y="37"/>
                                </a:lnTo>
                                <a:lnTo>
                                  <a:pt x="66" y="105"/>
                                </a:lnTo>
                                <a:lnTo>
                                  <a:pt x="66" y="105"/>
                                </a:lnTo>
                                <a:lnTo>
                                  <a:pt x="9" y="59"/>
                                </a:lnTo>
                                <a:lnTo>
                                  <a:pt x="0" y="66"/>
                                </a:lnTo>
                                <a:lnTo>
                                  <a:pt x="70" y="121"/>
                                </a:lnTo>
                                <a:lnTo>
                                  <a:pt x="79" y="113"/>
                                </a:lnTo>
                                <a:lnTo>
                                  <a:pt x="50" y="44"/>
                                </a:lnTo>
                                <a:lnTo>
                                  <a:pt x="51" y="44"/>
                                </a:lnTo>
                                <a:lnTo>
                                  <a:pt x="111" y="89"/>
                                </a:lnTo>
                                <a:lnTo>
                                  <a:pt x="120" y="81"/>
                                </a:lnTo>
                                <a:lnTo>
                                  <a:pt x="85" y="0"/>
                                </a:lnTo>
                                <a:lnTo>
                                  <a:pt x="76" y="7"/>
                                </a:lnTo>
                                <a:lnTo>
                                  <a:pt x="10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43200"/>
                            <a:ext cx="388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22" y="18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2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0" y="3312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4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52" y="74"/>
                                </a:lnTo>
                                <a:lnTo>
                                  <a:pt x="61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160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4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52" y="74"/>
                                </a:lnTo>
                                <a:lnTo>
                                  <a:pt x="61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0" y="11520"/>
                            <a:ext cx="388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22" y="18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2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50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5">
                                <a:moveTo>
                                  <a:pt x="22" y="5"/>
                                </a:moveTo>
                                <a:lnTo>
                                  <a:pt x="15" y="11"/>
                                </a:lnTo>
                                <a:lnTo>
                                  <a:pt x="12" y="18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7" y="19"/>
                                </a:lnTo>
                                <a:lnTo>
                                  <a:pt x="0" y="25"/>
                                </a:lnTo>
                                <a:lnTo>
                                  <a:pt x="38" y="74"/>
                                </a:lnTo>
                                <a:lnTo>
                                  <a:pt x="46" y="68"/>
                                </a:lnTo>
                                <a:lnTo>
                                  <a:pt x="24" y="40"/>
                                </a:lnTo>
                                <a:lnTo>
                                  <a:pt x="21" y="36"/>
                                </a:lnTo>
                                <a:lnTo>
                                  <a:pt x="20" y="31"/>
                                </a:lnTo>
                                <a:lnTo>
                                  <a:pt x="19" y="26"/>
                                </a:lnTo>
                                <a:lnTo>
                                  <a:pt x="20" y="22"/>
                                </a:lnTo>
                                <a:lnTo>
                                  <a:pt x="22" y="17"/>
                                </a:lnTo>
                                <a:lnTo>
                                  <a:pt x="27" y="13"/>
                                </a:lnTo>
                                <a:lnTo>
                                  <a:pt x="33" y="10"/>
                                </a:lnTo>
                                <a:lnTo>
                                  <a:pt x="39" y="11"/>
                                </a:lnTo>
                                <a:lnTo>
                                  <a:pt x="44" y="15"/>
                                </a:lnTo>
                                <a:lnTo>
                                  <a:pt x="70" y="49"/>
                                </a:lnTo>
                                <a:lnTo>
                                  <a:pt x="78" y="42"/>
                                </a:lnTo>
                                <a:lnTo>
                                  <a:pt x="53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080" y="6840"/>
                            <a:ext cx="2484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4">
                                  <a:moveTo>
                                    <a:pt x="22" y="0"/>
                                  </a:moveTo>
                                  <a:lnTo>
                                    <a:pt x="24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4">
                                  <a:moveTo>
                                    <a:pt x="18" y="-3"/>
                                  </a:moveTo>
                                  <a:lnTo>
                                    <a:pt x="14" y="-8"/>
                                  </a:lnTo>
                                  <a:lnTo>
                                    <a:pt x="12" y="-13"/>
                                  </a:lnTo>
                                  <a:lnTo>
                                    <a:pt x="10" y="-18"/>
                                  </a:lnTo>
                                  <a:lnTo>
                                    <a:pt x="10" y="-23"/>
                                  </a:lnTo>
                                  <a:lnTo>
                                    <a:pt x="11" y="-28"/>
                                  </a:lnTo>
                                  <a:lnTo>
                                    <a:pt x="14" y="-33"/>
                                  </a:lnTo>
                                  <a:lnTo>
                                    <a:pt x="19" y="-37"/>
                                  </a:lnTo>
                                  <a:lnTo>
                                    <a:pt x="24" y="-38"/>
                                  </a:lnTo>
                                  <a:lnTo>
                                    <a:pt x="29" y="-38"/>
                                  </a:lnTo>
                                  <a:lnTo>
                                    <a:pt x="34" y="-37"/>
                                  </a:lnTo>
                                  <a:lnTo>
                                    <a:pt x="39" y="-34"/>
                                  </a:lnTo>
                                  <a:lnTo>
                                    <a:pt x="43" y="-30"/>
                                  </a:lnTo>
                                  <a:lnTo>
                                    <a:pt x="46" y="-26"/>
                                  </a:lnTo>
                                  <a:lnTo>
                                    <a:pt x="49" y="-21"/>
                                  </a:lnTo>
                                  <a:lnTo>
                                    <a:pt x="51" y="-15"/>
                                  </a:lnTo>
                                  <a:lnTo>
                                    <a:pt x="51" y="-10"/>
                                  </a:lnTo>
                                  <a:lnTo>
                                    <a:pt x="50" y="-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-7"/>
                                  </a:lnTo>
                                  <a:lnTo>
                                    <a:pt x="58" y="-11"/>
                                  </a:lnTo>
                                  <a:lnTo>
                                    <a:pt x="61" y="-8"/>
                                  </a:lnTo>
                                  <a:lnTo>
                                    <a:pt x="64" y="-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5" y="-5"/>
                                  </a:lnTo>
                                  <a:lnTo>
                                    <a:pt x="69" y="-13"/>
                                  </a:lnTo>
                                  <a:lnTo>
                                    <a:pt x="34" y="-58"/>
                                  </a:lnTo>
                                  <a:lnTo>
                                    <a:pt x="26" y="-52"/>
                                  </a:lnTo>
                                  <a:lnTo>
                                    <a:pt x="32" y="-45"/>
                                  </a:lnTo>
                                  <a:lnTo>
                                    <a:pt x="32" y="-45"/>
                                  </a:lnTo>
                                  <a:lnTo>
                                    <a:pt x="25" y="-47"/>
                                  </a:lnTo>
                                  <a:lnTo>
                                    <a:pt x="17" y="-46"/>
                                  </a:lnTo>
                                  <a:lnTo>
                                    <a:pt x="11" y="-42"/>
                                  </a:lnTo>
                                  <a:lnTo>
                                    <a:pt x="7" y="-38"/>
                                  </a:lnTo>
                                  <a:lnTo>
                                    <a:pt x="2" y="-31"/>
                                  </a:lnTo>
                                  <a:lnTo>
                                    <a:pt x="0" y="-23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2" y="-8"/>
                                  </a:lnTo>
                                  <a:lnTo>
                                    <a:pt x="6" y="-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-30.9pt;width:14.8pt;height:10.2pt" coordorigin="1480,-618" coordsize="296,204">
                <v:shape id="shape_0" coordsize="121,121" path="m106,74l106,74l47,29l37,37l66,105l66,105l9,59l0,66l70,121l79,113l50,44l51,44l111,89l120,81l85,0l76,7l106,74xe" fillcolor="#221f1f" stroked="f" o:allowincell="f" style="position:absolute;left:1480;top:-538;width:122;height:12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1575;top:-550;width:61;height:74">
                  <v:shape id="shape_0" coordsize="61,74" path="m22,18l14,25l52,74l61,67l22,18xe" fillcolor="#221f1f" stroked="f" o:allowincell="f" style="position:absolute;left:1575;top:-550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74" path="m8,0l0,6l7,16l15,9l8,0xe" fillcolor="#221f1f" stroked="f" o:allowincell="f" style="position:absolute;left:1575;top:-550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1,74" path="m8,0l8,0l0,6l52,74l61,67l8,0xe" fillcolor="#221f1f" stroked="f" o:allowincell="f" style="position:absolute;left:1596;top:-566;width:61;height:7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1,74" path="m8,0l8,0l0,6l52,74l61,67l8,0xe" fillcolor="#221f1f" stroked="f" o:allowincell="f" style="position:absolute;left:1618;top:-584;width:61;height:7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1639;top:-600;width:61;height:74">
                  <v:shape id="shape_0" coordsize="61,74" path="m22,18l14,25l52,74l61,67l22,18xe" fillcolor="#221f1f" stroked="f" o:allowincell="f" style="position:absolute;left:1639;top:-600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74" path="m8,0l0,6l7,16l15,9l8,0xe" fillcolor="#221f1f" stroked="f" o:allowincell="f" style="position:absolute;left:1639;top:-600;width:60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9,75" path="m22,5l15,11l12,18l13,27l13,27l7,19l0,25l38,74l46,68l24,40l21,36l20,31l19,26l20,22l22,17l27,13l33,10l39,11l44,15l70,49l78,42l53,10l49,5l45,2l40,0l34,0l29,1l22,5xe" fillcolor="#221f1f" stroked="f" o:allowincell="f" style="position:absolute;left:1675;top:-618;width:79;height:7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1737;top:-607;width:39;height:74">
                  <v:shape id="shape_0" coordsize="39,74" path="m22,0l24,13l31,15l38,14l37,5l31,5l26,3l22,0xe" fillcolor="#221f1f" stroked="f" o:allowincell="f" style="position:absolute;left:1737;top:-607;width:38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9,74" path="l14,-8l12,-13l10,-18l10,-23l11,-28l14,-33l19,-37l24,-38l29,-38l34,-37l39,-34l43,-30l46,-26l49,-21l51,-15l51,-10l50,-5l47,0l42,3l37,5l38,14l46,12l53,6l57,0l59,-7l58,-11l61,-8l64,-3l67,2l68,7l67,12l65,17l60,21l56,24l51,26l46,26l41,23l33,29l38,34l43,35l49,35l55,34l60,31l65,28l73,22l77,15l78,8l78,1l75,-5l69,-13l34,-58l26,-52l32,-45l32,-45l25,-47l17,-46l11,-42l7,-38l2,-31l0,-23l0,-15l2,-8l6,-1l11,4l17,9l24,13l22,0l18,-3xe" fillcolor="#221f1f" stroked="f" o:allowincell="f" style="position:absolute;left:1737;top:-607;width:38;height: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16890</wp:posOffset>
                </wp:positionH>
                <wp:positionV relativeFrom="paragraph">
                  <wp:posOffset>1317625</wp:posOffset>
                </wp:positionV>
                <wp:extent cx="177165" cy="81915"/>
                <wp:effectExtent l="635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82080"/>
                          <a:chOff x="0" y="0"/>
                          <a:chExt cx="177120" cy="820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414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1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234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72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103.75pt;width:13.95pt;height:6.45pt" coordorigin="814,2075" coordsize="279,129">
                <v:group id="shape_0" style="position:absolute;left:814;top:2082;width:65;height:79">
                  <v:shape id="shape_0" coordsize="57,54" path="m0,18l0,26l1,33l4,40l9,45l15,48l12,30l10,26l10,21l11,16l10,0l5,4l2,11l0,18xe" fillcolor="#a0a0a4" stroked="f" o:allowincell="f" style="position:absolute;left:814;top:2082;width:64;height:7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54" path="m2,66l5,72l9,75l14,79l20,81l37,81l45,77l50,69l54,61l57,50l57,27l56,20l54,15l53,10l51,6l45,0l39,-3l31,-5l23,-5l16,-3l10,0l11,16l13,11l17,6l21,4l27,3l32,4l37,6l41,11l43,15l44,20l44,25l43,30l41,34l36,39l32,41l27,41l22,41l18,39l14,34l12,30l15,48l22,50l31,50l34,49l41,45l46,39l46,50l44,58l41,64l38,69l33,72l23,72l17,68l12,63l11,59l1,59l2,66xe" fillcolor="#a0a0a4" stroked="f" o:allowincell="f" style="position:absolute;left:814;top:2082;width:64;height:7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93;top:2075;width:37;height:126">
                  <v:shape id="shape_0" coordsize="33,86" path="m32,86l28,77l24,77l18,73l14,68l11,61l16,84l23,86l32,86xe" fillcolor="#a0a0a4" stroked="f" o:allowincell="f" style="position:absolute;left:893;top:2075;width:36;height:12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6" path="m45,81l49,77l52,71l54,66l55,59l56,53l56,46l56,40l56,33l55,26l54,20l52,14l49,9l45,4l39,1l32,0l23,0l16,1l11,4l7,9l4,14l2,20l0,26l0,33l0,40l0,46l0,53l0,59l2,66l4,71l7,77l11,81l16,84l11,61l11,53l10,46l10,36l11,31l11,26l13,21l16,15l20,10l25,8l31,8l37,11l41,16l43,21l44,26l45,31l45,36l45,46l45,53l44,61l42,68l38,73l32,77l28,77l32,86l39,84l45,81xe" fillcolor="#a0a0a4" stroked="f" o:allowincell="f" style="position:absolute;left:893;top:2075;width:36;height:12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79;top:2075;width:114;height:129">
                  <v:shape id="shape_0" coordsize="98,88" path="m73,78l69,73l68,68l69,84l75,86l82,86l87,84l87,73l82,79l78,79l73,78xe" fillcolor="#a0a0a4" stroked="f" o:allowincell="f" style="position:absolute;left:979;top:2075;width:11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6,-1xe" fillcolor="#a0a0a4" stroked="f" o:allowincell="f" style="position:absolute;left:979;top:2075;width:11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a0a0a4" stroked="f" o:allowincell="f" style="position:absolute;left:979;top:2075;width:11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8l5,43l10,46l9,29l9,25xe" fillcolor="#a0a0a4" stroked="f" o:allowincell="f" style="position:absolute;left:979;top:2075;width:11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2,81l95,76l96,71l97,65l97,59l97,53l95,47l92,43l88,40l82,38l75,38l69,40l64,43l61,47l60,53l59,59l59,66l60,71l62,77l65,81l69,84l68,68l68,64xe" fillcolor="#a0a0a4" stroked="f" o:allowincell="f" style="position:absolute;left:979;top:2075;width:11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5.1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16890</wp:posOffset>
                </wp:positionH>
                <wp:positionV relativeFrom="paragraph">
                  <wp:posOffset>1239520</wp:posOffset>
                </wp:positionV>
                <wp:extent cx="177165" cy="81280"/>
                <wp:effectExtent l="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81360"/>
                          <a:chOff x="0" y="0"/>
                          <a:chExt cx="177120" cy="81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417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7" y="8"/>
                                </a:moveTo>
                                <a:lnTo>
                                  <a:pt x="52" y="8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4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6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8"/>
                                </a:lnTo>
                                <a:lnTo>
                                  <a:pt x="42" y="43"/>
                                </a:lnTo>
                                <a:lnTo>
                                  <a:pt x="44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4" y="64"/>
                                </a:lnTo>
                                <a:lnTo>
                                  <a:pt x="42" y="69"/>
                                </a:lnTo>
                                <a:lnTo>
                                  <a:pt x="37" y="73"/>
                                </a:lnTo>
                                <a:lnTo>
                                  <a:pt x="32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5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0" y="64"/>
                                </a:lnTo>
                                <a:lnTo>
                                  <a:pt x="1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3" y="74"/>
                                </a:lnTo>
                                <a:lnTo>
                                  <a:pt x="8" y="78"/>
                                </a:lnTo>
                                <a:lnTo>
                                  <a:pt x="13" y="82"/>
                                </a:lnTo>
                                <a:lnTo>
                                  <a:pt x="19" y="84"/>
                                </a:lnTo>
                                <a:lnTo>
                                  <a:pt x="27" y="84"/>
                                </a:lnTo>
                                <a:lnTo>
                                  <a:pt x="32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1"/>
                                </a:lnTo>
                                <a:lnTo>
                                  <a:pt x="49" y="76"/>
                                </a:lnTo>
                                <a:lnTo>
                                  <a:pt x="53" y="70"/>
                                </a:lnTo>
                                <a:lnTo>
                                  <a:pt x="56" y="63"/>
                                </a:lnTo>
                                <a:lnTo>
                                  <a:pt x="56" y="56"/>
                                </a:lnTo>
                                <a:lnTo>
                                  <a:pt x="56" y="51"/>
                                </a:lnTo>
                                <a:lnTo>
                                  <a:pt x="56" y="47"/>
                                </a:lnTo>
                                <a:lnTo>
                                  <a:pt x="53" y="40"/>
                                </a:lnTo>
                                <a:lnTo>
                                  <a:pt x="48" y="34"/>
                                </a:lnTo>
                                <a:lnTo>
                                  <a:pt x="43" y="30"/>
                                </a:lnTo>
                                <a:lnTo>
                                  <a:pt x="36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0" y="0"/>
                            <a:ext cx="23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72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97.6pt;width:13.95pt;height:6.4pt" coordorigin="814,1952" coordsize="279,128">
                <v:shape id="shape_0" coordsize="57,85" path="m17,8l52,8l52,0l10,0l2,44l11,44l15,40l20,37l26,36l32,37l37,38l42,43l44,48l46,53l46,59l44,64l42,69l37,73l32,75l28,76l23,75l18,74l13,70l10,64l10,60l0,60l0,67l3,74l8,78l13,82l19,84l27,84l32,84l36,84l43,81l49,76l53,70l56,63l56,56l56,51l56,47l53,40l48,34l43,30l36,28l29,27l23,28l17,30l13,33l17,8xe" fillcolor="#a0a0a4" stroked="f" o:allowincell="f" style="position:absolute;left:814;top:1954;width:65;height:12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93;top:1952;width:37;height:127">
                  <v:shape id="shape_0" coordsize="33,87" path="m32,86l28,77l24,77l18,73l14,68l11,61l16,84l23,86l32,86xe" fillcolor="#a0a0a4" stroked="f" o:allowincell="f" style="position:absolute;left:893;top:1952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7" path="m45,81l49,77l52,71l54,66l55,59l56,53l56,46l56,40l56,33l55,26l54,20l52,14l49,9l45,4l39,1l32,0l23,0l16,1l11,4l7,9l4,14l2,20l0,26l0,33l0,40l0,46l0,53l0,59l2,66l4,71l7,77l11,81l16,84l11,61l11,53l10,46l10,36l11,31l11,26l13,21l16,15l20,10l25,8l31,8l37,11l41,16l43,21l44,26l45,31l45,36l45,46l45,53l44,61l42,68l38,73l32,77l28,77l32,86l39,84l45,81xe" fillcolor="#a0a0a4" stroked="f" o:allowincell="f" style="position:absolute;left:893;top:1952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79;top:1952;width:114;height:128">
                  <v:shape id="shape_0" coordsize="98,88" path="m73,78l69,73l68,68l69,84l75,86l82,86l87,84l87,73l82,79l78,79l73,78xe" fillcolor="#a0a0a4" stroked="f" o:allowincell="f" style="position:absolute;left:979;top:195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6,-1xe" fillcolor="#a0a0a4" stroked="f" o:allowincell="f" style="position:absolute;left:979;top:195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a0a0a4" stroked="f" o:allowincell="f" style="position:absolute;left:979;top:195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8l5,43l10,46l9,29l9,25xe" fillcolor="#a0a0a4" stroked="f" o:allowincell="f" style="position:absolute;left:979;top:195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2,81l95,76l96,71l97,65l97,59l97,53l95,47l92,43l88,40l82,38l75,38l69,40l64,43l61,47l60,53l59,59l59,66l60,71l62,77l65,81l69,84l68,68l68,64xe" fillcolor="#a0a0a4" stroked="f" o:allowincell="f" style="position:absolute;left:979;top:195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16890</wp:posOffset>
                </wp:positionH>
                <wp:positionV relativeFrom="paragraph">
                  <wp:posOffset>861060</wp:posOffset>
                </wp:positionV>
                <wp:extent cx="177165" cy="81280"/>
                <wp:effectExtent l="635" t="12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81360"/>
                          <a:chOff x="0" y="0"/>
                          <a:chExt cx="177120" cy="8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25" y="0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46" y="56"/>
                                  </a:moveTo>
                                  <a:lnTo>
                                    <a:pt x="46" y="61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23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72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67.8pt;width:13.95pt;height:6.4pt" coordorigin="814,1356" coordsize="279,128">
                <v:group id="shape_0" style="position:absolute;left:814;top:1356;width:66;height:127">
                  <v:shape id="shape_0" coordsize="57,87" path="m25,0l20,1l16,3l12,6l8,9l6,14l4,18l2,23l1,28l0,34l0,39l0,50l0,54l1,59l1,64l3,68l5,72l7,76l10,80l17,85l22,86l18,73l14,68l12,63l12,58l12,53l14,48l18,43l22,40l24,39l29,39l35,39l39,41l44,46l45,51l46,56l49,79l53,74l56,67l57,61l57,54l55,47l53,40l48,35l42,32l35,30l27,30l22,31l15,34l10,38l11,30l12,23l15,16l20,12l26,9l34,9l40,12l43,14l45,21l55,21l54,14l52,9l48,5l43,1l38,0l25,0xe" fillcolor="#a0a0a4" stroked="f" o:allowincell="f" style="position:absolute;left:814;top:1356;width:65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7" path="m46,56l46,61l45,65l42,71l37,76l32,77l26,77l22,76l18,73l22,86l34,86l39,85l42,83l49,79l46,56xe" fillcolor="#a0a0a4" stroked="f" o:allowincell="f" style="position:absolute;left:814;top:1356;width:65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93;top:1356;width:37;height:127">
                  <v:shape id="shape_0" coordsize="33,87" path="m32,86l28,77l24,77l18,73l14,68l11,61l16,84l23,86l32,86xe" fillcolor="#a0a0a4" stroked="f" o:allowincell="f" style="position:absolute;left:893;top:1356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7" path="m45,81l49,77l52,71l54,66l55,59l56,53l56,46l56,40l56,33l55,26l54,20l52,14l49,9l45,4l39,1l32,0l23,0l16,1l11,4l7,9l4,14l2,20l0,26l0,33l0,40l0,46l0,53l0,59l2,66l4,71l7,77l11,81l16,84l11,61l11,53l10,46l10,36l11,31l11,26l13,21l16,15l20,10l25,9l31,9l37,11l41,16l43,21l44,26l45,31l45,36l45,46l45,53l44,61l42,68l38,73l32,77l28,77l32,86l39,84l45,81xe" fillcolor="#a0a0a4" stroked="f" o:allowincell="f" style="position:absolute;left:893;top:1356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79;top:1356;width:114;height:128">
                  <v:shape id="shape_0" coordsize="98,88" path="m73,78l69,73l68,68l69,84l75,86l82,86l87,84l87,73l82,79l78,79l73,78xe" fillcolor="#a0a0a4" stroked="f" o:allowincell="f" style="position:absolute;left:979;top:1356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6,-1xe" fillcolor="#a0a0a4" stroked="f" o:allowincell="f" style="position:absolute;left:979;top:1356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a0a0a4" stroked="f" o:allowincell="f" style="position:absolute;left:979;top:1356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9l5,43l10,46l9,29l9,25xe" fillcolor="#a0a0a4" stroked="f" o:allowincell="f" style="position:absolute;left:979;top:1356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2,81l95,76l96,71l97,65l97,59l97,53l95,47l92,43l88,40l82,38l75,38l69,40l64,43l61,47l60,53l59,59l59,66l60,71l62,77l65,81l69,84l68,68l68,64xe" fillcolor="#a0a0a4" stroked="f" o:allowincell="f" style="position:absolute;left:979;top:1356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17525</wp:posOffset>
                </wp:positionH>
                <wp:positionV relativeFrom="paragraph">
                  <wp:posOffset>50800</wp:posOffset>
                </wp:positionV>
                <wp:extent cx="176530" cy="81280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81360"/>
                          <a:chOff x="0" y="0"/>
                          <a:chExt cx="176400" cy="8136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417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4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4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0"/>
                            <a:ext cx="23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7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72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4pt;width:13.9pt;height:6.4pt" coordorigin="815,80" coordsize="278,128">
                <v:group id="shape_0" style="position:absolute;left:815;top:82;width:66;height:122">
                  <v:shape id="shape_0" coordsize="57,84" path="m6,42l1,49l0,54l0,63l2,70l5,76l10,80l17,83l19,74l15,71l12,68l10,64l10,59l11,54l14,49l19,45l23,43l23,33l18,30l15,26l14,25l13,20l15,15l18,10l22,8l18,0l12,2l8,6l5,10l3,13l2,20l4,27l8,34l14,37l10,39l6,42xe" fillcolor="#a0a0a4" stroked="f" o:allowincell="f" style="position:absolute;left:815;top:82;width:65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4" path="m45,36l50,30l53,24l53,17l52,12l49,7l45,3l39,0l32,-1l24,-1l18,0l22,8l28,7l32,7l38,10l42,16l42,24l39,30l32,34l28,34l23,33l23,43l28,43l33,43l37,45l42,49l45,55l46,59l45,64l43,69l38,73l33,75l28,76l23,76l19,74l17,83l24,84l32,84l39,83l46,80l51,76l54,70l57,63l57,53l55,49l53,45l47,39l42,37l45,36xe" fillcolor="#a0a0a4" stroked="f" o:allowincell="f" style="position:absolute;left:815;top:82;width:65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893;top:80;width:37;height:127">
                  <v:shape id="shape_0" coordsize="33,87" path="m32,86l28,77l24,77l18,73l14,68l11,61l16,84l23,86l32,86xe" fillcolor="#a0a0a4" stroked="f" o:allowincell="f" style="position:absolute;left:893;top:80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7" path="m45,81l49,77l52,71l54,66l55,59l56,53l56,46l56,40l56,33l55,26l54,20l52,14l49,9l45,4l39,1l32,0l23,0l16,1l11,4l7,9l4,14l2,20l0,26l0,33l0,40l0,46l0,53l0,59l2,66l4,71l7,77l11,81l16,84l11,61l11,53l10,46l10,36l11,31l11,26l13,21l16,15l20,10l25,9l31,9l37,11l41,16l43,21l44,26l45,31l45,36l45,46l45,53l44,61l42,68l38,73l32,77l28,77l32,86l39,84l45,81xe" fillcolor="#a0a0a4" stroked="f" o:allowincell="f" style="position:absolute;left:893;top:80;width:36;height:12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79;top:80;width:114;height:128">
                  <v:shape id="shape_0" coordsize="98,88" path="m73,78l69,73l68,68l69,84l75,86l82,86l87,84l87,73l82,79l78,79l73,78xe" fillcolor="#a0a0a4" stroked="f" o:allowincell="f" style="position:absolute;left:979;top:80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6,-1xe" fillcolor="#a0a0a4" stroked="f" o:allowincell="f" style="position:absolute;left:979;top:80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a0a0a4" stroked="f" o:allowincell="f" style="position:absolute;left:979;top:80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9l5,43l10,46l9,29l9,25xe" fillcolor="#a0a0a4" stroked="f" o:allowincell="f" style="position:absolute;left:979;top:80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4l81,44l86,49l88,54l88,58l88,64l88,68l87,73l87,84l92,81l95,76l96,71l97,65l97,59l97,53l95,47l92,43l88,40l82,38l75,38l69,40l64,43l61,47l60,53l59,59l59,66l60,71l62,77l65,81l69,84l68,68l68,64xe" fillcolor="#a0a0a4" stroked="f" o:allowincell="f" style="position:absolute;left:979;top:80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18160</wp:posOffset>
                </wp:positionH>
                <wp:positionV relativeFrom="paragraph">
                  <wp:posOffset>471170</wp:posOffset>
                </wp:positionV>
                <wp:extent cx="175895" cy="81280"/>
                <wp:effectExtent l="0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81360"/>
                          <a:chOff x="0" y="0"/>
                          <a:chExt cx="176040" cy="8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0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4">
                                <a:moveTo>
                                  <a:pt x="24" y="36"/>
                                </a:moveTo>
                                <a:lnTo>
                                  <a:pt x="21" y="42"/>
                                </a:lnTo>
                                <a:lnTo>
                                  <a:pt x="18" y="49"/>
                                </a:lnTo>
                                <a:lnTo>
                                  <a:pt x="16" y="55"/>
                                </a:lnTo>
                                <a:lnTo>
                                  <a:pt x="14" y="62"/>
                                </a:lnTo>
                                <a:lnTo>
                                  <a:pt x="12" y="69"/>
                                </a:lnTo>
                                <a:lnTo>
                                  <a:pt x="11" y="76"/>
                                </a:lnTo>
                                <a:lnTo>
                                  <a:pt x="11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76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27" y="56"/>
                                </a:lnTo>
                                <a:lnTo>
                                  <a:pt x="30" y="49"/>
                                </a:lnTo>
                                <a:lnTo>
                                  <a:pt x="32" y="42"/>
                                </a:lnTo>
                                <a:lnTo>
                                  <a:pt x="35" y="35"/>
                                </a:lnTo>
                                <a:lnTo>
                                  <a:pt x="39" y="29"/>
                                </a:lnTo>
                                <a:lnTo>
                                  <a:pt x="42" y="23"/>
                                </a:lnTo>
                                <a:lnTo>
                                  <a:pt x="46" y="18"/>
                                </a:lnTo>
                                <a:lnTo>
                                  <a:pt x="50" y="12"/>
                                </a:lnTo>
                                <a:lnTo>
                                  <a:pt x="55" y="8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44" y="9"/>
                                </a:lnTo>
                                <a:lnTo>
                                  <a:pt x="40" y="14"/>
                                </a:lnTo>
                                <a:lnTo>
                                  <a:pt x="35" y="19"/>
                                </a:lnTo>
                                <a:lnTo>
                                  <a:pt x="32" y="25"/>
                                </a:lnTo>
                                <a:lnTo>
                                  <a:pt x="28" y="30"/>
                                </a:lnTo>
                                <a:lnTo>
                                  <a:pt x="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0"/>
                            <a:ext cx="23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32" y="86"/>
                                  </a:moveTo>
                                  <a:lnTo>
                                    <a:pt x="28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6">
                                  <a:moveTo>
                                    <a:pt x="45" y="81"/>
                                  </a:moveTo>
                                  <a:lnTo>
                                    <a:pt x="49" y="77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72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37.1pt;width:13.85pt;height:6.4pt" coordorigin="816,742" coordsize="277,128">
                <v:shape id="shape_0" coordsize="55,84" path="m24,36l21,42l18,49l16,55l14,62l12,69l11,76l11,83l22,83l22,76l23,70l25,63l27,56l30,49l32,42l35,35l39,29l42,23l46,18l50,12l55,8l55,0l0,0l0,9l44,9l40,14l35,19l32,25l28,30l24,36xe" fillcolor="#a0a0a4" stroked="f" o:allowincell="f" style="position:absolute;left:816;top:743;width:63;height:12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93;top:742;width:37;height:125">
                  <v:shape id="shape_0" coordsize="33,86" path="m32,86l28,77l24,77l18,73l14,68l11,61l16,84l23,86l32,86xe" fillcolor="#a0a0a4" stroked="f" o:allowincell="f" style="position:absolute;left:893;top:742;width:36;height:12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33,86" path="m45,81l49,77l52,71l54,66l55,59l56,53l56,46l56,40l56,33l55,26l54,20l52,14l49,9l45,4l39,1l32,0l23,0l16,1l11,4l7,9l4,14l2,20l0,26l0,33l0,40l0,46l0,53l0,59l2,66l4,71l7,77l11,81l16,84l11,61l11,53l10,46l10,36l11,31l11,26l13,21l16,15l20,10l25,9l31,9l37,11l41,16l43,21l44,26l45,31l45,36l45,46l45,53l44,61l42,68l38,73l32,77l28,77l32,86l39,84l45,81xe" fillcolor="#a0a0a4" stroked="f" o:allowincell="f" style="position:absolute;left:893;top:742;width:36;height:12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79;top:742;width:114;height:128">
                  <v:shape id="shape_0" coordsize="98,88" path="m73,78l69,73l68,68l69,84l75,86l82,86l87,84l87,73l82,79l78,79l73,78xe" fillcolor="#a0a0a4" stroked="f" o:allowincell="f" style="position:absolute;left:979;top:74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l11,87l21,87l86,-1l76,-1xe" fillcolor="#a0a0a4" stroked="f" o:allowincell="f" style="position:absolute;left:979;top:74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a0a0a4" stroked="f" o:allowincell="f" style="position:absolute;left:979;top:74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9l5,43l10,46l9,29l9,25xe" fillcolor="#a0a0a4" stroked="f" o:allowincell="f" style="position:absolute;left:979;top:74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8,88" path="m68,64l68,58l69,52l71,47l76,44l81,44l86,49l88,54l88,58l88,64l88,68l87,73l87,84l92,81l95,76l96,71l97,65l97,59l97,53l95,47l92,43l88,40l82,38l75,38l69,40l64,43l61,47l60,53l59,59l59,66l60,71l62,77l65,81l69,84l68,68l68,64xe" fillcolor="#a0a0a4" stroked="f" o:allowincell="f" style="position:absolute;left:979;top:742;width:113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22630</wp:posOffset>
                </wp:positionH>
                <wp:positionV relativeFrom="paragraph">
                  <wp:posOffset>379095</wp:posOffset>
                </wp:positionV>
                <wp:extent cx="4232275" cy="542290"/>
                <wp:effectExtent l="2540" t="13970" r="63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542160"/>
                          <a:chOff x="0" y="0"/>
                          <a:chExt cx="4232160" cy="542160"/>
                        </a:xfrm>
                      </wpg:grpSpPr>
                      <wps:wsp>
                        <wps:cNvSpPr/>
                        <wps:spPr>
                          <a:xfrm>
                            <a:off x="0" y="541800"/>
                            <a:ext cx="423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1" h="0">
                                <a:moveTo>
                                  <a:pt x="66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423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1" h="0">
                                <a:moveTo>
                                  <a:pt x="66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78920"/>
                            <a:ext cx="57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89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3">
                                <a:moveTo>
                                  <a:pt x="0" y="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541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541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6280" y="178560"/>
                            <a:ext cx="36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6">
                                  <a:moveTo>
                                    <a:pt x="25" y="0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6">
                                  <a:moveTo>
                                    <a:pt x="46" y="56"/>
                                  </a:moveTo>
                                  <a:lnTo>
                                    <a:pt x="46" y="61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8400" y="178920"/>
                            <a:ext cx="367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6" y="4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45" y="36"/>
                                  </a:moveTo>
                                  <a:lnTo>
                                    <a:pt x="50" y="3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4840" y="178560"/>
                            <a:ext cx="62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8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29.85pt;width:333.25pt;height:42.7pt" coordorigin="1138,597" coordsize="6665,854">
                <v:shape id="shape_0" path="m6660,0l0,0e" stroked="t" o:allowincell="f" style="position:absolute;left:1138;top:1450;width:666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6660,0l0,0e" stroked="t" o:allowincell="f" style="position:absolute;left:1138;top:795;width:666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90,90" path="m0,44l0,49l7,69l23,84l45,89l49,89l70,82l84,66l90,44l89,40l82,20l66,5l45,0l40,0l20,7l5,23l0,44xe" fillcolor="#4e84c4" stroked="f" o:allowincell="f" style="position:absolute;left:6097;top:879;width:89;height:93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793l0,0e" stroked="t" o:allowincell="f" style="position:absolute;left:6142;top:597;width:0;height:832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6052;top:597;width:179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6052;top:597;width:179;height:0;mso-wrap-style:none;v-text-anchor:middle;mso-position-horizontal-relative:page">
                  <v:fill o:detectmouseclick="t" on="false"/>
                  <v:stroke color="#005480" weight="26640" joinstyle="round" endcap="flat"/>
                  <w10:wrap type="none"/>
                </v:shape>
                <v:shape id="shape_0" path="m0,0l180,0e" fillcolor="#f26521" stroked="f" o:allowincell="f" style="position:absolute;left:6052;top:1450;width:179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6052;top:1450;width:179;height:0;mso-wrap-style:none;v-text-anchor:middle;mso-position-horizontal-relative:page">
                  <v:fill o:detectmouseclick="t" on="false"/>
                  <v:stroke color="#005ca9" weight="26640" joinstyle="round" endcap="flat"/>
                  <w10:wrap type="none"/>
                </v:shape>
                <v:group id="shape_0" style="position:absolute;left:6282;top:878;width:57;height:89">
                  <v:shape id="shape_0" coordsize="57,86" path="m25,0l20,1l16,3l12,6l8,9l6,14l4,18l2,23l1,28l0,34l0,39l0,50l0,54l0,59l1,64l3,68l5,72l7,76l10,80l17,85l22,86l18,73l14,68l12,63l12,58l12,53l14,48l18,43l22,40l24,39l29,39l35,39l39,41l44,46l45,51l46,56l49,79l53,74l56,67l57,61l57,54l55,47l52,40l48,35l42,32l35,30l27,30l22,31l15,34l10,37l11,30l12,23l15,16l20,12l26,9l34,9l40,12l43,14l45,21l55,21l54,14l52,9l48,5l43,1l38,0l25,0xe" fillcolor="#4e84c4" stroked="f" o:allowincell="f" style="position:absolute;left:6282;top:878;width:56;height:88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86" path="m46,56l46,61l45,65l42,71l37,76l32,77l26,77l22,76l18,73l22,86l34,86l39,85l42,83l49,79l46,56xe" fillcolor="#4e84c4" stroked="f" o:allowincell="f" style="position:absolute;left:6282;top:878;width:56;height:88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6348;top:879;width:58;height:88">
                  <v:shape id="shape_0" coordsize="58,85" path="m6,42l1,49l0,54l0,63l2,70l5,76l10,80l17,83l19,74l15,71l12,68l10,64l10,59l11,54l14,49l19,45l23,43l23,33l18,30l15,26l14,25l13,20l15,15l18,10l22,8l18,0l12,2l8,6l5,11l3,13l3,20l4,27l8,34l14,37l10,39l6,42xe" fillcolor="#4e84c4" stroked="f" o:allowincell="f" style="position:absolute;left:6348;top:879;width:57;height:8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8,85" path="m45,36l50,30l53,24l53,17l52,12l49,7l45,3l39,0l32,-1l24,-1l18,0l22,8l28,7l32,7l38,10l42,16l42,24l38,30l33,34l28,34l23,33l23,43l28,43l33,43l37,45l42,49l45,55l46,59l45,64l43,69l38,73l33,75l28,76l23,76l19,74l17,83l24,84l32,84l39,83l46,80l51,76l54,70l57,63l57,53l55,49l53,45l47,39l42,37l45,36xe" fillcolor="#4e84c4" stroked="f" o:allowincell="f" style="position:absolute;left:6348;top:879;width:57;height:8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6421;top:878;width:98;height:91">
                  <v:shape id="shape_0" coordsize="98,88" path="m73,78l69,73l68,68l69,84l75,86l82,86l87,84l87,73l82,79l78,79l73,78xe" fillcolor="#4e84c4" stroked="f" o:allowincell="f" style="position:absolute;left:6421;top:878;width:97;height:9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6421;top:878;width:97;height:9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6421;top:878;width:97;height:9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8,25l9,20l10,14l12,9l17,6l21,6l27,10l29,16l29,20l29,25l29,29l27,35l28,46l32,42l35,38l37,33l38,27l38,20l37,14l36,9l33,4l28,1l23,0l15,0l10,1l5,5l2,9l0,15l0,21l0,27l1,33l2,39l5,43l10,46l9,29l8,25xe" fillcolor="#4e84c4" stroked="f" o:allowincell="f" style="position:absolute;left:6421;top:878;width:97;height:9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1,81l95,76l96,71l97,65l97,59l97,53l95,47l92,43l88,40l82,38l75,38l69,40l64,43l61,47l60,53l59,59l59,66l60,72l62,77l65,81l69,84l68,68l68,64xe" fillcolor="#4e84c4" stroked="f" o:allowincell="f" style="position:absolute;left:6421;top:878;width:97;height:90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23900</wp:posOffset>
                </wp:positionH>
                <wp:positionV relativeFrom="paragraph">
                  <wp:posOffset>117475</wp:posOffset>
                </wp:positionV>
                <wp:extent cx="4229735" cy="635"/>
                <wp:effectExtent l="2540" t="254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1" h="0">
                              <a:moveTo>
                                <a:pt x="66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660,0l0,0e" stroked="t" o:allowincell="f" style="position:absolute;margin-left:57pt;margin-top:9.25pt;width:333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690" cy="60198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50" t="-588" r="-6250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5.2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70560</wp:posOffset>
                </wp:positionH>
                <wp:positionV relativeFrom="paragraph">
                  <wp:posOffset>136525</wp:posOffset>
                </wp:positionV>
                <wp:extent cx="4373880" cy="635"/>
                <wp:effectExtent l="3175" t="3810" r="254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8" h="0">
                              <a:moveTo>
                                <a:pt x="0" y="0"/>
                              </a:moveTo>
                              <a:lnTo>
                                <a:pt x="6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87,0e" stroked="t" o:allowincell="f" style="position:absolute;margin-left:52.8pt;margin-top:10.75pt;width:344.3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339340</wp:posOffset>
                </wp:positionH>
                <wp:positionV relativeFrom="paragraph">
                  <wp:posOffset>-2200910</wp:posOffset>
                </wp:positionV>
                <wp:extent cx="141605" cy="137160"/>
                <wp:effectExtent l="14605" t="13970" r="1397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" cy="137160"/>
                          <a:chOff x="0" y="0"/>
                          <a:chExt cx="141480" cy="1371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16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70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90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lnTo>
                                  <a:pt x="90" y="40"/>
                                </a:lnTo>
                                <a:lnTo>
                                  <a:pt x="82" y="19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-173.3pt;width:11.15pt;height:10.8pt" coordorigin="3684,-3466" coordsize="223,216">
                <v:shape id="shape_0" path="m0,172l0,0e" stroked="t" o:allowincell="f" style="position:absolute;left:3795;top:-3466;width:0;height:213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3684;top:-3466;width:222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3684;top:-3466;width:222;height:0;mso-wrap-style:none;v-text-anchor:middle;mso-position-horizontal-relative:page">
                  <v:fill o:detectmouseclick="t" on="false"/>
                  <v:stroke color="#005480" weight="27360" joinstyle="round" endcap="flat"/>
                  <w10:wrap type="none"/>
                </v:shape>
                <v:shape id="shape_0" path="m0,0l180,0e" fillcolor="#f26521" stroked="f" o:allowincell="f" style="position:absolute;left:3684;top:-3251;width:222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3684;top:-3251;width:222;height:0;mso-wrap-style:none;v-text-anchor:middle;mso-position-horizontal-relative:page">
                  <v:fill o:detectmouseclick="t" on="false"/>
                  <v:stroke color="#005ca9" weight="27360" joinstyle="round" endcap="flat"/>
                  <w10:wrap type="none"/>
                </v:shape>
                <v:shape id="shape_0" coordsize="90,90" path="m0,45l0,45l0,49l7,70l23,84l45,90l49,90l70,82l84,66l90,45l90,40l82,19l66,5l45,0l40,0l20,7l5,23l0,45xe" fillcolor="#4e84c4" stroked="f" o:allowincell="f" style="position:absolute;left:3739;top:-3432;width:110;height:11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082925</wp:posOffset>
                </wp:positionH>
                <wp:positionV relativeFrom="paragraph">
                  <wp:posOffset>-1965325</wp:posOffset>
                </wp:positionV>
                <wp:extent cx="114935" cy="635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265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fillcolor="#f26521" stroked="f" o:allowincell="f" style="position:absolute;margin-left:242.75pt;margin-top:-154.75pt;width:9pt;height:0pt;mso-wrap-style:none;v-text-anchor:middle;mso-position-horizontal-relative:page">
                <v:fill o:detectmouseclick="t" type="solid" color2="#0d9a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8">
                <wp:simplePos x="0" y="0"/>
                <wp:positionH relativeFrom="page">
                  <wp:posOffset>1095375</wp:posOffset>
                </wp:positionH>
                <wp:positionV relativeFrom="page">
                  <wp:posOffset>1288415</wp:posOffset>
                </wp:positionV>
                <wp:extent cx="106045" cy="8191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82080"/>
                          <a:chOff x="0" y="0"/>
                          <a:chExt cx="106200" cy="820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4752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2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0"/>
                            <a:ext cx="50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5">
                                <a:moveTo>
                                  <a:pt x="8" y="56"/>
                                </a:moveTo>
                                <a:lnTo>
                                  <a:pt x="37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56"/>
                                </a:lnTo>
                                <a:lnTo>
                                  <a:pt x="8" y="56"/>
                                </a:lnTo>
                                <a:lnTo>
                                  <a:pt x="38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85"/>
                                </a:lnTo>
                                <a:lnTo>
                                  <a:pt x="47" y="85"/>
                                </a:lnTo>
                                <a:lnTo>
                                  <a:pt x="47" y="65"/>
                                </a:lnTo>
                                <a:lnTo>
                                  <a:pt x="58" y="65"/>
                                </a:lnTo>
                                <a:lnTo>
                                  <a:pt x="58" y="56"/>
                                </a:lnTo>
                                <a:lnTo>
                                  <a:pt x="47" y="56"/>
                                </a:lnTo>
                                <a:lnTo>
                                  <a:pt x="47" y="0"/>
                                </a:lnTo>
                                <a:lnTo>
                                  <a:pt x="38" y="0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01.45pt;width:8.3pt;height:6.45pt" coordorigin="1725,2029" coordsize="166,129">
                <v:group id="shape_0" style="position:absolute;left:1725;top:2036;width:75;height:81">
                  <v:shape id="shape_0" coordsize="57,54" path="m0,18l0,26l1,34l4,40l9,45l15,48l12,30l10,26l10,21l11,16l10,0l5,4l2,11l0,18xe" fillcolor="#4e84c4" stroked="f" o:allowincell="f" style="position:absolute;left:1725;top:2036;width:74;height:80;mso-wrap-style:none;v-text-anchor:middle;mso-position-horizontal-relative:page;mso-position-vertic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54" path="m2,66l5,72l9,76l14,79l20,81l38,81l45,77l50,69l54,61l57,50l57,27l56,20l54,15l53,10l51,6l46,0l39,-3l32,-5l23,-5l16,-3l10,0l11,16l13,11l17,6l21,4l27,3l33,4l37,6l42,11l44,15l45,20l45,25l43,30l42,34l37,39l32,41l27,42l22,41l18,39l14,34l12,30l15,48l22,51l31,51l35,50l42,45l46,39l46,50l44,58l41,64l38,69l33,72l23,72l17,69l12,63l12,59l1,59l2,66xe" fillcolor="#4e84c4" stroked="f" o:allowincell="f" style="position:absolute;left:1725;top:2036;width:74;height:80;mso-wrap-style:none;v-text-anchor:middle;mso-position-horizontal-relative:page;mso-position-vertic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9,85" path="m8,56l37,14l37,14l37,56l8,56l38,0l0,55l0,65l37,65l37,85l47,85l47,65l58,65l58,56l47,56l47,0l38,0l8,56xe" fillcolor="#4e84c4" stroked="f" o:allowincell="f" style="position:absolute;left:1813;top:2029;width:78;height:128;mso-wrap-style:none;v-text-anchor:middle;mso-position-horizontal-relative:page;mso-position-vertic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07110</wp:posOffset>
                </wp:positionH>
                <wp:positionV relativeFrom="paragraph">
                  <wp:posOffset>1044575</wp:posOffset>
                </wp:positionV>
                <wp:extent cx="139065" cy="220345"/>
                <wp:effectExtent l="13335" t="8890" r="13335" b="1143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0320"/>
                          <a:chOff x="0" y="0"/>
                          <a:chExt cx="138960" cy="220320"/>
                        </a:xfrm>
                      </wpg:grpSpPr>
                      <wps:wsp>
                        <wps:cNvSpPr/>
                        <wps:spPr>
                          <a:xfrm>
                            <a:off x="36720" y="100800"/>
                            <a:ext cx="69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89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4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pt;margin-top:82.25pt;width:10.95pt;height:17.35pt" coordorigin="1586,1645" coordsize="219,347">
                <v:shape id="shape_0" coordsize="90,90" path="m0,44l0,49l7,69l23,84l45,89l49,89l70,82l84,66l90,44l89,40l82,20l66,5l45,0l40,0l20,7l5,23l0,44xe" fillcolor="#4e84c4" stroked="f" o:allowincell="f" style="position:absolute;left:1644;top:1804;width:108;height:9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313l0,0e" stroked="t" o:allowincell="f" style="position:absolute;left:1699;top:1645;width:0;height:345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1586;top:1652;width:218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1586;top:1652;width:218;height:0;mso-wrap-style:none;v-text-anchor:middle;mso-position-horizontal-relative:page">
                  <v:fill o:detectmouseclick="t" on="false"/>
                  <v:stroke color="#005480" weight="25560" joinstyle="round" endcap="flat"/>
                  <w10:wrap type="none"/>
                </v:shape>
                <v:shape id="shape_0" path="m0,0l180,0e" fillcolor="#f26521" stroked="f" o:allowincell="f" style="position:absolute;left:1586;top:1991;width:218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1586;top:1991;width:218;height:0;mso-wrap-style:none;v-text-anchor:middle;mso-position-horizontal-relative:page">
                  <v:fill o:detectmouseclick="t" on="false"/>
                  <v:stroke color="#005ca9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atient Experience Sco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Ranges fo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anaging Physician G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ups (2013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2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vided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Qualit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rtners </w:t>
      </w:r>
      <w:r>
        <w:rPr>
          <w:rFonts w:cs="Times New Roman" w:ascii="Times New Roman" w:hAnsi="Times New Roman"/>
          <w:color w:val="706F73"/>
          <w:sz w:val="12"/>
          <w:szCs w:val="12"/>
        </w:rPr>
        <w:t>(MHQP)</w:t>
      </w:r>
      <w:r>
        <w:rPr>
          <w:rFonts w:cs="Times New Roman" w:ascii="Times New Roman" w:hAnsi="Times New Roman"/>
          <w:color w:val="706F73"/>
          <w:spacing w:val="-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lects</w:t>
      </w:r>
      <w:r>
        <w:rPr>
          <w:rFonts w:cs="Times New Roman" w:ascii="Times New Roman" w:hAnsi="Times New Roman"/>
          <w:color w:val="706F73"/>
          <w:spacing w:val="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perience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dult 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members whose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 xml:space="preserve">is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naged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rimary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hysicia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PCP)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tate</w:t>
      </w:r>
      <w:r>
        <w:rPr>
          <w:rFonts w:cs="Times New Roman" w:ascii="Times New Roman" w:hAnsi="Times New Roman"/>
          <w:color w:val="706F73"/>
          <w:spacing w:val="-10"/>
          <w:w w:val="116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ve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gest</w:t>
      </w:r>
      <w:r>
        <w:rPr>
          <w:rFonts w:cs="Times New Roman" w:ascii="Times New Roman" w:hAnsi="Times New Roman"/>
          <w:color w:val="706F73"/>
          <w:spacing w:val="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-11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ayers.</w:t>
      </w:r>
      <w:r>
        <w:rPr>
          <w:rFonts w:cs="Times New Roman" w:ascii="Times New Roman" w:hAnsi="Times New Roman"/>
          <w:color w:val="706F73"/>
          <w:spacing w:val="7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xperience</w:t>
      </w:r>
      <w:r>
        <w:rPr>
          <w:rFonts w:cs="Times New Roman" w:ascii="Times New Roman" w:hAnsi="Times New Roman"/>
          <w:color w:val="706F73"/>
          <w:spacing w:val="-10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co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s</w:t>
      </w:r>
      <w:r>
        <w:rPr>
          <w:rFonts w:cs="Times New Roman" w:ascii="Times New Roman" w:hAnsi="Times New Roman"/>
          <w:color w:val="706F73"/>
          <w:spacing w:val="21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range</w:t>
      </w:r>
      <w:r>
        <w:rPr>
          <w:rFonts w:cs="Times New Roman" w:ascii="Times New Roman" w:hAnsi="Times New Roman"/>
          <w:color w:val="706F73"/>
          <w:spacing w:val="6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0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00380</wp:posOffset>
                </wp:positionH>
                <wp:positionV relativeFrom="paragraph">
                  <wp:posOffset>502285</wp:posOffset>
                </wp:positionV>
                <wp:extent cx="194310" cy="82550"/>
                <wp:effectExtent l="635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82440"/>
                          <a:chOff x="0" y="0"/>
                          <a:chExt cx="194400" cy="82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5">
                                <a:moveTo>
                                  <a:pt x="19" y="24"/>
                                </a:moveTo>
                                <a:lnTo>
                                  <a:pt x="19" y="85"/>
                                </a:lnTo>
                                <a:lnTo>
                                  <a:pt x="28" y="85"/>
                                </a:lnTo>
                                <a:lnTo>
                                  <a:pt x="28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"/>
                                </a:lnTo>
                                <a:lnTo>
                                  <a:pt x="18" y="7"/>
                                </a:lnTo>
                                <a:lnTo>
                                  <a:pt x="14" y="12"/>
                                </a:lnTo>
                                <a:lnTo>
                                  <a:pt x="9" y="14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60" y="1440"/>
                            <a:ext cx="35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6">
                                  <a:moveTo>
                                    <a:pt x="9" y="81"/>
                                  </a:moveTo>
                                  <a:lnTo>
                                    <a:pt x="10" y="61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6">
                                  <a:moveTo>
                                    <a:pt x="29" y="86"/>
                                  </a:moveTo>
                                  <a:lnTo>
                                    <a:pt x="21" y="77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1440"/>
                            <a:ext cx="35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6">
                                  <a:moveTo>
                                    <a:pt x="9" y="81"/>
                                  </a:moveTo>
                                  <a:lnTo>
                                    <a:pt x="10" y="61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6">
                                  <a:moveTo>
                                    <a:pt x="29" y="86"/>
                                  </a:moveTo>
                                  <a:lnTo>
                                    <a:pt x="21" y="77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00" y="0"/>
                            <a:ext cx="630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67" y="0"/>
                                  </a:moveTo>
                                  <a:lnTo>
                                    <a:pt x="10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8" y="27"/>
                                  </a:moveTo>
                                  <a:lnTo>
                                    <a:pt x="8" y="21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11" y="49"/>
                                  </a:moveTo>
                                  <a:lnTo>
                                    <a:pt x="17" y="49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60" y="65"/>
                                  </a:moveTo>
                                  <a:lnTo>
                                    <a:pt x="60" y="60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64" y="87"/>
                                  </a:moveTo>
                                  <a:lnTo>
                                    <a:pt x="70" y="87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8" y="56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39.55pt;width:15.3pt;height:6.5pt" coordorigin="788,791" coordsize="306,130">
                <v:shape id="shape_0" coordsize="29,85" path="m19,24l19,85l28,85l28,0l21,0l21,3l18,7l14,12l9,14l5,15l0,15l0,24l19,24xe" fillcolor="#a0a0a4" stroked="f" o:allowincell="f" style="position:absolute;left:788;top:793;width:32;height:123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851;top:793;width:56;height:124">
                  <v:shape id="shape_0" coordsize="50,86" path="m9,81l10,61l9,53l9,46l9,36l9,31l10,26l11,21l13,16l16,11l22,9l27,9l33,11l37,16l38,21l39,26l40,31l40,36l40,46l40,53l39,61l37,68l34,73l29,77l21,77l29,86l35,84l40,81l44,77l46,71l48,66l49,59l50,53l50,46l50,40l50,33l49,26l48,20l46,14l44,9l40,4l35,1l29,0l21,0l15,1l9,4l6,9l3,14l1,20l0,26l0,33l0,40l0,46l0,53l0,59l1,66l3,71l6,77l9,81xe" fillcolor="#a0a0a4" stroked="f" o:allowincell="f" style="position:absolute;left:851;top:793;width:55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0,86" path="m29,86l21,77l16,73l12,68l10,61l9,81l15,84l21,86l29,86xe" fillcolor="#a0a0a4" stroked="f" o:allowincell="f" style="position:absolute;left:851;top:793;width:55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19;top:793;width:56;height:124">
                  <v:shape id="shape_0" coordsize="50,86" path="m9,81l10,61l9,53l9,46l9,36l9,31l10,26l11,21l13,16l16,11l22,9l27,9l33,11l37,16l38,21l39,26l40,31l40,36l40,46l40,53l39,61l37,68l34,73l29,77l21,77l29,86l35,84l40,81l44,77l46,71l48,66l49,59l50,53l50,46l50,40l50,33l49,26l48,20l46,14l44,9l40,4l35,1l29,0l21,0l15,1l9,4l6,9l3,14l1,20l0,26l0,33l0,40l0,46l0,53l0,59l1,66l3,71l6,77l9,81xe" fillcolor="#a0a0a4" stroked="f" o:allowincell="f" style="position:absolute;left:919;top:793;width:55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0,86" path="m29,86l21,77l16,73l12,68l10,61l9,81l15,84l21,86l29,86xe" fillcolor="#a0a0a4" stroked="f" o:allowincell="f" style="position:absolute;left:919;top:793;width:55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95;top:791;width:99;height:130">
                  <v:shape id="shape_0" coordsize="87,90" path="m67,0l10,89l19,89l76,0l67,0xe" fillcolor="#a0a0a4" stroked="f" o:allowincell="f" style="position:absolute;left:995;top:791;width:9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7,90" path="m8,27l8,21l8,15l11,2l5,6l2,11l0,16l0,22l0,29l0,35l2,40l6,46l8,31l8,27xe" fillcolor="#a0a0a4" stroked="f" o:allowincell="f" style="position:absolute;left:995;top:791;width:9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7,90" path="m11,49l17,49l23,48l29,44l31,40l33,34l34,28l34,22l33,16l32,10l27,4l23,2l17,1l11,2l8,15l11,11l15,8l19,8l24,12l25,17l26,21l26,27l26,31l24,37l21,41l16,43l12,41l9,36l8,31l6,46l11,49xe" fillcolor="#a0a0a4" stroked="f" o:allowincell="f" style="position:absolute;left:995;top:791;width:9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7,90" path="m60,65l60,60l61,54l64,40l57,45l55,49l53,55l52,61l52,67l53,73l55,78l59,84l61,69l60,65xe" fillcolor="#a0a0a4" stroked="f" o:allowincell="f" style="position:absolute;left:995;top:791;width:9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7,90" path="m64,87l70,87l75,87l81,82l84,78l86,73l87,67l87,60l86,54l84,49l80,43l76,40l70,39l64,40l61,54l64,49l68,46l72,46l77,50l78,56l79,60l79,65l78,69l77,75l74,79l69,81l64,79l62,75l61,69l59,84l64,87xe" fillcolor="#a0a0a4" stroked="f" o:allowincell="f" style="position:absolute;left:995;top:791;width:9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100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ing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st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avorab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ponse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792480" cy="121285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8" t="-2941" r="-44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031490</wp:posOffset>
                </wp:positionH>
                <wp:positionV relativeFrom="paragraph">
                  <wp:posOffset>635</wp:posOffset>
                </wp:positionV>
                <wp:extent cx="774700" cy="1016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3430" cy="102235"/>
                                  <wp:effectExtent l="0" t="0" r="0" b="0"/>
                                  <wp:docPr id="6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59" t="-3571" r="-459" b="-3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10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pt;mso-wrap-distance-left:9.05pt;mso-wrap-distance-right:9.05pt;mso-wrap-distance-top:0pt;mso-wrap-distance-bottom:0pt;margin-top:0pt;mso-position-vertical-relative:text;margin-left:2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3430" cy="102235"/>
                            <wp:effectExtent l="0" t="0" r="0" b="0"/>
                            <wp:docPr id="7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59" t="-3571" r="-459" b="-3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10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70560</wp:posOffset>
                </wp:positionH>
                <wp:positionV relativeFrom="paragraph">
                  <wp:posOffset>136525</wp:posOffset>
                </wp:positionV>
                <wp:extent cx="4373880" cy="635"/>
                <wp:effectExtent l="3175" t="3810" r="254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8" h="0">
                              <a:moveTo>
                                <a:pt x="0" y="0"/>
                              </a:moveTo>
                              <a:lnTo>
                                <a:pt x="6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87,0e" stroked="t" o:allowincell="f" style="position:absolute;margin-left:52.8pt;margin-top:10.75pt;width:344.3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linical Quality Sco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Ranges fo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anaging Physician G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ups (2012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12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vided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Qualit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rtners </w:t>
      </w:r>
      <w:r>
        <w:rPr>
          <w:rFonts w:cs="Times New Roman" w:ascii="Times New Roman" w:hAnsi="Times New Roman"/>
          <w:color w:val="706F73"/>
          <w:sz w:val="12"/>
          <w:szCs w:val="12"/>
        </w:rPr>
        <w:t>(MHQP)</w:t>
      </w:r>
      <w:r>
        <w:rPr>
          <w:rFonts w:cs="Times New Roman" w:ascii="Times New Roman" w:hAnsi="Times New Roman"/>
          <w:color w:val="706F73"/>
          <w:spacing w:val="-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lects</w:t>
      </w:r>
      <w:r>
        <w:rPr>
          <w:rFonts w:cs="Times New Roman" w:ascii="Times New Roman" w:hAnsi="Times New Roman"/>
          <w:color w:val="706F73"/>
          <w:spacing w:val="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perience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dult 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members whose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 xml:space="preserve">is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naged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rimary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hysicia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PCP)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tate</w:t>
      </w:r>
      <w:r>
        <w:rPr>
          <w:rFonts w:cs="Times New Roman" w:ascii="Times New Roman" w:hAnsi="Times New Roman"/>
          <w:color w:val="706F73"/>
          <w:spacing w:val="-10"/>
          <w:w w:val="116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ve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gest</w:t>
      </w:r>
      <w:r>
        <w:rPr>
          <w:rFonts w:cs="Times New Roman" w:ascii="Times New Roman" w:hAnsi="Times New Roman"/>
          <w:color w:val="706F73"/>
          <w:spacing w:val="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-11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ayers.</w:t>
      </w:r>
      <w:r>
        <w:rPr>
          <w:rFonts w:cs="Times New Roman" w:ascii="Times New Roman" w:hAnsi="Times New Roman"/>
          <w:color w:val="706F73"/>
          <w:spacing w:val="7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elected</w:t>
      </w:r>
      <w:r>
        <w:rPr>
          <w:rFonts w:cs="Times New Roman" w:ascii="Times New Roman" w:hAnsi="Times New Roman"/>
          <w:color w:val="706F73"/>
          <w:spacing w:val="17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DIS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easu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es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21"/>
          <w:sz w:val="12"/>
          <w:szCs w:val="12"/>
        </w:rPr>
        <w:t xml:space="preserve">e </w:t>
      </w:r>
      <w:r>
        <w:rPr>
          <w:rFonts w:cs="Arial" w:ascii="Arial" w:hAnsi="Arial"/>
          <w:color w:val="706F73"/>
          <w:sz w:val="12"/>
          <w:szCs w:val="12"/>
        </w:rPr>
        <w:t>shown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.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ook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HEDIS</w:t>
      </w:r>
      <w:r>
        <w:rPr>
          <w:rFonts w:cs="Arial" w:ascii="Arial" w:hAnsi="Arial"/>
          <w:color w:val="706F73"/>
          <w:spacing w:val="2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ults.</w:t>
      </w:r>
    </w:p>
    <w:p>
      <w:pPr>
        <w:pStyle w:val="Normal"/>
        <w:widowControl w:val="false"/>
        <w:autoSpaceDE w:val="false"/>
        <w:spacing w:lineRule="auto" w:line="249" w:before="17" w:after="0"/>
        <w:ind w:right="229" w:hanging="0"/>
        <w:rPr>
          <w:rFonts w:ascii="Arial" w:hAnsi="Arial" w:cs="Arial"/>
          <w:color w:val="000000"/>
          <w:sz w:val="36"/>
          <w:szCs w:val="36"/>
        </w:rPr>
      </w:pPr>
      <w:r>
        <w:br w:type="column"/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II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-1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Qualit</w:t>
      </w:r>
      <w:r>
        <w:rPr>
          <w:rFonts w:cs="Arial" w:ascii="Arial" w:hAnsi="Arial"/>
          <w:color w:val="005480"/>
          <w:w w:val="77"/>
          <w:sz w:val="36"/>
          <w:szCs w:val="36"/>
        </w:rPr>
        <w:t>y</w:t>
      </w:r>
      <w:r>
        <w:rPr>
          <w:rFonts w:cs="Arial" w:ascii="Arial" w:hAnsi="Arial"/>
          <w:color w:val="005480"/>
          <w:spacing w:val="1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</w:t>
      </w:r>
      <w:r>
        <w:rPr>
          <w:rFonts w:cs="Arial" w:ascii="Arial" w:hAnsi="Arial"/>
          <w:color w:val="005480"/>
          <w:w w:val="77"/>
          <w:sz w:val="36"/>
          <w:szCs w:val="36"/>
        </w:rPr>
        <w:t>f</w:t>
      </w:r>
      <w:r>
        <w:rPr>
          <w:rFonts w:cs="Arial" w:ascii="Arial" w:hAnsi="Arial"/>
          <w:color w:val="005480"/>
          <w:spacing w:val="21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rima</w:t>
      </w:r>
      <w:r>
        <w:rPr>
          <w:rFonts w:cs="Arial" w:ascii="Arial" w:hAnsi="Arial"/>
          <w:color w:val="005480"/>
          <w:spacing w:val="6"/>
          <w:w w:val="77"/>
          <w:sz w:val="36"/>
          <w:szCs w:val="36"/>
        </w:rPr>
        <w:t>r</w:t>
      </w:r>
      <w:r>
        <w:rPr>
          <w:rFonts w:cs="Arial" w:ascii="Arial" w:hAnsi="Arial"/>
          <w:color w:val="005480"/>
          <w:w w:val="77"/>
          <w:sz w:val="36"/>
          <w:szCs w:val="36"/>
        </w:rPr>
        <w:t>y</w:t>
      </w:r>
      <w:r>
        <w:rPr>
          <w:rFonts w:cs="Arial" w:ascii="Arial" w:hAnsi="Arial"/>
          <w:color w:val="005480"/>
          <w:spacing w:val="31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e Delivere</w:t>
      </w:r>
      <w:r>
        <w:rPr>
          <w:rFonts w:cs="Arial" w:ascii="Arial" w:hAnsi="Arial"/>
          <w:color w:val="005480"/>
          <w:w w:val="76"/>
          <w:sz w:val="36"/>
          <w:szCs w:val="36"/>
        </w:rPr>
        <w:t>d</w:t>
      </w:r>
      <w:r>
        <w:rPr>
          <w:rFonts w:cs="Arial" w:ascii="Arial" w:hAnsi="Arial"/>
          <w:color w:val="005480"/>
          <w:spacing w:val="30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2"/>
          <w:w w:val="76"/>
          <w:sz w:val="36"/>
          <w:szCs w:val="36"/>
        </w:rPr>
        <w:t>b</w:t>
      </w:r>
      <w:r>
        <w:rPr>
          <w:rFonts w:cs="Arial" w:ascii="Arial" w:hAnsi="Arial"/>
          <w:color w:val="005480"/>
          <w:w w:val="76"/>
          <w:sz w:val="36"/>
          <w:szCs w:val="36"/>
        </w:rPr>
        <w:t>y</w:t>
      </w:r>
      <w:r>
        <w:rPr>
          <w:rFonts w:cs="Arial" w:ascii="Arial" w:hAnsi="Arial"/>
          <w:color w:val="005480"/>
          <w:spacing w:val="16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Man</w:t>
      </w:r>
      <w:r>
        <w:rPr>
          <w:rFonts w:cs="Arial" w:ascii="Arial" w:hAnsi="Arial"/>
          <w:color w:val="005480"/>
          <w:spacing w:val="3"/>
          <w:w w:val="79"/>
          <w:sz w:val="36"/>
          <w:szCs w:val="36"/>
        </w:rPr>
        <w:t>ag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 xml:space="preserve">ing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hysicia</w:t>
      </w:r>
      <w:r>
        <w:rPr>
          <w:rFonts w:cs="Arial" w:ascii="Arial" w:hAnsi="Arial"/>
          <w:color w:val="005480"/>
          <w:w w:val="77"/>
          <w:sz w:val="36"/>
          <w:szCs w:val="36"/>
        </w:rPr>
        <w:t>n</w:t>
      </w:r>
      <w:r>
        <w:rPr>
          <w:rFonts w:cs="Arial" w:ascii="Arial" w:hAnsi="Arial"/>
          <w:color w:val="005480"/>
          <w:spacing w:val="14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Group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29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28345</wp:posOffset>
                </wp:positionH>
                <wp:positionV relativeFrom="paragraph">
                  <wp:posOffset>113030</wp:posOffset>
                </wp:positionV>
                <wp:extent cx="4233545" cy="635"/>
                <wp:effectExtent l="2540" t="2540" r="19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7" h="0">
                              <a:moveTo>
                                <a:pt x="66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667,0l0,0e" stroked="t" o:allowincell="f" style="position:absolute;margin-left:57.35pt;margin-top:8.9pt;width:333.3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27075</wp:posOffset>
                </wp:positionH>
                <wp:positionV relativeFrom="paragraph">
                  <wp:posOffset>219710</wp:posOffset>
                </wp:positionV>
                <wp:extent cx="4236085" cy="417830"/>
                <wp:effectExtent l="2540" t="13970" r="190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417960"/>
                          <a:chOff x="0" y="0"/>
                          <a:chExt cx="4236120" cy="417960"/>
                        </a:xfrm>
                      </wpg:grpSpPr>
                      <wps:wsp>
                        <wps:cNvSpPr/>
                        <wps:spPr>
                          <a:xfrm>
                            <a:off x="0" y="294480"/>
                            <a:ext cx="423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7" h="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7160"/>
                            <a:ext cx="57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89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4068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9">
                                <a:moveTo>
                                  <a:pt x="0" y="3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8920"/>
                            <a:ext cx="57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89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5">
                                <a:moveTo>
                                  <a:pt x="0" y="6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37160"/>
                            <a:ext cx="57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89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0680"/>
                            <a:ext cx="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4">
                                <a:moveTo>
                                  <a:pt x="0" y="4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0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0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95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95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4172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4172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0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0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33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33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100440"/>
                            <a:ext cx="363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1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600" y="957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5">
                                <a:moveTo>
                                  <a:pt x="8" y="56"/>
                                </a:moveTo>
                                <a:lnTo>
                                  <a:pt x="37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56"/>
                                </a:lnTo>
                                <a:lnTo>
                                  <a:pt x="8" y="56"/>
                                </a:lnTo>
                                <a:lnTo>
                                  <a:pt x="38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65"/>
                                </a:lnTo>
                                <a:lnTo>
                                  <a:pt x="58" y="65"/>
                                </a:lnTo>
                                <a:lnTo>
                                  <a:pt x="58" y="56"/>
                                </a:lnTo>
                                <a:lnTo>
                                  <a:pt x="46" y="56"/>
                                </a:lnTo>
                                <a:lnTo>
                                  <a:pt x="46" y="0"/>
                                </a:lnTo>
                                <a:lnTo>
                                  <a:pt x="38" y="0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80" y="95760"/>
                            <a:ext cx="622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840" y="141120"/>
                            <a:ext cx="363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1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7960" y="137880"/>
                            <a:ext cx="36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6">
                                <a:moveTo>
                                  <a:pt x="42" y="39"/>
                                </a:moveTo>
                                <a:lnTo>
                                  <a:pt x="48" y="35"/>
                                </a:lnTo>
                                <a:lnTo>
                                  <a:pt x="52" y="30"/>
                                </a:lnTo>
                                <a:lnTo>
                                  <a:pt x="54" y="22"/>
                                </a:lnTo>
                                <a:lnTo>
                                  <a:pt x="53" y="15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3"/>
                                </a:lnTo>
                                <a:lnTo>
                                  <a:pt x="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4"/>
                                </a:lnTo>
                                <a:lnTo>
                                  <a:pt x="13" y="20"/>
                                </a:lnTo>
                                <a:lnTo>
                                  <a:pt x="14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8" y="8"/>
                                </a:lnTo>
                                <a:lnTo>
                                  <a:pt x="32" y="8"/>
                                </a:lnTo>
                                <a:lnTo>
                                  <a:pt x="38" y="12"/>
                                </a:lnTo>
                                <a:lnTo>
                                  <a:pt x="43" y="18"/>
                                </a:lnTo>
                                <a:lnTo>
                                  <a:pt x="43" y="22"/>
                                </a:lnTo>
                                <a:lnTo>
                                  <a:pt x="41" y="28"/>
                                </a:lnTo>
                                <a:lnTo>
                                  <a:pt x="38" y="33"/>
                                </a:lnTo>
                                <a:lnTo>
                                  <a:pt x="33" y="35"/>
                                </a:lnTo>
                                <a:lnTo>
                                  <a:pt x="29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45"/>
                                </a:lnTo>
                                <a:lnTo>
                                  <a:pt x="26" y="44"/>
                                </a:lnTo>
                                <a:lnTo>
                                  <a:pt x="31" y="44"/>
                                </a:lnTo>
                                <a:lnTo>
                                  <a:pt x="35" y="45"/>
                                </a:lnTo>
                                <a:lnTo>
                                  <a:pt x="40" y="47"/>
                                </a:lnTo>
                                <a:lnTo>
                                  <a:pt x="44" y="52"/>
                                </a:lnTo>
                                <a:lnTo>
                                  <a:pt x="46" y="56"/>
                                </a:lnTo>
                                <a:lnTo>
                                  <a:pt x="46" y="61"/>
                                </a:lnTo>
                                <a:lnTo>
                                  <a:pt x="46" y="65"/>
                                </a:lnTo>
                                <a:lnTo>
                                  <a:pt x="43" y="71"/>
                                </a:lnTo>
                                <a:lnTo>
                                  <a:pt x="37" y="75"/>
                                </a:lnTo>
                                <a:lnTo>
                                  <a:pt x="33" y="77"/>
                                </a:lnTo>
                                <a:lnTo>
                                  <a:pt x="28" y="77"/>
                                </a:lnTo>
                                <a:lnTo>
                                  <a:pt x="22" y="77"/>
                                </a:lnTo>
                                <a:lnTo>
                                  <a:pt x="18" y="75"/>
                                </a:lnTo>
                                <a:lnTo>
                                  <a:pt x="12" y="68"/>
                                </a:lnTo>
                                <a:lnTo>
                                  <a:pt x="10" y="64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1" y="70"/>
                                </a:lnTo>
                                <a:lnTo>
                                  <a:pt x="5" y="76"/>
                                </a:lnTo>
                                <a:lnTo>
                                  <a:pt x="10" y="81"/>
                                </a:lnTo>
                                <a:lnTo>
                                  <a:pt x="16" y="84"/>
                                </a:lnTo>
                                <a:lnTo>
                                  <a:pt x="24" y="86"/>
                                </a:lnTo>
                                <a:lnTo>
                                  <a:pt x="32" y="86"/>
                                </a:lnTo>
                                <a:lnTo>
                                  <a:pt x="39" y="84"/>
                                </a:lnTo>
                                <a:lnTo>
                                  <a:pt x="46" y="82"/>
                                </a:lnTo>
                                <a:lnTo>
                                  <a:pt x="51" y="77"/>
                                </a:lnTo>
                                <a:lnTo>
                                  <a:pt x="55" y="71"/>
                                </a:lnTo>
                                <a:lnTo>
                                  <a:pt x="57" y="64"/>
                                </a:lnTo>
                                <a:lnTo>
                                  <a:pt x="57" y="55"/>
                                </a:lnTo>
                                <a:lnTo>
                                  <a:pt x="56" y="51"/>
                                </a:lnTo>
                                <a:lnTo>
                                  <a:pt x="53" y="47"/>
                                </a:lnTo>
                                <a:lnTo>
                                  <a:pt x="47" y="41"/>
                                </a:lnTo>
                                <a:lnTo>
                                  <a:pt x="42" y="39"/>
                                </a:lnTo>
                                <a:lnTo>
                                  <a:pt x="4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4760" y="137880"/>
                            <a:ext cx="622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82160"/>
                            <a:ext cx="36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2" y="71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14" y="39"/>
                                  </a:moveTo>
                                  <a:lnTo>
                                    <a:pt x="15" y="54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4520" y="182160"/>
                            <a:ext cx="36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2" y="30"/>
                                </a:moveTo>
                                <a:lnTo>
                                  <a:pt x="12" y="27"/>
                                </a:lnTo>
                                <a:lnTo>
                                  <a:pt x="13" y="22"/>
                                </a:lnTo>
                                <a:lnTo>
                                  <a:pt x="14" y="17"/>
                                </a:lnTo>
                                <a:lnTo>
                                  <a:pt x="19" y="12"/>
                                </a:lnTo>
                                <a:lnTo>
                                  <a:pt x="23" y="9"/>
                                </a:lnTo>
                                <a:lnTo>
                                  <a:pt x="29" y="8"/>
                                </a:lnTo>
                                <a:lnTo>
                                  <a:pt x="33" y="9"/>
                                </a:lnTo>
                                <a:lnTo>
                                  <a:pt x="37" y="10"/>
                                </a:lnTo>
                                <a:lnTo>
                                  <a:pt x="42" y="14"/>
                                </a:lnTo>
                                <a:lnTo>
                                  <a:pt x="45" y="19"/>
                                </a:lnTo>
                                <a:lnTo>
                                  <a:pt x="45" y="24"/>
                                </a:lnTo>
                                <a:lnTo>
                                  <a:pt x="45" y="29"/>
                                </a:lnTo>
                                <a:lnTo>
                                  <a:pt x="43" y="34"/>
                                </a:lnTo>
                                <a:lnTo>
                                  <a:pt x="40" y="38"/>
                                </a:lnTo>
                                <a:lnTo>
                                  <a:pt x="36" y="42"/>
                                </a:lnTo>
                                <a:lnTo>
                                  <a:pt x="30" y="45"/>
                                </a:lnTo>
                                <a:lnTo>
                                  <a:pt x="23" y="50"/>
                                </a:lnTo>
                                <a:lnTo>
                                  <a:pt x="18" y="53"/>
                                </a:lnTo>
                                <a:lnTo>
                                  <a:pt x="12" y="57"/>
                                </a:lnTo>
                                <a:lnTo>
                                  <a:pt x="8" y="62"/>
                                </a:lnTo>
                                <a:lnTo>
                                  <a:pt x="4" y="68"/>
                                </a:lnTo>
                                <a:lnTo>
                                  <a:pt x="1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5"/>
                                </a:lnTo>
                                <a:lnTo>
                                  <a:pt x="55" y="85"/>
                                </a:lnTo>
                                <a:lnTo>
                                  <a:pt x="55" y="76"/>
                                </a:lnTo>
                                <a:lnTo>
                                  <a:pt x="11" y="76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0" y="63"/>
                                </a:lnTo>
                                <a:lnTo>
                                  <a:pt x="25" y="59"/>
                                </a:lnTo>
                                <a:lnTo>
                                  <a:pt x="30" y="56"/>
                                </a:lnTo>
                                <a:lnTo>
                                  <a:pt x="35" y="53"/>
                                </a:lnTo>
                                <a:lnTo>
                                  <a:pt x="40" y="50"/>
                                </a:lnTo>
                                <a:lnTo>
                                  <a:pt x="45" y="46"/>
                                </a:lnTo>
                                <a:lnTo>
                                  <a:pt x="50" y="42"/>
                                </a:lnTo>
                                <a:lnTo>
                                  <a:pt x="53" y="37"/>
                                </a:lnTo>
                                <a:lnTo>
                                  <a:pt x="55" y="31"/>
                                </a:lnTo>
                                <a:lnTo>
                                  <a:pt x="56" y="24"/>
                                </a:lnTo>
                                <a:lnTo>
                                  <a:pt x="55" y="16"/>
                                </a:lnTo>
                                <a:lnTo>
                                  <a:pt x="52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2"/>
                                </a:lnTo>
                                <a:lnTo>
                                  <a:pt x="36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1"/>
                                </a:lnTo>
                                <a:lnTo>
                                  <a:pt x="2" y="25"/>
                                </a:lnTo>
                                <a:lnTo>
                                  <a:pt x="2" y="30"/>
                                </a:lnTo>
                                <a:lnTo>
                                  <a:pt x="1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0" y="182160"/>
                            <a:ext cx="622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920" y="141120"/>
                            <a:ext cx="363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1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2" y="66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-3"/>
                                  </a:lnTo>
                                  <a:lnTo>
                                    <a:pt x="31" y="-5"/>
                                  </a:lnTo>
                                  <a:lnTo>
                                    <a:pt x="23" y="-5"/>
                                  </a:lnTo>
                                  <a:lnTo>
                                    <a:pt x="16" y="-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6040" y="137880"/>
                            <a:ext cx="36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42" y="39"/>
                                </a:moveTo>
                                <a:lnTo>
                                  <a:pt x="48" y="35"/>
                                </a:lnTo>
                                <a:lnTo>
                                  <a:pt x="52" y="30"/>
                                </a:lnTo>
                                <a:lnTo>
                                  <a:pt x="54" y="22"/>
                                </a:lnTo>
                                <a:lnTo>
                                  <a:pt x="53" y="15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3"/>
                                </a:lnTo>
                                <a:lnTo>
                                  <a:pt x="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4"/>
                                </a:lnTo>
                                <a:lnTo>
                                  <a:pt x="13" y="20"/>
                                </a:lnTo>
                                <a:lnTo>
                                  <a:pt x="14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8" y="8"/>
                                </a:lnTo>
                                <a:lnTo>
                                  <a:pt x="32" y="8"/>
                                </a:lnTo>
                                <a:lnTo>
                                  <a:pt x="38" y="12"/>
                                </a:lnTo>
                                <a:lnTo>
                                  <a:pt x="43" y="18"/>
                                </a:lnTo>
                                <a:lnTo>
                                  <a:pt x="43" y="22"/>
                                </a:lnTo>
                                <a:lnTo>
                                  <a:pt x="41" y="28"/>
                                </a:lnTo>
                                <a:lnTo>
                                  <a:pt x="38" y="33"/>
                                </a:lnTo>
                                <a:lnTo>
                                  <a:pt x="33" y="35"/>
                                </a:lnTo>
                                <a:lnTo>
                                  <a:pt x="29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45"/>
                                </a:lnTo>
                                <a:lnTo>
                                  <a:pt x="26" y="44"/>
                                </a:lnTo>
                                <a:lnTo>
                                  <a:pt x="31" y="44"/>
                                </a:lnTo>
                                <a:lnTo>
                                  <a:pt x="35" y="45"/>
                                </a:lnTo>
                                <a:lnTo>
                                  <a:pt x="40" y="47"/>
                                </a:lnTo>
                                <a:lnTo>
                                  <a:pt x="44" y="52"/>
                                </a:lnTo>
                                <a:lnTo>
                                  <a:pt x="46" y="56"/>
                                </a:lnTo>
                                <a:lnTo>
                                  <a:pt x="46" y="61"/>
                                </a:lnTo>
                                <a:lnTo>
                                  <a:pt x="46" y="65"/>
                                </a:lnTo>
                                <a:lnTo>
                                  <a:pt x="43" y="71"/>
                                </a:lnTo>
                                <a:lnTo>
                                  <a:pt x="37" y="75"/>
                                </a:lnTo>
                                <a:lnTo>
                                  <a:pt x="33" y="77"/>
                                </a:lnTo>
                                <a:lnTo>
                                  <a:pt x="28" y="77"/>
                                </a:lnTo>
                                <a:lnTo>
                                  <a:pt x="22" y="77"/>
                                </a:lnTo>
                                <a:lnTo>
                                  <a:pt x="18" y="75"/>
                                </a:lnTo>
                                <a:lnTo>
                                  <a:pt x="12" y="68"/>
                                </a:lnTo>
                                <a:lnTo>
                                  <a:pt x="10" y="64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1" y="70"/>
                                </a:lnTo>
                                <a:lnTo>
                                  <a:pt x="5" y="76"/>
                                </a:lnTo>
                                <a:lnTo>
                                  <a:pt x="10" y="81"/>
                                </a:lnTo>
                                <a:lnTo>
                                  <a:pt x="16" y="84"/>
                                </a:lnTo>
                                <a:lnTo>
                                  <a:pt x="24" y="86"/>
                                </a:lnTo>
                                <a:lnTo>
                                  <a:pt x="32" y="86"/>
                                </a:lnTo>
                                <a:lnTo>
                                  <a:pt x="39" y="84"/>
                                </a:lnTo>
                                <a:lnTo>
                                  <a:pt x="46" y="82"/>
                                </a:lnTo>
                                <a:lnTo>
                                  <a:pt x="51" y="77"/>
                                </a:lnTo>
                                <a:lnTo>
                                  <a:pt x="55" y="71"/>
                                </a:lnTo>
                                <a:lnTo>
                                  <a:pt x="57" y="64"/>
                                </a:lnTo>
                                <a:lnTo>
                                  <a:pt x="57" y="55"/>
                                </a:lnTo>
                                <a:lnTo>
                                  <a:pt x="56" y="51"/>
                                </a:lnTo>
                                <a:lnTo>
                                  <a:pt x="53" y="47"/>
                                </a:lnTo>
                                <a:lnTo>
                                  <a:pt x="47" y="41"/>
                                </a:lnTo>
                                <a:lnTo>
                                  <a:pt x="42" y="39"/>
                                </a:lnTo>
                                <a:lnTo>
                                  <a:pt x="4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2840" y="137880"/>
                            <a:ext cx="622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7.3pt;width:333.55pt;height:32.9pt" coordorigin="1145,346" coordsize="6671,658">
                <v:shape id="shape_0" path="m6667,0l0,0e" stroked="t" o:allowincell="f" style="position:absolute;left:1145;top:810;width:6670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90,90" path="m0,44l0,49l7,69l23,84l45,89l49,89l70,82l84,66l90,44l89,40l82,20l66,5l45,0l40,0l20,7l5,23l0,44xe" fillcolor="#4e84c4" stroked="f" o:allowincell="f" style="position:absolute;left:2687;top:562;width:89;height:9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378l0,0e" stroked="t" o:allowincell="f" style="position:absolute;left:2732;top:410;width:0;height:404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coordsize="90,90" path="m0,44l0,49l7,69l23,84l45,89l49,89l70,82l84,66l90,44l89,40l82,20l66,5l45,0l40,0l20,7l5,23l0,44xe" fillcolor="#4e84c4" stroked="f" o:allowincell="f" style="position:absolute;left:4981;top:628;width:89;height:9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614l0,0e" stroked="t" o:allowincell="f" style="position:absolute;left:5026;top:346;width:0;height:656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coordsize="90,90" path="m0,44l0,49l7,69l23,84l45,89l49,89l70,82l84,66l90,44l89,40l82,20l66,5l45,0l40,0l20,7l5,23l0,44xe" fillcolor="#4e84c4" stroked="f" o:allowincell="f" style="position:absolute;left:3865;top:562;width:89;height:9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433l0,0e" stroked="t" o:allowincell="f" style="position:absolute;left:3910;top:410;width:0;height:463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2642;top:410;width:179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2642;top:410;width:179;height:0;mso-wrap-style:none;v-text-anchor:middle;mso-position-horizontal-relative:page">
                  <v:fill o:detectmouseclick="t" on="false"/>
                  <v:stroke color="#005480" weight="26640" joinstyle="round" endcap="flat"/>
                  <w10:wrap type="none"/>
                </v:shape>
                <v:shape id="shape_0" path="m0,0l180,0e" fillcolor="#f26521" stroked="f" o:allowincell="f" style="position:absolute;left:2642;top:811;width:179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2642;top:811;width:179;height:0;mso-wrap-style:none;v-text-anchor:middle;mso-position-horizontal-relative:page">
                  <v:fill o:detectmouseclick="t" on="false"/>
                  <v:stroke color="#005ca9" weight="26640" joinstyle="round" endcap="flat"/>
                  <w10:wrap type="none"/>
                </v:shape>
                <v:shape id="shape_0" path="m0,0l180,0e" fillcolor="#009b7a" stroked="f" o:allowincell="f" style="position:absolute;left:4936;top:346;width:179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4936;top:346;width:179;height:0;mso-wrap-style:none;v-text-anchor:middle;mso-position-horizontal-relative:page">
                  <v:fill o:detectmouseclick="t" on="false"/>
                  <v:stroke color="#005480" weight="26640" joinstyle="round" endcap="flat"/>
                  <w10:wrap type="none"/>
                </v:shape>
                <v:shape id="shape_0" path="m0,0l180,0e" fillcolor="#f26521" stroked="f" o:allowincell="f" style="position:absolute;left:4936;top:1003;width:179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4936;top:1003;width:179;height:0;mso-wrap-style:none;v-text-anchor:middle;mso-position-horizontal-relative:page">
                  <v:fill o:detectmouseclick="t" on="false"/>
                  <v:stroke color="#005ca9" weight="26640" joinstyle="round" endcap="flat"/>
                  <w10:wrap type="none"/>
                </v:shape>
                <v:shape id="shape_0" path="m0,0l180,0e" fillcolor="#009b7a" stroked="f" o:allowincell="f" style="position:absolute;left:3820;top:410;width:179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3820;top:410;width:179;height:0;mso-wrap-style:none;v-text-anchor:middle;mso-position-horizontal-relative:page">
                  <v:fill o:detectmouseclick="t" on="false"/>
                  <v:stroke color="#005480" weight="26640" joinstyle="round" endcap="flat"/>
                  <w10:wrap type="none"/>
                </v:shape>
                <v:shape id="shape_0" path="m0,0l180,0e" fillcolor="#f26521" stroked="f" o:allowincell="f" style="position:absolute;left:3820;top:876;width:179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3820;top:876;width:179;height:0;mso-wrap-style:none;v-text-anchor:middle;mso-position-horizontal-relative:page">
                  <v:fill o:detectmouseclick="t" on="false"/>
                  <v:stroke color="#005ca9" weight="26640" joinstyle="round" endcap="flat"/>
                  <w10:wrap type="none"/>
                </v:shape>
                <v:group id="shape_0" style="position:absolute;left:1836;top:504;width:57;height:56">
                  <v:shape id="shape_0" coordsize="57,54" path="m0,18l0,26l1,33l4,40l9,45l15,48l12,30l10,26l10,21l11,16l10,0l5,4l2,11l0,18xe" fillcolor="#4e84c4" stroked="f" o:allowincell="f" style="position:absolute;left:1836;top:504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54" path="m2,66l5,72l9,75l14,79l20,81l37,81l45,77l50,69l54,61l57,50l57,27l56,20l54,15l53,10l51,6l45,0l39,-3l31,-5l23,-5l16,-3l10,0l11,16l13,11l17,6l21,4l27,3l32,4l37,6l41,11l43,15l44,20l44,25l43,30l41,34l36,39l32,41l27,41l22,41l18,39l14,34l12,30l15,48l22,50l31,50l34,49l41,45l46,39l46,50l44,58l41,64l38,69l33,72l23,72l17,68l12,63l11,59l1,59l2,66xe" fillcolor="#4e84c4" stroked="f" o:allowincell="f" style="position:absolute;left:1836;top:504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9,85" path="m8,56l37,14l37,14l37,56l8,56l38,0l0,55l0,65l37,65l37,85l46,85l46,65l58,65l58,56l46,56l46,0l38,0l8,56xe" fillcolor="#4e84c4" stroked="f" o:allowincell="f" style="position:absolute;left:1902;top:497;width:58;height:8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1977;top:497;width:98;height:93">
                  <v:shape id="shape_0" coordsize="98,88" path="m73,78l69,73l68,68l69,84l75,86l82,86l87,84l87,73l82,79l78,79l73,78xe" fillcolor="#4e84c4" stroked="f" o:allowincell="f" style="position:absolute;left:1977;top:497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1977;top:497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1977;top:497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8l5,43l10,46l9,29l9,25xe" fillcolor="#4e84c4" stroked="f" o:allowincell="f" style="position:absolute;left:1977;top:497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1,81l95,76l96,71l97,65l97,59l97,53l95,47l92,43l88,40l82,38l75,38l69,40l65,43l61,47l60,53l59,59l59,66l60,71l62,77l65,81l69,84l68,68l68,64xe" fillcolor="#4e84c4" stroked="f" o:allowincell="f" style="position:absolute;left:1977;top:497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2871;top:568;width:57;height:56">
                  <v:shape id="shape_0" coordsize="57,54" path="m0,18l0,26l1,33l4,40l9,45l15,48l12,30l10,26l10,21l11,16l10,0l5,4l2,11l0,18xe" fillcolor="#4e84c4" stroked="f" o:allowincell="f" style="position:absolute;left:2871;top:568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54" path="m2,66l5,72l9,75l14,79l20,81l37,81l45,77l50,69l54,61l57,50l57,27l56,20l54,15l53,10l51,6l45,0l39,-3l31,-5l23,-5l16,-3l10,0l11,16l13,11l17,6l21,4l27,3l32,4l37,6l41,11l43,15l45,20l45,25l43,30l41,34l36,39l32,41l27,41l22,41l18,39l14,34l12,30l15,48l22,50l31,50l34,49l41,45l46,39l46,50l44,58l41,64l38,69l33,72l23,72l17,68l12,63l12,59l1,59l2,66xe" fillcolor="#4e84c4" stroked="f" o:allowincell="f" style="position:absolute;left:2871;top:568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8,86" path="m42,39l48,35l52,30l54,22l53,15l50,9l46,5l41,2l35,0l28,0l23,0l16,2l11,5l6,10l3,16l2,23l1,27l12,27l12,24l13,20l14,16l18,11l23,9l28,8l32,8l38,12l43,18l43,22l41,28l38,33l33,35l29,36l22,36l22,45l26,44l31,44l35,45l40,47l44,52l46,56l46,61l46,65l43,71l37,75l33,77l28,77l22,77l18,75l12,68l10,64l10,58l0,58l0,63l1,70l5,76l10,81l16,84l24,86l32,86l39,84l46,82l51,77l55,71l57,64l57,55l56,51l53,47l47,41l42,39l42,39xe" fillcolor="#4e84c4" stroked="f" o:allowincell="f" style="position:absolute;left:2937;top:563;width:57;height:9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3011;top:563;width:98;height:93">
                  <v:shape id="shape_0" coordsize="98,88" path="m73,78l69,73l68,68l69,84l75,86l82,86l87,84l87,73l82,79l78,79l73,78xe" fillcolor="#4e84c4" stroked="f" o:allowincell="f" style="position:absolute;left:3011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3011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3011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8l5,43l10,46l9,29l9,25xe" fillcolor="#4e84c4" stroked="f" o:allowincell="f" style="position:absolute;left:3011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1,81l95,76l96,71l97,65l97,59l97,53l95,47l92,43l88,40l82,38l75,38l69,40l65,43l61,47l60,53l59,59l59,66l60,71l62,77l65,81l69,84l68,68l68,64xe" fillcolor="#4e84c4" stroked="f" o:allowincell="f" style="position:absolute;left:3011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5166;top:633;width:57;height:92">
                  <v:shape id="shape_0" coordsize="57,87" path="m2,71l5,77l9,81l14,84l20,86l37,86l45,82l50,74l54,66l57,55l57,32l56,25l54,20l53,15l51,11l48,8l42,3l35,0l27,0l23,0l16,2l10,5l5,10l2,16l0,23l0,31l1,39l4,45l9,50l15,54l14,39l12,35l10,31l10,26l11,21l13,17l17,11l21,9l27,9l32,9l37,11l41,16l43,21l44,25l44,30l43,35l41,39l36,44l34,55l41,50l46,44l46,55l44,64l41,69l38,74l33,77l23,77l17,74l12,68l11,64l1,64l2,71xe" fillcolor="#4e84c4" stroked="f" o:allowincell="f" style="position:absolute;left:5166;top:633;width:56;height:91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87" path="m14,39l15,54l22,56l31,56l34,55l36,44l32,46l27,47l22,46l18,44l14,39xe" fillcolor="#4e84c4" stroked="f" o:allowincell="f" style="position:absolute;left:5166;top:633;width:56;height:91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7,85" path="m12,30l12,27l13,22l14,17l19,12l23,9l29,8l33,9l37,10l42,14l45,19l45,24l45,29l43,34l40,38l36,42l30,45l23,50l18,53l12,57l8,62l4,68l1,75l0,80l0,85l55,85l55,76l11,76l13,71l16,66l20,63l25,59l30,56l35,53l40,50l45,46l50,42l53,37l55,31l56,24l55,16l52,10l48,6l43,2l36,0l29,0l25,0l17,2l11,5l6,11l3,18l2,21l2,25l2,30l12,30xe" fillcolor="#4e84c4" stroked="f" o:allowincell="f" style="position:absolute;left:5231;top:633;width:56;height:8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5306;top:633;width:98;height:93">
                  <v:shape id="shape_0" coordsize="98,88" path="m73,78l69,73l68,68l69,84l75,86l82,86l87,84l87,73l82,79l78,79l73,78xe" fillcolor="#4e84c4" stroked="f" o:allowincell="f" style="position:absolute;left:5306;top:63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5306;top:63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5306;top:63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9l5,43l10,46l9,29l9,25xe" fillcolor="#4e84c4" stroked="f" o:allowincell="f" style="position:absolute;left:5306;top:63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2,81l95,76l96,71l97,65l97,59l97,53l95,47l92,43l88,40l82,38l75,38l69,40l65,43l61,47l60,53l59,59l59,66l60,72l62,77l65,81l69,84l68,68l68,64xe" fillcolor="#4e84c4" stroked="f" o:allowincell="f" style="position:absolute;left:5306;top:63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4049;top:568;width:57;height:56">
                  <v:shape id="shape_0" coordsize="57,54" path="m0,18l0,26l1,33l4,40l9,45l15,48l12,30l10,26l10,21l11,16l10,0l5,4l2,11l0,18xe" fillcolor="#4e84c4" stroked="f" o:allowincell="f" style="position:absolute;left:4049;top:568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57,54" path="m2,66l5,72l9,75l14,79l20,81l37,81l45,77l50,69l54,61l57,50l57,27l56,20l54,15l53,10l51,6l45,0l39,-3l31,-5l23,-5l16,-3l10,0l11,16l13,11l17,6l21,4l27,3l32,4l37,6l41,11l43,15l45,20l45,25l43,30l41,34l36,39l32,41l27,41l22,41l18,39l14,34l12,30l15,48l22,50l31,50l34,49l41,45l46,39l46,50l44,58l41,64l38,69l33,72l23,72l17,68l12,63l12,59l1,59l2,66xe" fillcolor="#4e84c4" stroked="f" o:allowincell="f" style="position:absolute;left:4049;top:568;width:56;height:5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57,86" path="m42,39l48,35l52,30l54,22l53,15l50,9l46,5l41,2l35,0l28,0l23,0l16,2l11,5l6,10l3,16l2,23l1,27l12,27l12,24l13,20l14,16l18,11l23,9l28,8l32,8l38,12l43,18l43,22l41,28l38,33l33,35l29,36l22,36l22,45l26,44l31,44l35,45l40,47l44,52l46,56l46,61l46,65l43,71l37,75l33,77l28,77l22,77l18,75l12,68l10,64l10,58l0,58l0,63l1,70l5,76l10,81l16,84l24,86l32,86l39,84l46,82l51,77l55,71l57,64l57,55l56,51l53,47l47,41l42,39l42,39xe" fillcolor="#4e84c4" stroked="f" o:allowincell="f" style="position:absolute;left:4115;top:563;width:56;height:9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4189;top:563;width:98;height:93">
                  <v:shape id="shape_0" coordsize="98,88" path="m73,78l69,73l68,68l69,84l75,86l82,86l87,84l87,73l82,79l78,79l73,78xe" fillcolor="#4e84c4" stroked="f" o:allowincell="f" style="position:absolute;left:4189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4189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4189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8l5,43l10,46l9,29l9,25xe" fillcolor="#4e84c4" stroked="f" o:allowincell="f" style="position:absolute;left:4189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1,81l95,76l96,71l97,65l97,59l97,53l95,47l92,43l88,40l82,38l75,38l69,40l65,43l61,47l60,53l59,59l59,66l60,71l62,77l65,81l69,84l68,68l68,64xe" fillcolor="#4e84c4" stroked="f" o:allowincell="f" style="position:absolute;left:4189;top:563;width:97;height:92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c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xamin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qual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f 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delive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i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gest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8</w:t>
      </w:r>
      <w:r>
        <w:rPr>
          <w:rFonts w:cs="Times New Roman" w:ascii="Times New Roman" w:hAnsi="Times New Roman"/>
          <w:b/>
          <w:bCs/>
          <w:color w:val="005480"/>
          <w:spacing w:val="-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mbe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of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nag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-1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ween</w:t>
      </w:r>
    </w:p>
    <w:p>
      <w:pPr>
        <w:pStyle w:val="Normal"/>
        <w:widowControl w:val="false"/>
        <w:autoSpaceDE w:val="false"/>
        <w:spacing w:lineRule="auto" w:line="304" w:before="2" w:after="0"/>
        <w:ind w:right="455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as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ected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tanda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Quality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asu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SQM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  <w:r>
        <w:rPr>
          <w:rFonts w:cs="Times New Roman" w:ascii="Times New Roman" w:hAnsi="Times New Roman"/>
          <w:color w:val="000000"/>
          <w:sz w:val="19"/>
          <w:szCs w:val="19"/>
        </w:rPr>
        <w:t>: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80" w:right="187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560570</wp:posOffset>
                </wp:positionH>
                <wp:positionV relativeFrom="paragraph">
                  <wp:posOffset>464185</wp:posOffset>
                </wp:positionV>
                <wp:extent cx="140335" cy="142240"/>
                <wp:effectExtent l="13970" t="12065" r="13335" b="1206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2200"/>
                          <a:chOff x="0" y="0"/>
                          <a:chExt cx="140400" cy="142200"/>
                        </a:xfrm>
                      </wpg:grpSpPr>
                      <wps:wsp>
                        <wps:cNvSpPr/>
                        <wps:spPr>
                          <a:xfrm>
                            <a:off x="69840" y="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976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44"/>
                                </a:move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70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4"/>
                                </a:ln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36.55pt;width:11.05pt;height:11.2pt" coordorigin="7182,731" coordsize="221,224">
                <v:shape id="shape_0" path="m0,169l0,0e" stroked="t" o:allowincell="f" style="position:absolute;left:7292;top:731;width:0;height:204;mso-wrap-style:none;v-text-anchor:middle;mso-position-horizontal-relative:page">
                  <v:fill o:detectmouseclick="t" on="false"/>
                  <v:stroke color="#4e84c4" weight="6480" joinstyle="round" endcap="flat"/>
                  <w10:wrap type="none"/>
                </v:shape>
                <v:shape id="shape_0" path="m0,0l180,0e" fillcolor="#009b7a" stroked="f" o:allowincell="f" style="position:absolute;left:7182;top:734;width:220;height: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path="m0,0l180,0e" stroked="t" o:allowincell="f" style="position:absolute;left:7182;top:734;width:220;height:0;mso-wrap-style:none;v-text-anchor:middle;mso-position-horizontal-relative:page">
                  <v:fill o:detectmouseclick="t" on="false"/>
                  <v:stroke color="#005480" weight="26640" joinstyle="round" endcap="flat"/>
                  <w10:wrap type="none"/>
                </v:shape>
                <v:shape id="shape_0" path="m0,0l180,0e" fillcolor="#f26521" stroked="f" o:allowincell="f" style="position:absolute;left:7182;top:954;width:220;height:0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180,0e" stroked="t" o:allowincell="f" style="position:absolute;left:7182;top:954;width:220;height:0;mso-wrap-style:none;v-text-anchor:middle;mso-position-horizontal-relative:page">
                  <v:fill o:detectmouseclick="t" on="false"/>
                  <v:stroke color="#005ca9" weight="26640" joinstyle="round" endcap="flat"/>
                  <w10:wrap type="none"/>
                </v:shape>
                <v:shape id="shape_0" coordsize="90,90" path="m0,44l0,49l7,69l23,84l45,90l49,89l70,82l84,66l90,44l89,40l82,20l66,5l45,0l40,0l20,7l5,23l0,44xe" fillcolor="#4e84c4" stroked="f" o:allowincell="f" style="position:absolute;left:7237;top:825;width:109;height:107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5480"/>
          <w:sz w:val="16"/>
          <w:szCs w:val="16"/>
        </w:rPr>
        <w:t>Six</w:t>
      </w:r>
      <w:r>
        <w:rPr>
          <w:rFonts w:cs="Arial" w:ascii="Arial" w:hAnsi="Arial"/>
          <w:color w:val="00548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patient</w:t>
      </w:r>
      <w:r>
        <w:rPr>
          <w:rFonts w:cs="Arial" w:ascii="Arial" w:hAnsi="Arial"/>
          <w:color w:val="005480"/>
          <w:spacing w:val="30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experience</w:t>
      </w:r>
      <w:r>
        <w:rPr>
          <w:rFonts w:cs="Arial" w:ascii="Arial" w:hAnsi="Arial"/>
          <w:color w:val="005480"/>
          <w:spacing w:val="32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measu</w:t>
      </w:r>
      <w:r>
        <w:rPr>
          <w:rFonts w:cs="Arial" w:ascii="Arial" w:hAnsi="Arial"/>
          <w:color w:val="005480"/>
          <w:spacing w:val="-2"/>
          <w:sz w:val="16"/>
          <w:szCs w:val="16"/>
        </w:rPr>
        <w:t>r</w:t>
      </w:r>
      <w:r>
        <w:rPr>
          <w:rFonts w:cs="Arial" w:ascii="Arial" w:hAnsi="Arial"/>
          <w:color w:val="005480"/>
          <w:sz w:val="16"/>
          <w:szCs w:val="16"/>
        </w:rPr>
        <w:t>es,</w:t>
      </w:r>
      <w:r>
        <w:rPr>
          <w:rFonts w:cs="Arial" w:ascii="Arial" w:hAnsi="Arial"/>
          <w:color w:val="00548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 xml:space="preserve">drawn </w:t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m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umer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ssessment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4"/>
          <w:sz w:val="16"/>
          <w:szCs w:val="16"/>
        </w:rPr>
        <w:t xml:space="preserve">of </w:t>
      </w:r>
      <w:r>
        <w:rPr>
          <w:rFonts w:cs="Arial" w:ascii="Arial" w:hAnsi="Arial"/>
          <w:color w:val="000000"/>
          <w:sz w:val="16"/>
          <w:szCs w:val="16"/>
        </w:rPr>
        <w:t>Healthca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viders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–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 Cente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d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dical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om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CAHPS-PCMH) survey;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1"/>
          <w:sz w:val="16"/>
          <w:szCs w:val="16"/>
        </w:rPr>
        <w:t>and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4705985</wp:posOffset>
                </wp:positionH>
                <wp:positionV relativeFrom="paragraph">
                  <wp:posOffset>-300990</wp:posOffset>
                </wp:positionV>
                <wp:extent cx="176530" cy="81280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81360"/>
                          <a:chOff x="0" y="0"/>
                          <a:chExt cx="176400" cy="81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42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7" y="9"/>
                                </a:move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4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6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2" y="43"/>
                                </a:lnTo>
                                <a:lnTo>
                                  <a:pt x="44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4" y="64"/>
                                </a:lnTo>
                                <a:lnTo>
                                  <a:pt x="42" y="69"/>
                                </a:lnTo>
                                <a:lnTo>
                                  <a:pt x="37" y="73"/>
                                </a:lnTo>
                                <a:lnTo>
                                  <a:pt x="32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5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0" y="64"/>
                                </a:lnTo>
                                <a:lnTo>
                                  <a:pt x="1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8"/>
                                </a:lnTo>
                                <a:lnTo>
                                  <a:pt x="3" y="74"/>
                                </a:lnTo>
                                <a:lnTo>
                                  <a:pt x="8" y="78"/>
                                </a:lnTo>
                                <a:lnTo>
                                  <a:pt x="13" y="82"/>
                                </a:lnTo>
                                <a:lnTo>
                                  <a:pt x="19" y="84"/>
                                </a:lnTo>
                                <a:lnTo>
                                  <a:pt x="27" y="84"/>
                                </a:lnTo>
                                <a:lnTo>
                                  <a:pt x="32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1"/>
                                </a:lnTo>
                                <a:lnTo>
                                  <a:pt x="49" y="76"/>
                                </a:lnTo>
                                <a:lnTo>
                                  <a:pt x="53" y="70"/>
                                </a:lnTo>
                                <a:lnTo>
                                  <a:pt x="56" y="63"/>
                                </a:lnTo>
                                <a:lnTo>
                                  <a:pt x="56" y="56"/>
                                </a:lnTo>
                                <a:lnTo>
                                  <a:pt x="56" y="51"/>
                                </a:lnTo>
                                <a:lnTo>
                                  <a:pt x="56" y="47"/>
                                </a:lnTo>
                                <a:lnTo>
                                  <a:pt x="53" y="40"/>
                                </a:lnTo>
                                <a:lnTo>
                                  <a:pt x="48" y="34"/>
                                </a:lnTo>
                                <a:lnTo>
                                  <a:pt x="43" y="30"/>
                                </a:lnTo>
                                <a:lnTo>
                                  <a:pt x="36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40"/>
                            <a:ext cx="42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17" y="9"/>
                                </a:move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4"/>
                                </a:lnTo>
                                <a:lnTo>
                                  <a:pt x="11" y="44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6" y="36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2" y="43"/>
                                </a:lnTo>
                                <a:lnTo>
                                  <a:pt x="44" y="48"/>
                                </a:lnTo>
                                <a:lnTo>
                                  <a:pt x="46" y="53"/>
                                </a:lnTo>
                                <a:lnTo>
                                  <a:pt x="46" y="59"/>
                                </a:lnTo>
                                <a:lnTo>
                                  <a:pt x="44" y="64"/>
                                </a:lnTo>
                                <a:lnTo>
                                  <a:pt x="42" y="69"/>
                                </a:lnTo>
                                <a:lnTo>
                                  <a:pt x="37" y="73"/>
                                </a:lnTo>
                                <a:lnTo>
                                  <a:pt x="32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5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0" y="64"/>
                                </a:lnTo>
                                <a:lnTo>
                                  <a:pt x="1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8"/>
                                </a:lnTo>
                                <a:lnTo>
                                  <a:pt x="3" y="74"/>
                                </a:lnTo>
                                <a:lnTo>
                                  <a:pt x="8" y="78"/>
                                </a:lnTo>
                                <a:lnTo>
                                  <a:pt x="13" y="82"/>
                                </a:lnTo>
                                <a:lnTo>
                                  <a:pt x="19" y="84"/>
                                </a:lnTo>
                                <a:lnTo>
                                  <a:pt x="27" y="84"/>
                                </a:lnTo>
                                <a:lnTo>
                                  <a:pt x="32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1"/>
                                </a:lnTo>
                                <a:lnTo>
                                  <a:pt x="49" y="76"/>
                                </a:lnTo>
                                <a:lnTo>
                                  <a:pt x="53" y="70"/>
                                </a:lnTo>
                                <a:lnTo>
                                  <a:pt x="56" y="63"/>
                                </a:lnTo>
                                <a:lnTo>
                                  <a:pt x="56" y="56"/>
                                </a:lnTo>
                                <a:lnTo>
                                  <a:pt x="56" y="51"/>
                                </a:lnTo>
                                <a:lnTo>
                                  <a:pt x="56" y="47"/>
                                </a:lnTo>
                                <a:lnTo>
                                  <a:pt x="53" y="40"/>
                                </a:lnTo>
                                <a:lnTo>
                                  <a:pt x="48" y="34"/>
                                </a:lnTo>
                                <a:lnTo>
                                  <a:pt x="43" y="30"/>
                                </a:lnTo>
                                <a:lnTo>
                                  <a:pt x="36" y="28"/>
                                </a:lnTo>
                                <a:lnTo>
                                  <a:pt x="29" y="27"/>
                                </a:lnTo>
                                <a:lnTo>
                                  <a:pt x="23" y="28"/>
                                </a:lnTo>
                                <a:lnTo>
                                  <a:pt x="17" y="30"/>
                                </a:lnTo>
                                <a:lnTo>
                                  <a:pt x="13" y="33"/>
                                </a:lnTo>
                                <a:lnTo>
                                  <a:pt x="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40" y="0"/>
                            <a:ext cx="72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3" y="78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76" y="-1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86" y="-1"/>
                                  </a:lnTo>
                                  <a:lnTo>
                                    <a:pt x="7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13" y="39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9" y="25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8">
                                  <a:moveTo>
                                    <a:pt x="68" y="64"/>
                                  </a:moveTo>
                                  <a:lnTo>
                                    <a:pt x="68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-23.7pt;width:13.9pt;height:6.4pt" coordorigin="7411,-474" coordsize="278,128">
                <v:shape id="shape_0" coordsize="57,85" path="m17,9l52,9l52,0l10,0l2,44l11,44l15,40l20,37l26,36l32,37l37,39l42,43l44,48l46,53l46,59l44,64l42,69l37,73l32,75l28,76l23,75l18,74l13,70l10,64l10,60l0,60l0,68l3,74l8,78l13,82l19,84l27,84l32,84l36,84l43,81l49,76l53,70l56,63l56,56l56,51l56,47l53,40l48,34l43,30l36,28l29,27l23,28l17,30l13,33l17,9xe" fillcolor="#4e84c4" stroked="f" o:allowincell="f" style="position:absolute;left:7411;top:-472;width:66;height:12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57,85" path="m17,9l52,9l52,0l10,0l2,44l11,44l15,40l20,37l26,36l32,37l37,39l42,43l44,48l46,53l46,59l44,64l42,69l37,73l32,75l28,76l23,75l18,74l13,70l10,64l10,60l0,60l0,68l3,74l8,78l13,82l19,84l27,84l32,84l36,84l43,81l49,76l53,70l56,63l56,56l56,51l56,47l53,40l48,34l43,30l36,28l29,27l23,28l17,30l13,33l17,9xe" fillcolor="#4e84c4" stroked="f" o:allowincell="f" style="position:absolute;left:7489;top:-472;width:66;height:12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7575;top:-474;width:114;height:128">
                  <v:shape id="shape_0" coordsize="98,88" path="m73,78l69,73l68,68l69,84l75,86l82,86l87,84l87,73l82,79l78,79l73,78xe" fillcolor="#4e84c4" stroked="f" o:allowincell="f" style="position:absolute;left:7575;top:-474;width:113;height:12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l11,87l21,87l86,-1l76,-1xe" fillcolor="#4e84c4" stroked="f" o:allowincell="f" style="position:absolute;left:7575;top:-474;width:113;height:12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13,39l10,35l9,29l10,46l15,48l22,48l28,46l27,35l23,40l19,41l13,39xe" fillcolor="#4e84c4" stroked="f" o:allowincell="f" style="position:absolute;left:7575;top:-474;width:113;height:12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9,25l9,20l10,14l12,9l17,6l21,6l27,10l29,16l29,20l29,25l29,29l27,35l28,46l32,42l35,38l37,33l38,27l38,20l37,14l36,9l33,4l28,1l23,0l15,0l10,1l5,5l2,9l0,15l0,21l0,27l1,33l2,39l5,43l10,46l9,29l9,25xe" fillcolor="#4e84c4" stroked="f" o:allowincell="f" style="position:absolute;left:7575;top:-474;width:113;height:12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8,88" path="m68,64l68,58l69,52l71,47l76,45l81,45l86,49l88,54l88,58l88,64l88,68l87,73l87,84l92,81l95,76l96,71l97,65l97,59l97,53l95,47l92,43l88,40l82,38l75,38l69,40l65,43l61,47l60,53l59,59l59,66l60,72l62,77l65,81l69,84l68,68l68,64xe" fillcolor="#4e84c4" stroked="f" o:allowincell="f" style="position:absolute;left:7575;top:-474;width:113;height:12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5480"/>
          <w:sz w:val="16"/>
          <w:szCs w:val="16"/>
        </w:rPr>
        <w:t>Six</w:t>
      </w:r>
      <w:r>
        <w:rPr>
          <w:rFonts w:cs="Times New Roman" w:ascii="Times New Roman" w:hAnsi="Times New Roman"/>
          <w:color w:val="005480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5480"/>
          <w:w w:val="114"/>
          <w:sz w:val="16"/>
          <w:szCs w:val="16"/>
        </w:rPr>
        <w:t>Healthca</w:t>
      </w:r>
      <w:r>
        <w:rPr>
          <w:rFonts w:cs="Times New Roman" w:ascii="Times New Roman" w:hAnsi="Times New Roman"/>
          <w:color w:val="005480"/>
          <w:spacing w:val="-2"/>
          <w:w w:val="114"/>
          <w:sz w:val="16"/>
          <w:szCs w:val="16"/>
        </w:rPr>
        <w:t>r</w:t>
      </w:r>
      <w:r>
        <w:rPr>
          <w:rFonts w:cs="Times New Roman" w:ascii="Times New Roman" w:hAnsi="Times New Roman"/>
          <w:color w:val="005480"/>
          <w:w w:val="114"/>
          <w:sz w:val="16"/>
          <w:szCs w:val="16"/>
        </w:rPr>
        <w:t>e</w:t>
      </w:r>
      <w:r>
        <w:rPr>
          <w:rFonts w:cs="Times New Roman" w:ascii="Times New Roman" w:hAnsi="Times New Roman"/>
          <w:color w:val="005480"/>
          <w:spacing w:val="7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5480"/>
          <w:w w:val="114"/>
          <w:sz w:val="16"/>
          <w:szCs w:val="16"/>
        </w:rPr>
        <w:t>Effectiveness</w:t>
      </w:r>
      <w:r>
        <w:rPr>
          <w:rFonts w:cs="Times New Roman" w:ascii="Times New Roman" w:hAnsi="Times New Roman"/>
          <w:color w:val="005480"/>
          <w:spacing w:val="-1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5480"/>
          <w:sz w:val="16"/>
          <w:szCs w:val="16"/>
        </w:rPr>
        <w:t xml:space="preserve">Data </w:t>
      </w:r>
      <w:r>
        <w:rPr>
          <w:rFonts w:cs="Times New Roman" w:ascii="Times New Roman" w:hAnsi="Times New Roman"/>
          <w:color w:val="00548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5480"/>
          <w:w w:val="120"/>
          <w:sz w:val="16"/>
          <w:szCs w:val="16"/>
        </w:rPr>
        <w:t>and</w:t>
      </w:r>
    </w:p>
    <w:p>
      <w:pPr>
        <w:pStyle w:val="Normal"/>
        <w:widowControl w:val="false"/>
        <w:autoSpaceDE w:val="false"/>
        <w:spacing w:lineRule="auto" w:line="240" w:before="35" w:after="0"/>
        <w:ind w:left="180" w:hanging="0"/>
        <w:rPr/>
      </w:pPr>
      <w:r>
        <w:rPr>
          <w:rFonts w:cs="Arial" w:ascii="Arial" w:hAnsi="Arial"/>
          <w:color w:val="005480"/>
          <w:sz w:val="16"/>
          <w:szCs w:val="16"/>
        </w:rPr>
        <w:t>Information</w:t>
      </w:r>
      <w:r>
        <w:rPr>
          <w:rFonts w:cs="Arial" w:ascii="Arial" w:hAnsi="Arial"/>
          <w:color w:val="005480"/>
          <w:spacing w:val="41"/>
          <w:sz w:val="16"/>
          <w:szCs w:val="16"/>
        </w:rPr>
        <w:t xml:space="preserve"> </w:t>
      </w:r>
      <w:r>
        <w:rPr>
          <w:rFonts w:cs="Arial" w:ascii="Arial" w:hAnsi="Arial"/>
          <w:color w:val="005480"/>
          <w:sz w:val="16"/>
          <w:szCs w:val="16"/>
        </w:rPr>
        <w:t>Set</w:t>
      </w:r>
      <w:r>
        <w:rPr>
          <w:rFonts w:cs="Arial" w:ascii="Arial" w:hAnsi="Arial"/>
          <w:color w:val="00548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3"/>
          <w:sz w:val="16"/>
          <w:szCs w:val="16"/>
        </w:rPr>
        <w:t>(HEDIS)</w:t>
      </w:r>
      <w:r>
        <w:rPr>
          <w:rFonts w:cs="Arial" w:ascii="Arial" w:hAnsi="Arial"/>
          <w:color w:val="000000"/>
          <w:spacing w:val="4"/>
          <w:w w:val="9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linical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asu</w:t>
      </w:r>
      <w:r>
        <w:rPr>
          <w:rFonts w:cs="Arial" w:ascii="Arial" w:hAnsi="Arial"/>
          <w:color w:val="000000"/>
          <w:spacing w:val="-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es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-2"/>
          <w:w w:val="83"/>
        </w:rPr>
        <w:t>P</w:t>
      </w:r>
      <w:r>
        <w:rPr>
          <w:rFonts w:cs="Arial" w:ascii="Arial" w:hAnsi="Arial"/>
          <w:b/>
          <w:bCs/>
          <w:color w:val="005480"/>
          <w:spacing w:val="1"/>
          <w:w w:val="83"/>
        </w:rPr>
        <w:t>atien</w:t>
      </w:r>
      <w:r>
        <w:rPr>
          <w:rFonts w:cs="Arial" w:ascii="Arial" w:hAnsi="Arial"/>
          <w:b/>
          <w:bCs/>
          <w:color w:val="005480"/>
          <w:w w:val="83"/>
        </w:rPr>
        <w:t>t</w:t>
      </w:r>
      <w:r>
        <w:rPr>
          <w:rFonts w:cs="Arial" w:ascii="Arial" w:hAnsi="Arial"/>
          <w:b/>
          <w:bCs/>
          <w:color w:val="005480"/>
          <w:spacing w:val="7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Experience</w:t>
      </w:r>
    </w:p>
    <w:p>
      <w:pPr>
        <w:pStyle w:val="Normal"/>
        <w:widowControl w:val="false"/>
        <w:autoSpaceDE w:val="false"/>
        <w:spacing w:lineRule="exact" w:line="280" w:before="95" w:after="0"/>
        <w:ind w:right="2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54050</wp:posOffset>
                </wp:positionH>
                <wp:positionV relativeFrom="paragraph">
                  <wp:posOffset>-704850</wp:posOffset>
                </wp:positionV>
                <wp:extent cx="4313555" cy="781050"/>
                <wp:effectExtent l="0" t="5080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3520" cy="781200"/>
                          <a:chOff x="0" y="0"/>
                          <a:chExt cx="4313520" cy="781200"/>
                        </a:xfrm>
                      </wpg:grpSpPr>
                      <wps:wsp>
                        <wps:cNvSpPr/>
                        <wps:spPr>
                          <a:xfrm>
                            <a:off x="76644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60"/>
                            <a:ext cx="42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8" h="0">
                                <a:moveTo>
                                  <a:pt x="0" y="0"/>
                                </a:moveTo>
                                <a:lnTo>
                                  <a:pt x="66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800"/>
                            <a:ext cx="53388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1868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9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21"/>
                                </a:lnTo>
                                <a:lnTo>
                                  <a:pt x="5" y="28"/>
                                </a:lnTo>
                                <a:lnTo>
                                  <a:pt x="33" y="7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109800"/>
                            <a:ext cx="53388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868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9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21"/>
                                </a:lnTo>
                                <a:lnTo>
                                  <a:pt x="5" y="28"/>
                                </a:lnTo>
                                <a:lnTo>
                                  <a:pt x="33" y="7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09800"/>
                            <a:ext cx="61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1868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9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21"/>
                                </a:lnTo>
                                <a:lnTo>
                                  <a:pt x="5" y="28"/>
                                </a:lnTo>
                                <a:lnTo>
                                  <a:pt x="33" y="7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105480"/>
                            <a:ext cx="4698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95400"/>
                            <a:ext cx="9021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95400"/>
                            <a:ext cx="8514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-55.5pt;width:339.65pt;height:61.5pt" coordorigin="1030,-1110" coordsize="6793,1230">
                <v:shape id="shape_0" path="m0,0l0,111e" stroked="t" o:allowincell="f" style="position:absolute;left:2237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3355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4471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1140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5589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6706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1e" stroked="t" o:allowincell="f" style="position:absolute;left:7822;top:-1110;width:0;height:111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6667,0e" stroked="t" o:allowincell="f" style="position:absolute;left:1140;top:-1053;width:6675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stroked="f" o:allowincell="f" style="position:absolute;left:1030;top:-937;width:840;height: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29" path="m27,0l27,0l0,21l5,28l33,7l27,0xe" fillcolor="#221f1f" stroked="f" o:allowincell="f" style="position:absolute;left:1762;top:-816;width:32;height:2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2077;top:-937;width:840;height:8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29" path="m27,0l27,0l0,21l5,28l33,7l27,0xe" fillcolor="#221f1f" stroked="f" o:allowincell="f" style="position:absolute;left:2810;top:-816;width:32;height:2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4370;top:-937;width:960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29" path="m27,0l27,0l0,21l5,28l33,7l27,0xe" fillcolor="#221f1f" stroked="f" o:allowincell="f" style="position:absolute;left:5103;top:-816;width:32;height:2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stroked="f" o:allowincell="f" style="position:absolute;left:5663;top:-944;width:739;height: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-960;width:1420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-960;width:1340;height:10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HPS-PCM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rve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ndardiz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o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 perspectiv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c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quali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s.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rie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co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utl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low</w:t>
      </w:r>
    </w:p>
    <w:p>
      <w:pPr>
        <w:sectPr>
          <w:type w:val="continuous"/>
          <w:pgSz w:w="12240" w:h="15840"/>
          <w:pgMar w:left="420" w:right="560" w:gutter="0" w:header="0" w:top="840" w:footer="444" w:bottom="500"/>
          <w:cols w:num="3" w:equalWidth="false" w:sep="false">
            <w:col w:w="499" w:space="138"/>
            <w:col w:w="6671" w:space="402"/>
            <w:col w:w="3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420" w:right="560" w:gutter="0" w:header="0" w:top="84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-21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0050</wp:posOffset>
                </wp:positionH>
                <wp:positionV relativeFrom="paragraph">
                  <wp:posOffset>-116205</wp:posOffset>
                </wp:positionV>
                <wp:extent cx="6972300" cy="635"/>
                <wp:effectExtent l="3175" t="3175" r="381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9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bl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.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the</w:t>
      </w:r>
      <w:r>
        <w:rPr>
          <w:rFonts w:cs="Arial" w:ascii="Arial" w:hAnsi="Arial"/>
          <w:color w:val="706F73"/>
          <w:spacing w:val="1"/>
          <w:w w:val="10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c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.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rmaliz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calculat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c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6"/>
          <w:sz w:val="12"/>
          <w:szCs w:val="12"/>
        </w:rPr>
        <w:t>to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establish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f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nc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opulation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z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z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opulation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being </w:t>
      </w:r>
      <w:r>
        <w:rPr>
          <w:rFonts w:cs="Arial" w:ascii="Arial" w:hAnsi="Arial"/>
          <w:color w:val="706F73"/>
          <w:spacing w:val="-2"/>
          <w:w w:val="101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eported.</w:t>
      </w:r>
      <w:r>
        <w:rPr>
          <w:rFonts w:cs="Arial" w:ascii="Arial" w:hAnsi="Arial"/>
          <w:color w:val="706F73"/>
          <w:spacing w:val="5"/>
          <w:w w:val="10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rmaliz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un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Appendix.</w:t>
      </w:r>
    </w:p>
    <w:p>
      <w:pPr>
        <w:pStyle w:val="Normal"/>
        <w:widowControl w:val="false"/>
        <w:autoSpaceDE w:val="false"/>
        <w:spacing w:lineRule="auto" w:line="312" w:before="67" w:after="0"/>
        <w:ind w:left="94" w:right="292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work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verag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SA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l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nag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populations,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those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os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qu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m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lec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mar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 xml:space="preserve">e </w:t>
      </w:r>
      <w:r>
        <w:rPr>
          <w:rFonts w:cs="Arial" w:ascii="Arial" w:hAnsi="Arial"/>
          <w:color w:val="706F73"/>
          <w:w w:val="101"/>
          <w:sz w:val="12"/>
          <w:szCs w:val="12"/>
        </w:rPr>
        <w:t>physician.</w:t>
      </w:r>
    </w:p>
    <w:p>
      <w:pPr>
        <w:pStyle w:val="Normal"/>
        <w:widowControl w:val="false"/>
        <w:autoSpaceDE w:val="false"/>
        <w:spacing w:lineRule="auto" w:line="312" w:before="91" w:after="0"/>
        <w:ind w:left="94" w:right="208" w:hanging="94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264400</wp:posOffset>
                </wp:positionH>
                <wp:positionV relativeFrom="paragraph">
                  <wp:posOffset>537845</wp:posOffset>
                </wp:positionV>
                <wp:extent cx="106045" cy="635"/>
                <wp:effectExtent l="5715" t="5715" r="508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42.3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igh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naging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ction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 81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Massachusetts </w:t>
      </w:r>
      <w:r>
        <w:rPr>
          <w:rFonts w:cs="Arial" w:ascii="Arial" w:hAnsi="Arial"/>
          <w:color w:val="706F73"/>
          <w:sz w:val="12"/>
          <w:szCs w:val="12"/>
        </w:rPr>
        <w:t>primar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medical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.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mar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,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ch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-9"/>
          <w:sz w:val="12"/>
          <w:szCs w:val="12"/>
        </w:rPr>
        <w:t>’</w:t>
      </w:r>
      <w:r>
        <w:rPr>
          <w:rFonts w:cs="Arial" w:ascii="Arial" w:hAnsi="Arial"/>
          <w:color w:val="706F73"/>
          <w:sz w:val="12"/>
          <w:szCs w:val="12"/>
        </w:rPr>
        <w:t>s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sistant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and </w:t>
      </w:r>
      <w:r>
        <w:rPr>
          <w:rFonts w:cs="Arial" w:ascii="Arial" w:hAnsi="Arial"/>
          <w:color w:val="706F73"/>
          <w:sz w:val="12"/>
          <w:szCs w:val="12"/>
        </w:rPr>
        <w:t>nur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actitioners,</w:t>
      </w:r>
      <w:r>
        <w:rPr>
          <w:rFonts w:cs="Arial" w:ascii="Arial" w:hAnsi="Arial"/>
          <w:color w:val="706F73"/>
          <w:spacing w:val="1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p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quality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data.</w:t>
      </w:r>
    </w:p>
    <w:p>
      <w:pPr>
        <w:sectPr>
          <w:type w:val="continuous"/>
          <w:pgSz w:w="12240" w:h="15840"/>
          <w:pgMar w:left="420" w:right="560" w:gutter="0" w:header="0" w:top="840" w:footer="444" w:bottom="500"/>
          <w:cols w:num="2" w:equalWidth="false" w:sep="false">
            <w:col w:w="5501" w:space="356"/>
            <w:col w:w="5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110" w:right="126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fl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ul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avor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ponses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a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omai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lu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HPS-PCM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ol.</w:t>
      </w:r>
      <w:r>
        <w:rPr>
          <w:rFonts w:cs="Times New Roman" w:ascii="Times New Roman" w:hAnsi="Times New Roman"/>
          <w:b/>
          <w:bCs/>
          <w:color w:val="005480"/>
          <w:spacing w:val="-7"/>
          <w:position w:val="5"/>
          <w:sz w:val="13"/>
          <w:szCs w:val="13"/>
        </w:rPr>
        <w:t>11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ps’</w:t>
      </w:r>
    </w:p>
    <w:p>
      <w:pPr>
        <w:pStyle w:val="Normal"/>
        <w:widowControl w:val="false"/>
        <w:autoSpaceDE w:val="false"/>
        <w:spacing w:lineRule="auto" w:line="304" w:before="61" w:after="0"/>
        <w:ind w:left="110" w:right="45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co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rie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es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ner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bo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auto" w:line="304" w:before="2" w:after="0"/>
        <w:ind w:left="110" w:right="24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e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tt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ul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mo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00050</wp:posOffset>
                </wp:positionH>
                <wp:positionV relativeFrom="paragraph">
                  <wp:posOffset>1184275</wp:posOffset>
                </wp:positionV>
                <wp:extent cx="6972300" cy="635"/>
                <wp:effectExtent l="3175" t="3810" r="381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93.2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form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st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unic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rience meas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fle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s thou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o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unic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 them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co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9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9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0.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co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0</w:t>
      </w:r>
    </w:p>
    <w:p>
      <w:pPr>
        <w:pStyle w:val="Normal"/>
        <w:widowControl w:val="false"/>
        <w:autoSpaceDE w:val="false"/>
        <w:spacing w:lineRule="auto" w:line="304" w:before="83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0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anization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cess,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e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ppoint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r neede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5.1)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70" w:right="87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278130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219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5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atie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Experienc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co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e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Rang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hysician G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up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2013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2"/>
        </w:rPr>
        <w:t>Clinica</w:t>
      </w:r>
      <w:r>
        <w:rPr>
          <w:rFonts w:cs="Arial" w:ascii="Arial" w:hAnsi="Arial"/>
          <w:b/>
          <w:bCs/>
          <w:color w:val="005480"/>
          <w:w w:val="82"/>
        </w:rPr>
        <w:t>l</w:t>
      </w:r>
      <w:r>
        <w:rPr>
          <w:rFonts w:cs="Arial" w:ascii="Arial" w:hAnsi="Arial"/>
          <w:b/>
          <w:bCs/>
          <w:color w:val="005480"/>
          <w:spacing w:val="5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Quality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3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s gener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monstr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formance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lin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qualit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ing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monstr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co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ll</w:t>
      </w:r>
    </w:p>
    <w:p>
      <w:pPr>
        <w:pStyle w:val="Normal"/>
        <w:widowControl w:val="false"/>
        <w:autoSpaceDE w:val="false"/>
        <w:spacing w:lineRule="exact" w:line="215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th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anag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thei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patients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chronic</w:t>
      </w:r>
    </w:p>
    <w:p>
      <w:pPr>
        <w:pStyle w:val="Normal"/>
        <w:widowControl w:val="false"/>
        <w:autoSpaceDE w:val="false"/>
        <w:spacing w:lineRule="auto" w:line="304" w:before="83" w:after="0"/>
        <w:ind w:right="4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isease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lu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rehensive Diabe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thr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e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Cholestero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e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s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diovascula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dition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 perform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n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7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97%,</w:t>
      </w:r>
    </w:p>
    <w:p>
      <w:pPr>
        <w:pStyle w:val="Normal"/>
        <w:widowControl w:val="false"/>
        <w:autoSpaceDE w:val="false"/>
        <w:spacing w:lineRule="auto" w:line="304" w:before="2" w:after="0"/>
        <w:ind w:right="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89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96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pectiv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5.2). Perform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hlamydia Screen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tidepressa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tion Managemen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n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0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73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54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57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pective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70" w:right="523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5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linic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Quali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co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e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Rang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anag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hysician G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up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2012)</w:t>
      </w:r>
    </w:p>
    <w:p>
      <w:pPr>
        <w:sectPr>
          <w:footerReference w:type="default" r:id="rId15"/>
          <w:type w:val="nextPage"/>
          <w:pgSz w:w="12240" w:h="15840"/>
          <w:pgMar w:left="520" w:right="540" w:gutter="0" w:header="0" w:top="840" w:footer="444" w:bottom="500"/>
          <w:pgNumType w:fmt="decimal"/>
          <w:cols w:num="3" w:equalWidth="false" w:sep="false">
            <w:col w:w="3523" w:space="336"/>
            <w:col w:w="3378" w:space="372"/>
            <w:col w:w="3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520" w:right="540" w:gutter="0" w:header="0" w:top="84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6" w:after="0"/>
        <w:ind w:left="227" w:right="-21" w:hanging="94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vided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Qualit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rtners </w:t>
      </w:r>
      <w:r>
        <w:rPr>
          <w:rFonts w:cs="Times New Roman" w:ascii="Times New Roman" w:hAnsi="Times New Roman"/>
          <w:color w:val="706F73"/>
          <w:sz w:val="12"/>
          <w:szCs w:val="12"/>
        </w:rPr>
        <w:t>(MHQP)</w:t>
      </w:r>
      <w:r>
        <w:rPr>
          <w:rFonts w:cs="Times New Roman" w:ascii="Times New Roman" w:hAnsi="Times New Roman"/>
          <w:color w:val="706F73"/>
          <w:spacing w:val="-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lects</w:t>
      </w:r>
      <w:r>
        <w:rPr>
          <w:rFonts w:cs="Times New Roman" w:ascii="Times New Roman" w:hAnsi="Times New Roman"/>
          <w:color w:val="706F73"/>
          <w:spacing w:val="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perience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adult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members whose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naged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rimary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hysicia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PCP)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tate</w:t>
      </w:r>
      <w:r>
        <w:rPr>
          <w:rFonts w:cs="Times New Roman" w:ascii="Times New Roman" w:hAnsi="Times New Roman"/>
          <w:color w:val="706F73"/>
          <w:spacing w:val="-10"/>
          <w:w w:val="116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ve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3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w w:val="10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 xml:space="preserve">gest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.</w:t>
      </w:r>
    </w:p>
    <w:p>
      <w:pPr>
        <w:pStyle w:val="Normal"/>
        <w:widowControl w:val="false"/>
        <w:autoSpaceDE w:val="false"/>
        <w:spacing w:lineRule="auto" w:line="312" w:before="45" w:after="0"/>
        <w:ind w:left="117" w:right="466" w:hanging="117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706F73"/>
            <w:w w:val="107"/>
            <w:sz w:val="12"/>
            <w:szCs w:val="12"/>
          </w:rPr>
          <w:t>http://ww</w:t>
        </w:r>
        <w:r>
          <w:rPr>
            <w:rStyle w:val="InternetLink"/>
            <w:rFonts w:cs="Arial" w:ascii="Arial" w:hAnsi="Arial"/>
            <w:color w:val="706F73"/>
            <w:spacing w:val="-6"/>
            <w:w w:val="107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w w:val="102"/>
            <w:sz w:val="12"/>
            <w:szCs w:val="12"/>
          </w:rPr>
          <w:t>.mass.gov/chia/gov/commissions-and-initiatives/statewide-quality-</w:t>
        </w:r>
      </w:hyperlink>
      <w:r>
        <w:rPr>
          <w:rFonts w:cs="Arial" w:ascii="Arial" w:hAnsi="Arial"/>
          <w:color w:val="706F73"/>
          <w:w w:val="10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>advisory-committee/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1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rienc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c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ang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ing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st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avorab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ponse.</w:t>
      </w:r>
    </w:p>
    <w:p>
      <w:pPr>
        <w:sectPr>
          <w:type w:val="continuous"/>
          <w:pgSz w:w="12240" w:h="15840"/>
          <w:pgMar w:left="520" w:right="540" w:gutter="0" w:header="0" w:top="840" w:footer="444" w:bottom="500"/>
          <w:cols w:num="2" w:equalWidth="false" w:sep="false">
            <w:col w:w="5425" w:space="310"/>
            <w:col w:w="5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8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8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77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19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06</w:t>
      </w:r>
    </w:p>
    <w:sectPr>
      <w:footerReference w:type="default" r:id="rId20"/>
      <w:type w:val="nextPage"/>
      <w:pgSz w:w="12240" w:h="15840"/>
      <w:pgMar w:left="500" w:right="560" w:gutter="0" w:header="0" w:top="1480" w:footer="444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0050</wp:posOffset>
              </wp:positionH>
              <wp:positionV relativeFrom="page">
                <wp:posOffset>8804275</wp:posOffset>
              </wp:positionV>
              <wp:extent cx="6972300" cy="635"/>
              <wp:effectExtent l="3175" t="3810" r="381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80" h="0">
                            <a:moveTo>
                              <a:pt x="0" y="0"/>
                            </a:moveTo>
                            <a:lnTo>
                              <a:pt x="1098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a0a0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980,0e" stroked="t" o:allowincell="f" style="position:absolute;margin-left:31.5pt;margin-top:693.25pt;width:548.95pt;height:0pt;mso-wrap-style:none;v-text-anchor:middle;mso-position-horizontal-relative:page;mso-position-vertical-relative:page">
              <v:fill o:detectmouseclick="t" on="false"/>
              <v:stroke color="#a0a0a4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oter" Target="footer4.xml"/><Relationship Id="rId16" Type="http://schemas.openxmlformats.org/officeDocument/2006/relationships/hyperlink" Target="http://www.mass.gov/chia/gov/commissions-and-initiatives/statewide-quality-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yperlink" Target="http://www.mass.gov/chia" TargetMode="External"/><Relationship Id="rId20" Type="http://schemas.openxmlformats.org/officeDocument/2006/relationships/footer" Target="foot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5:00Z</dcterms:created>
  <dc:creator/>
  <dc:description>DocumentCreationInfo</dc:description>
  <cp:keywords/>
  <dc:language>en-US</dc:language>
  <cp:lastModifiedBy>Rick Vogel</cp:lastModifiedBy>
  <dcterms:modified xsi:type="dcterms:W3CDTF">2014-09-02T20:35:00Z</dcterms:modified>
  <cp:revision>2</cp:revision>
  <dc:subject/>
  <dc:title/>
</cp:coreProperties>
</file>